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sz w:val="24"/>
          <w:szCs w:val="24"/>
        </w:rPr>
      </w:pPr>
      <w:r>
        <w:rPr>
          <w:sz w:val="24"/>
          <w:szCs w:val="24"/>
        </w:rPr>
      </w:r>
    </w:p>
    <w:p>
      <w:pPr>
        <w:pStyle w:val="Normal"/>
        <w:shd w:fill="FFFFFF" w:val="clear"/>
        <w:ind w:firstLine="709"/>
        <w:jc w:val="center"/>
        <w:rPr>
          <w:b/>
          <w:b/>
          <w:bCs/>
          <w:iCs/>
          <w:color w:val="000000"/>
          <w:sz w:val="32"/>
          <w:szCs w:val="32"/>
          <w:lang w:val="bg-BG"/>
        </w:rPr>
      </w:pPr>
      <w:r>
        <w:rPr>
          <w:b/>
          <w:bCs/>
          <w:iCs/>
          <w:color w:val="000000"/>
          <w:sz w:val="32"/>
          <w:szCs w:val="32"/>
          <w:lang w:val="bg-BG"/>
        </w:rPr>
        <w:t>Крион  - Партньорство с Бог</w:t>
      </w:r>
    </w:p>
    <w:p>
      <w:pPr>
        <w:pStyle w:val="Normal"/>
        <w:shd w:fill="FFFFFF" w:val="clear"/>
        <w:ind w:firstLine="709"/>
        <w:jc w:val="center"/>
        <w:rPr>
          <w:b/>
          <w:b/>
          <w:bCs/>
          <w:iCs/>
          <w:color w:val="000000"/>
          <w:sz w:val="32"/>
          <w:szCs w:val="32"/>
          <w:lang w:val="bg-BG"/>
        </w:rPr>
      </w:pPr>
      <w:r>
        <w:rPr>
          <w:b/>
          <w:bCs/>
          <w:iCs/>
          <w:color w:val="000000"/>
          <w:sz w:val="32"/>
          <w:szCs w:val="32"/>
          <w:lang w:val="bg-BG"/>
        </w:rPr>
        <w:t>Лий Каръл</w:t>
      </w:r>
    </w:p>
    <w:p>
      <w:pPr>
        <w:pStyle w:val="Normal"/>
        <w:shd w:fill="FFFFFF" w:val="clear"/>
        <w:ind w:firstLine="709"/>
        <w:jc w:val="center"/>
        <w:rPr>
          <w:b/>
          <w:b/>
          <w:bCs/>
          <w:iCs/>
          <w:color w:val="000000"/>
          <w:sz w:val="32"/>
          <w:szCs w:val="32"/>
          <w:lang w:val="bg-BG"/>
        </w:rPr>
      </w:pPr>
      <w:r>
        <w:rPr>
          <w:b/>
          <w:bCs/>
          <w:iCs/>
          <w:color w:val="000000"/>
          <w:sz w:val="32"/>
          <w:szCs w:val="32"/>
          <w:lang w:val="bg-BG"/>
        </w:rPr>
      </w:r>
    </w:p>
    <w:p>
      <w:pPr>
        <w:pStyle w:val="Normal"/>
        <w:shd w:fill="FFFFFF" w:val="clear"/>
        <w:ind w:firstLine="709"/>
        <w:jc w:val="both"/>
        <w:rPr>
          <w:b/>
          <w:b/>
          <w:bCs/>
          <w:i/>
          <w:i/>
          <w:iCs/>
          <w:color w:val="000000"/>
          <w:sz w:val="24"/>
          <w:szCs w:val="24"/>
          <w:lang w:val="bg-BG"/>
        </w:rPr>
      </w:pPr>
      <w:r>
        <w:rPr>
          <w:b/>
          <w:bCs/>
          <w:i/>
          <w:iCs/>
          <w:color w:val="000000"/>
          <w:sz w:val="24"/>
          <w:szCs w:val="24"/>
          <w:lang w:val="bg-BG"/>
        </w:rPr>
        <w:t xml:space="preserve">Предговор </w:t>
      </w:r>
    </w:p>
    <w:p>
      <w:pPr>
        <w:pStyle w:val="Normal"/>
        <w:shd w:fill="FFFFFF" w:val="clear"/>
        <w:ind w:firstLine="709"/>
        <w:jc w:val="both"/>
        <w:rPr>
          <w:sz w:val="24"/>
          <w:szCs w:val="24"/>
        </w:rPr>
      </w:pPr>
      <w:r>
        <w:rPr>
          <w:b/>
          <w:bCs/>
          <w:color w:val="000000"/>
          <w:sz w:val="24"/>
          <w:szCs w:val="24"/>
          <w:lang w:val="bg-BG"/>
        </w:rPr>
        <w:t>ЧЕНЪЛИНГ   НА   КРИОН</w:t>
      </w:r>
    </w:p>
    <w:p>
      <w:pPr>
        <w:pStyle w:val="Normal"/>
        <w:shd w:fill="FFFFFF" w:val="clear"/>
        <w:ind w:firstLine="709"/>
        <w:jc w:val="both"/>
        <w:rPr>
          <w:b/>
          <w:b/>
          <w:bCs/>
          <w:color w:val="000000"/>
          <w:sz w:val="24"/>
          <w:szCs w:val="24"/>
          <w:lang w:val="bg-BG"/>
        </w:rPr>
      </w:pPr>
      <w:r>
        <w:rPr>
          <w:b/>
          <w:bCs/>
          <w:color w:val="000000"/>
          <w:sz w:val="24"/>
          <w:szCs w:val="24"/>
          <w:lang w:val="bg-BG"/>
        </w:rPr>
        <w:t xml:space="preserve">ПАРТНЬОРСТВО С БОГ </w:t>
      </w:r>
    </w:p>
    <w:p>
      <w:pPr>
        <w:pStyle w:val="Normal"/>
        <w:shd w:fill="FFFFFF" w:val="clear"/>
        <w:ind w:firstLine="709"/>
        <w:jc w:val="both"/>
        <w:rPr>
          <w:sz w:val="24"/>
          <w:szCs w:val="24"/>
        </w:rPr>
      </w:pPr>
      <w:r>
        <w:rPr>
          <w:b/>
          <w:bCs/>
          <w:color w:val="000000"/>
          <w:sz w:val="24"/>
          <w:szCs w:val="24"/>
          <w:lang w:val="bg-BG"/>
        </w:rPr>
        <w:t xml:space="preserve">Крион, Книга </w:t>
      </w:r>
      <w:r>
        <w:rPr>
          <w:b/>
          <w:bCs/>
          <w:color w:val="000000"/>
          <w:sz w:val="24"/>
          <w:szCs w:val="24"/>
        </w:rPr>
        <w:t>VI</w:t>
      </w:r>
    </w:p>
    <w:p>
      <w:pPr>
        <w:pStyle w:val="Normal"/>
        <w:shd w:fill="FFFFFF" w:val="clear"/>
        <w:ind w:firstLine="709"/>
        <w:jc w:val="both"/>
        <w:rPr>
          <w:sz w:val="24"/>
          <w:szCs w:val="24"/>
        </w:rPr>
      </w:pPr>
      <w:r>
        <w:rPr>
          <w:b/>
          <w:bCs/>
          <w:i/>
          <w:iCs/>
          <w:color w:val="000000"/>
          <w:sz w:val="24"/>
          <w:szCs w:val="24"/>
          <w:lang w:val="bg-BG"/>
        </w:rPr>
        <w:t>От писателя...</w:t>
      </w:r>
    </w:p>
    <w:p>
      <w:pPr>
        <w:pStyle w:val="Normal"/>
        <w:shd w:fill="FFFFFF" w:val="clear"/>
        <w:ind w:firstLine="709"/>
        <w:jc w:val="both"/>
        <w:rPr>
          <w:sz w:val="24"/>
          <w:szCs w:val="24"/>
        </w:rPr>
      </w:pPr>
      <w:r>
        <w:rPr>
          <w:color w:val="000000"/>
          <w:sz w:val="24"/>
          <w:szCs w:val="24"/>
          <w:lang w:val="bg-BG"/>
        </w:rPr>
        <w:t>Всеки четящ тези редове вероятно познава предиш</w:t>
        <w:softHyphen/>
        <w:t>ните книги на Крион. Въпреки че това е Книга 6, тя е едва четвъртата от образователната поредица на Крион. Книга 4 съдържа притчи, а Книга 5 е роман.</w:t>
      </w:r>
    </w:p>
    <w:p>
      <w:pPr>
        <w:pStyle w:val="Normal"/>
        <w:shd w:fill="FFFFFF" w:val="clear"/>
        <w:ind w:firstLine="709"/>
        <w:jc w:val="both"/>
        <w:rPr>
          <w:sz w:val="24"/>
          <w:szCs w:val="24"/>
        </w:rPr>
      </w:pPr>
      <w:r>
        <w:rPr>
          <w:color w:val="000000"/>
          <w:sz w:val="24"/>
          <w:szCs w:val="24"/>
          <w:lang w:val="bg-BG"/>
        </w:rPr>
        <w:t>Последната книга от образователната поредица на Крион, Книга 3 (цикламена, в тон с една любима риза) е написана почти две години преди тази, така че се насъбра голям обем нова информация, която влезе в настоящото издание. Явно всяка година вибрацията на планетата и хората на нея нараства до такава степен, че старата инфор</w:t>
        <w:softHyphen/>
        <w:t>мация се изяснява и ни се предоставят нови дарове.</w:t>
      </w:r>
    </w:p>
    <w:p>
      <w:pPr>
        <w:pStyle w:val="Normal"/>
        <w:shd w:fill="FFFFFF" w:val="clear"/>
        <w:ind w:firstLine="709"/>
        <w:jc w:val="both"/>
        <w:rPr>
          <w:sz w:val="24"/>
          <w:szCs w:val="24"/>
        </w:rPr>
      </w:pPr>
      <w:r>
        <w:rPr>
          <w:color w:val="000000"/>
          <w:sz w:val="24"/>
          <w:szCs w:val="24"/>
          <w:lang w:val="bg-BG"/>
        </w:rPr>
        <w:t xml:space="preserve">На този етап Крион се е явявал пред над 10 000 участници в семинари. Тримесечното списание </w:t>
      </w:r>
      <w:r>
        <w:rPr>
          <w:i/>
          <w:iCs/>
          <w:color w:val="000000"/>
          <w:sz w:val="24"/>
          <w:szCs w:val="24"/>
          <w:lang w:val="bg-BG"/>
        </w:rPr>
        <w:t xml:space="preserve">Крион Куортърли </w:t>
      </w:r>
      <w:r>
        <w:rPr>
          <w:color w:val="000000"/>
          <w:sz w:val="24"/>
          <w:szCs w:val="24"/>
          <w:lang w:val="bg-BG"/>
        </w:rPr>
        <w:t>има 3000 абонати (в момента) в над 12 страни. Почти всички книги се предлагат в аудио версия (някои преработени) и са преведени на много езици. Накратко, Крион ще започне да изнася семинари на други континенти и това естествено няма да бъде пос</w:t>
        <w:softHyphen/>
        <w:t>ледната книга.</w:t>
      </w:r>
    </w:p>
    <w:p>
      <w:pPr>
        <w:pStyle w:val="Normal"/>
        <w:shd w:fill="FFFFFF" w:val="clear"/>
        <w:ind w:firstLine="709"/>
        <w:jc w:val="both"/>
        <w:rPr>
          <w:sz w:val="24"/>
          <w:szCs w:val="24"/>
        </w:rPr>
      </w:pPr>
      <w:r>
        <w:rPr>
          <w:color w:val="000000"/>
          <w:sz w:val="24"/>
          <w:szCs w:val="24"/>
          <w:lang w:val="bg-BG"/>
        </w:rPr>
        <w:t>В Крион, Книга 1 (1993) Крион спомена, че на света има още осем медиуми, които го канализират. Много хора ни писаха от посочените страни с въпроса: "Къде е нашият контактьор на Крион?" Попитах го (взимайки душ): "Къде са другите канали на Крион?" Отговорът, който получих, ме изненада и разсмя. Крион каза (както стисках сапуна): "Изхождаш от неправилното човешко предположение, че всички те са възрастни! Точният момент за всяка култура е специфичен!" Това означава, че някои от тях са деца и ще разкрият посланията си когато планетата се доближи до 2012 г. (повече за 2012 по-нататък).</w:t>
      </w:r>
    </w:p>
    <w:p>
      <w:pPr>
        <w:pStyle w:val="Normal"/>
        <w:shd w:fill="FFFFFF" w:val="clear"/>
        <w:ind w:firstLine="709"/>
        <w:jc w:val="both"/>
        <w:rPr>
          <w:sz w:val="24"/>
          <w:szCs w:val="24"/>
        </w:rPr>
      </w:pPr>
      <w:r>
        <w:rPr>
          <w:color w:val="000000"/>
          <w:sz w:val="24"/>
          <w:szCs w:val="24"/>
          <w:lang w:val="bg-BG"/>
        </w:rPr>
        <w:t>Попитах Крион дали ще има време тези деца на разкрият посланията, когато пораснат. Той ме информи</w:t>
        <w:softHyphen/>
        <w:t>ра, че по света има далеч по-просветлени места от нашата култура! (Благодаря ти, Крион.) При цялата ми любов и насапунисаност, доста се обидих. Понякога истината боли.</w:t>
      </w:r>
    </w:p>
    <w:p>
      <w:pPr>
        <w:pStyle w:val="Normal"/>
        <w:shd w:fill="FFFFFF" w:val="clear"/>
        <w:ind w:firstLine="709"/>
        <w:jc w:val="both"/>
        <w:rPr>
          <w:sz w:val="24"/>
          <w:szCs w:val="24"/>
        </w:rPr>
      </w:pPr>
      <w:r>
        <w:rPr>
          <w:color w:val="000000"/>
          <w:sz w:val="24"/>
          <w:szCs w:val="24"/>
          <w:lang w:val="bg-BG"/>
        </w:rPr>
        <w:t>Междувременно аз си оставам негодуващ и съмня</w:t>
        <w:softHyphen/>
        <w:t>ващ се медиум - човекът, който постоянно иска потвър</w:t>
        <w:softHyphen/>
        <w:t>ждения и проверки на достоверността на работата. Това ме поддържа уравновесен и заземен и ми даде три нови постулата. Те са:</w:t>
      </w:r>
    </w:p>
    <w:p>
      <w:pPr>
        <w:pStyle w:val="Normal"/>
        <w:shd w:fill="FFFFFF" w:val="clear"/>
        <w:ind w:firstLine="709"/>
        <w:jc w:val="both"/>
        <w:rPr>
          <w:sz w:val="24"/>
          <w:szCs w:val="24"/>
        </w:rPr>
      </w:pPr>
      <w:r>
        <w:rPr>
          <w:color w:val="000000"/>
          <w:sz w:val="24"/>
          <w:szCs w:val="24"/>
          <w:lang w:val="bg-BG"/>
        </w:rPr>
        <w:t>1.  Всеки може да приема информация! Не само малцината избраници, които пишем книги и изна</w:t>
        <w:softHyphen/>
        <w:t>сяме семинари. Някои от вас канализират редов</w:t>
        <w:softHyphen/>
        <w:t>но своя Висш Аз. Това не е свръхестествено или странно (дори приятелите ви да мислят така). Ако околните ви смятат за странен, престанете да канализирате в супермаркета - или поне стойте далеч от броколито.</w:t>
      </w:r>
    </w:p>
    <w:p>
      <w:pPr>
        <w:pStyle w:val="Normal"/>
        <w:shd w:fill="FFFFFF" w:val="clear"/>
        <w:ind w:firstLine="709"/>
        <w:jc w:val="both"/>
        <w:rPr>
          <w:sz w:val="24"/>
          <w:szCs w:val="24"/>
        </w:rPr>
      </w:pPr>
      <w:r>
        <w:rPr>
          <w:color w:val="000000"/>
          <w:sz w:val="24"/>
          <w:szCs w:val="24"/>
          <w:lang w:val="bg-BG"/>
        </w:rPr>
        <w:t>2. Духът (Бог) не е ничия собственост! Затова всеки може да влиза в контакт с него. Истината е дос</w:t>
        <w:softHyphen/>
        <w:t>тъпна за всички. Някои учители може да са били избрани, за да я предадат правилно, и сигурно тя трябва да се подава внимателно на онези, които са призвани да проповядват, но истината не може да бъде изолирана - никога!</w:t>
      </w:r>
    </w:p>
    <w:p>
      <w:pPr>
        <w:pStyle w:val="Normal"/>
        <w:shd w:fill="FFFFFF" w:val="clear"/>
        <w:ind w:firstLine="709"/>
        <w:jc w:val="both"/>
        <w:rPr>
          <w:sz w:val="24"/>
          <w:szCs w:val="24"/>
        </w:rPr>
      </w:pPr>
      <w:r>
        <w:rPr>
          <w:color w:val="000000"/>
          <w:sz w:val="24"/>
          <w:szCs w:val="24"/>
          <w:lang w:val="bg-BG"/>
        </w:rPr>
        <w:t>Затова работата с Крион ни учи на самоупълномощаване, повишаване на човешкото съзнание и самоуважение. Тя ни учи, че не е необходимо да се "връзваме" на страховитите предсказания за края на света. Ние сме променили напълно наше</w:t>
        <w:softHyphen/>
        <w:t>то бъдеще!</w:t>
      </w:r>
    </w:p>
    <w:p>
      <w:pPr>
        <w:pStyle w:val="Normal"/>
        <w:shd w:fill="FFFFFF" w:val="clear"/>
        <w:ind w:firstLine="709"/>
        <w:jc w:val="both"/>
        <w:rPr>
          <w:sz w:val="24"/>
          <w:szCs w:val="24"/>
        </w:rPr>
      </w:pPr>
      <w:r>
        <w:rPr>
          <w:color w:val="000000"/>
          <w:sz w:val="24"/>
          <w:szCs w:val="24"/>
          <w:lang w:val="bg-BG"/>
        </w:rPr>
        <w:t>3. Стойте далеч от всякакви сензации за летящи чинии, извънземни, комети и други космически посещения във вашите духовни търсения. "Как</w:t>
        <w:softHyphen/>
        <w:t>во?", ще попитате вие, "Да не искате да кажете, че тези неща не съществуват?" Нищо подобно! Каз</w:t>
        <w:softHyphen/>
        <w:t>вам, че те нямат място в сърцето ви! Крион дори изнесе послание за извънземните в Обединените Нации (за това по-късно) не веднъж - а два пъти! Така че, вярвам в тяхното съществуване. Но съве</w:t>
        <w:softHyphen/>
        <w:t>тът е да не ги боготворим - и като се има предвид колко време се отделя на тази тема, много хора почти ги издигат в култ! Изследвайте въпроса колкото искате, но после обърнете страницата и се върнете към истинското си търсене - как да породите Божията любов в живота си до степента да сътворявате вашата реалност, да бъдете в мир със себе си и заобикалящата ви среда и така да започнете да променяте планетата.</w:t>
      </w:r>
    </w:p>
    <w:p>
      <w:pPr>
        <w:pStyle w:val="Normal"/>
        <w:shd w:fill="FFFFFF" w:val="clear"/>
        <w:ind w:firstLine="709"/>
        <w:jc w:val="both"/>
        <w:rPr>
          <w:sz w:val="24"/>
          <w:szCs w:val="24"/>
        </w:rPr>
      </w:pPr>
      <w:r>
        <w:rPr>
          <w:color w:val="000000"/>
          <w:sz w:val="24"/>
          <w:szCs w:val="24"/>
          <w:lang w:val="bg-BG"/>
        </w:rPr>
        <w:t>Докато четете тази книга, осъзнайте още един от коментарите на Крион. Освен ако не четете тази книга в група (което е малко вероятно), аз се обръщам директно към вашия собствен ум. Крион ще канализира информа</w:t>
        <w:softHyphen/>
        <w:t>цията директно през двете ви очи, докато прелиствате страниците. Така стоят нещата. Крион ни казва, че имен</w:t>
        <w:softHyphen/>
        <w:t>но сърцето и умът на отделния индивид ще откликнат на тези послания. Няма нужда от групово съзнание или масово действие. Целта е да се достигане до отделния човек. Преценката е ключът, а повишената вибрация и просветлението са резултатът. Ако не ви харесва, захвър</w:t>
        <w:softHyphen/>
        <w:t>лете книгата. Ако смятате, че си струва да продължите, направете го. Личният човешки избор е от огромно значение. Ние сме свободни да изберем дали да приемем тази информация, или да я отхвърлим.</w:t>
      </w:r>
    </w:p>
    <w:p>
      <w:pPr>
        <w:pStyle w:val="Normal"/>
        <w:shd w:fill="FFFFFF" w:val="clear"/>
        <w:ind w:firstLine="709"/>
        <w:jc w:val="both"/>
        <w:rPr>
          <w:sz w:val="24"/>
          <w:szCs w:val="24"/>
        </w:rPr>
      </w:pPr>
      <w:r>
        <w:rPr>
          <w:b/>
          <w:bCs/>
          <w:i/>
          <w:iCs/>
          <w:color w:val="000000"/>
          <w:sz w:val="24"/>
          <w:szCs w:val="24"/>
          <w:lang w:val="bg-BG"/>
        </w:rPr>
        <w:t>Какво ще намерите на тези страници...</w:t>
      </w:r>
    </w:p>
    <w:p>
      <w:pPr>
        <w:pStyle w:val="Normal"/>
        <w:shd w:fill="FFFFFF" w:val="clear"/>
        <w:ind w:firstLine="709"/>
        <w:jc w:val="both"/>
        <w:rPr>
          <w:sz w:val="24"/>
          <w:szCs w:val="24"/>
        </w:rPr>
      </w:pPr>
      <w:r>
        <w:rPr>
          <w:color w:val="000000"/>
          <w:sz w:val="24"/>
          <w:szCs w:val="24"/>
          <w:lang w:val="bg-BG"/>
        </w:rPr>
        <w:t>Голяма част от книгата представлява транскрипции на ченълинги на живо в Съединените щати и Канада. Във всеки град Крион споделяше любов и мъдрост към специфичната за даденото място енергия, но на това ще се спра по-късно. Всеки сеанс се изнасяше пред аудито</w:t>
        <w:softHyphen/>
        <w:t>рия между 200 и 700 човека, в зависимост от града. Случваше се нещо удивително. С течение на времето посланията станаха по-ясни, а излъчваната любов -по-силна. Скоро на почти всеки сеанс започнаха да се случват изцеления. Крион обяснява, че изцеленията се получават, когато хората най-накрая осъзнаят послани</w:t>
        <w:softHyphen/>
        <w:t>ето, че могат да дадат позволение. С други думи, човекът е постигнал изцелението. Стигнахме до необсъждани досега теми и стана пределно ясно каква трябва да бъде ролята на човека в новата епоха - и каква не.</w:t>
      </w:r>
    </w:p>
    <w:p>
      <w:pPr>
        <w:pStyle w:val="Normal"/>
        <w:shd w:fill="FFFFFF" w:val="clear"/>
        <w:ind w:firstLine="709"/>
        <w:jc w:val="both"/>
        <w:rPr>
          <w:sz w:val="24"/>
          <w:szCs w:val="24"/>
        </w:rPr>
      </w:pPr>
      <w:r>
        <w:rPr>
          <w:color w:val="000000"/>
          <w:sz w:val="24"/>
          <w:szCs w:val="24"/>
          <w:lang w:val="bg-BG"/>
        </w:rPr>
        <w:t>Някои от вас са абонирани за тримесечното списа</w:t>
        <w:softHyphen/>
        <w:t xml:space="preserve">ние </w:t>
      </w:r>
      <w:r>
        <w:rPr>
          <w:i/>
          <w:iCs/>
          <w:color w:val="000000"/>
          <w:sz w:val="24"/>
          <w:szCs w:val="24"/>
          <w:lang w:val="bg-BG"/>
        </w:rPr>
        <w:t xml:space="preserve">Крион Куортърли. </w:t>
      </w:r>
      <w:r>
        <w:rPr>
          <w:color w:val="000000"/>
          <w:sz w:val="24"/>
          <w:szCs w:val="24"/>
          <w:lang w:val="bg-BG"/>
        </w:rPr>
        <w:t>Обещахме ви, че ще получавате ченълингите месеци преди някой друг да ги види. Удър</w:t>
        <w:softHyphen/>
        <w:t>жахме обещанието, така че може да познаете част от текстовете в тази книга като вече публикувани в списа</w:t>
        <w:softHyphen/>
        <w:t>нието (не се ли радвате, че ги видяхте преди всички?). Прочетете ги отново, защото някои неща са променени (ченълинг върху ченълинга). Крион обича да прави това и да осъвременява и уточнява информацията според условията на постоянно променящата се Земя.</w:t>
      </w:r>
    </w:p>
    <w:p>
      <w:pPr>
        <w:pStyle w:val="Normal"/>
        <w:shd w:fill="FFFFFF" w:val="clear"/>
        <w:ind w:firstLine="709"/>
        <w:jc w:val="both"/>
        <w:rPr>
          <w:sz w:val="24"/>
          <w:szCs w:val="24"/>
        </w:rPr>
      </w:pPr>
      <w:r>
        <w:rPr>
          <w:color w:val="000000"/>
          <w:sz w:val="24"/>
          <w:szCs w:val="24"/>
          <w:lang w:val="bg-BG"/>
        </w:rPr>
        <w:t>Крион има навика да прави любящо поздравително обръщение в първите десет минути на всеки ченълинг. Повечето присъстващи на семинарите чуват тези посла</w:t>
        <w:softHyphen/>
        <w:t>ния за първи път, но читателите биха се отегчили да ги четат отново и отново. Затова изрязах някои от повтаря</w:t>
        <w:softHyphen/>
        <w:t>щите се коментари, за да ви спестя ценно време.</w:t>
      </w:r>
    </w:p>
    <w:p>
      <w:pPr>
        <w:pStyle w:val="Normal"/>
        <w:shd w:fill="FFFFFF" w:val="clear"/>
        <w:ind w:firstLine="709"/>
        <w:jc w:val="both"/>
        <w:rPr>
          <w:sz w:val="24"/>
          <w:szCs w:val="24"/>
        </w:rPr>
      </w:pPr>
      <w:r>
        <w:rPr>
          <w:color w:val="000000"/>
          <w:sz w:val="24"/>
          <w:szCs w:val="24"/>
          <w:lang w:val="bg-BG"/>
        </w:rPr>
        <w:t>Тази книга е посветена на Партньорството с Бог. Каква по-значима цел може да има? Глава 1 ни подготвя с едно послание, което Крион даде в две части в два различни града - и двата в Канада. Поредицата "Седне</w:t>
        <w:softHyphen/>
        <w:t>те на стола" е основополагаща за всичко останало. Тя е крайъгълният камък на цялата концепция за партньор</w:t>
        <w:softHyphen/>
        <w:t>ството, затова е поместена на първо място в книгата. По-нататък, в следващите ченълинги, Крион споменава израза,"Седни на стола". Ще разберете какво означава.</w:t>
      </w:r>
    </w:p>
    <w:p>
      <w:pPr>
        <w:pStyle w:val="Normal"/>
        <w:shd w:fill="FFFFFF" w:val="clear"/>
        <w:ind w:firstLine="709"/>
        <w:jc w:val="both"/>
        <w:rPr>
          <w:sz w:val="24"/>
          <w:szCs w:val="24"/>
        </w:rPr>
      </w:pPr>
      <w:r>
        <w:rPr>
          <w:color w:val="000000"/>
          <w:sz w:val="24"/>
          <w:szCs w:val="24"/>
          <w:lang w:val="bg-BG"/>
        </w:rPr>
        <w:t>Глава 2 разглежда концепцията за партньорството и представя практичните страни на онова, с което раз</w:t>
        <w:softHyphen/>
        <w:t>полагаме сега. Глава 3 е "приложна", с обяснения на житейски ситуации и практични отговори. Последният ченълинг от Австралия е един от любимите ми.</w:t>
      </w:r>
    </w:p>
    <w:p>
      <w:pPr>
        <w:pStyle w:val="Normal"/>
        <w:shd w:fill="FFFFFF" w:val="clear"/>
        <w:ind w:firstLine="709"/>
        <w:jc w:val="both"/>
        <w:rPr>
          <w:sz w:val="24"/>
          <w:szCs w:val="24"/>
        </w:rPr>
      </w:pPr>
      <w:r>
        <w:rPr>
          <w:color w:val="000000"/>
          <w:sz w:val="24"/>
          <w:szCs w:val="24"/>
          <w:lang w:val="bg-BG"/>
        </w:rPr>
        <w:t>Кратката Глава 4 разказва за човешката биология, а Глава 5 е следващото предаване по популярната тема за извисяването. Нарича се "Извисяване Н", тъй като в предишните книги и касети е имало раздели с подготви</w:t>
        <w:softHyphen/>
        <w:t>телна информация. Ще видите, че материалът е удиви</w:t>
        <w:softHyphen/>
        <w:t>телно земен и ясен за такава възвишена тема.</w:t>
      </w:r>
    </w:p>
    <w:p>
      <w:pPr>
        <w:pStyle w:val="Normal"/>
        <w:shd w:fill="FFFFFF" w:val="clear"/>
        <w:ind w:firstLine="709"/>
        <w:jc w:val="both"/>
        <w:rPr>
          <w:sz w:val="24"/>
          <w:szCs w:val="24"/>
        </w:rPr>
      </w:pPr>
      <w:r>
        <w:rPr>
          <w:color w:val="000000"/>
          <w:sz w:val="24"/>
          <w:szCs w:val="24"/>
          <w:lang w:val="bg-BG"/>
        </w:rPr>
        <w:t>Глава 6 съдържа пълната история и транскрипция на двата ченълинга, дадени по покана на Обединените Нации през месец ноември, 1995 и 1996 г.</w:t>
      </w:r>
    </w:p>
    <w:p>
      <w:pPr>
        <w:pStyle w:val="Normal"/>
        <w:shd w:fill="FFFFFF" w:val="clear"/>
        <w:ind w:firstLine="709"/>
        <w:jc w:val="both"/>
        <w:rPr>
          <w:sz w:val="24"/>
          <w:szCs w:val="24"/>
        </w:rPr>
      </w:pPr>
      <w:r>
        <w:rPr>
          <w:color w:val="000000"/>
          <w:sz w:val="24"/>
          <w:szCs w:val="24"/>
          <w:lang w:val="bg-BG"/>
        </w:rPr>
        <w:t xml:space="preserve">Глава 7 разказва за моя опит и откровенията на Крион за </w:t>
      </w:r>
      <w:r>
        <w:rPr>
          <w:i/>
          <w:iCs/>
          <w:color w:val="000000"/>
          <w:sz w:val="24"/>
          <w:szCs w:val="24"/>
          <w:lang w:val="bg-BG"/>
        </w:rPr>
        <w:t xml:space="preserve">индиговите </w:t>
      </w:r>
      <w:r>
        <w:rPr>
          <w:color w:val="000000"/>
          <w:sz w:val="24"/>
          <w:szCs w:val="24"/>
          <w:lang w:val="bg-BG"/>
        </w:rPr>
        <w:t>деца. Това също е практическа информация със съвети за общуването с тези деца и характерните признаци.</w:t>
      </w:r>
    </w:p>
    <w:p>
      <w:pPr>
        <w:pStyle w:val="Normal"/>
        <w:shd w:fill="FFFFFF" w:val="clear"/>
        <w:ind w:firstLine="709"/>
        <w:jc w:val="both"/>
        <w:rPr>
          <w:sz w:val="24"/>
          <w:szCs w:val="24"/>
        </w:rPr>
      </w:pPr>
      <w:r>
        <w:rPr>
          <w:color w:val="000000"/>
          <w:sz w:val="24"/>
          <w:szCs w:val="24"/>
          <w:lang w:val="bg-BG"/>
        </w:rPr>
        <w:t>Глава 8 съдържа моята любима притча за послед</w:t>
        <w:softHyphen/>
        <w:t>ните две години и обсъжда намерението и съ-творението - две много могъщи свойства на новата епоха.</w:t>
      </w:r>
    </w:p>
    <w:p>
      <w:pPr>
        <w:pStyle w:val="Normal"/>
        <w:shd w:fill="FFFFFF" w:val="clear"/>
        <w:ind w:firstLine="709"/>
        <w:jc w:val="both"/>
        <w:rPr>
          <w:sz w:val="24"/>
          <w:szCs w:val="24"/>
        </w:rPr>
      </w:pPr>
      <w:r>
        <w:rPr>
          <w:color w:val="000000"/>
          <w:sz w:val="24"/>
          <w:szCs w:val="24"/>
          <w:lang w:val="bg-BG"/>
        </w:rPr>
        <w:t>Глава 9 е най-обемистата. Тя представя директните отговори на Крион на най-често задаваните въпроси, които са ни отправяли в писма и на семинарите, наред с някои противоречиви питания.</w:t>
      </w:r>
    </w:p>
    <w:p>
      <w:pPr>
        <w:pStyle w:val="Normal"/>
        <w:shd w:fill="FFFFFF" w:val="clear"/>
        <w:ind w:firstLine="709"/>
        <w:jc w:val="both"/>
        <w:rPr>
          <w:sz w:val="24"/>
          <w:szCs w:val="24"/>
        </w:rPr>
      </w:pPr>
      <w:r>
        <w:rPr>
          <w:color w:val="000000"/>
          <w:sz w:val="24"/>
          <w:szCs w:val="24"/>
          <w:lang w:val="bg-BG"/>
        </w:rPr>
        <w:t>Глава 10 представя научно доказателство за някои от последните ченълинги на Крион и допълнителна убе</w:t>
        <w:softHyphen/>
        <w:t>дителна научна информация за случващото се в момен</w:t>
        <w:softHyphen/>
        <w:t xml:space="preserve">та. Има и кратко обсъждане на книгата на Карл Сейгън </w:t>
      </w:r>
      <w:r>
        <w:rPr>
          <w:color w:val="000000"/>
          <w:sz w:val="24"/>
          <w:szCs w:val="24"/>
        </w:rPr>
        <w:t xml:space="preserve"> The Demon-Haunted World</w:t>
      </w:r>
      <w:r>
        <w:rPr>
          <w:i/>
          <w:iCs/>
          <w:color w:val="000000"/>
          <w:sz w:val="24"/>
          <w:szCs w:val="24"/>
          <w:lang w:val="bg-BG"/>
        </w:rPr>
        <w:t>.</w:t>
      </w:r>
    </w:p>
    <w:p>
      <w:pPr>
        <w:pStyle w:val="Normal"/>
        <w:shd w:fill="FFFFFF" w:val="clear"/>
        <w:ind w:firstLine="709"/>
        <w:jc w:val="both"/>
        <w:rPr>
          <w:sz w:val="24"/>
          <w:szCs w:val="24"/>
        </w:rPr>
      </w:pPr>
      <w:r>
        <w:rPr>
          <w:color w:val="000000"/>
          <w:sz w:val="24"/>
          <w:szCs w:val="24"/>
          <w:lang w:val="bg-BG"/>
        </w:rPr>
        <w:t>Останалото е информация за връзките в мрежата, абонамент за списанието и как да се включите в списъка на нашите абонати.</w:t>
      </w:r>
    </w:p>
    <w:p>
      <w:pPr>
        <w:pStyle w:val="Normal"/>
        <w:shd w:fill="FFFFFF" w:val="clear"/>
        <w:ind w:firstLine="709"/>
        <w:jc w:val="both"/>
        <w:rPr>
          <w:sz w:val="24"/>
          <w:szCs w:val="24"/>
        </w:rPr>
      </w:pPr>
      <w:r>
        <w:rPr>
          <w:color w:val="000000"/>
          <w:sz w:val="24"/>
          <w:szCs w:val="24"/>
          <w:lang w:val="bg-BG"/>
        </w:rPr>
        <w:t>В цялата книга говоря за Крион в мъжки род. Иска ми се да имаше друго местоимение освен "то", което да използвам. Извинявам се, заради това, че придавам пол на Духа, но просто трябва да го наричам с някакво ясно понятие.</w:t>
      </w:r>
    </w:p>
    <w:p>
      <w:pPr>
        <w:pStyle w:val="Normal"/>
        <w:shd w:fill="FFFFFF" w:val="clear"/>
        <w:ind w:firstLine="709"/>
        <w:jc w:val="both"/>
        <w:rPr>
          <w:sz w:val="24"/>
          <w:szCs w:val="24"/>
        </w:rPr>
      </w:pPr>
      <w:r>
        <w:rPr>
          <w:color w:val="000000"/>
          <w:sz w:val="24"/>
          <w:szCs w:val="24"/>
          <w:lang w:val="bg-BG"/>
        </w:rPr>
        <w:t>Насладете се на шестата книга на Крион! Тя е напи</w:t>
        <w:softHyphen/>
        <w:t>сана за вас. Неслучайно четете тези редове. Отпуснете се и се радвайте на любящия глас от дома!</w:t>
      </w:r>
    </w:p>
    <w:p>
      <w:pPr>
        <w:pStyle w:val="Normal"/>
        <w:shd w:fill="FFFFFF" w:val="clear"/>
        <w:ind w:firstLine="709"/>
        <w:jc w:val="right"/>
        <w:rPr>
          <w:sz w:val="24"/>
          <w:szCs w:val="24"/>
        </w:rPr>
      </w:pPr>
      <w:r>
        <w:rPr>
          <w:i/>
          <w:iCs/>
          <w:color w:val="000000"/>
          <w:sz w:val="24"/>
          <w:szCs w:val="24"/>
          <w:lang w:val="bg-BG"/>
        </w:rPr>
        <w:t>Лий Каръл</w:t>
      </w:r>
    </w:p>
    <w:p>
      <w:pPr>
        <w:pStyle w:val="Normal"/>
        <w:shd w:fill="FFFFFF" w:val="clear"/>
        <w:ind w:firstLine="709"/>
        <w:jc w:val="both"/>
        <w:rPr>
          <w:b/>
          <w:b/>
          <w:bCs/>
          <w:i/>
          <w:i/>
          <w:iCs/>
          <w:color w:val="000000"/>
          <w:sz w:val="24"/>
          <w:szCs w:val="24"/>
        </w:rPr>
      </w:pPr>
      <w:r>
        <w:rPr>
          <w:b/>
          <w:bCs/>
          <w:i/>
          <w:iCs/>
          <w:color w:val="000000"/>
          <w:sz w:val="24"/>
          <w:szCs w:val="24"/>
          <w:lang w:val="bg-BG"/>
        </w:rPr>
        <w:t xml:space="preserve">Глава 1 </w:t>
      </w:r>
    </w:p>
    <w:p>
      <w:pPr>
        <w:pStyle w:val="Normal"/>
        <w:shd w:fill="FFFFFF" w:val="clear"/>
        <w:ind w:firstLine="709"/>
        <w:jc w:val="both"/>
        <w:rPr>
          <w:sz w:val="24"/>
          <w:szCs w:val="24"/>
        </w:rPr>
      </w:pPr>
      <w:r>
        <w:rPr>
          <w:b/>
          <w:bCs/>
          <w:color w:val="000000"/>
          <w:sz w:val="24"/>
          <w:szCs w:val="24"/>
          <w:lang w:val="bg-BG"/>
        </w:rPr>
        <w:t>СЕДНЕТЕ  НА   СТОЛА</w:t>
      </w:r>
    </w:p>
    <w:p>
      <w:pPr>
        <w:pStyle w:val="Normal"/>
        <w:shd w:fill="FFFFFF" w:val="clear"/>
        <w:ind w:firstLine="709"/>
        <w:jc w:val="both"/>
        <w:rPr>
          <w:sz w:val="24"/>
          <w:szCs w:val="24"/>
        </w:rPr>
      </w:pPr>
      <w:r>
        <w:rPr>
          <w:i/>
          <w:iCs/>
          <w:color w:val="000000"/>
          <w:sz w:val="24"/>
          <w:szCs w:val="24"/>
          <w:lang w:val="bg-BG"/>
        </w:rPr>
        <w:t>За приятелите, които загубих тази година...</w:t>
      </w:r>
    </w:p>
    <w:p>
      <w:pPr>
        <w:pStyle w:val="Normal"/>
        <w:shd w:fill="FFFFFF" w:val="clear"/>
        <w:ind w:firstLine="709"/>
        <w:jc w:val="both"/>
        <w:rPr>
          <w:sz w:val="24"/>
          <w:szCs w:val="24"/>
        </w:rPr>
      </w:pPr>
      <w:r>
        <w:rPr>
          <w:color w:val="000000"/>
          <w:sz w:val="24"/>
          <w:szCs w:val="24"/>
          <w:lang w:val="bg-BG"/>
        </w:rPr>
        <w:t>За Боб</w:t>
      </w:r>
    </w:p>
    <w:p>
      <w:pPr>
        <w:pStyle w:val="Normal"/>
        <w:shd w:fill="FFFFFF" w:val="clear"/>
        <w:ind w:firstLine="709"/>
        <w:jc w:val="both"/>
        <w:rPr>
          <w:sz w:val="24"/>
          <w:szCs w:val="24"/>
        </w:rPr>
      </w:pPr>
      <w:r>
        <w:rPr>
          <w:color w:val="000000"/>
          <w:sz w:val="24"/>
          <w:szCs w:val="24"/>
          <w:lang w:val="bg-BG"/>
        </w:rPr>
        <w:t>За Муктаби</w:t>
      </w:r>
    </w:p>
    <w:p>
      <w:pPr>
        <w:pStyle w:val="Normal"/>
        <w:shd w:fill="FFFFFF" w:val="clear"/>
        <w:ind w:firstLine="709"/>
        <w:jc w:val="both"/>
        <w:rPr>
          <w:sz w:val="24"/>
          <w:szCs w:val="24"/>
        </w:rPr>
      </w:pPr>
      <w:r>
        <w:rPr>
          <w:color w:val="000000"/>
          <w:sz w:val="24"/>
          <w:szCs w:val="24"/>
          <w:lang w:val="bg-BG"/>
        </w:rPr>
        <w:t>За Джо</w:t>
      </w:r>
    </w:p>
    <w:p>
      <w:pPr>
        <w:pStyle w:val="Normal"/>
        <w:shd w:fill="FFFFFF" w:val="clear"/>
        <w:ind w:firstLine="709"/>
        <w:jc w:val="both"/>
        <w:rPr>
          <w:sz w:val="24"/>
          <w:szCs w:val="24"/>
        </w:rPr>
      </w:pPr>
      <w:r>
        <w:rPr>
          <w:i/>
          <w:iCs/>
          <w:color w:val="000000"/>
          <w:sz w:val="24"/>
          <w:szCs w:val="24"/>
          <w:lang w:val="bg-BG"/>
        </w:rPr>
        <w:t>Всички осъзнаваме, че преминаването ви от другата страна беше награда за вас и изпитание за нас.</w:t>
      </w:r>
    </w:p>
    <w:p>
      <w:pPr>
        <w:pStyle w:val="Normal"/>
        <w:shd w:fill="FFFFFF" w:val="clear"/>
        <w:ind w:firstLine="709"/>
        <w:jc w:val="both"/>
        <w:rPr>
          <w:sz w:val="24"/>
          <w:szCs w:val="24"/>
        </w:rPr>
      </w:pPr>
      <w:r>
        <w:rPr>
          <w:i/>
          <w:iCs/>
          <w:color w:val="000000"/>
          <w:sz w:val="24"/>
          <w:szCs w:val="24"/>
          <w:lang w:val="bg-BG"/>
        </w:rPr>
        <w:t>Ще дойде ден, когато отново ще ви прегърнем и ще знаем, че всички сме вечни!</w:t>
      </w:r>
    </w:p>
    <w:p>
      <w:pPr>
        <w:pStyle w:val="Normal"/>
        <w:shd w:fill="FFFFFF" w:val="clear"/>
        <w:ind w:firstLine="709"/>
        <w:jc w:val="both"/>
        <w:rPr>
          <w:sz w:val="24"/>
          <w:szCs w:val="24"/>
        </w:rPr>
      </w:pPr>
      <w:r>
        <w:rPr>
          <w:b/>
          <w:bCs/>
          <w:color w:val="000000"/>
          <w:sz w:val="24"/>
          <w:szCs w:val="24"/>
          <w:lang w:val="bg-BG"/>
        </w:rPr>
        <w:t>"КАК СТАВАТ НЕЩАТА"</w:t>
      </w:r>
    </w:p>
    <w:p>
      <w:pPr>
        <w:pStyle w:val="Normal"/>
        <w:shd w:fill="FFFFFF" w:val="clear"/>
        <w:ind w:firstLine="709"/>
        <w:jc w:val="both"/>
        <w:rPr>
          <w:sz w:val="24"/>
          <w:szCs w:val="24"/>
        </w:rPr>
      </w:pPr>
      <w:r>
        <w:rPr>
          <w:b/>
          <w:bCs/>
          <w:color w:val="000000"/>
          <w:sz w:val="24"/>
          <w:szCs w:val="24"/>
          <w:lang w:val="bg-BG"/>
        </w:rPr>
        <w:t>Ченълинг на живо</w:t>
      </w:r>
    </w:p>
    <w:p>
      <w:pPr>
        <w:pStyle w:val="Normal"/>
        <w:shd w:fill="FFFFFF" w:val="clear"/>
        <w:ind w:firstLine="709"/>
        <w:jc w:val="both"/>
        <w:rPr>
          <w:sz w:val="24"/>
          <w:szCs w:val="24"/>
        </w:rPr>
      </w:pPr>
      <w:r>
        <w:rPr>
          <w:b/>
          <w:bCs/>
          <w:color w:val="000000"/>
          <w:sz w:val="24"/>
          <w:szCs w:val="24"/>
          <w:lang w:val="bg-BG"/>
        </w:rPr>
        <w:t>Банф, Канада</w:t>
      </w:r>
    </w:p>
    <w:p>
      <w:pPr>
        <w:pStyle w:val="Normal"/>
        <w:shd w:fill="FFFFFF" w:val="clear"/>
        <w:ind w:firstLine="709"/>
        <w:jc w:val="both"/>
        <w:rPr>
          <w:sz w:val="24"/>
          <w:szCs w:val="24"/>
        </w:rPr>
      </w:pPr>
      <w:r>
        <w:rPr>
          <w:color w:val="000000"/>
          <w:sz w:val="24"/>
          <w:szCs w:val="24"/>
          <w:lang w:val="bg-BG"/>
        </w:rPr>
        <w:t>Тези ченълинги на живо са редактирани с допълни</w:t>
        <w:softHyphen/>
        <w:t>телни думи и мисли, за да дадат яснота и проникнове</w:t>
        <w:softHyphen/>
        <w:t>нието на писаното слово.</w:t>
      </w:r>
    </w:p>
    <w:p>
      <w:pPr>
        <w:pStyle w:val="Normal"/>
        <w:shd w:fill="FFFFFF" w:val="clear"/>
        <w:ind w:firstLine="709"/>
        <w:jc w:val="both"/>
        <w:rPr>
          <w:sz w:val="24"/>
          <w:szCs w:val="24"/>
        </w:rPr>
      </w:pPr>
      <w:r>
        <w:rPr>
          <w:color w:val="000000"/>
          <w:sz w:val="24"/>
          <w:szCs w:val="24"/>
          <w:lang w:val="bg-BG"/>
        </w:rPr>
        <w:t>Поздрави! Аз съм Крион от магнитната служба и ви обичам сърдечно. Моят партньор изрази с думи нашето уважение към вас. За мен е чест да съм с вас, скъпи мои. Сега, докато свиквате с гласа на моят партньор, пред</w:t>
        <w:softHyphen/>
        <w:t>ставящ моите послания, ви уверявам, че съм тук, за да измия нозете ви. Защото нежността, която нося, е сим</w:t>
        <w:softHyphen/>
        <w:t>волът на дома и ако в този момент някой от вас можеше да отиде там, щеше да изпита невероятна любов. В момента вие сте потопени в дуализма на урока. Всеки</w:t>
      </w:r>
      <w:r>
        <w:rPr>
          <w:color w:val="000000"/>
          <w:sz w:val="24"/>
          <w:szCs w:val="24"/>
        </w:rPr>
        <w:t xml:space="preserve"> </w:t>
      </w:r>
      <w:r>
        <w:rPr>
          <w:color w:val="000000"/>
          <w:sz w:val="24"/>
          <w:szCs w:val="24"/>
          <w:lang w:val="bg-BG"/>
        </w:rPr>
        <w:t>един от вас е свещенослужител в тази нова епоха! Ние сме тук да ви кажем, че сте дълбоко обичани заради вашето дело. Дори онези, които нямат представа за случващото се - дори онези, които не вярват, че това може да бъде гласът на Духа и нямат търпение тази среща да приключи - и те са дълбоко обичани.</w:t>
      </w:r>
    </w:p>
    <w:p>
      <w:pPr>
        <w:pStyle w:val="Normal"/>
        <w:shd w:fill="FFFFFF" w:val="clear"/>
        <w:ind w:firstLine="709"/>
        <w:jc w:val="both"/>
        <w:rPr>
          <w:sz w:val="24"/>
          <w:szCs w:val="24"/>
        </w:rPr>
      </w:pPr>
      <w:r>
        <w:rPr>
          <w:color w:val="000000"/>
          <w:sz w:val="24"/>
          <w:szCs w:val="24"/>
          <w:lang w:val="bg-BG"/>
        </w:rPr>
        <w:t>Духът не осъжда никой - той изпитва само неверо</w:t>
        <w:softHyphen/>
        <w:t>ятна любов. Неслучайно сте тук! Пределно ясно е, че трябва да сте тук, за да чуете тези думи или да прочетете тези страници. Защото днес, в тази чиста енергия, имаме няколко послания за вас - послания, които партньорът ми ще повтаря отново и отново, защото са много важни. Те не разказват за световни катаклизми или за страхови</w:t>
        <w:softHyphen/>
        <w:t>ти земни промени. В момента чувате и четете гласа на дома, който ви обича, който ви обгръща със златни ръце, който говори на сърцето ви в този момент.</w:t>
      </w:r>
    </w:p>
    <w:p>
      <w:pPr>
        <w:pStyle w:val="Normal"/>
        <w:shd w:fill="FFFFFF" w:val="clear"/>
        <w:ind w:firstLine="709"/>
        <w:jc w:val="both"/>
        <w:rPr>
          <w:sz w:val="24"/>
          <w:szCs w:val="24"/>
        </w:rPr>
      </w:pPr>
      <w:r>
        <w:rPr>
          <w:color w:val="000000"/>
          <w:sz w:val="24"/>
          <w:szCs w:val="24"/>
          <w:lang w:val="bg-BG"/>
        </w:rPr>
        <w:t>Искаме да ви отправим послание. И преди да започнем, призоваваме съпровождащия ни антураж да мине по пътеките и да посети мястото, за което четете. Искаме да ви обгърнем в пашкул от любов и ако досега не сте го усещали, сега е моментът да поискате да почувствате близостта на водачите ви. Те са тук с вас -неотлъчно - дават ви интуитивни знаци и ви обичат безрезервно. Те са вашите най-добри приятели и вие ги познавате в отвъдното. Когато всичко това свърши и вие се срещнете отново в Залата на почестите, ще се събе</w:t>
        <w:softHyphen/>
        <w:t>рете с онези, които са прекарали с вас живота си на тази планета. Никой не е сам.</w:t>
      </w:r>
    </w:p>
    <w:p>
      <w:pPr>
        <w:pStyle w:val="Normal"/>
        <w:shd w:fill="FFFFFF" w:val="clear"/>
        <w:ind w:firstLine="709"/>
        <w:jc w:val="both"/>
        <w:rPr>
          <w:sz w:val="24"/>
          <w:szCs w:val="24"/>
        </w:rPr>
      </w:pPr>
      <w:r>
        <w:rPr>
          <w:color w:val="000000"/>
          <w:sz w:val="24"/>
          <w:szCs w:val="24"/>
          <w:lang w:val="bg-BG"/>
        </w:rPr>
        <w:t>Водачите си мълчат. Ще се върнем на това след малко. Но вие можете да почувствате тяхната прегръдка, докато седите тук, потопени в Божията любов. Потенци</w:t>
        <w:softHyphen/>
        <w:t>алът на тази зала е удивителен и тази вечер ще ви разкажем за него. Това послание е озаглавено "Как ста</w:t>
        <w:softHyphen/>
        <w:t>ват нещата". То ще бъде с практическа насоченост и когато напуснете залата или затворите книгата, ще раз</w:t>
        <w:softHyphen/>
        <w:t>бирате по-добре вашата същност и част от потенциала, който съществува в живота ви.</w:t>
      </w:r>
    </w:p>
    <w:p>
      <w:pPr>
        <w:pStyle w:val="Normal"/>
        <w:shd w:fill="FFFFFF" w:val="clear"/>
        <w:ind w:firstLine="709"/>
        <w:jc w:val="both"/>
        <w:rPr>
          <w:sz w:val="24"/>
          <w:szCs w:val="24"/>
        </w:rPr>
      </w:pPr>
      <w:r>
        <w:rPr>
          <w:color w:val="000000"/>
          <w:sz w:val="24"/>
          <w:szCs w:val="24"/>
          <w:lang w:val="bg-BG"/>
        </w:rPr>
        <w:t>Преди това обаче, трябва да си припомним една вече разказвана и публикувана притча, а именно "Уо и стаите на урока". Знаем, че сред присъстващите и чита</w:t>
        <w:softHyphen/>
        <w:t>телите има хора, които не са запознати с нея, затова ще я преразкажем накратко - само края. Това знание е необходимо, за да разберете истината на онова, което предстои.</w:t>
      </w:r>
    </w:p>
    <w:p>
      <w:pPr>
        <w:pStyle w:val="Normal"/>
        <w:shd w:fill="FFFFFF" w:val="clear"/>
        <w:ind w:firstLine="709"/>
        <w:jc w:val="both"/>
        <w:rPr>
          <w:sz w:val="24"/>
          <w:szCs w:val="24"/>
        </w:rPr>
      </w:pPr>
      <w:r>
        <w:rPr>
          <w:color w:val="000000"/>
          <w:sz w:val="24"/>
          <w:szCs w:val="24"/>
          <w:lang w:val="bg-BG"/>
        </w:rPr>
        <w:t>Уо е човешко същество, което при прехода и смърт</w:t>
        <w:softHyphen/>
        <w:t>та си зърва метафоричните стаи в къщата на живота си. Той е удивен от стаите, които водачите му показват малко преди да отиде в Залата на почестите. Притчата описва следното: Уо отваря вратата към стая, пълна с великолепни съкровища. И неговите водачи казват "То</w:t>
        <w:softHyphen/>
        <w:t>ва е твоята стая на изобилието, ако беше пожелал да я използваш, докато беше на Земята." Метафората цели да покаже на Уо какви блага е можел да има - физичес</w:t>
        <w:softHyphen/>
        <w:t>ките блага, от които е можел да черпи по всяко време. Друга стая е пълна с бяла есенция и светлина - стаята на вътрешния мир. Тя му показва метафорично, че във всеки един момент е можел да влезе в това пространство и да почувства Божия мир - където тревогите не същес</w:t>
        <w:softHyphen/>
        <w:t>твуват. Трябвало е само да влезе вътре чрез НАМЕРЕ</w:t>
        <w:softHyphen/>
        <w:t xml:space="preserve">НИЕ. Душевният мир </w:t>
      </w:r>
      <w:r>
        <w:rPr>
          <w:i/>
          <w:iCs/>
          <w:color w:val="000000"/>
          <w:sz w:val="24"/>
          <w:szCs w:val="24"/>
          <w:lang w:val="bg-BG"/>
        </w:rPr>
        <w:t xml:space="preserve">е </w:t>
      </w:r>
      <w:r>
        <w:rPr>
          <w:color w:val="000000"/>
          <w:sz w:val="24"/>
          <w:szCs w:val="24"/>
          <w:lang w:val="bg-BG"/>
        </w:rPr>
        <w:t>бил негов. Принадлежал е на неговата къща, на неговия живот и е носел неговото духовно име.</w:t>
      </w:r>
    </w:p>
    <w:p>
      <w:pPr>
        <w:pStyle w:val="Normal"/>
        <w:shd w:fill="FFFFFF" w:val="clear"/>
        <w:ind w:firstLine="709"/>
        <w:jc w:val="both"/>
        <w:rPr>
          <w:sz w:val="24"/>
          <w:szCs w:val="24"/>
        </w:rPr>
      </w:pPr>
      <w:r>
        <w:rPr>
          <w:color w:val="000000"/>
          <w:sz w:val="24"/>
          <w:szCs w:val="24"/>
          <w:lang w:val="bg-BG"/>
        </w:rPr>
        <w:t>Стаята, в която водачите не пожелават да влязат, е златната. Тук се пази чистата същност на Уо - неговата "частица от Бога". Това е неговата Стая на любовта -толкова свята и богопомазана, че само той може да влиза в нея. После му показват и други врати, които Уо не е отворил. Обхождайки къщата си, Уо вижда врати с непонятни за него надписи, които се оказват имената на неродените му деца. На една от вратите пише "Световен лидер". Но Уо не е отворил никоя от тях.</w:t>
      </w:r>
    </w:p>
    <w:p>
      <w:pPr>
        <w:pStyle w:val="Normal"/>
        <w:shd w:fill="FFFFFF" w:val="clear"/>
        <w:ind w:firstLine="709"/>
        <w:jc w:val="both"/>
        <w:rPr>
          <w:sz w:val="24"/>
          <w:szCs w:val="24"/>
        </w:rPr>
      </w:pPr>
      <w:r>
        <w:rPr>
          <w:color w:val="000000"/>
          <w:sz w:val="24"/>
          <w:szCs w:val="24"/>
          <w:lang w:val="bg-BG"/>
        </w:rPr>
        <w:t>Притчата разказва как Уо продължава да обикаля, разбирайки, че тези стаи и тази къща ще се повторят за него, когато се инкарнира пак на Земята. Така беше</w:t>
      </w:r>
      <w:r>
        <w:rPr>
          <w:color w:val="000000"/>
          <w:sz w:val="24"/>
          <w:szCs w:val="24"/>
        </w:rPr>
        <w:t xml:space="preserve"> </w:t>
      </w:r>
      <w:r>
        <w:rPr>
          <w:color w:val="000000"/>
          <w:sz w:val="24"/>
          <w:szCs w:val="24"/>
          <w:lang w:val="bg-BG"/>
        </w:rPr>
        <w:t>предадена навремето притчата за Уо. но сега искаме да я продължим. Вместо да разказваме за Уо, скъпи мои, ще говорим за ВАС. Защото така става. Тази вечер ще ви дадем информация, която ще ви помогне да напред</w:t>
        <w:softHyphen/>
        <w:t>нете в живота.</w:t>
      </w:r>
    </w:p>
    <w:p>
      <w:pPr>
        <w:pStyle w:val="Normal"/>
        <w:shd w:fill="FFFFFF" w:val="clear"/>
        <w:ind w:firstLine="709"/>
        <w:jc w:val="both"/>
        <w:rPr>
          <w:sz w:val="24"/>
          <w:szCs w:val="24"/>
        </w:rPr>
      </w:pPr>
      <w:r>
        <w:rPr>
          <w:color w:val="000000"/>
          <w:sz w:val="24"/>
          <w:szCs w:val="24"/>
          <w:lang w:val="bg-BG"/>
        </w:rPr>
        <w:t>Вие сте значими за тази Вселена! Тази планета не е маловажна, напротив, много неща се въртят около нея! Скъпи мои, искаме сега да си представите себе си в една от тези стаи - най-важната - която ще разтълкуваме и която пази ключа към целия ви живот тук. Стаята, която Уо видя като златна. Стаята, в която водачите не можеха да влязат. В тази стая наистина има нещо скрито. Ако Уо беше останал в нея, той щеше да открие нещо удиви</w:t>
        <w:softHyphen/>
        <w:t>телно, което би надхвърлило най-смелото му въображе</w:t>
        <w:softHyphen/>
        <w:t>ние. И ако той (и вие) беше разгледал внимателно инте</w:t>
        <w:softHyphen/>
        <w:t>риора на стаята, щеше да открие създание, надарено с голяма сила и красота. Там, седнал на трон от чисто злато, седеше великолепен златен ангел - а разтворени, крилата му докосваха стените!</w:t>
      </w:r>
    </w:p>
    <w:p>
      <w:pPr>
        <w:pStyle w:val="Normal"/>
        <w:shd w:fill="FFFFFF" w:val="clear"/>
        <w:ind w:firstLine="709"/>
        <w:jc w:val="both"/>
        <w:rPr>
          <w:sz w:val="24"/>
          <w:szCs w:val="24"/>
        </w:rPr>
      </w:pPr>
      <w:r>
        <w:rPr>
          <w:color w:val="000000"/>
          <w:sz w:val="24"/>
          <w:szCs w:val="24"/>
          <w:lang w:val="bg-BG"/>
        </w:rPr>
        <w:t>Кой беше този удивителен ангел?</w:t>
      </w:r>
      <w:r>
        <w:rPr>
          <w:color w:val="000000"/>
          <w:sz w:val="24"/>
          <w:szCs w:val="24"/>
        </w:rPr>
        <w:t xml:space="preserve"> </w:t>
      </w:r>
      <w:r>
        <w:rPr>
          <w:color w:val="000000"/>
          <w:sz w:val="24"/>
          <w:szCs w:val="24"/>
          <w:lang w:val="bg-BG"/>
        </w:rPr>
        <w:t>Ако Уо се бе доб</w:t>
        <w:softHyphen/>
        <w:t>лижил, щеше да открие, че любовта е толкова плътна, че би затруднила дишането му - вибрацията около ангела е толкова богопомазана, че Уо би коленичил, съзерца</w:t>
        <w:softHyphen/>
        <w:t>вайки тази частица от Бог! Ако беше погледнал лицето на това величествено създание, то щеше да придобие очертания. Там където би очаквал да види прекрасното лице на небесно създание, щеше да види собствените си черти!</w:t>
      </w:r>
    </w:p>
    <w:p>
      <w:pPr>
        <w:pStyle w:val="Normal"/>
        <w:shd w:fill="FFFFFF" w:val="clear"/>
        <w:ind w:firstLine="709"/>
        <w:jc w:val="both"/>
        <w:rPr>
          <w:sz w:val="24"/>
          <w:szCs w:val="24"/>
        </w:rPr>
      </w:pPr>
      <w:r>
        <w:rPr>
          <w:color w:val="000000"/>
          <w:sz w:val="24"/>
          <w:szCs w:val="24"/>
          <w:lang w:val="bg-BG"/>
        </w:rPr>
        <w:t>Какво означава това, ще попитате вие? Уо вижда ангела, който представлява неговата Висша същност или Висш Аз. Създанието е неописуемо свято, но е част от Уо! Уо можеше да открие тайната на собствената си божественост... своята "частица от Бога".</w:t>
      </w:r>
    </w:p>
    <w:p>
      <w:pPr>
        <w:pStyle w:val="Normal"/>
        <w:shd w:fill="FFFFFF" w:val="clear"/>
        <w:ind w:firstLine="709"/>
        <w:jc w:val="both"/>
        <w:rPr>
          <w:sz w:val="24"/>
          <w:szCs w:val="24"/>
        </w:rPr>
      </w:pPr>
      <w:r>
        <w:rPr>
          <w:color w:val="000000"/>
          <w:sz w:val="24"/>
          <w:szCs w:val="24"/>
          <w:lang w:val="bg-BG"/>
        </w:rPr>
        <w:t>Скъпи мои, има ангел с вашето лице, който фигура</w:t>
        <w:softHyphen/>
        <w:t>тивно седи на златен трон в златната стая в живота на всеки един от вас. Неговото присъствие крещи, че мяс</w:t>
        <w:softHyphen/>
        <w:t>тото ви е тук. Неговото съществуване ви дава информацията, че сте важни, способни и заслужавате да бъдете на тази планета.</w:t>
      </w:r>
    </w:p>
    <w:p>
      <w:pPr>
        <w:pStyle w:val="Normal"/>
        <w:shd w:fill="FFFFFF" w:val="clear"/>
        <w:ind w:firstLine="709"/>
        <w:jc w:val="both"/>
        <w:rPr>
          <w:sz w:val="24"/>
          <w:szCs w:val="24"/>
        </w:rPr>
      </w:pPr>
      <w:r>
        <w:rPr>
          <w:color w:val="000000"/>
          <w:sz w:val="24"/>
          <w:szCs w:val="24"/>
          <w:lang w:val="bg-BG"/>
        </w:rPr>
        <w:t>Сега искаме да си представите как влизате в злат</w:t>
        <w:softHyphen/>
        <w:t>ната стая и сядате на златния трон. Наоколо няма никой. Вие сте сами, но упълномощени! Искаме да почувствате как тази златна същност изпълва всяка ваша пора. Не-случайно ви караме да направите това. Тази златна същност е помазаната частица от Бог, която носите във вас; тя е вашият Висш Аз и е въплътена във всяка ваша клетка. Тя ви нашепва за дома и за вашия договор, усмихва ви се и ви обича. Искаме да попиете тази златна светлина като гъба, докато ви даваме прозрения какво изживявате.</w:t>
      </w:r>
    </w:p>
    <w:p>
      <w:pPr>
        <w:pStyle w:val="Normal"/>
        <w:shd w:fill="FFFFFF" w:val="clear"/>
        <w:ind w:firstLine="709"/>
        <w:jc w:val="both"/>
        <w:rPr>
          <w:sz w:val="24"/>
          <w:szCs w:val="24"/>
        </w:rPr>
      </w:pPr>
      <w:r>
        <w:rPr>
          <w:color w:val="000000"/>
          <w:sz w:val="24"/>
          <w:szCs w:val="24"/>
          <w:lang w:val="bg-BG"/>
        </w:rPr>
        <w:t xml:space="preserve">В миналото и дори днес някои от вас са обикнали Бог. Възможно </w:t>
      </w:r>
      <w:r>
        <w:rPr>
          <w:i/>
          <w:iCs/>
          <w:color w:val="000000"/>
          <w:sz w:val="24"/>
          <w:szCs w:val="24"/>
          <w:lang w:val="bg-BG"/>
        </w:rPr>
        <w:t xml:space="preserve">е </w:t>
      </w:r>
      <w:r>
        <w:rPr>
          <w:color w:val="000000"/>
          <w:sz w:val="24"/>
          <w:szCs w:val="24"/>
          <w:lang w:val="bg-BG"/>
        </w:rPr>
        <w:t>да сте приписали тази любов на някакво създание - някой учител, който ви е впечатлил със силната си енергия на любовта. Може би това е енергията на Йогананда, Мохамед, Буда или Сенанда. Почув</w:t>
        <w:softHyphen/>
        <w:t>ствайте любовта, която изпитвате към това създание! Усетете я силно. Може би някои от вас обичат Крион или Дева Мария, или архангел Михаил. Има толкова много създания, към които можете да насочите любовта си, тъй като те (и ние) ви обливат със своята любов последователно и прекрасно! Сега ще ви разкрием една тайна, скъпи мои, нещо, което изобщо не предполагате. Цялата любов, която изпитвате към Бог - и към Духа -към тези извисени създания в живота ви, е абсолютно точно огледало на вашата любов към вас самите. Защо</w:t>
        <w:softHyphen/>
        <w:t>то в метафората на златната стая се крие вашата същ</w:t>
        <w:softHyphen/>
        <w:t>ност. Частицата от Духа, която сте обикнали, идва от дома и винаги е била ваша.</w:t>
      </w:r>
    </w:p>
    <w:p>
      <w:pPr>
        <w:pStyle w:val="Normal"/>
        <w:shd w:fill="FFFFFF" w:val="clear"/>
        <w:ind w:firstLine="709"/>
        <w:jc w:val="both"/>
        <w:rPr>
          <w:sz w:val="24"/>
          <w:szCs w:val="24"/>
        </w:rPr>
      </w:pPr>
      <w:r>
        <w:rPr>
          <w:color w:val="000000"/>
          <w:sz w:val="24"/>
          <w:szCs w:val="24"/>
          <w:lang w:val="bg-BG"/>
        </w:rPr>
        <w:t>Освен това, скъпи мои, тази златна стая, където седите сега и слушате тези думи, е любовта на вашия Висш Аз. Тя развива в живота ви самоуважение, за да разберете, че сте не просто значими и обичани, но и потенциално готови да се промените. Така че до края на това послание ви молим да останете на това място и да не мърдате. Любовта към Аза поражда самоуважение, а след малко ще опишем разликата между тази любов и любовта на егото. Защото те са съвършено различни и лесно се разпознават. Божията любов във вас ви позво</w:t>
        <w:softHyphen/>
        <w:t>лява да се отърсите от проблемите си сега. Щом почув</w:t>
        <w:softHyphen/>
        <w:t>ствате, че не сте стойностни, влезте фигуративно и ме</w:t>
        <w:softHyphen/>
        <w:t>тафорично в златната стая и седнете на златния трон. Поискайте любовта на Висшия Аз и частицата от Бог, която сте вие, крачеща по Земята, да пропият тялото ви - и ще разберете колко сте значими за тази планета. На вас говоря! Да, точно на вас!</w:t>
      </w:r>
    </w:p>
    <w:p>
      <w:pPr>
        <w:pStyle w:val="Normal"/>
        <w:shd w:fill="FFFFFF" w:val="clear"/>
        <w:ind w:firstLine="709"/>
        <w:jc w:val="both"/>
        <w:rPr>
          <w:sz w:val="24"/>
          <w:szCs w:val="24"/>
        </w:rPr>
      </w:pPr>
      <w:r>
        <w:rPr>
          <w:b/>
          <w:bCs/>
          <w:color w:val="000000"/>
          <w:sz w:val="24"/>
          <w:szCs w:val="24"/>
          <w:lang w:val="bg-BG"/>
        </w:rPr>
        <w:t>Ежедневието</w:t>
      </w:r>
    </w:p>
    <w:p>
      <w:pPr>
        <w:pStyle w:val="Normal"/>
        <w:shd w:fill="FFFFFF" w:val="clear"/>
        <w:ind w:firstLine="709"/>
        <w:jc w:val="both"/>
        <w:rPr>
          <w:sz w:val="24"/>
          <w:szCs w:val="24"/>
        </w:rPr>
      </w:pPr>
      <w:r>
        <w:rPr>
          <w:color w:val="000000"/>
          <w:sz w:val="24"/>
          <w:szCs w:val="24"/>
          <w:lang w:val="bg-BG"/>
        </w:rPr>
        <w:t>Ами ежедневието, в което живеете? Духът знае, че когато излезете оттук, вие се качвате на превозни сред</w:t>
        <w:softHyphen/>
        <w:t>ства и отивате на разни места; имате си професии. Каква е връзката между седенето в златния трон и ежедневие</w:t>
        <w:softHyphen/>
        <w:t>то, ще попитате вие? В самото начало ви разказахме притчата за катранената яма. Тя гласеше, че когато получите даровете на Духа в новата епоха, катранът няма да полепва по вас, макар другите да обикалят покрити от главата до петите с катран. Познайте къде се намира</w:t>
        <w:softHyphen/>
        <w:t>те, когато това се случва? Вие седите в златната стая на трона на самоуважението, знаете кои сте, заемате мяс</w:t>
        <w:softHyphen/>
        <w:t>тото си на тази планета като частица от Бог. Затова катранът не полепва по вас. Той се отдръпва от вас! Околните в ежедневието ви ще реагират на този факт. Гарантирам ви, скъпи мои, че ако предприемете крачка</w:t>
        <w:softHyphen/>
        <w:t>та да откриете самоуважението на вътрешния Аз и обик</w:t>
        <w:softHyphen/>
        <w:t>нете това чувство, околните ще забележат. Защото лю</w:t>
        <w:softHyphen/>
        <w:t>бовта поражда любов. Тя се привлича и е специална. Независимо къде отивате или какви места ще видите, диаметрално противоположни на Божието място, пак ще можете да седите в златната стая и да изпитвате самоуважение. А околните, които нямат представа кои сте или какво правите, ще ви гледат с други очи. Защото на клетъчно ниво ще знаят къде се намирате. Даваме ви ключ към живота в настоящето. Защото всеки един човек, които е с вас и ви вижда на клетъчно ниво осъз</w:t>
        <w:softHyphen/>
        <w:t>нава какво правите. Дори устата и очите им да казват едно - на клетъчно ниво - тялото им ви поздравява и не след дълго тези хора ще преминат на ваша страна Така отново стигаме до действието на един, който променя мнозина като променя самия себе си. Без да казвате нито дума - без да проповядвате - вашата промяна ще им повлияе.                    ,</w:t>
      </w:r>
    </w:p>
    <w:p>
      <w:pPr>
        <w:pStyle w:val="Normal"/>
        <w:shd w:fill="FFFFFF" w:val="clear"/>
        <w:ind w:firstLine="709"/>
        <w:jc w:val="both"/>
        <w:rPr>
          <w:sz w:val="24"/>
          <w:szCs w:val="24"/>
        </w:rPr>
      </w:pPr>
      <w:r>
        <w:rPr>
          <w:b/>
          <w:bCs/>
          <w:color w:val="000000"/>
          <w:sz w:val="24"/>
          <w:szCs w:val="24"/>
          <w:lang w:val="bg-BG"/>
        </w:rPr>
        <w:t>Изобилието</w:t>
      </w:r>
    </w:p>
    <w:p>
      <w:pPr>
        <w:pStyle w:val="Normal"/>
        <w:shd w:fill="FFFFFF" w:val="clear"/>
        <w:ind w:firstLine="709"/>
        <w:jc w:val="both"/>
        <w:rPr>
          <w:sz w:val="24"/>
          <w:szCs w:val="24"/>
        </w:rPr>
      </w:pPr>
      <w:r>
        <w:rPr>
          <w:color w:val="000000"/>
          <w:sz w:val="24"/>
          <w:szCs w:val="24"/>
          <w:lang w:val="bg-BG"/>
        </w:rPr>
        <w:t>Ами изобилието, ще попитате вие? То само мета</w:t>
        <w:softHyphen/>
        <w:t>фора ли беше? Донякъде да. Позволете ми да ви изведа за момент от златната стая, за да изживеете видение във видението. Къде се чувствате най-умиротворени? Каня ви да отидете на това място сега. За моя партньор то може да е под слънчевите лъчи, на някоя скала на брега на океана, така че да усеща соления вятър, да чува вълните, да усеща планетата както му харесва. За друг то може да бъде тук (Банф), над някоя урва, облъхвана от планинския бриз. Времето може да е хладно и дори да вали сняг. Тези неща често вдъхват усещане за покой. Отидете на мястото, което ви изпълва с покой и останете там за момент. Ще ви задам следния въпрос: Къде е вашето най-голямо богатство?</w:t>
      </w:r>
    </w:p>
    <w:p>
      <w:pPr>
        <w:pStyle w:val="Normal"/>
        <w:shd w:fill="FFFFFF" w:val="clear"/>
        <w:ind w:firstLine="709"/>
        <w:jc w:val="both"/>
        <w:rPr>
          <w:sz w:val="24"/>
          <w:szCs w:val="24"/>
        </w:rPr>
      </w:pPr>
      <w:r>
        <w:rPr>
          <w:color w:val="000000"/>
          <w:sz w:val="24"/>
          <w:szCs w:val="24"/>
          <w:lang w:val="bg-BG"/>
        </w:rPr>
        <w:t>Някои от вас ще кажат: "Прав си. То не се изразява в злато и рубини. Искам да съм свободен от омразата, която изпитвам към това или онова. Искам да спра да се тревожа. Искам семейният ми живот да е чист и спокоен. Това би било най-голямото ми съкровище, ако можех да имам всичко на света." Някои от вас казват: "Само да можех да си върна здравето. Толкова се притеснявам какво става в тялото ми. Страхувам се!" Така че вашето най-голямо съкровище ще бъде да се освободите от тези неща - да ги успокоите - да ги разрешите. Е, нека ви кажа, че вашата стая на мира е свързана с вашата стая на изобилието. Ежедневният живот протича в тези две стаи! Започва със златната стая, защото стаята на самоу</w:t>
        <w:softHyphen/>
        <w:t>важението поражда стаята на мира. А мирът поражда равновесие, където се крият съкровищата.</w:t>
      </w:r>
    </w:p>
    <w:p>
      <w:pPr>
        <w:pStyle w:val="Normal"/>
        <w:shd w:fill="FFFFFF" w:val="clear"/>
        <w:ind w:firstLine="709"/>
        <w:jc w:val="both"/>
        <w:rPr>
          <w:sz w:val="24"/>
          <w:szCs w:val="24"/>
        </w:rPr>
      </w:pPr>
      <w:r>
        <w:rPr>
          <w:color w:val="000000"/>
          <w:sz w:val="24"/>
          <w:szCs w:val="24"/>
          <w:lang w:val="bg-BG"/>
        </w:rPr>
        <w:t>За онези, които се питат защо е толкова трудно финансово да пътуваш от едно място на друго, трябва да подкрепим двете стаи. Казваме следното: първо се погрижете за златната стая! Влезте в нея и стаята на мира сама ще се появи - а след нея и тази на изобилието. Грижете се за себе си - и за сърцето си. Всичко друго ще дойде само. Това е практическата страна. Това е ежед</w:t>
        <w:softHyphen/>
        <w:t>невието. Така става.</w:t>
      </w:r>
    </w:p>
    <w:p>
      <w:pPr>
        <w:pStyle w:val="Normal"/>
        <w:shd w:fill="FFFFFF" w:val="clear"/>
        <w:ind w:firstLine="709"/>
        <w:jc w:val="both"/>
        <w:rPr>
          <w:sz w:val="24"/>
          <w:szCs w:val="24"/>
        </w:rPr>
      </w:pPr>
      <w:r>
        <w:rPr>
          <w:b/>
          <w:bCs/>
          <w:color w:val="000000"/>
          <w:sz w:val="24"/>
          <w:szCs w:val="24"/>
          <w:lang w:val="bg-BG"/>
        </w:rPr>
        <w:t>Силата на човешкото същество</w:t>
      </w:r>
    </w:p>
    <w:p>
      <w:pPr>
        <w:pStyle w:val="Normal"/>
        <w:shd w:fill="FFFFFF" w:val="clear"/>
        <w:ind w:firstLine="709"/>
        <w:jc w:val="both"/>
        <w:rPr>
          <w:sz w:val="24"/>
          <w:szCs w:val="24"/>
        </w:rPr>
      </w:pPr>
      <w:r>
        <w:rPr>
          <w:color w:val="000000"/>
          <w:sz w:val="24"/>
          <w:szCs w:val="24"/>
          <w:lang w:val="bg-BG"/>
        </w:rPr>
        <w:t>Сега да поговорим за силата на човешкото същест</w:t>
        <w:softHyphen/>
        <w:t>во. Защото виждате ли, силата на човешкото същество е в неотворените врати. Уо видя имена на тези врати, които ще ви обясним по-късно, защото трябва да ви разкажем една история - още една притча. Вие притежа</w:t>
        <w:softHyphen/>
        <w:t>вате удивителна сила, защото всичко онова, което пра</w:t>
        <w:softHyphen/>
        <w:t>вите в златната стая, определя случващото се по отно</w:t>
        <w:softHyphen/>
        <w:t>шение на неотворените врати. След малко ще ви обяс</w:t>
        <w:softHyphen/>
        <w:t>ним защо.</w:t>
      </w:r>
    </w:p>
    <w:p>
      <w:pPr>
        <w:pStyle w:val="Normal"/>
        <w:shd w:fill="FFFFFF" w:val="clear"/>
        <w:ind w:firstLine="709"/>
        <w:jc w:val="both"/>
        <w:rPr>
          <w:sz w:val="24"/>
          <w:szCs w:val="24"/>
        </w:rPr>
      </w:pPr>
      <w:r>
        <w:rPr>
          <w:color w:val="000000"/>
          <w:sz w:val="24"/>
          <w:szCs w:val="24"/>
          <w:lang w:val="bg-BG"/>
        </w:rPr>
        <w:t>Имаме за вас три предложения от практически ха</w:t>
        <w:softHyphen/>
        <w:t>рактер, които трябва да знаете. Необходимо е да заявите тази любов към вашия Висш Аз, никога да не я изолирате само за тези, които мислят като вас. Говорили сме вече за това, но човешките същества имат склонността да го правят. Скъпи мои, когато получите тази свещена "лю</w:t>
        <w:softHyphen/>
        <w:t>бов към Аза", вие сте склонни да я затворите в кръга на вашите единомишленици и да я пазите в тайна. Не създавайте комуни, защото по този начин изолирате Бог от останалата Земя. Правите го, водени от някакъв, основан на страха механизъм.</w:t>
      </w:r>
    </w:p>
    <w:p>
      <w:pPr>
        <w:pStyle w:val="Normal"/>
        <w:shd w:fill="FFFFFF" w:val="clear"/>
        <w:ind w:firstLine="709"/>
        <w:jc w:val="both"/>
        <w:rPr>
          <w:sz w:val="24"/>
          <w:szCs w:val="24"/>
        </w:rPr>
      </w:pPr>
      <w:r>
        <w:rPr>
          <w:color w:val="000000"/>
          <w:sz w:val="24"/>
          <w:szCs w:val="24"/>
          <w:lang w:val="bg-BG"/>
        </w:rPr>
        <w:t>Божият дух казва, че трябва да вземете вашата свет</w:t>
        <w:softHyphen/>
        <w:t>лина и да я разпръснете над околните. Така трябва да постъпите. И без да казва нищо и без да обяснява на другите какво става, светлината засиява чрез вас. Така трябва да постъпите. Каква полза от светлината, скъпи мои, ако я натикате на тъмно? Ако вземете тези светли</w:t>
        <w:softHyphen/>
        <w:t>ни, поставите ги в една стая и затворите вратата, няма да направите нищо добро за планетата. Нямаме предвид среща като тази тук. Не. Имаме предвид ситуация, в която действително бихте изолирали себе си и другите в ежедневното съществуване. Моля ви, внимавайте да не попадате в този капан. Оставете светлината да грее.</w:t>
      </w:r>
    </w:p>
    <w:p>
      <w:pPr>
        <w:pStyle w:val="Normal"/>
        <w:shd w:fill="FFFFFF" w:val="clear"/>
        <w:ind w:firstLine="709"/>
        <w:jc w:val="both"/>
        <w:rPr>
          <w:sz w:val="24"/>
          <w:szCs w:val="24"/>
        </w:rPr>
      </w:pPr>
      <w:r>
        <w:rPr>
          <w:b/>
          <w:bCs/>
          <w:color w:val="000000"/>
          <w:sz w:val="24"/>
          <w:szCs w:val="24"/>
          <w:lang w:val="bg-BG"/>
        </w:rPr>
        <w:t>Извънземните</w:t>
      </w:r>
    </w:p>
    <w:p>
      <w:pPr>
        <w:pStyle w:val="Normal"/>
        <w:shd w:fill="FFFFFF" w:val="clear"/>
        <w:ind w:firstLine="709"/>
        <w:jc w:val="both"/>
        <w:rPr>
          <w:sz w:val="24"/>
          <w:szCs w:val="24"/>
        </w:rPr>
      </w:pPr>
      <w:r>
        <w:rPr>
          <w:color w:val="000000"/>
          <w:sz w:val="24"/>
          <w:szCs w:val="24"/>
          <w:lang w:val="bg-BG"/>
        </w:rPr>
        <w:t>Стигаме до една интересна тема. Какво ще напра</w:t>
        <w:softHyphen/>
        <w:t>вите с цялата тази активност около Земята? Какво ще направите с онези, които наричате извънземни? Как се съчетава всичко това? Защото тук има много създания. Ще ви дам за пример онова, което се случва сега на тази планета - нещо, което разказахме пред вашата световна организация. Тази планета се движи към нова космичес</w:t>
        <w:softHyphen/>
        <w:t>ка зона, която се отличава с проводимост към сдру</w:t>
        <w:softHyphen/>
        <w:t>жаването с други създания, и много от вас го знаят. Вселената гъмжи от живот! Гъмжи от живот! И мисълта, че сте сами, е комична, но е част от вашия дуализъм. Някои от вас се разстройват от съществата, които виж</w:t>
        <w:softHyphen/>
        <w:t>дат. Чували сте за енергиите на мрака, за които е напи</w:t>
        <w:softHyphen/>
        <w:t>сано много. Някои от вас отделят страшно много време да се тревожат за потенциала на извънземните - и дори свързват тяхното съществуване със земната политика! Колкото по-сензационна е тезата, толкова е по-вълну</w:t>
        <w:softHyphen/>
        <w:t>ваща!</w:t>
      </w:r>
    </w:p>
    <w:p>
      <w:pPr>
        <w:pStyle w:val="Normal"/>
        <w:shd w:fill="FFFFFF" w:val="clear"/>
        <w:ind w:firstLine="709"/>
        <w:jc w:val="both"/>
        <w:rPr>
          <w:sz w:val="24"/>
          <w:szCs w:val="24"/>
        </w:rPr>
      </w:pPr>
      <w:r>
        <w:rPr>
          <w:color w:val="000000"/>
          <w:sz w:val="24"/>
          <w:szCs w:val="24"/>
          <w:lang w:val="bg-BG"/>
        </w:rPr>
        <w:t>Да видим какво става. Когато отидете в някой голям град, за да се срещнете с висшия свещен съвет, трябва да минете през покрайнините на града. Когато навлезете в тези части, за да стигнете до центъра, влизате в контакт с онова, което ще наречем измет. Тя не представлява съвета, нито съзнанието й определя съзнанието на града, но се чувства почти като онези, с които ви предстои да се срещнете. Не бъркайте изметта с истинската сила, защото не е. Всеки от вас, който някога е имал проблеми с така наречената измет, нека чуе това: Утайката не може с пръст да ви пипне, когато седите в златния трон! Казваме това на онези, които твърдо вярват, че са били насила отвлечени и нещо им е било направено. Това е съвсем истинско! Уверяваме ви, че тези посетители ня</w:t>
        <w:softHyphen/>
        <w:t>мат право да ви докоснат, ако сте в златната стая. И знаете ли защо? Защото дори те виждат вашия статут на свещенослужител! Те виждат Божествената искра във вас.</w:t>
      </w:r>
    </w:p>
    <w:p>
      <w:pPr>
        <w:pStyle w:val="Normal"/>
        <w:shd w:fill="FFFFFF" w:val="clear"/>
        <w:ind w:firstLine="709"/>
        <w:jc w:val="both"/>
        <w:rPr>
          <w:sz w:val="24"/>
          <w:szCs w:val="24"/>
        </w:rPr>
      </w:pPr>
      <w:r>
        <w:rPr>
          <w:color w:val="000000"/>
          <w:sz w:val="24"/>
          <w:szCs w:val="24"/>
          <w:lang w:val="bg-BG"/>
        </w:rPr>
        <w:t>Искате ли да знаете защо някои извънземни проя</w:t>
        <w:softHyphen/>
        <w:t>вяват толкова голям интерес към вас, скъпи мои? Защо</w:t>
        <w:softHyphen/>
        <w:t>то искат да узнаят повече за тази искра. Искат да разбе</w:t>
        <w:softHyphen/>
        <w:t>рат повече за емоциите, които изпитвате; искат да знаят повече за духовността, която имате. Вие сте в дуализъм. Вие сте уважавани. Вие сте свещенослужители, всеки един от вас, облечени в биология, и те са впечатлени от това - наистина впечатлени! На онези, които са посве</w:t>
        <w:softHyphen/>
        <w:t>тили живота си да ги наблюдават, да учат повече за тях, да четат разни книги за тях, поставяйки ги в центъра на живота си, ние казваме: не допускайте тази дейност да погълне живота ви, защото тя е способна да го направи.</w:t>
      </w:r>
    </w:p>
    <w:p>
      <w:pPr>
        <w:pStyle w:val="Normal"/>
        <w:shd w:fill="FFFFFF" w:val="clear"/>
        <w:ind w:firstLine="709"/>
        <w:jc w:val="both"/>
        <w:rPr>
          <w:sz w:val="24"/>
          <w:szCs w:val="24"/>
        </w:rPr>
      </w:pPr>
      <w:r>
        <w:rPr>
          <w:color w:val="000000"/>
          <w:sz w:val="24"/>
          <w:szCs w:val="24"/>
          <w:lang w:val="bg-BG"/>
        </w:rPr>
        <w:t>Сигурно ви е интересно да мислите, че има и друг живот. Какъв ли е той? Но пак повтаряме, чуйте съвета ни. Не допускайте тази дейност да ви погълне. Защото истинската разлика на планетата се крие в златната стая, а не в изучаването на живота на онези, с които ще се срещнете някой ден. Нищо, което четете или изследвате за космическите посетители, няма да ви помогне в отношенията с близките ви, в лечението на тялото ви, на работното ви място или за постигането на изобилие. Никакви сензационни новини, верни или неверни, няма да породят мир в живота ви. Не. Това ви очаква на трона в златната стая! Подредете правилно вашите приорите</w:t>
        <w:softHyphen/>
        <w:t>ти. Първо се погрижете за СЕБЕ СИ! Тогава изучаване</w:t>
        <w:softHyphen/>
        <w:t>то на всичко останало ще си дойде на мястото.</w:t>
      </w:r>
    </w:p>
    <w:p>
      <w:pPr>
        <w:pStyle w:val="Normal"/>
        <w:shd w:fill="FFFFFF" w:val="clear"/>
        <w:ind w:firstLine="709"/>
        <w:jc w:val="both"/>
        <w:rPr>
          <w:sz w:val="24"/>
          <w:szCs w:val="24"/>
        </w:rPr>
      </w:pPr>
      <w:r>
        <w:rPr>
          <w:b/>
          <w:bCs/>
          <w:color w:val="000000"/>
          <w:sz w:val="24"/>
          <w:szCs w:val="24"/>
          <w:lang w:val="bg-BG"/>
        </w:rPr>
        <w:t>Информацията от канал</w:t>
      </w:r>
    </w:p>
    <w:p>
      <w:pPr>
        <w:pStyle w:val="Normal"/>
        <w:shd w:fill="FFFFFF" w:val="clear"/>
        <w:ind w:firstLine="709"/>
        <w:jc w:val="both"/>
        <w:rPr>
          <w:sz w:val="24"/>
          <w:szCs w:val="24"/>
        </w:rPr>
      </w:pPr>
      <w:r>
        <w:rPr>
          <w:color w:val="000000"/>
          <w:sz w:val="24"/>
          <w:szCs w:val="24"/>
          <w:lang w:val="bg-BG"/>
        </w:rPr>
        <w:t>Сега ще ви дадем информация за ченълинга. Искаме да ви предадем основните правила как да го различавате. Би било глупаво и нелогично Духът да ви инструктира как да го различавате; затова ще вземем указанията от един мъдър човешки източник - издаден черно на бяло, който ви е достъпен и известен на моя партньор. Нашето сливане прави възможна тази информация. Ето какво смятат мъдрите хора за контактьорите, приемащи съоб</w:t>
        <w:softHyphen/>
        <w:t>щения, и това е мъдър съвет.</w:t>
      </w:r>
    </w:p>
    <w:p>
      <w:pPr>
        <w:pStyle w:val="Normal"/>
        <w:shd w:fill="FFFFFF" w:val="clear"/>
        <w:ind w:firstLine="709"/>
        <w:jc w:val="both"/>
        <w:rPr>
          <w:sz w:val="24"/>
          <w:szCs w:val="24"/>
        </w:rPr>
      </w:pPr>
      <w:r>
        <w:rPr>
          <w:color w:val="000000"/>
          <w:sz w:val="24"/>
          <w:szCs w:val="24"/>
          <w:lang w:val="bg-BG"/>
        </w:rPr>
        <w:t>1.  Винаги има универсална полезна информация. Пазете се от някой, който ви дава информация, която е полезна само за неколцина или ви казва, че тя е предназначена за специална група избра</w:t>
        <w:softHyphen/>
        <w:t>ници. Информацията трябва да е полезна за цяло</w:t>
        <w:softHyphen/>
        <w:t>то човечество, за всеки един човек. Бъдете нащрек за това. Така ще прецените дали слушате исти</w:t>
        <w:softHyphen/>
        <w:t>ната.</w:t>
      </w:r>
    </w:p>
    <w:p>
      <w:pPr>
        <w:pStyle w:val="Normal"/>
        <w:shd w:fill="FFFFFF" w:val="clear"/>
        <w:ind w:firstLine="709"/>
        <w:jc w:val="both"/>
        <w:rPr>
          <w:sz w:val="24"/>
          <w:szCs w:val="24"/>
        </w:rPr>
      </w:pPr>
      <w:r>
        <w:rPr>
          <w:color w:val="000000"/>
          <w:sz w:val="24"/>
          <w:szCs w:val="24"/>
          <w:lang w:val="bg-BG"/>
        </w:rPr>
        <w:t>2.  Посланието трябва да въодушевява. Търсете упълномощаващите послания - не белязани от страха, не отчайващи, не тласкащи ви да избягате или да се скриете - а вдъхващи сила! Бъдете нащрек за това.</w:t>
      </w:r>
    </w:p>
    <w:p>
      <w:pPr>
        <w:pStyle w:val="Normal"/>
        <w:shd w:fill="FFFFFF" w:val="clear"/>
        <w:ind w:firstLine="709"/>
        <w:jc w:val="both"/>
        <w:rPr>
          <w:sz w:val="24"/>
          <w:szCs w:val="24"/>
        </w:rPr>
      </w:pPr>
      <w:r>
        <w:rPr>
          <w:color w:val="000000"/>
          <w:sz w:val="24"/>
          <w:szCs w:val="24"/>
          <w:lang w:val="bg-BG"/>
        </w:rPr>
        <w:t>3. Духът никога няма да ви предаде послание, което ви кара да се откажете от вашата свободна воля. Никога! Защото вашата свободна воля е смисълът на пребиваването ви на Земята, докато седите на златния трон. Свободната воля! Изборът дви</w:t>
        <w:softHyphen/>
        <w:t>жи бъдещето на вашата планета.</w:t>
      </w:r>
    </w:p>
    <w:p>
      <w:pPr>
        <w:pStyle w:val="Normal"/>
        <w:shd w:fill="FFFFFF" w:val="clear"/>
        <w:ind w:firstLine="709"/>
        <w:jc w:val="both"/>
        <w:rPr>
          <w:sz w:val="24"/>
          <w:szCs w:val="24"/>
        </w:rPr>
      </w:pPr>
      <w:r>
        <w:rPr>
          <w:color w:val="000000"/>
          <w:sz w:val="24"/>
          <w:szCs w:val="24"/>
          <w:lang w:val="bg-BG"/>
        </w:rPr>
        <w:t>4.  Духът никога няма да ви предаде послание -никога - което ви кара да погазите онова, в което вярвате. Вашият мисловен процес предизвиква дълбоко уважение. Духът никога няма да ви под</w:t>
        <w:softHyphen/>
        <w:t>мами или "придума" да направите нещо. Посла</w:t>
        <w:softHyphen/>
        <w:t>нието не бива да пристъпва вашата последова</w:t>
        <w:softHyphen/>
        <w:t>телност. Вие трябва да се чувствате удобно с посланието, което ще отекне като вярно в сърцето ви.</w:t>
      </w:r>
    </w:p>
    <w:p>
      <w:pPr>
        <w:pStyle w:val="Normal"/>
        <w:shd w:fill="FFFFFF" w:val="clear"/>
        <w:ind w:firstLine="709"/>
        <w:jc w:val="both"/>
        <w:rPr>
          <w:sz w:val="24"/>
          <w:szCs w:val="24"/>
        </w:rPr>
      </w:pPr>
      <w:r>
        <w:rPr>
          <w:color w:val="000000"/>
          <w:sz w:val="24"/>
          <w:szCs w:val="24"/>
          <w:lang w:val="bg-BG"/>
        </w:rPr>
        <w:t>5. Скъпи мои, Духът никога няма да представи контактьора като единствения източник. Бъдете нащ</w:t>
        <w:softHyphen/>
        <w:t>рек за това, защото има много посланици на Духа и всички те "патентоват" информацията си, за да представят по-голямата картина - особено в тази нова епоха. Те никога няма да се представят като единствен източник на информацията.</w:t>
      </w:r>
    </w:p>
    <w:p>
      <w:pPr>
        <w:pStyle w:val="Normal"/>
        <w:shd w:fill="FFFFFF" w:val="clear"/>
        <w:ind w:firstLine="709"/>
        <w:jc w:val="both"/>
        <w:rPr>
          <w:sz w:val="24"/>
          <w:szCs w:val="24"/>
        </w:rPr>
      </w:pPr>
      <w:r>
        <w:rPr>
          <w:color w:val="000000"/>
          <w:sz w:val="24"/>
          <w:szCs w:val="24"/>
          <w:lang w:val="bg-BG"/>
        </w:rPr>
        <w:t>6. Следете за факта, че информацията обикновено е нова. Внимавайте за тези, които само повтарят старото, защото те не канализират нищо друго освен егото на човешкото същество. Необходима е нова информация. Това е смисълът на ченълинга. Помислете за това.</w:t>
      </w:r>
    </w:p>
    <w:p>
      <w:pPr>
        <w:pStyle w:val="Normal"/>
        <w:shd w:fill="FFFFFF" w:val="clear"/>
        <w:ind w:firstLine="709"/>
        <w:jc w:val="both"/>
        <w:rPr>
          <w:sz w:val="24"/>
          <w:szCs w:val="24"/>
        </w:rPr>
      </w:pPr>
      <w:r>
        <w:rPr>
          <w:color w:val="000000"/>
          <w:sz w:val="24"/>
          <w:szCs w:val="24"/>
          <w:lang w:val="bg-BG"/>
        </w:rPr>
        <w:t>7. Следете за факта, че канализираната информация трябва да представя духовни решения. Решения на житейските предизвикателства на Земята чрез новата информация е смисълът на ченълинга.</w:t>
      </w:r>
    </w:p>
    <w:p>
      <w:pPr>
        <w:pStyle w:val="Normal"/>
        <w:shd w:fill="FFFFFF" w:val="clear"/>
        <w:ind w:firstLine="709"/>
        <w:jc w:val="both"/>
        <w:rPr>
          <w:sz w:val="24"/>
          <w:szCs w:val="24"/>
        </w:rPr>
      </w:pPr>
      <w:r>
        <w:rPr>
          <w:color w:val="000000"/>
          <w:sz w:val="24"/>
          <w:szCs w:val="24"/>
          <w:lang w:val="bg-BG"/>
        </w:rPr>
        <w:t>Има между седем и дванайсет правила за различа</w:t>
        <w:softHyphen/>
        <w:t>ването на посланията от Духа, дадени ви от човешки същества. Сега ще ви дадем едно наше собствено пра</w:t>
        <w:softHyphen/>
        <w:t>вило. Само едно. Както вече ви казахме, това, което трябва да направите с канализираната информация, е да я ползвате като справка. Не се задълбочавайте в нея. Не я правете вашия живот. Не превръщайте в гуру човека, който я канализира. Погледнете информацията и се поу</w:t>
        <w:softHyphen/>
        <w:t>чете от нея като справка, а после я приберете. Ако се наложи да я извадите и прегледате, направете го както бихте се допитали до всяка друга справка, а после отново я приберете. Тогава със собствената ви сила и способ</w:t>
        <w:softHyphen/>
        <w:t>ности влезте в златната стая и започнете да създавате висши вибрации за планетата. Вие сте способните! Ченълингът е просто данни за вашето действие.</w:t>
      </w:r>
    </w:p>
    <w:p>
      <w:pPr>
        <w:pStyle w:val="Normal"/>
        <w:shd w:fill="FFFFFF" w:val="clear"/>
        <w:ind w:firstLine="709"/>
        <w:jc w:val="both"/>
        <w:rPr>
          <w:sz w:val="24"/>
          <w:szCs w:val="24"/>
        </w:rPr>
      </w:pPr>
      <w:r>
        <w:rPr>
          <w:color w:val="000000"/>
          <w:sz w:val="24"/>
          <w:szCs w:val="24"/>
          <w:lang w:val="bg-BG"/>
        </w:rPr>
        <w:t>Казахме ви да седнете в тази стая и да почувствате Божията любов. Някои ще кажат: "Крион, как да различа любовта от егото? Те създават сходни усещания. Ти ни каза, че трябва да обичаме себе си - това не е ли его?" Скъпи мои, разликата между любовта на Духа, вашия Висш Аз и любовта на човешкото его е огромна. Сега ще изброим четирите правила в тази насока. Ето кои са четирите елемента на чистата любов - човешка и духов</w:t>
        <w:softHyphen/>
        <w:t>на. Ще ви ги цитираме често под различни форми, докато продължаваме да доближаваме нашите вибрации с ва</w:t>
        <w:softHyphen/>
        <w:t>шите. Едва ли има по-важно послание в тази среща (и в тази книга) от това, което следва.</w:t>
      </w:r>
    </w:p>
    <w:p>
      <w:pPr>
        <w:pStyle w:val="Normal"/>
        <w:shd w:fill="FFFFFF" w:val="clear"/>
        <w:ind w:firstLine="709"/>
        <w:jc w:val="both"/>
        <w:rPr>
          <w:sz w:val="24"/>
          <w:szCs w:val="24"/>
        </w:rPr>
      </w:pPr>
      <w:r>
        <w:rPr>
          <w:b/>
          <w:bCs/>
          <w:color w:val="000000"/>
          <w:sz w:val="24"/>
          <w:szCs w:val="24"/>
          <w:lang w:val="bg-BG"/>
        </w:rPr>
        <w:t>Четирите елемента на чистата любов</w:t>
      </w:r>
    </w:p>
    <w:p>
      <w:pPr>
        <w:pStyle w:val="Normal"/>
        <w:shd w:fill="FFFFFF" w:val="clear"/>
        <w:ind w:firstLine="709"/>
        <w:jc w:val="both"/>
        <w:rPr>
          <w:sz w:val="24"/>
          <w:szCs w:val="24"/>
        </w:rPr>
      </w:pPr>
      <w:r>
        <w:rPr>
          <w:color w:val="000000"/>
          <w:sz w:val="24"/>
          <w:szCs w:val="24"/>
          <w:lang w:val="bg-BG"/>
        </w:rPr>
        <w:t xml:space="preserve">Скъпи мои, чистата любов на Духа е </w:t>
      </w:r>
      <w:r>
        <w:rPr>
          <w:i/>
          <w:iCs/>
          <w:color w:val="000000"/>
          <w:sz w:val="24"/>
          <w:szCs w:val="24"/>
          <w:lang w:val="bg-BG"/>
        </w:rPr>
        <w:t xml:space="preserve">кротка. </w:t>
      </w:r>
      <w:r>
        <w:rPr>
          <w:color w:val="000000"/>
          <w:sz w:val="24"/>
          <w:szCs w:val="24"/>
          <w:lang w:val="bg-BG"/>
        </w:rPr>
        <w:t>Лю</w:t>
        <w:softHyphen/>
        <w:t>бовта не крещи от върха на планината: "Ето ме, погледни ме!" Божията любов и любовта на Висшия Аз е тиха, състрадателна, силна и плътна. Усещате ли я? В момен</w:t>
        <w:softHyphen/>
        <w:t>та ви обливаме с нея. Това е истинската същност на дома. Това е усещането, което някои от вас изпитват, когато вярват, че са "влюбени" в Бог. То е спомен за дома и е ваше право! И скъпи мои ... златният трон в златната зала е негово въплъщение! Разбирате ли?</w:t>
      </w:r>
    </w:p>
    <w:p>
      <w:pPr>
        <w:pStyle w:val="Normal"/>
        <w:shd w:fill="FFFFFF" w:val="clear"/>
        <w:ind w:firstLine="709"/>
        <w:jc w:val="both"/>
        <w:rPr>
          <w:sz w:val="24"/>
          <w:szCs w:val="24"/>
        </w:rPr>
      </w:pPr>
      <w:r>
        <w:rPr>
          <w:color w:val="000000"/>
          <w:sz w:val="24"/>
          <w:szCs w:val="24"/>
          <w:lang w:val="bg-BG"/>
        </w:rPr>
        <w:t xml:space="preserve">Любовта няма </w:t>
      </w:r>
      <w:r>
        <w:rPr>
          <w:i/>
          <w:iCs/>
          <w:color w:val="000000"/>
          <w:sz w:val="24"/>
          <w:szCs w:val="24"/>
          <w:lang w:val="bg-BG"/>
        </w:rPr>
        <w:t xml:space="preserve">дневен ред. </w:t>
      </w:r>
      <w:r>
        <w:rPr>
          <w:color w:val="000000"/>
          <w:sz w:val="24"/>
          <w:szCs w:val="24"/>
          <w:lang w:val="bg-BG"/>
        </w:rPr>
        <w:t>Тя съществува сама за себе си и подхранва само духа на любовта. Тя не пропо</w:t>
        <w:softHyphen/>
        <w:t>вядва. Не иска да обгърне никой друг освен вас. Това е истинската любов. Тя не крещи: "Ако направиш това за мен, аз ще направя онова за теб!" Не. Тя съществува единствено за да "бъде". Доволна е просто да съще</w:t>
        <w:softHyphen/>
        <w:t>ствува. Следете за това: Божията любов няма дневен ред.</w:t>
      </w:r>
    </w:p>
    <w:p>
      <w:pPr>
        <w:pStyle w:val="Normal"/>
        <w:shd w:fill="FFFFFF" w:val="clear"/>
        <w:ind w:firstLine="709"/>
        <w:jc w:val="both"/>
        <w:rPr>
          <w:sz w:val="24"/>
          <w:szCs w:val="24"/>
        </w:rPr>
      </w:pPr>
      <w:r>
        <w:rPr>
          <w:color w:val="000000"/>
          <w:sz w:val="24"/>
          <w:szCs w:val="24"/>
          <w:lang w:val="bg-BG"/>
        </w:rPr>
        <w:t xml:space="preserve">Третото правило е, че любовта </w:t>
      </w:r>
      <w:r>
        <w:rPr>
          <w:i/>
          <w:iCs/>
          <w:color w:val="000000"/>
          <w:sz w:val="24"/>
          <w:szCs w:val="24"/>
          <w:lang w:val="bg-BG"/>
        </w:rPr>
        <w:t>никога не си прида</w:t>
        <w:softHyphen/>
        <w:t xml:space="preserve">ва важности. </w:t>
      </w:r>
      <w:r>
        <w:rPr>
          <w:color w:val="000000"/>
          <w:sz w:val="24"/>
          <w:szCs w:val="24"/>
          <w:lang w:val="bg-BG"/>
        </w:rPr>
        <w:t>Тя никога не се бие в гърдите. Никога не е горда. Никога не й се налага да бъде горда, защото извира от съзидателния Източник. Всеки ще я види, без да казвате нито дума. Дори не се налага да вдигнете ръка и да кажете: "Вижте ме." Като светлина в мрака, вие ще привлечете онези, които ще ви попитат: "Какво става с теб?" Когато Уо видя големия златен ангел на златния трон, той не го накара да се легитимира. Почувства светостта на това създание! Човешката същност е поче</w:t>
        <w:softHyphen/>
        <w:t>тен знак, който виждат всички. С изчистването на стара</w:t>
        <w:softHyphen/>
        <w:t>та енергия от Земята мнозина ще го забележат!</w:t>
      </w:r>
    </w:p>
    <w:p>
      <w:pPr>
        <w:pStyle w:val="Normal"/>
        <w:shd w:fill="FFFFFF" w:val="clear"/>
        <w:ind w:firstLine="709"/>
        <w:jc w:val="both"/>
        <w:rPr>
          <w:sz w:val="24"/>
          <w:szCs w:val="24"/>
        </w:rPr>
      </w:pPr>
      <w:r>
        <w:rPr>
          <w:color w:val="000000"/>
          <w:sz w:val="24"/>
          <w:szCs w:val="24"/>
          <w:lang w:val="bg-BG"/>
        </w:rPr>
        <w:t xml:space="preserve">И накрая, любовта притежава </w:t>
      </w:r>
      <w:r>
        <w:rPr>
          <w:i/>
          <w:iCs/>
          <w:color w:val="000000"/>
          <w:sz w:val="24"/>
          <w:szCs w:val="24"/>
          <w:lang w:val="bg-BG"/>
        </w:rPr>
        <w:t xml:space="preserve">мъдростта </w:t>
      </w:r>
      <w:r>
        <w:rPr>
          <w:color w:val="000000"/>
          <w:sz w:val="24"/>
          <w:szCs w:val="24"/>
          <w:lang w:val="bg-BG"/>
        </w:rPr>
        <w:t>да изпол</w:t>
        <w:softHyphen/>
        <w:t>зва горните три. Мъдростта е кротка, без дневен ред или важност. Тя знае какво да каже и какво да премълчи. Тя характеризира мъдрото действие.</w:t>
      </w:r>
    </w:p>
    <w:p>
      <w:pPr>
        <w:pStyle w:val="Normal"/>
        <w:shd w:fill="FFFFFF" w:val="clear"/>
        <w:ind w:firstLine="709"/>
        <w:jc w:val="both"/>
        <w:rPr>
          <w:sz w:val="24"/>
          <w:szCs w:val="24"/>
        </w:rPr>
      </w:pPr>
      <w:r>
        <w:rPr>
          <w:color w:val="000000"/>
          <w:sz w:val="24"/>
          <w:szCs w:val="24"/>
          <w:lang w:val="bg-BG"/>
        </w:rPr>
        <w:t>Чистата любов никога няма да създаде сценарий на страх в живота ви, но егото ще го направи. Това е основната разлика, скъпи мои. Страхът няма място в посланията от Бог. Страхът е механизъм, използван в сферата на кармата и човешкия урок. Запомнете, моля: в цялата документирана история на човечеството, кога</w:t>
        <w:softHyphen/>
        <w:t>то ангелите Господни се появяват в текстовете на някоя религия, те идват с две думи. Преди да кажат нещо на някой човек, знаете ли какво казват? "Не бой се" - доказателство, че Бог никога няма да ви изпрати стра</w:t>
        <w:softHyphen/>
        <w:t xml:space="preserve">ховито послание. </w:t>
      </w:r>
      <w:r>
        <w:rPr>
          <w:i/>
          <w:iCs/>
          <w:color w:val="000000"/>
          <w:sz w:val="24"/>
          <w:szCs w:val="24"/>
          <w:lang w:val="bg-BG"/>
        </w:rPr>
        <w:t xml:space="preserve">Не бой се! </w:t>
      </w:r>
      <w:r>
        <w:rPr>
          <w:color w:val="000000"/>
          <w:sz w:val="24"/>
          <w:szCs w:val="24"/>
          <w:lang w:val="bg-BG"/>
        </w:rPr>
        <w:t>Не го пропускайте.</w:t>
      </w:r>
    </w:p>
    <w:p>
      <w:pPr>
        <w:pStyle w:val="Normal"/>
        <w:shd w:fill="FFFFFF" w:val="clear"/>
        <w:ind w:firstLine="709"/>
        <w:jc w:val="both"/>
        <w:rPr>
          <w:sz w:val="24"/>
          <w:szCs w:val="24"/>
        </w:rPr>
      </w:pPr>
      <w:r>
        <w:rPr>
          <w:color w:val="000000"/>
          <w:sz w:val="24"/>
          <w:szCs w:val="24"/>
          <w:lang w:val="bg-BG"/>
        </w:rPr>
        <w:t>Седнете на златния трон за момент, защото искаме да ви разкажем една история. Историята за Томас. Скъ</w:t>
        <w:softHyphen/>
        <w:t>пи мои, даваме ви тези притчи, защото историите се помнят по-лесно от думите. Тази история е пропита с истина. С дълбок смисъл. Съществувал ли е наистина Томас? Не. И все пак във всеки един от седящите тук, тази вечер, или четящите тези редове живее по един Томас.</w:t>
      </w:r>
    </w:p>
    <w:p>
      <w:pPr>
        <w:pStyle w:val="Normal"/>
        <w:shd w:fill="FFFFFF" w:val="clear"/>
        <w:ind w:firstLine="709"/>
        <w:jc w:val="both"/>
        <w:rPr>
          <w:sz w:val="24"/>
          <w:szCs w:val="24"/>
        </w:rPr>
      </w:pPr>
      <w:r>
        <w:rPr>
          <w:b/>
          <w:bCs/>
          <w:color w:val="000000"/>
          <w:sz w:val="24"/>
          <w:szCs w:val="24"/>
          <w:lang w:val="bg-BG"/>
        </w:rPr>
        <w:t>Притчата за Томас Лечителя</w:t>
      </w:r>
    </w:p>
    <w:p>
      <w:pPr>
        <w:pStyle w:val="Normal"/>
        <w:shd w:fill="FFFFFF" w:val="clear"/>
        <w:ind w:firstLine="709"/>
        <w:jc w:val="both"/>
        <w:rPr>
          <w:sz w:val="24"/>
          <w:szCs w:val="24"/>
        </w:rPr>
      </w:pPr>
      <w:r>
        <w:rPr>
          <w:color w:val="000000"/>
          <w:sz w:val="24"/>
          <w:szCs w:val="24"/>
          <w:lang w:val="bg-BG"/>
        </w:rPr>
        <w:t>Още от малък Томас знаел, че притежава дарба. От дете умеел да погледне хората и да долови, ако нещо не е наред. "О, ти имаш главоболие", казвал, когато бил десетгодишен. "Дай да докосна главата ти, за да об</w:t>
        <w:softHyphen/>
        <w:t>лекча болката." Виждал болестите и неразположенията, изписани върху лицата на хората. Но едва когато по</w:t>
        <w:softHyphen/>
        <w:t>раснал, осъзнал, че не всички хора притежават тази дарба.</w:t>
      </w:r>
    </w:p>
    <w:p>
      <w:pPr>
        <w:pStyle w:val="Normal"/>
        <w:shd w:fill="FFFFFF" w:val="clear"/>
        <w:ind w:firstLine="709"/>
        <w:jc w:val="both"/>
        <w:rPr>
          <w:sz w:val="24"/>
          <w:szCs w:val="24"/>
        </w:rPr>
      </w:pPr>
      <w:r>
        <w:rPr>
          <w:color w:val="000000"/>
          <w:sz w:val="24"/>
          <w:szCs w:val="24"/>
          <w:lang w:val="bg-BG"/>
        </w:rPr>
        <w:t>Виждате ли, Томас има дарба, подобно на дарбата, притежавана от мнозина от вас, които четете или слуша</w:t>
        <w:softHyphen/>
        <w:t>те тези думи. Може би по различен начин - но все пак дарба. Важното в този случай е, че дарбата била известна от раждането - нещо, което се усеща интуитивно, поня</w:t>
        <w:softHyphen/>
        <w:t>кога се потиска, но си остава дарба.</w:t>
      </w:r>
    </w:p>
    <w:p>
      <w:pPr>
        <w:pStyle w:val="Normal"/>
        <w:shd w:fill="FFFFFF" w:val="clear"/>
        <w:ind w:firstLine="709"/>
        <w:jc w:val="both"/>
        <w:rPr>
          <w:sz w:val="24"/>
          <w:szCs w:val="24"/>
        </w:rPr>
      </w:pPr>
      <w:r>
        <w:rPr>
          <w:color w:val="000000"/>
          <w:sz w:val="24"/>
          <w:szCs w:val="24"/>
          <w:lang w:val="bg-BG"/>
        </w:rPr>
        <w:t>И така, когато пораснал, Томас имал избор. Позна</w:t>
        <w:softHyphen/>
        <w:t>вал своята дарба, но бил дилетант в лечението и знаел, че това била страстта на живота му. Но също така знаел, че трябва да си изкарва прехраната. Томас искал да направи значима промяна на планетата, затова изучавал химия и биология. Казал си: "Ще стана учен изследова</w:t>
        <w:softHyphen/>
        <w:t>тел. Може би ще открия нещо велико. Бог ще ми помогне и аз ще променя живота на хиляди хора."</w:t>
      </w:r>
    </w:p>
    <w:p>
      <w:pPr>
        <w:pStyle w:val="Normal"/>
        <w:shd w:fill="FFFFFF" w:val="clear"/>
        <w:ind w:firstLine="709"/>
        <w:jc w:val="both"/>
        <w:rPr>
          <w:sz w:val="24"/>
          <w:szCs w:val="24"/>
        </w:rPr>
      </w:pPr>
      <w:r>
        <w:rPr>
          <w:color w:val="000000"/>
          <w:sz w:val="24"/>
          <w:szCs w:val="24"/>
          <w:lang w:val="bg-BG"/>
        </w:rPr>
        <w:t>И така, Томас бил на ръба на важно решение: (1) да постъпи в изследователски институт и да направи кари</w:t>
        <w:softHyphen/>
        <w:t>ера или (2) да изостави всичко и да стане самотен лечи</w:t>
        <w:softHyphen/>
        <w:t>тел с цялата произтичаща от това несигурност - да лекува отделни хора на свободна практика. На клетъчно ниво той знаел къде били неговата страст и договор.</w:t>
      </w:r>
    </w:p>
    <w:p>
      <w:pPr>
        <w:pStyle w:val="Normal"/>
        <w:shd w:fill="FFFFFF" w:val="clear"/>
        <w:ind w:firstLine="709"/>
        <w:jc w:val="both"/>
        <w:rPr>
          <w:sz w:val="24"/>
          <w:szCs w:val="24"/>
        </w:rPr>
      </w:pPr>
      <w:r>
        <w:rPr>
          <w:color w:val="000000"/>
          <w:sz w:val="24"/>
          <w:szCs w:val="24"/>
          <w:lang w:val="bg-BG"/>
        </w:rPr>
        <w:t>Искал да лекува хората - да помогне на колкото може повече хора с дарбата си. Как трябвало да постъпи?</w:t>
      </w:r>
    </w:p>
    <w:p>
      <w:pPr>
        <w:pStyle w:val="Normal"/>
        <w:shd w:fill="FFFFFF" w:val="clear"/>
        <w:ind w:firstLine="709"/>
        <w:jc w:val="both"/>
        <w:rPr>
          <w:sz w:val="24"/>
          <w:szCs w:val="24"/>
        </w:rPr>
      </w:pPr>
      <w:r>
        <w:rPr>
          <w:color w:val="000000"/>
          <w:sz w:val="24"/>
          <w:szCs w:val="24"/>
          <w:lang w:val="bg-BG"/>
        </w:rPr>
        <w:t>И така, Томас си легнал една вечер и малко след като заспал, срещнал насън двама от своите водачи. Те го отвели на някакво значимо място.</w:t>
      </w:r>
    </w:p>
    <w:p>
      <w:pPr>
        <w:pStyle w:val="Normal"/>
        <w:shd w:fill="FFFFFF" w:val="clear"/>
        <w:ind w:firstLine="709"/>
        <w:jc w:val="both"/>
        <w:rPr>
          <w:sz w:val="24"/>
          <w:szCs w:val="24"/>
        </w:rPr>
      </w:pPr>
      <w:r>
        <w:rPr>
          <w:color w:val="000000"/>
          <w:sz w:val="24"/>
          <w:szCs w:val="24"/>
          <w:lang w:val="bg-BG"/>
        </w:rPr>
        <w:t>Водачите се усмихнали и му казали: "Томас, тази нощ ще ти покажем едно място, което са виждали всички пророци. Ние го наричаме "Многото бъдещета на пла</w:t>
        <w:softHyphen/>
        <w:t>нетата". Но в този случай ще ти го покажем в твоя собствен живот. Не бъдещето на планетата, а твоето бъдеще. Ще ти покажем двата възможни изхода."</w:t>
      </w:r>
    </w:p>
    <w:p>
      <w:pPr>
        <w:pStyle w:val="Normal"/>
        <w:shd w:fill="FFFFFF" w:val="clear"/>
        <w:ind w:firstLine="709"/>
        <w:jc w:val="both"/>
        <w:rPr>
          <w:sz w:val="24"/>
          <w:szCs w:val="24"/>
        </w:rPr>
      </w:pPr>
      <w:r>
        <w:rPr>
          <w:color w:val="000000"/>
          <w:sz w:val="24"/>
          <w:szCs w:val="24"/>
          <w:lang w:val="bg-BG"/>
        </w:rPr>
        <w:t>Томас се развълнувал, а водачите го отвели на мяс</w:t>
        <w:softHyphen/>
        <w:t>то, каквото никога не бил виждал. Представлявало сгра</w:t>
        <w:softHyphen/>
        <w:t>да от концентрични кръгове, като тези, които се образу</w:t>
        <w:softHyphen/>
        <w:t>ват, когато хвърлиш камък в езеро. Всеки кръг бил много дълга, кръгла, тясна стая; и всяка стая представлявала различно бъдеще за Томас, в зависимост от действията му през живота.</w:t>
      </w:r>
    </w:p>
    <w:p>
      <w:pPr>
        <w:pStyle w:val="Normal"/>
        <w:shd w:fill="FFFFFF" w:val="clear"/>
        <w:ind w:firstLine="709"/>
        <w:jc w:val="both"/>
        <w:rPr>
          <w:sz w:val="24"/>
          <w:szCs w:val="24"/>
        </w:rPr>
      </w:pPr>
      <w:r>
        <w:rPr>
          <w:color w:val="000000"/>
          <w:sz w:val="24"/>
          <w:szCs w:val="24"/>
          <w:lang w:val="bg-BG"/>
        </w:rPr>
        <w:t>Томас се заинтересувал много от сградата, но казал на водачите: "Преди да ми покажете нещо друго, какво има в централната стая?"</w:t>
      </w:r>
    </w:p>
    <w:p>
      <w:pPr>
        <w:pStyle w:val="Normal"/>
        <w:shd w:fill="FFFFFF" w:val="clear"/>
        <w:ind w:firstLine="709"/>
        <w:jc w:val="both"/>
        <w:rPr>
          <w:sz w:val="24"/>
          <w:szCs w:val="24"/>
        </w:rPr>
      </w:pPr>
      <w:r>
        <w:rPr>
          <w:color w:val="000000"/>
          <w:sz w:val="24"/>
          <w:szCs w:val="24"/>
          <w:lang w:val="bg-BG"/>
        </w:rPr>
        <w:t>А неговите водачи отговорили: "Това е място, къде</w:t>
        <w:softHyphen/>
        <w:t>то ние не можем да влезем. Там влизат само свещенос</w:t>
        <w:softHyphen/>
        <w:t>лужителите. Ще ти покажем някои от кръговете - някои от стаите на твоя живот."</w:t>
      </w:r>
    </w:p>
    <w:p>
      <w:pPr>
        <w:pStyle w:val="Normal"/>
        <w:shd w:fill="FFFFFF" w:val="clear"/>
        <w:ind w:firstLine="709"/>
        <w:jc w:val="both"/>
        <w:rPr>
          <w:sz w:val="24"/>
          <w:szCs w:val="24"/>
        </w:rPr>
      </w:pPr>
      <w:r>
        <w:rPr>
          <w:color w:val="000000"/>
          <w:sz w:val="24"/>
          <w:szCs w:val="24"/>
          <w:lang w:val="bg-BG"/>
        </w:rPr>
        <w:t>Завели го до една от стаите и казали: "Ето един възможен развой на живота ти, Томас. Погледни го." Томас влязъл в стаята и видял трескава дейност и много хора, но нищо не чувал. Духът не му давал цялата кар</w:t>
        <w:softHyphen/>
        <w:t>тина, а толкова, колкото да усети какво ставало. Никой от присъстващите в стаята не го виждал, но той бил в течение на всичко случващо се.</w:t>
      </w:r>
    </w:p>
    <w:p>
      <w:pPr>
        <w:pStyle w:val="Normal"/>
        <w:shd w:fill="FFFFFF" w:val="clear"/>
        <w:ind w:firstLine="709"/>
        <w:jc w:val="both"/>
        <w:rPr>
          <w:sz w:val="24"/>
          <w:szCs w:val="24"/>
        </w:rPr>
      </w:pPr>
      <w:r>
        <w:rPr>
          <w:color w:val="000000"/>
          <w:sz w:val="24"/>
          <w:szCs w:val="24"/>
          <w:lang w:val="bg-BG"/>
        </w:rPr>
        <w:t>Явно се случвало нещо важно. Тази стая била голя</w:t>
        <w:softHyphen/>
        <w:t>ма и кръгла, добре осветена и пълна с хора. Сред тях имало много деца и Томас видял, че те са много развъл</w:t>
        <w:softHyphen/>
        <w:t>нувани. Наложило се да обикаля, докато открие себе си в стаята, и видял, че това било тържество в негова чест!</w:t>
      </w:r>
    </w:p>
    <w:p>
      <w:pPr>
        <w:pStyle w:val="Normal"/>
        <w:shd w:fill="FFFFFF" w:val="clear"/>
        <w:ind w:firstLine="709"/>
        <w:jc w:val="both"/>
        <w:rPr>
          <w:sz w:val="24"/>
          <w:szCs w:val="24"/>
        </w:rPr>
      </w:pPr>
      <w:r>
        <w:rPr>
          <w:color w:val="000000"/>
          <w:sz w:val="24"/>
          <w:szCs w:val="24"/>
          <w:lang w:val="bg-BG"/>
        </w:rPr>
        <w:t>В тази стая имало даже сенатори, световни лидери, майки и бащи. Имало празненство и банкет и всички присъстващи били здрави.</w:t>
      </w:r>
    </w:p>
    <w:p>
      <w:pPr>
        <w:pStyle w:val="Normal"/>
        <w:shd w:fill="FFFFFF" w:val="clear"/>
        <w:ind w:firstLine="709"/>
        <w:jc w:val="both"/>
        <w:rPr>
          <w:sz w:val="24"/>
          <w:szCs w:val="24"/>
        </w:rPr>
      </w:pPr>
      <w:r>
        <w:rPr>
          <w:color w:val="000000"/>
          <w:sz w:val="24"/>
          <w:szCs w:val="24"/>
          <w:lang w:val="bg-BG"/>
        </w:rPr>
        <w:t>Томас си помислил: "Сигурно ми показват резулта</w:t>
        <w:softHyphen/>
        <w:t>та от живота ми като учен изследовател. Точно на това се надявах - да помогна на възможно най-голям брой хора. Трудът ми не е останал напразен!"</w:t>
      </w:r>
    </w:p>
    <w:p>
      <w:pPr>
        <w:pStyle w:val="Normal"/>
        <w:shd w:fill="FFFFFF" w:val="clear"/>
        <w:ind w:firstLine="709"/>
        <w:jc w:val="both"/>
        <w:rPr>
          <w:sz w:val="24"/>
          <w:szCs w:val="24"/>
        </w:rPr>
      </w:pPr>
      <w:r>
        <w:rPr>
          <w:color w:val="000000"/>
          <w:sz w:val="24"/>
          <w:szCs w:val="24"/>
          <w:lang w:val="bg-BG"/>
        </w:rPr>
        <w:t>И така, Томас се зарадвал на получените аплодис</w:t>
        <w:softHyphen/>
        <w:t>менти. Тържеството било заради неговите постижения. Семействата и децата правели случая още по-специален. А водачите казали: "Томас, време е да погледнеш още една стая. Друг развой на живота ти."</w:t>
      </w:r>
    </w:p>
    <w:p>
      <w:pPr>
        <w:pStyle w:val="Normal"/>
        <w:shd w:fill="FFFFFF" w:val="clear"/>
        <w:ind w:firstLine="709"/>
        <w:jc w:val="both"/>
        <w:rPr>
          <w:sz w:val="24"/>
          <w:szCs w:val="24"/>
        </w:rPr>
      </w:pPr>
      <w:r>
        <w:rPr>
          <w:color w:val="000000"/>
          <w:sz w:val="24"/>
          <w:szCs w:val="24"/>
          <w:lang w:val="bg-BG"/>
        </w:rPr>
        <w:t>Томас се озовал навън и си помислил: "О, не искам следващият да бъде лош." Защото все още изпитвал радостта от тържеството в предишната стая. Водачите му казали: "Томас, трябва да разбереш, че пътуването е голяма почест. Защото ти си този, който отиде на Земя</w:t>
        <w:softHyphen/>
        <w:t>та. Ти си този, който ще промени вибрацията, независи</w:t>
        <w:softHyphen/>
        <w:t>мо какво ще направиш. Фактът, че си тук, е специален и богопомазан. Ти имаш свободен избор, което е върховно духовно постижение. Няма присъда за случващото се в тези стаи, само интерес към теб - и желание да ти се помогне в решението ти."</w:t>
      </w:r>
    </w:p>
    <w:p>
      <w:pPr>
        <w:pStyle w:val="Normal"/>
        <w:shd w:fill="FFFFFF" w:val="clear"/>
        <w:ind w:firstLine="709"/>
        <w:jc w:val="both"/>
        <w:rPr>
          <w:sz w:val="24"/>
          <w:szCs w:val="24"/>
        </w:rPr>
      </w:pPr>
      <w:r>
        <w:rPr>
          <w:color w:val="000000"/>
          <w:sz w:val="24"/>
          <w:szCs w:val="24"/>
          <w:lang w:val="bg-BG"/>
        </w:rPr>
        <w:t>Водачите отвели Томас в другата стая и там било тъмно. Той си помислил: "Сигурно е станала грешка. Тук няма никой."</w:t>
      </w:r>
    </w:p>
    <w:p>
      <w:pPr>
        <w:pStyle w:val="Normal"/>
        <w:shd w:fill="FFFFFF" w:val="clear"/>
        <w:ind w:firstLine="709"/>
        <w:jc w:val="both"/>
        <w:rPr>
          <w:sz w:val="24"/>
          <w:szCs w:val="24"/>
        </w:rPr>
      </w:pPr>
      <w:r>
        <w:rPr>
          <w:color w:val="000000"/>
          <w:sz w:val="24"/>
          <w:szCs w:val="24"/>
          <w:lang w:val="bg-BG"/>
        </w:rPr>
        <w:t>Водачите не казали нищо. Затова Томас тръгнал да обикаля сумрачната стая и вървял дълго, преди да види светлина в далечината. Там имало маса с празненство в тесен кръг от тринайсет човека. Един от тях бил той! Това било тържество за постигнатото от него.</w:t>
      </w:r>
    </w:p>
    <w:p>
      <w:pPr>
        <w:pStyle w:val="Normal"/>
        <w:shd w:fill="FFFFFF" w:val="clear"/>
        <w:ind w:firstLine="709"/>
        <w:jc w:val="both"/>
        <w:rPr>
          <w:sz w:val="24"/>
          <w:szCs w:val="24"/>
        </w:rPr>
      </w:pPr>
      <w:r>
        <w:rPr>
          <w:color w:val="000000"/>
          <w:sz w:val="24"/>
          <w:szCs w:val="24"/>
          <w:lang w:val="bg-BG"/>
        </w:rPr>
        <w:t>Томас си помислил: "Тази сцена сигурно представ</w:t>
        <w:softHyphen/>
        <w:t>лява какво би се случило, ако бях станал самостоятелен лечител." Той огледал присъстващите, които вдигали тост в негова чест. "Май не съм се представил добре. За цял живот съм излекувал само дванайсет човека."</w:t>
      </w:r>
    </w:p>
    <w:p>
      <w:pPr>
        <w:pStyle w:val="Normal"/>
        <w:shd w:fill="FFFFFF" w:val="clear"/>
        <w:ind w:firstLine="709"/>
        <w:jc w:val="both"/>
        <w:rPr>
          <w:sz w:val="24"/>
          <w:szCs w:val="24"/>
        </w:rPr>
      </w:pPr>
      <w:r>
        <w:rPr>
          <w:color w:val="000000"/>
          <w:sz w:val="24"/>
          <w:szCs w:val="24"/>
          <w:lang w:val="bg-BG"/>
        </w:rPr>
        <w:t>Тогава Томас видял нещо, което го накарало да отвори очите. На китката на седящия на масата Томас имало златен часовник от изследователската компания, в която се канел да постъпи в реалния живот. Сцената пред него представлявала пенсионирането му като учен изследовател!</w:t>
      </w:r>
    </w:p>
    <w:p>
      <w:pPr>
        <w:pStyle w:val="Normal"/>
        <w:shd w:fill="FFFFFF" w:val="clear"/>
        <w:ind w:firstLine="709"/>
        <w:jc w:val="both"/>
        <w:rPr>
          <w:sz w:val="24"/>
          <w:szCs w:val="24"/>
        </w:rPr>
      </w:pPr>
      <w:r>
        <w:rPr>
          <w:color w:val="000000"/>
          <w:sz w:val="24"/>
          <w:szCs w:val="24"/>
          <w:lang w:val="bg-BG"/>
        </w:rPr>
        <w:t>Томас бързо излязъл от стаята и казал на водачите: "Моля ви, не съм свършил с това видение; не позволя</w:t>
        <w:softHyphen/>
        <w:t>вайте да прекъсне. Искам да вляза в централната стая."</w:t>
      </w:r>
    </w:p>
    <w:p>
      <w:pPr>
        <w:pStyle w:val="Normal"/>
        <w:shd w:fill="FFFFFF" w:val="clear"/>
        <w:ind w:firstLine="709"/>
        <w:jc w:val="both"/>
        <w:rPr>
          <w:sz w:val="24"/>
          <w:szCs w:val="24"/>
        </w:rPr>
      </w:pPr>
      <w:r>
        <w:rPr>
          <w:color w:val="000000"/>
          <w:sz w:val="24"/>
          <w:szCs w:val="24"/>
          <w:lang w:val="bg-BG"/>
        </w:rPr>
        <w:t>А водачите отвърнали: "Не можем да те придружим там, но това е само видение, Томас, така че ти можеш да влезеш, ако решиш."</w:t>
      </w:r>
    </w:p>
    <w:p>
      <w:pPr>
        <w:pStyle w:val="Normal"/>
        <w:shd w:fill="FFFFFF" w:val="clear"/>
        <w:ind w:firstLine="709"/>
        <w:jc w:val="both"/>
        <w:rPr>
          <w:sz w:val="24"/>
          <w:szCs w:val="24"/>
        </w:rPr>
      </w:pPr>
      <w:r>
        <w:rPr>
          <w:color w:val="000000"/>
          <w:sz w:val="24"/>
          <w:szCs w:val="24"/>
          <w:lang w:val="bg-BG"/>
        </w:rPr>
        <w:t>Томас пожелал да влезе и се озовал в центъра на концентричните стаи и там, скъпи мои, имало златно присъствие. В тази стая, скъпи мои, имало златен трон с прекрасния образ на самия Томас, седнал в него! И той моментално се събудил. Помислил си: "Толкова съм благодарен за това духовно напътствие!"</w:t>
      </w:r>
    </w:p>
    <w:p>
      <w:pPr>
        <w:pStyle w:val="Normal"/>
        <w:shd w:fill="FFFFFF" w:val="clear"/>
        <w:ind w:firstLine="709"/>
        <w:jc w:val="both"/>
        <w:rPr>
          <w:sz w:val="24"/>
          <w:szCs w:val="24"/>
        </w:rPr>
      </w:pPr>
      <w:r>
        <w:rPr>
          <w:color w:val="000000"/>
          <w:sz w:val="24"/>
          <w:szCs w:val="24"/>
          <w:lang w:val="bg-BG"/>
        </w:rPr>
        <w:t>Виждате ли, скъпи мои, Томас веднага разбрал как</w:t>
        <w:softHyphen/>
        <w:t>во се било случило. Важен е потенциалът на онзи, който седи в златната стая, и когато Томас заел мястото си във видението в златната стая, той проумял всичко - че на разни хора им било предопределено да се появят на пътя му и да се върнат към нормалния, продуктивен живот -да има още "неродени деца", чиито имена висяха на вратите в къщата в притчата за Уо.</w:t>
      </w:r>
    </w:p>
    <w:p>
      <w:pPr>
        <w:pStyle w:val="Normal"/>
        <w:shd w:fill="FFFFFF" w:val="clear"/>
        <w:ind w:firstLine="709"/>
        <w:jc w:val="both"/>
        <w:rPr>
          <w:sz w:val="24"/>
          <w:szCs w:val="24"/>
        </w:rPr>
      </w:pPr>
      <w:r>
        <w:rPr>
          <w:color w:val="000000"/>
          <w:sz w:val="24"/>
          <w:szCs w:val="24"/>
          <w:lang w:val="bg-BG"/>
        </w:rPr>
        <w:t>Ако си помислите, че имената на "неродените деца" в другата притча принадлежат потенциално на Уо, не е така. Неродените деца щяха да се родят на излекуваните хора! Те представляваха невероятния потенциал за про</w:t>
        <w:softHyphen/>
        <w:t>мяна - децата на хората, които Томас беше излекувал или повлиял с думите си - всичко това благодарение на един живот: неговия.</w:t>
      </w:r>
    </w:p>
    <w:p>
      <w:pPr>
        <w:pStyle w:val="Normal"/>
        <w:shd w:fill="FFFFFF" w:val="clear"/>
        <w:ind w:firstLine="709"/>
        <w:jc w:val="both"/>
        <w:rPr>
          <w:sz w:val="24"/>
          <w:szCs w:val="24"/>
        </w:rPr>
      </w:pPr>
      <w:r>
        <w:rPr>
          <w:color w:val="000000"/>
          <w:sz w:val="24"/>
          <w:szCs w:val="24"/>
          <w:lang w:val="bg-BG"/>
        </w:rPr>
        <w:t>Тогава Томас осъзнал, че лечението на човек по човек е верният път за него. Дотогава не си давал сметка, че излекуваният и балансираният щял да стане родител на двама - четирима - дори на осмина.</w:t>
      </w:r>
    </w:p>
    <w:p>
      <w:pPr>
        <w:pStyle w:val="Normal"/>
        <w:shd w:fill="FFFFFF" w:val="clear"/>
        <w:ind w:firstLine="709"/>
        <w:jc w:val="both"/>
        <w:rPr>
          <w:sz w:val="24"/>
          <w:szCs w:val="24"/>
        </w:rPr>
      </w:pPr>
      <w:r>
        <w:rPr>
          <w:i/>
          <w:iCs/>
          <w:color w:val="000000"/>
          <w:sz w:val="24"/>
          <w:szCs w:val="24"/>
          <w:lang w:val="bg-BG"/>
        </w:rPr>
        <w:t xml:space="preserve">С </w:t>
      </w:r>
      <w:r>
        <w:rPr>
          <w:color w:val="000000"/>
          <w:sz w:val="24"/>
          <w:szCs w:val="24"/>
          <w:lang w:val="bg-BG"/>
        </w:rPr>
        <w:t>тази притча целим да ви покажем, че нямате представа с кой ще се срещнете или въздействието, което ще му окажете, когато седите в златната стая. Само ние виждаме ситуацията в перспектива, но ви призоваваме да вярвате, че тя съществува! Ние познава</w:t>
        <w:softHyphen/>
        <w:t>ме вашия потенциал!</w:t>
      </w:r>
    </w:p>
    <w:p>
      <w:pPr>
        <w:pStyle w:val="Normal"/>
        <w:shd w:fill="FFFFFF" w:val="clear"/>
        <w:ind w:firstLine="709"/>
        <w:jc w:val="both"/>
        <w:rPr>
          <w:sz w:val="24"/>
          <w:szCs w:val="24"/>
        </w:rPr>
      </w:pPr>
      <w:r>
        <w:rPr>
          <w:color w:val="000000"/>
          <w:sz w:val="24"/>
          <w:szCs w:val="24"/>
          <w:lang w:val="bg-BG"/>
        </w:rPr>
        <w:t>Потенциалът за силата да промените тази планета е изключителен, докато седите на трона! Вие нямате идея, неведоми са пътищата Господни, но аз ви уверя</w:t>
        <w:softHyphen/>
        <w:t>вам, че различните потенциали за вас са вече осъщест</w:t>
        <w:softHyphen/>
        <w:t>вени в "сегашното". Решенията са налице и ако влезете в златната стая и придобиете самоуважение - да продъл</w:t>
        <w:softHyphen/>
        <w:t>жите напред в тази нова енергия, да приемете вашата сила и да направите невъзможни неща - ще бъдем неотлъчно до вас, осъществявайки вече породените от вашето намерение решения.</w:t>
      </w:r>
    </w:p>
    <w:p>
      <w:pPr>
        <w:pStyle w:val="Normal"/>
        <w:shd w:fill="FFFFFF" w:val="clear"/>
        <w:ind w:firstLine="709"/>
        <w:jc w:val="both"/>
        <w:rPr>
          <w:sz w:val="24"/>
          <w:szCs w:val="24"/>
        </w:rPr>
      </w:pPr>
      <w:r>
        <w:rPr>
          <w:color w:val="000000"/>
          <w:sz w:val="24"/>
          <w:szCs w:val="24"/>
          <w:lang w:val="bg-BG"/>
        </w:rPr>
        <w:t>Някои хора ще идват и ще се срещат с вас по план и вие ще виждате синхронността на появяването им. Благодарение на вашата работа те ще се озоват в техните златни стаи и ще повлияят на други, които също ще седнат в техните златни стаи! Какъв прекрасен начин да излекувате планетата!</w:t>
      </w:r>
    </w:p>
    <w:p>
      <w:pPr>
        <w:pStyle w:val="Normal"/>
        <w:shd w:fill="FFFFFF" w:val="clear"/>
        <w:ind w:firstLine="709"/>
        <w:jc w:val="both"/>
        <w:rPr>
          <w:sz w:val="24"/>
          <w:szCs w:val="24"/>
        </w:rPr>
      </w:pPr>
      <w:r>
        <w:rPr>
          <w:b/>
          <w:bCs/>
          <w:color w:val="000000"/>
          <w:sz w:val="24"/>
          <w:szCs w:val="24"/>
          <w:lang w:val="bg-BG"/>
        </w:rPr>
        <w:t>Лечители, които слушате и четете тези думи, вни</w:t>
        <w:softHyphen/>
        <w:t>мавате ли?</w:t>
      </w:r>
    </w:p>
    <w:p>
      <w:pPr>
        <w:pStyle w:val="Normal"/>
        <w:shd w:fill="FFFFFF" w:val="clear"/>
        <w:ind w:firstLine="709"/>
        <w:jc w:val="both"/>
        <w:rPr>
          <w:sz w:val="24"/>
          <w:szCs w:val="24"/>
        </w:rPr>
      </w:pPr>
      <w:r>
        <w:rPr>
          <w:color w:val="000000"/>
          <w:sz w:val="24"/>
          <w:szCs w:val="24"/>
          <w:lang w:val="bg-BG"/>
        </w:rPr>
        <w:t>Всеки един от вас се намира в централната стая на промяната за тази планета! Защо Духът ви дава това послание? Защото бъдещето на планетата не е сигурно, но вашата работа може да го балансира. Вие сте на ръба на нещо удивително, но ще трябва да заемете мястото си във вашата златна стая, за да промените статуквото - и просто не можете да го пренебрегнете.</w:t>
      </w:r>
    </w:p>
    <w:p>
      <w:pPr>
        <w:pStyle w:val="Normal"/>
        <w:shd w:fill="FFFFFF" w:val="clear"/>
        <w:ind w:firstLine="709"/>
        <w:jc w:val="both"/>
        <w:rPr>
          <w:sz w:val="24"/>
          <w:szCs w:val="24"/>
        </w:rPr>
      </w:pPr>
      <w:r>
        <w:rPr>
          <w:color w:val="000000"/>
          <w:sz w:val="24"/>
          <w:szCs w:val="24"/>
          <w:lang w:val="bg-BG"/>
        </w:rPr>
        <w:t>Някои от вас сигурно разбират какво имаме пред</w:t>
        <w:softHyphen/>
        <w:t>вид с думите "Вие сте привилегировани." Когато седите пред Крион в случаи като този, Духът мие нозете ви! Защото ние стоим тук с купата светена вода – нашите сълзи на радост за вас - измиваме нозете на всеки един от вас и ви обичаме и ви наричаме по име, казвайки: "Ние знаем кои сте! И много ви обичаме!"</w:t>
      </w:r>
    </w:p>
    <w:p>
      <w:pPr>
        <w:pStyle w:val="Normal"/>
        <w:shd w:fill="FFFFFF" w:val="clear"/>
        <w:ind w:firstLine="709"/>
        <w:jc w:val="both"/>
        <w:rPr>
          <w:sz w:val="24"/>
          <w:szCs w:val="24"/>
        </w:rPr>
      </w:pPr>
      <w:r>
        <w:rPr>
          <w:color w:val="000000"/>
          <w:sz w:val="24"/>
          <w:szCs w:val="24"/>
          <w:lang w:val="bg-BG"/>
        </w:rPr>
        <w:t>Дори онези, които не вярват в това, са обичани! Нека тази вечер да посеем семето дори в онези, които ще си тръгнат оттук неразбиращи, така че някой ден, когато настъпи подходящият момент и животът им е готов, те да си припомнят тази среща и да почувстват любовта, която е напоила тази вечер живота им.</w:t>
      </w:r>
    </w:p>
    <w:p>
      <w:pPr>
        <w:pStyle w:val="Normal"/>
        <w:shd w:fill="FFFFFF" w:val="clear"/>
        <w:ind w:firstLine="709"/>
        <w:jc w:val="both"/>
        <w:rPr>
          <w:sz w:val="24"/>
          <w:szCs w:val="24"/>
        </w:rPr>
      </w:pPr>
      <w:r>
        <w:rPr>
          <w:color w:val="000000"/>
          <w:sz w:val="24"/>
          <w:szCs w:val="24"/>
          <w:lang w:val="bg-BG"/>
        </w:rPr>
        <w:t>Така става, скъпи мои. Вие искате да знаете за съ-творението? То е в златния трон. Защото в златния трон самоупълномощаването поражда мира, който съз</w:t>
        <w:softHyphen/>
        <w:t>дава радост. Когато осъзнаете, че заслужавате да бъдете тук, всичко се променя! Вие ще "притежавате" факта, че всичко е в Божествен ред. И това самоуважение позво</w:t>
        <w:softHyphen/>
        <w:t>лява на изречените от вас думи да породят сила, създа</w:t>
        <w:softHyphen/>
        <w:t>ваща ситуация, в която вие можете да сътворите соб</w:t>
        <w:softHyphen/>
        <w:t>ствената си реалност - това е съ-творение в чист вид.</w:t>
      </w:r>
    </w:p>
    <w:p>
      <w:pPr>
        <w:pStyle w:val="Normal"/>
        <w:shd w:fill="FFFFFF" w:val="clear"/>
        <w:ind w:firstLine="709"/>
        <w:jc w:val="both"/>
        <w:rPr>
          <w:sz w:val="24"/>
          <w:szCs w:val="24"/>
        </w:rPr>
      </w:pPr>
      <w:r>
        <w:rPr>
          <w:color w:val="000000"/>
          <w:sz w:val="24"/>
          <w:szCs w:val="24"/>
          <w:lang w:val="bg-BG"/>
        </w:rPr>
        <w:t>Е, какво се случва с вас сега? Искате ли да си тръгнете оттук уверени, че трябва да потърсите вашата златна стая? Ще ви кажа какво може да направи тя за вас: може да разреши всички проблеми, които тегнат на рамената ви сега. Няма нито една болест, която да не може да бъде излекувана моментално от енергията, ко</w:t>
        <w:softHyphen/>
        <w:t>ято е тук, сега, в тази стая.</w:t>
      </w:r>
    </w:p>
    <w:p>
      <w:pPr>
        <w:pStyle w:val="Normal"/>
        <w:shd w:fill="FFFFFF" w:val="clear"/>
        <w:ind w:firstLine="709"/>
        <w:jc w:val="both"/>
        <w:rPr>
          <w:sz w:val="24"/>
          <w:szCs w:val="24"/>
        </w:rPr>
      </w:pPr>
      <w:r>
        <w:rPr>
          <w:color w:val="000000"/>
          <w:sz w:val="24"/>
          <w:szCs w:val="24"/>
          <w:lang w:val="bg-BG"/>
        </w:rPr>
        <w:t>Няма нищо непостижимо за вас и вие знаете, че ви казвам истината. На клетъчно ниво няма нищо невъз</w:t>
        <w:softHyphen/>
        <w:t>можно. Смятате, че се натъквате на невъзможност във взаимоотношенията, семейството или работата ви? То</w:t>
        <w:softHyphen/>
        <w:t>ва е плод на въображението ви - кармична спънка. Ние ви обещаваме, че за всеки един от вас съществува 100 % печеливша ситуация - но решенията започват с любовта в тази стая, в този стол.</w:t>
      </w:r>
    </w:p>
    <w:p>
      <w:pPr>
        <w:pStyle w:val="Normal"/>
        <w:shd w:fill="FFFFFF" w:val="clear"/>
        <w:ind w:firstLine="709"/>
        <w:jc w:val="both"/>
        <w:rPr>
          <w:sz w:val="24"/>
          <w:szCs w:val="24"/>
        </w:rPr>
      </w:pPr>
      <w:r>
        <w:rPr>
          <w:color w:val="000000"/>
          <w:sz w:val="24"/>
          <w:szCs w:val="24"/>
          <w:lang w:val="bg-BG"/>
        </w:rPr>
        <w:t>И така, скъпи мои, отново е време да си тръгнем, изнасяйки се между редовете и разделяйки се с вас. Но всъщност ние никога не ви напускаме. Някой ден, когато се срещнем отново лице в лице, вие ще бъдете във вашите нови цветове, във вашата Меркаба, и ще разпоз</w:t>
        <w:softHyphen/>
        <w:t>наете цветовете ми.</w:t>
      </w:r>
    </w:p>
    <w:p>
      <w:pPr>
        <w:pStyle w:val="Normal"/>
        <w:shd w:fill="FFFFFF" w:val="clear"/>
        <w:ind w:firstLine="709"/>
        <w:jc w:val="both"/>
        <w:rPr>
          <w:sz w:val="24"/>
          <w:szCs w:val="24"/>
        </w:rPr>
      </w:pPr>
      <w:r>
        <w:rPr>
          <w:color w:val="000000"/>
          <w:sz w:val="24"/>
          <w:szCs w:val="24"/>
          <w:lang w:val="bg-BG"/>
        </w:rPr>
        <w:t>И тогава ще пребъде голяма любов между нас, когато аз кажа: "Помните ли, когато бяхме сред красо</w:t>
        <w:softHyphen/>
        <w:t>тите на Земята в Банф и аз ви предадох едно послание?" О, скъпи мои, моят партньор не може да изрази с думи любовта, която изпитваме към вас.</w:t>
      </w:r>
    </w:p>
    <w:p>
      <w:pPr>
        <w:pStyle w:val="Normal"/>
        <w:shd w:fill="FFFFFF" w:val="clear"/>
        <w:ind w:firstLine="709"/>
        <w:jc w:val="both"/>
        <w:rPr>
          <w:i/>
          <w:i/>
          <w:iCs/>
          <w:color w:val="000000"/>
          <w:sz w:val="24"/>
          <w:szCs w:val="24"/>
          <w:lang w:val="bg-BG"/>
        </w:rPr>
      </w:pPr>
      <w:r>
        <w:rPr>
          <w:i/>
          <w:iCs/>
          <w:color w:val="000000"/>
          <w:sz w:val="24"/>
          <w:szCs w:val="24"/>
          <w:lang w:val="bg-BG"/>
        </w:rPr>
        <w:t xml:space="preserve">Няма такива думи... </w:t>
      </w:r>
    </w:p>
    <w:p>
      <w:pPr>
        <w:pStyle w:val="Normal"/>
        <w:shd w:fill="FFFFFF" w:val="clear"/>
        <w:ind w:firstLine="709"/>
        <w:jc w:val="both"/>
        <w:rPr>
          <w:sz w:val="24"/>
          <w:szCs w:val="24"/>
        </w:rPr>
      </w:pPr>
      <w:r>
        <w:rPr>
          <w:i/>
          <w:iCs/>
          <w:color w:val="000000"/>
          <w:sz w:val="24"/>
          <w:szCs w:val="24"/>
          <w:lang w:val="bg-BG"/>
        </w:rPr>
        <w:t>Така е.</w:t>
      </w:r>
    </w:p>
    <w:p>
      <w:pPr>
        <w:pStyle w:val="Normal"/>
        <w:shd w:fill="FFFFFF" w:val="clear"/>
        <w:ind w:firstLine="709"/>
        <w:jc w:val="both"/>
        <w:rPr>
          <w:sz w:val="24"/>
          <w:szCs w:val="24"/>
        </w:rPr>
      </w:pPr>
      <w:r>
        <w:rPr>
          <w:sz w:val="24"/>
          <w:szCs w:val="24"/>
        </w:rPr>
      </w:r>
    </w:p>
    <w:p>
      <w:pPr>
        <w:pStyle w:val="Normal"/>
        <w:shd w:fill="FFFFFF" w:val="clear"/>
        <w:ind w:firstLine="709"/>
        <w:jc w:val="both"/>
        <w:rPr>
          <w:b/>
          <w:b/>
          <w:bCs/>
          <w:color w:val="000000"/>
          <w:sz w:val="24"/>
          <w:szCs w:val="24"/>
          <w:lang w:val="bg-BG"/>
        </w:rPr>
      </w:pPr>
      <w:r>
        <w:rPr>
          <w:b/>
          <w:bCs/>
          <w:color w:val="000000"/>
          <w:sz w:val="24"/>
          <w:szCs w:val="24"/>
          <w:lang w:val="bg-BG"/>
        </w:rPr>
        <w:t xml:space="preserve">"СИЛАТА НА ЧОВЕШКИЯ ДУХ" </w:t>
      </w:r>
    </w:p>
    <w:p>
      <w:pPr>
        <w:pStyle w:val="Normal"/>
        <w:shd w:fill="FFFFFF" w:val="clear"/>
        <w:ind w:firstLine="709"/>
        <w:jc w:val="both"/>
        <w:rPr>
          <w:sz w:val="24"/>
          <w:szCs w:val="24"/>
        </w:rPr>
      </w:pPr>
      <w:r>
        <w:rPr>
          <w:b/>
          <w:bCs/>
          <w:color w:val="000000"/>
          <w:sz w:val="24"/>
          <w:szCs w:val="24"/>
          <w:lang w:val="bg-BG"/>
        </w:rPr>
        <w:t>Ченълинг от Торонто, Канада</w:t>
      </w:r>
    </w:p>
    <w:p>
      <w:pPr>
        <w:pStyle w:val="Normal"/>
        <w:shd w:fill="FFFFFF" w:val="clear"/>
        <w:ind w:firstLine="709"/>
        <w:jc w:val="both"/>
        <w:rPr>
          <w:sz w:val="24"/>
          <w:szCs w:val="24"/>
        </w:rPr>
      </w:pPr>
      <w:r>
        <w:rPr>
          <w:color w:val="000000"/>
          <w:sz w:val="24"/>
          <w:szCs w:val="24"/>
          <w:lang w:val="bg-BG"/>
        </w:rPr>
        <w:t>Тези ченълинги на живо са редактирани с допълни</w:t>
        <w:softHyphen/>
        <w:t>телни думи и мисли, за да дадат яснота и проникнове</w:t>
        <w:softHyphen/>
        <w:t>нието на писаното слово.</w:t>
      </w:r>
    </w:p>
    <w:p>
      <w:pPr>
        <w:pStyle w:val="Normal"/>
        <w:shd w:fill="FFFFFF" w:val="clear"/>
        <w:ind w:firstLine="709"/>
        <w:jc w:val="both"/>
        <w:rPr>
          <w:sz w:val="24"/>
          <w:szCs w:val="24"/>
        </w:rPr>
      </w:pPr>
      <w:r>
        <w:rPr>
          <w:color w:val="000000"/>
          <w:sz w:val="24"/>
          <w:szCs w:val="24"/>
          <w:lang w:val="bg-BG"/>
        </w:rPr>
        <w:t>Поздрави, скъпи мои. Аз съм Крион от магнитната служба.</w:t>
      </w:r>
    </w:p>
    <w:p>
      <w:pPr>
        <w:pStyle w:val="Normal"/>
        <w:shd w:fill="FFFFFF" w:val="clear"/>
        <w:ind w:firstLine="709"/>
        <w:jc w:val="both"/>
        <w:rPr>
          <w:sz w:val="24"/>
          <w:szCs w:val="24"/>
        </w:rPr>
      </w:pPr>
      <w:r>
        <w:rPr>
          <w:color w:val="000000"/>
          <w:sz w:val="24"/>
          <w:szCs w:val="24"/>
          <w:lang w:val="bg-BG"/>
        </w:rPr>
        <w:t>Мина известно време откакто планирахме това пов</w:t>
        <w:softHyphen/>
        <w:t>торно събиране, нали? Казвам това, скъпи мои, защото ви познавам всички. Ще има хора, които, докато свикват с гласа на партньора ми, ще се съмняват в случващото се: че Духът може да говори чрез човешко същество. А ние казваме, "Само ако знаехте, че Духът е във всеки един от вас и всеки ден ви говори и може да говори чрез вас със същата лекота, както чувате сега."</w:t>
      </w:r>
    </w:p>
    <w:p>
      <w:pPr>
        <w:pStyle w:val="Normal"/>
        <w:shd w:fill="FFFFFF" w:val="clear"/>
        <w:ind w:firstLine="709"/>
        <w:jc w:val="both"/>
        <w:rPr>
          <w:sz w:val="24"/>
          <w:szCs w:val="24"/>
        </w:rPr>
      </w:pPr>
      <w:r>
        <w:rPr>
          <w:color w:val="000000"/>
          <w:sz w:val="24"/>
          <w:szCs w:val="24"/>
          <w:lang w:val="bg-BG"/>
        </w:rPr>
        <w:t>Това любящо послание е насочено към всеки от вас, които седите на столовете и по пода (и онези, които четат тези редове). Няма значение дори дали вярвате в чутото, или не. Посланието е предназначено за вас. Затова каз</w:t>
        <w:softHyphen/>
        <w:t>ваме на съмняващите се в тази зала: "Безмерно обичани сте". Казваме още: "Нищо ставащо тук и сега няма да ви навреди." Семето на истината ще бъде посадено, за да го използвате някой ден, ако пожелаете. Предизвикваме вас, съмняващия се, да се запитате: "това ли е всичко?" Отговорът ще изплува и ще гласи: "Не, има много пове</w:t>
        <w:softHyphen/>
        <w:t>че!" Защото всеки един от вас носи Божествената искра в себе си.                                     \\^</w:t>
      </w:r>
    </w:p>
    <w:p>
      <w:pPr>
        <w:pStyle w:val="Normal"/>
        <w:shd w:fill="FFFFFF" w:val="clear"/>
        <w:ind w:firstLine="709"/>
        <w:jc w:val="both"/>
        <w:rPr>
          <w:sz w:val="24"/>
          <w:szCs w:val="24"/>
        </w:rPr>
      </w:pPr>
      <w:r>
        <w:rPr>
          <w:color w:val="000000"/>
          <w:sz w:val="24"/>
          <w:szCs w:val="24"/>
          <w:lang w:val="bg-BG"/>
        </w:rPr>
        <w:t>Споменах за повторно събиране. Казвам ви, че-тук^ събралата се група (Торонто) беше планирана много отдавна. Затова веднага освобождаваме антуража, съп</w:t>
        <w:softHyphen/>
        <w:t>ровождащ създанието, което вие наричате Крион. АЗ СЪМ грижовният ангел на новата епоха. Ако смятахте, че съм майстор на магнетизма, това беше моето земно назначение. Идвам тук с изражението и любовта на архангел Михаил. Това е любовта, която предавам чрез моя партньор с думите, отправени за вашите уши (и очи). Много от вас са усетили приликата и сега я потвържда</w:t>
        <w:softHyphen/>
        <w:t>вам. Време е. О, скъпи мои, това събиране беше плани</w:t>
        <w:softHyphen/>
        <w:t>рано за всеки един от вас. Аз ви познавам и вие ме познавате, защото ние се гледаме като равни, само с една разлика: Вие сте онези, които са избрали да свършат работата, да бъдат човешки същества в урок на плане</w:t>
        <w:softHyphen/>
        <w:t>тата. Затова няма да се изморим да повтаряме, че анту-ражът и създанието, което наричате Крион, застават пред вас с лика и ума на Духа, който ви казва: "Вие сте извисените. Вие вършите истинската работа!"</w:t>
      </w:r>
    </w:p>
    <w:p>
      <w:pPr>
        <w:pStyle w:val="Normal"/>
        <w:shd w:fill="FFFFFF" w:val="clear"/>
        <w:ind w:firstLine="709"/>
        <w:jc w:val="both"/>
        <w:rPr>
          <w:sz w:val="24"/>
          <w:szCs w:val="24"/>
        </w:rPr>
      </w:pPr>
      <w:r>
        <w:rPr>
          <w:color w:val="000000"/>
          <w:sz w:val="24"/>
          <w:szCs w:val="24"/>
          <w:lang w:val="bg-BG"/>
        </w:rPr>
        <w:t>Както вече сме споменавали, Крион идва тази вечер да седне в нозете ви и да ги измие. Любовта тук е голяма, а докато говорим, между редиците минават моите при</w:t>
        <w:softHyphen/>
        <w:t>дружители. Това са създания, дошли да помагат на Крион, както и водачите на всеки един от вас. Ако искате вярвайте, но дори съмняващите се имат водачи и дори те ще получат прозрения за случващото се тук.</w:t>
      </w:r>
    </w:p>
    <w:p>
      <w:pPr>
        <w:pStyle w:val="Normal"/>
        <w:shd w:fill="FFFFFF" w:val="clear"/>
        <w:ind w:firstLine="709"/>
        <w:jc w:val="both"/>
        <w:rPr>
          <w:sz w:val="24"/>
          <w:szCs w:val="24"/>
        </w:rPr>
      </w:pPr>
      <w:r>
        <w:rPr>
          <w:color w:val="000000"/>
          <w:sz w:val="24"/>
          <w:szCs w:val="24"/>
          <w:lang w:val="bg-BG"/>
        </w:rPr>
        <w:t>О, скъпи мои, тази вечер искаме да продължим с уроците и ще помоля моя партньор да свърже този ченълинг с предишния, защото той е продължение на посланието, получено в планините (Банф). В момента се случват толкова много неща! Ех, ако имахте цялостна концепция за случващото се във вашата биология! Ще обясним по-подробно нататък. Скъпи мой, знам откъде идваш и те уважавам безмерно. Изпитвай всичко каквото можеш. Защото цялата любов, която блика от теб, е Уместна и ние ви обичаме - о, да, обичаме ви! При последното ни събиране говорихме за притчата за Уо и стаите на урока и ви дадохме урок за една от тези стаи. В притчата на Уо му показаха една от най-важните стаи, където водачите не можеха да влязат. В ретроспекция ще кажем, че това беше стаята на индивидуалната същност.</w:t>
      </w:r>
    </w:p>
    <w:p>
      <w:pPr>
        <w:pStyle w:val="Normal"/>
        <w:shd w:fill="FFFFFF" w:val="clear"/>
        <w:ind w:firstLine="709"/>
        <w:jc w:val="both"/>
        <w:rPr>
          <w:sz w:val="24"/>
          <w:szCs w:val="24"/>
        </w:rPr>
      </w:pPr>
      <w:r>
        <w:rPr>
          <w:color w:val="000000"/>
          <w:sz w:val="24"/>
          <w:szCs w:val="24"/>
          <w:lang w:val="bg-BG"/>
        </w:rPr>
        <w:t>Влюбвали ли сте се някога в Бог? Може да е било създание - велик учител, към който сте усетили прилив на любов? Това е огледало на любовта, която трябва да изпитвате към себе си! Казахме ви, че столът в стаята на вашата същност е златен, както и атмосферата в нея. Защото златото символизира Божията корона и всеки един от вас е искра от Божествеността на тази корона. Призовахме ви да седнете на стола и да почувствате самоуважението на това положение - на трона, с корона на главата - усещайки дадените ви от ангелите крила, съзнавайки, че не сте там случайно. Никой от вас не е просто кълбо биология, движещо се за кратко на плане</w:t>
        <w:softHyphen/>
        <w:t>тата. Вие сте много повече! Виждате ли, случващото се в тази стая себеоткриване поражда даровете на другите стаи. Така че, щом осъзнаете вашето достойнство, ся</w:t>
        <w:softHyphen/>
        <w:t>дайки на златния трон, вие можете да преминете в други</w:t>
        <w:softHyphen/>
        <w:t>те стаи на мира и изобилието.</w:t>
      </w:r>
    </w:p>
    <w:p>
      <w:pPr>
        <w:pStyle w:val="Normal"/>
        <w:shd w:fill="FFFFFF" w:val="clear"/>
        <w:ind w:firstLine="709"/>
        <w:jc w:val="both"/>
        <w:rPr>
          <w:sz w:val="24"/>
          <w:szCs w:val="24"/>
        </w:rPr>
      </w:pPr>
      <w:r>
        <w:rPr>
          <w:color w:val="000000"/>
          <w:sz w:val="24"/>
          <w:szCs w:val="24"/>
          <w:lang w:val="bg-BG"/>
        </w:rPr>
        <w:t>Сигурно си спомняте, че Уо видя още две стаи, в които не влезе. На едната врата бяха изписани имената на неговите неродени деца, а на другата - името на световен лидер. И както направихме в града в подножи</w:t>
        <w:softHyphen/>
        <w:t>ето на планините, сега ще ви разкажем повече за тези стаи, но този сеанс ще бъде специален, затова се надя</w:t>
        <w:softHyphen/>
        <w:t>ваме да внимавате, тъй като е централната тема на вашето съществуване на тази планета.</w:t>
      </w:r>
    </w:p>
    <w:p>
      <w:pPr>
        <w:pStyle w:val="Normal"/>
        <w:shd w:fill="FFFFFF" w:val="clear"/>
        <w:ind w:firstLine="709"/>
        <w:jc w:val="both"/>
        <w:rPr>
          <w:sz w:val="24"/>
          <w:szCs w:val="24"/>
        </w:rPr>
      </w:pPr>
      <w:r>
        <w:rPr>
          <w:color w:val="000000"/>
          <w:sz w:val="24"/>
          <w:szCs w:val="24"/>
          <w:lang w:val="bg-BG"/>
        </w:rPr>
        <w:t>Този учебен сеанс разказва за силата на просветле</w:t>
        <w:softHyphen/>
        <w:t>ното човешко същество. Често ще ви повтарям това: Нямате представа колко сте могъщи! В тази зала има мнозина, които трябва да издържат изпита на самоува</w:t>
        <w:softHyphen/>
        <w:t>жението и вие знаете защо. Защото в тази стая са събра</w:t>
        <w:softHyphen/>
        <w:t>ни пионерите - онези, които се събудиха първи - които "видяха кои са" първи. А вие, скъпи мои, сте прекарали десетки животи, коленичили пред Бог в различни манас</w:t>
        <w:softHyphen/>
        <w:t>тири в миналото - дори някои от съмняващите се! Тези изживявания от миналите ви животи са ви втълпили, че сте недостойни, защото, пак повтаряме, вие сте прека</w:t>
        <w:softHyphen/>
        <w:t>рали часове, дни и седмици наред на колене в миналото. И сега изведнъж ви казваме, че ВИЕ сте извисените - и искаме да разберете, че ние сме тук, за да уважим вашата Божественост. Защото работата е ясна - какво трябва да се направи на тази планета - и е още по-ясно, че трябва да я свършите вие. Това е индивидуална работа - обър</w:t>
        <w:softHyphen/>
        <w:t>ната навътре. Работа, която ви казва: "Скъпи мои, сед</w:t>
        <w:softHyphen/>
        <w:t>нете на трона на достойнството." Тронът на достойнст</w:t>
        <w:softHyphen/>
        <w:t>вото ще предизвика изцеление, което ще породи мир и ще даде изобилие. Всичко това е свързано с вашето осъзнаване, че седите на този трон.</w:t>
      </w:r>
    </w:p>
    <w:p>
      <w:pPr>
        <w:pStyle w:val="Normal"/>
        <w:shd w:fill="FFFFFF" w:val="clear"/>
        <w:ind w:firstLine="709"/>
        <w:jc w:val="both"/>
        <w:rPr>
          <w:sz w:val="24"/>
          <w:szCs w:val="24"/>
        </w:rPr>
      </w:pPr>
      <w:r>
        <w:rPr>
          <w:b/>
          <w:bCs/>
          <w:color w:val="000000"/>
          <w:sz w:val="24"/>
          <w:szCs w:val="24"/>
          <w:lang w:val="bg-BG"/>
        </w:rPr>
        <w:t>Шестте качества на човешката сила</w:t>
      </w:r>
    </w:p>
    <w:p>
      <w:pPr>
        <w:pStyle w:val="Normal"/>
        <w:shd w:fill="FFFFFF" w:val="clear"/>
        <w:ind w:firstLine="709"/>
        <w:jc w:val="both"/>
        <w:rPr>
          <w:sz w:val="24"/>
          <w:szCs w:val="24"/>
        </w:rPr>
      </w:pPr>
      <w:r>
        <w:rPr>
          <w:color w:val="000000"/>
          <w:sz w:val="24"/>
          <w:szCs w:val="24"/>
          <w:lang w:val="bg-BG"/>
        </w:rPr>
        <w:t>Искаме да ви разкажем за шестте свойства на силата на човешкия дух, три от които са очевидни от нашите учения, а другите три не са. Първото е силата на групо</w:t>
        <w:softHyphen/>
        <w:t>вата медитация. Едва наскоро сте започнали да разби</w:t>
        <w:softHyphen/>
        <w:t>рате какво означава това и сега ще продължим нататък, ще ви разкажем за качествата на човешката същност в тази нова епоха, което ще обоснове тезата за груповата медитация.</w:t>
      </w:r>
    </w:p>
    <w:p>
      <w:pPr>
        <w:pStyle w:val="Normal"/>
        <w:shd w:fill="FFFFFF" w:val="clear"/>
        <w:ind w:firstLine="709"/>
        <w:jc w:val="both"/>
        <w:rPr>
          <w:sz w:val="24"/>
          <w:szCs w:val="24"/>
        </w:rPr>
      </w:pPr>
      <w:r>
        <w:rPr>
          <w:b/>
          <w:bCs/>
          <w:color w:val="000000"/>
          <w:sz w:val="24"/>
          <w:szCs w:val="24"/>
          <w:lang w:val="bg-BG"/>
        </w:rPr>
        <w:t>Груповата медитация</w:t>
      </w:r>
    </w:p>
    <w:p>
      <w:pPr>
        <w:pStyle w:val="Normal"/>
        <w:shd w:fill="FFFFFF" w:val="clear"/>
        <w:ind w:firstLine="709"/>
        <w:jc w:val="both"/>
        <w:rPr>
          <w:sz w:val="24"/>
          <w:szCs w:val="24"/>
        </w:rPr>
      </w:pPr>
      <w:r>
        <w:rPr>
          <w:color w:val="000000"/>
          <w:sz w:val="24"/>
          <w:szCs w:val="24"/>
          <w:lang w:val="bg-BG"/>
        </w:rPr>
        <w:t>Тя притежава невероятна сила! Не бъркайте. По-рано сме ви молили да медитирате главно за вас, сами. Обяснявали сме, че е добре да искате нещо за себе си в съ-творение, когато сте сами. Но можете да го правите и когато се събирате, за да промените тази планета. По сила само дванайсет от вас се равняват на цял стадион хора с ниска енергия. Старата нискочестотна енергия е коренно различна от вашата сега и ние ви уверяваме, че тази групова работа може да направи голяма промяна за цялата промяна.</w:t>
      </w:r>
    </w:p>
    <w:p>
      <w:pPr>
        <w:pStyle w:val="Normal"/>
        <w:shd w:fill="FFFFFF" w:val="clear"/>
        <w:ind w:firstLine="709"/>
        <w:jc w:val="both"/>
        <w:rPr>
          <w:sz w:val="24"/>
          <w:szCs w:val="24"/>
        </w:rPr>
      </w:pPr>
      <w:r>
        <w:rPr>
          <w:color w:val="000000"/>
          <w:sz w:val="24"/>
          <w:szCs w:val="24"/>
          <w:lang w:val="bg-BG"/>
        </w:rPr>
        <w:t>Когато ви казваме да се събирате, това означава да се събирате наум. Няма значение какво разстояние ви дели (едно от правилата на универсалния Духовен за</w:t>
        <w:softHyphen/>
        <w:t>кон). Можете да промените нещата, защото когато се свързвате, съсредоточавайки се върху един и същ въп</w:t>
        <w:softHyphen/>
        <w:t>рос, вие предавате изключително силно НАМЕРЕНИЕ. Само че за целта всеки един от вас трябва да притежава висока вибрация. Затова трябва да подберете групата много внимателно. Вникнете в намеренията на отделни</w:t>
        <w:softHyphen/>
        <w:t>те участници, защото това е от основно значение. Не съдете по живота им или някакво друго качество, а по НАМЕРЕНИЕТО на индивида в момента на избора. Той е едно от шестте свойства и ще добие още по-голямо значение нататък в текста. Направете го, защото дейст</w:t>
        <w:softHyphen/>
        <w:t>вително ще промените планетата. Най-удивителното не</w:t>
        <w:softHyphen/>
        <w:t>що в присъстващите тук и четящите тези редове е сила</w:t>
        <w:softHyphen/>
        <w:t>та, притежава от всеки един човек. Затова Крион води антураж и затова вие долавяте енергийното равновесие на водачите около вас, така че залата да поеме енергията ви. Но това остава скрито за вас и вие се възприемате просто като човек, овладяващ своя урок на Земята. Ние ви възприемаме по съвсем друг начин. Затова ви обича</w:t>
        <w:softHyphen/>
        <w:t>ме толкова много. Затова вие познавате мен и аз позна</w:t>
        <w:softHyphen/>
        <w:t>вам вас. Защото, виждате ли, вие не сте били винаги тук. Вашата Божественост е и моя.</w:t>
      </w:r>
    </w:p>
    <w:p>
      <w:pPr>
        <w:pStyle w:val="Normal"/>
        <w:shd w:fill="FFFFFF" w:val="clear"/>
        <w:ind w:firstLine="709"/>
        <w:jc w:val="both"/>
        <w:rPr>
          <w:sz w:val="24"/>
          <w:szCs w:val="24"/>
        </w:rPr>
      </w:pPr>
      <w:r>
        <w:rPr>
          <w:b/>
          <w:bCs/>
          <w:color w:val="000000"/>
          <w:sz w:val="24"/>
          <w:szCs w:val="24"/>
          <w:lang w:val="bg-BG"/>
        </w:rPr>
        <w:t>Вибриране на по-високо ниво</w:t>
      </w:r>
    </w:p>
    <w:p>
      <w:pPr>
        <w:pStyle w:val="Normal"/>
        <w:shd w:fill="FFFFFF" w:val="clear"/>
        <w:ind w:firstLine="709"/>
        <w:jc w:val="both"/>
        <w:rPr>
          <w:sz w:val="24"/>
          <w:szCs w:val="24"/>
        </w:rPr>
      </w:pPr>
      <w:r>
        <w:rPr>
          <w:color w:val="000000"/>
          <w:sz w:val="24"/>
          <w:szCs w:val="24"/>
          <w:lang w:val="bg-BG"/>
        </w:rPr>
        <w:t>Следващото качество е способността на човешкото същество да постига по-висока вибрация. Вече сте се устремили към време, когато тази планета ще вибрира по начин, какъвто никога не сте си представяли. Вие променихте много неща с изразеното от вас намерение, с любовта помежду ви и към Духа. Постигнахте много.</w:t>
      </w:r>
    </w:p>
    <w:p>
      <w:pPr>
        <w:pStyle w:val="Normal"/>
        <w:shd w:fill="FFFFFF" w:val="clear"/>
        <w:ind w:firstLine="709"/>
        <w:jc w:val="both"/>
        <w:rPr>
          <w:sz w:val="24"/>
          <w:szCs w:val="24"/>
        </w:rPr>
      </w:pPr>
      <w:r>
        <w:rPr>
          <w:color w:val="000000"/>
          <w:sz w:val="24"/>
          <w:szCs w:val="24"/>
          <w:lang w:val="bg-BG"/>
        </w:rPr>
        <w:t>Уверяваме ви, че не след дълго (приблизително през 2012 г.) ще се отвори възможност - потенциал - за нещо, което вие наричате Новия Йерусалим: промяна във виб</w:t>
        <w:softHyphen/>
        <w:t>рация, промяна в статута, промяна в човешката приро</w:t>
        <w:softHyphen/>
        <w:t>да. Давали сте различни имена и класификации на из-мерността, някои от които са учудващо точни. Но исти</w:t>
        <w:softHyphen/>
        <w:t>ната е, че промяната от едно в друго измерение се изразява главно в осъзнаване на Висшия Аз, а нивото на завършено обучение означава да осъзнаете до такава степен Висшия Аз, че да станете едно цяло с него и да имате силата да останете в биология, но във висока вибрация, каквато досега не сте виждали на Земята! Защото онези, които искат да го направят, могат да преминат постепенно към новите измерения и новите вибрации. Вие притежавате мисията и разрешението да го постигнете в тази нова епоха.</w:t>
      </w:r>
    </w:p>
    <w:p>
      <w:pPr>
        <w:pStyle w:val="Normal"/>
        <w:shd w:fill="FFFFFF" w:val="clear"/>
        <w:ind w:firstLine="709"/>
        <w:jc w:val="both"/>
        <w:rPr>
          <w:sz w:val="24"/>
          <w:szCs w:val="24"/>
        </w:rPr>
      </w:pPr>
      <w:r>
        <w:rPr>
          <w:color w:val="000000"/>
          <w:sz w:val="24"/>
          <w:szCs w:val="24"/>
          <w:lang w:val="bg-BG"/>
        </w:rPr>
        <w:t>Много от онези, които вече вибрират на по-високо ниво, знаят за какво говоря. Някой ще каже: "Как да разбера дали вибрирам на по-високо ниво?" Казвам ви, толкова много от вас вече вибрират на по-високо ниво, че въпросът е глупав! Щом започнете да осъзнавате кой сте в действителност, значи вече вибрирате на високо ниво. То ви позволява да слушате този глас (на Крион) и да усещате любовта на Духа. Висшето ниво е вибраци</w:t>
        <w:softHyphen/>
        <w:t>онно ниво, на което животът най-сетне добива смисъл. Седнете в златния трон! Почти всеки тук се е устремил към новата енергийна вибрация. О, скъпи мои, именно тази вибрация ни кара да се чувстваме толкова щастливи и ни изпълва с уважение към вас, защото ние виждаме потенциала ви. Има толкова много надежда за тази планета! Вие може да кажете: "Предвид всичко, което се случва, не разбирам как можеш да кажеш това, Крион." А ние ви казваме, ако имахте представа какво можеше да се случи, щяхте да благодарите, че изобщо сте тук! ВИЕ постигнахте това; промените са резултатът на съз</w:t>
        <w:softHyphen/>
        <w:t>нанието в тази стая и на другите като вас. Вие сте много могъщи, защото вибрирате по-високо от всяко друго човешко същество, живяло някога на тази планета. Това наистина е началото на онова, което вие наричате изви</w:t>
        <w:softHyphen/>
        <w:t>сяване. (Виж Глава 5.)</w:t>
      </w:r>
    </w:p>
    <w:p>
      <w:pPr>
        <w:pStyle w:val="Normal"/>
        <w:shd w:fill="FFFFFF" w:val="clear"/>
        <w:ind w:firstLine="709"/>
        <w:jc w:val="both"/>
        <w:rPr>
          <w:sz w:val="24"/>
          <w:szCs w:val="24"/>
        </w:rPr>
      </w:pPr>
      <w:r>
        <w:rPr>
          <w:b/>
          <w:bCs/>
          <w:color w:val="000000"/>
          <w:sz w:val="24"/>
          <w:szCs w:val="24"/>
          <w:lang w:val="bg-BG"/>
        </w:rPr>
        <w:t>Съ-творението</w:t>
      </w:r>
    </w:p>
    <w:p>
      <w:pPr>
        <w:pStyle w:val="Normal"/>
        <w:shd w:fill="FFFFFF" w:val="clear"/>
        <w:ind w:firstLine="709"/>
        <w:jc w:val="both"/>
        <w:rPr>
          <w:sz w:val="24"/>
          <w:szCs w:val="24"/>
        </w:rPr>
      </w:pPr>
      <w:r>
        <w:rPr>
          <w:color w:val="000000"/>
          <w:sz w:val="24"/>
          <w:szCs w:val="24"/>
          <w:lang w:val="bg-BG"/>
        </w:rPr>
        <w:t>Третото качество е съ-творението. Вече споменахме за това. Наистина е нещо значимо, когато сътворявате собствената си реалност, защото използвате вашата Бо</w:t>
        <w:softHyphen/>
        <w:t>жествена същност. И познайте къде сте, докато осъщес</w:t>
        <w:softHyphen/>
        <w:t>твявате вашето прекрасно съ-творение? Седите в злат</w:t>
        <w:softHyphen/>
        <w:t>ния трон с корона на главата!... и осъзнавате какво представлявате, чувствате се част от цялото, знаете с абсолютна увереност, че можете да създадете заобика</w:t>
        <w:softHyphen/>
        <w:t>лящата ви действителност - и то така, че да не се отрази негативно на никой. Това е тайната и чудото на този дар. Вашата способност да сътворявате е нещо, което прави</w:t>
        <w:softHyphen/>
        <w:t>те за вас, но тя позволява на позитивните духовни качес</w:t>
        <w:softHyphen/>
        <w:t>тва да се завъртят около вас. Така вие лично променяте света в позитивна посока и само след малко ще ви обясним как.</w:t>
      </w:r>
    </w:p>
    <w:p>
      <w:pPr>
        <w:pStyle w:val="Normal"/>
        <w:shd w:fill="FFFFFF" w:val="clear"/>
        <w:ind w:firstLine="709"/>
        <w:jc w:val="both"/>
        <w:rPr>
          <w:sz w:val="24"/>
          <w:szCs w:val="24"/>
        </w:rPr>
      </w:pPr>
      <w:r>
        <w:rPr>
          <w:color w:val="000000"/>
          <w:sz w:val="24"/>
          <w:szCs w:val="24"/>
          <w:lang w:val="bg-BG"/>
        </w:rPr>
        <w:t>Мнозина са казвали: "О, аз съм опитвал да сътворя моята реалност, но като че ли се провалих. Нещата не се развиха добре; виж какво стана." Тъкмо затова ви оби</w:t>
        <w:softHyphen/>
        <w:t>чаме толкова много. Скъпи мои, няма да избягате от изпитания. Те са смисълът на човешкото съществуване. Съ-творението е ваше право. Но никога не сме ви обе</w:t>
        <w:softHyphen/>
        <w:t>щавали, че моментът ще бъде винаги подходящ, така че когато се озовете в трудна ситуация и от очите ви потекат сълзи и започнете да се питате какво се случва в живота ви, всяка сълза ще бъде удостоена високо! Вие действи</w:t>
        <w:softHyphen/>
        <w:t>телно създавате реалността на живота си, но времевата рамка може да ви се струва странна и дори несъществ</w:t>
        <w:softHyphen/>
        <w:t>уваща. Ние имаме перспективата, а вие я нямате. Имайте търпение, защото ние знаем къде сте и какво правите. Време е за промяна, нали? Нека промяната да започне с енергията в тази зала, когато осъзнаете може би, че е настъпил часът да "седнете на трона". Вижте какво е липсвало в живота ви и обикнете онази част от вас, която е Бог! Имайте търпение с насрочването на нещата и знайте, че ви обичаме много.</w:t>
      </w:r>
    </w:p>
    <w:p>
      <w:pPr>
        <w:pStyle w:val="Normal"/>
        <w:shd w:fill="FFFFFF" w:val="clear"/>
        <w:ind w:firstLine="709"/>
        <w:jc w:val="both"/>
        <w:rPr>
          <w:sz w:val="24"/>
          <w:szCs w:val="24"/>
        </w:rPr>
      </w:pPr>
      <w:r>
        <w:rPr>
          <w:b/>
          <w:bCs/>
          <w:color w:val="000000"/>
          <w:sz w:val="24"/>
          <w:szCs w:val="24"/>
          <w:lang w:val="bg-BG"/>
        </w:rPr>
        <w:t>НАМЕРЕНИЕТО - най-могъщият инструмент в новата епоха</w:t>
      </w:r>
    </w:p>
    <w:p>
      <w:pPr>
        <w:pStyle w:val="Normal"/>
        <w:shd w:fill="FFFFFF" w:val="clear"/>
        <w:ind w:firstLine="709"/>
        <w:jc w:val="both"/>
        <w:rPr>
          <w:sz w:val="24"/>
          <w:szCs w:val="24"/>
        </w:rPr>
      </w:pPr>
      <w:r>
        <w:rPr>
          <w:color w:val="000000"/>
          <w:sz w:val="24"/>
          <w:szCs w:val="24"/>
          <w:lang w:val="bg-BG"/>
        </w:rPr>
        <w:t>Сега стигаме до трите нови качества. Те не са точно нови, но описанието им може би ще ви изненада. Искаме да ви разкажем за абсолютната сила, която притежават хората в новата енергия чрез високо вибрационното намерение. Никога не сте виждали нещо подобно в ис</w:t>
        <w:softHyphen/>
        <w:t>торията на човечеството. Позволете ми да ви кажа къде се крие неговата сила на тази планета. Всеки човек, който вече е достигнал новото вибрационно ниво и отдава мисловна енергия (намерение) на нещо, ще притежава повече сила от този, който продължава да вибрира на честотата на старата енергия.</w:t>
      </w:r>
    </w:p>
    <w:p>
      <w:pPr>
        <w:pStyle w:val="Normal"/>
        <w:shd w:fill="FFFFFF" w:val="clear"/>
        <w:ind w:firstLine="709"/>
        <w:jc w:val="both"/>
        <w:rPr>
          <w:sz w:val="24"/>
          <w:szCs w:val="24"/>
        </w:rPr>
      </w:pPr>
      <w:r>
        <w:rPr>
          <w:color w:val="000000"/>
          <w:sz w:val="24"/>
          <w:szCs w:val="24"/>
          <w:lang w:val="bg-BG"/>
        </w:rPr>
        <w:t>За първи път на тази планета - ето какво означава това: означава, че доброто (позитивното намерение) мо</w:t>
        <w:softHyphen/>
        <w:t>же да победи лошото (негативното намерение). Означа</w:t>
        <w:softHyphen/>
        <w:t>ва, че притежавате много по-голяма сила от онези, които биха използвали намерението си за мисли, които не са основани на любовта. Означава, че няма защо да се страхувате от никое земно или извънземно създание с по-ниска вибрация - защото ВИЕ притежавате силата! Казвали сме ви това неведнъж, но това е специално. Да, наистина е специално!</w:t>
      </w:r>
    </w:p>
    <w:p>
      <w:pPr>
        <w:pStyle w:val="Normal"/>
        <w:shd w:fill="FFFFFF" w:val="clear"/>
        <w:ind w:firstLine="709"/>
        <w:jc w:val="both"/>
        <w:rPr>
          <w:sz w:val="24"/>
          <w:szCs w:val="24"/>
        </w:rPr>
      </w:pPr>
      <w:r>
        <w:rPr>
          <w:color w:val="000000"/>
          <w:sz w:val="24"/>
          <w:szCs w:val="24"/>
          <w:lang w:val="bg-BG"/>
        </w:rPr>
        <w:t>Някои от вас са се страхували от групи на тази планета с ниска енергия, които привидно имат огромна сила. Наричате ги "Тайното правителство". Тази вечер сме тук, за да ви съобщим добра новина: Те (членовете на Тайното правителство) са в беда! Те не са виждали нищо подобно. Те не могат да се изправят срещу просветления светлинен работник, който вибрира с висока енергия. Просто не могат! И ще видите как усилията им ще бъдат осуетени в светлината на озарението от такива като вас, които ще притежават силата. Може би си мислите: "Но те притежават изобилието!" Уверяваме ви, че това не е важно. Важното е критичната маса - съзна</w:t>
        <w:softHyphen/>
        <w:t>нието на планетата. Взети заедно, вие притежавате сила</w:t>
        <w:softHyphen/>
        <w:t>та! Тя се съдържа в новите дарове, които осъзнавате и овладявате. Тя се съдържа в златния трон.</w:t>
      </w:r>
    </w:p>
    <w:p>
      <w:pPr>
        <w:pStyle w:val="Normal"/>
        <w:shd w:fill="FFFFFF" w:val="clear"/>
        <w:ind w:firstLine="709"/>
        <w:jc w:val="both"/>
        <w:rPr>
          <w:sz w:val="24"/>
          <w:szCs w:val="24"/>
        </w:rPr>
      </w:pPr>
      <w:r>
        <w:rPr>
          <w:color w:val="000000"/>
          <w:sz w:val="24"/>
          <w:szCs w:val="24"/>
          <w:lang w:val="bg-BG"/>
        </w:rPr>
        <w:t>Чуйте какво ви питам, скъпи мои: Какво качество трябва да има един политически затворник, който за няколко години се превръща в президент на страната? Единствено процесът на висшата вибрационна сила. Това е промяна в съзнанието на много, много хора. Онези с ниската вибрация, дори да притежават изобилие и привидно безгранична власт, ще западнат и залинеят и истината ще излезе наяве. Критичната маса в съзнани</w:t>
        <w:softHyphen/>
        <w:t>ето ще преценява и ще взема решенията, а кроежите на онези, които заговорничат тайно, ще се провалят. Това е добра новина, която назрява.</w:t>
      </w:r>
    </w:p>
    <w:p>
      <w:pPr>
        <w:pStyle w:val="Normal"/>
        <w:shd w:fill="FFFFFF" w:val="clear"/>
        <w:ind w:firstLine="709"/>
        <w:jc w:val="both"/>
        <w:rPr>
          <w:sz w:val="24"/>
          <w:szCs w:val="24"/>
        </w:rPr>
      </w:pPr>
      <w:r>
        <w:rPr>
          <w:color w:val="000000"/>
          <w:sz w:val="24"/>
          <w:szCs w:val="24"/>
          <w:lang w:val="bg-BG"/>
        </w:rPr>
        <w:t>Но какво е променило статуквото, ще попитате вие? НАМЕРЕНИЕТО! И способността за бързо общуване с другите. КОГАТО ВСИЧКИ МОГАТ ДА ГОВОРЯТ МОМЕНТАЛНО С ВСИЧКИ ОСТАНАЛИ, НЯМА ДА ИМА ТАЙНИ!</w:t>
      </w:r>
    </w:p>
    <w:p>
      <w:pPr>
        <w:pStyle w:val="Normal"/>
        <w:shd w:fill="FFFFFF" w:val="clear"/>
        <w:ind w:firstLine="709"/>
        <w:jc w:val="both"/>
        <w:rPr>
          <w:sz w:val="24"/>
          <w:szCs w:val="24"/>
        </w:rPr>
      </w:pPr>
      <w:r>
        <w:rPr>
          <w:color w:val="000000"/>
          <w:sz w:val="24"/>
          <w:szCs w:val="24"/>
          <w:lang w:val="bg-BG"/>
        </w:rPr>
        <w:t>Знайте, скъпи мои, че вие колективно седите на мястото на шофьора, защото ВИЕ ПРИТЕЖАВАТЕ СИ</w:t>
        <w:softHyphen/>
        <w:t>ЛАТА, както никога досега. Потенциално позитивното е по-силно от негативното. За първи път в историята на човечеството везните са наклонени в тази посока. Разби</w:t>
        <w:softHyphen/>
        <w:t>рате ли какво сте постигнали? Това беше целият зами</w:t>
        <w:softHyphen/>
        <w:t>съл. Това беше изпитанието. Затова сте дошли на плане</w:t>
        <w:softHyphen/>
        <w:t>тата, да видите накъде ще наклоните везните. Това е вълнението. Това обяснява защо планетата ви отвръща, като вибрира все по-високо и се променя толкова карди</w:t>
        <w:softHyphen/>
        <w:t>нално - забелязахте ли промените. Те са в отговор на ВАС! Е, не се ли радвате, че седите на златния трон? Това е тронът на духовната сила и притежава потенциала да промени цялото ви бъдеще.</w:t>
      </w:r>
    </w:p>
    <w:p>
      <w:pPr>
        <w:pStyle w:val="Normal"/>
        <w:shd w:fill="FFFFFF" w:val="clear"/>
        <w:ind w:firstLine="709"/>
        <w:jc w:val="both"/>
        <w:rPr>
          <w:sz w:val="24"/>
          <w:szCs w:val="24"/>
        </w:rPr>
      </w:pPr>
      <w:r>
        <w:rPr>
          <w:b/>
          <w:bCs/>
          <w:color w:val="000000"/>
          <w:sz w:val="24"/>
          <w:szCs w:val="24"/>
          <w:lang w:val="bg-BG"/>
        </w:rPr>
        <w:t>Синхронността</w:t>
      </w:r>
    </w:p>
    <w:p>
      <w:pPr>
        <w:pStyle w:val="Normal"/>
        <w:shd w:fill="FFFFFF" w:val="clear"/>
        <w:ind w:firstLine="709"/>
        <w:jc w:val="both"/>
        <w:rPr>
          <w:sz w:val="24"/>
          <w:szCs w:val="24"/>
        </w:rPr>
      </w:pPr>
      <w:r>
        <w:rPr>
          <w:color w:val="000000"/>
          <w:sz w:val="24"/>
          <w:szCs w:val="24"/>
          <w:lang w:val="bg-BG"/>
        </w:rPr>
        <w:t>Следващото качество ще наречем синхронност, но то представлява много повече. Спомняте ли си, когато Уо видя вратата с имената на неродените си деца? Нашият последен ченълинг обясни дълбокия смисъл на тази метафора. Спомняте ли си, че Уо видя също така врата с надпис "Световен лидер"? Според някои това означаваше, че ако беше поискал, Уо щеше да стане световен лидер. Само че последният ченълинг показа, че посланието изобщо не беше такова. Не. В живота си Уо беше имал възможността да повлияе на бъдещето пос</w:t>
        <w:softHyphen/>
        <w:t>редством синхронността. Тази вечер сред нас има една жена, която медитираше и се молеше с близките си, и знае много за синхронността, защото нейните действия помогнаха на друг човек. Той пък ще повлияе на трети, който ще повлияе на четвърти. Така някъде ще се родят едно или две деца, които са чакали синхронността -споделянето на любовта - и НАМЕРЕНИЕТО. И това дете притежава потенциала за съдба, каквато изобщо не можете да си представите. Разбирате ли колко необоз</w:t>
        <w:softHyphen/>
        <w:t>римо дълбок е смисълът на синхронността, скъпи мои? Това е бъдещето на планетата и то често е свързано с онова, което правите в момента като просветлен човек.</w:t>
      </w:r>
    </w:p>
    <w:p>
      <w:pPr>
        <w:pStyle w:val="Normal"/>
        <w:shd w:fill="FFFFFF" w:val="clear"/>
        <w:ind w:firstLine="709"/>
        <w:jc w:val="both"/>
        <w:rPr>
          <w:sz w:val="24"/>
          <w:szCs w:val="24"/>
        </w:rPr>
      </w:pPr>
      <w:r>
        <w:rPr>
          <w:color w:val="000000"/>
          <w:sz w:val="24"/>
          <w:szCs w:val="24"/>
          <w:lang w:val="bg-BG"/>
        </w:rPr>
        <w:t>Посланието за синхронността е насочено и към лечителите тук. Докато слушате и четете тези думи, някои от вас ще се запитат: "Какво мога да направя? Аз съм лечител и знам това. Лекувам човек по човек. Поня</w:t>
        <w:softHyphen/>
        <w:t>кога успявам да им помогна, друг път не; изморен съм. Днес помагам да се излекува един човек, утре - друг, ако имам късмет. Вече дори не мога да прогнозирам дали Ще успея да му помогна." Сигурно се питате: "Нима това променя планетата?" А ние ви уверяваме, че точно това става! Именно чрез синхронността на лечението човек по човек вие, присъстващите тук в тази зала и четящите тези редове, постигате промяната! Вие сте пионерите! Няма нищо случайно в разнообразието на хората, които идват при вас. Вижте ги кои са и знайте, че тяхното излекуване ще доведе до раждането на "неродени деца", някои от които ще постигнат уникални неща за планета</w:t>
        <w:softHyphen/>
        <w:t>та. Те чакат. Как се чувствате, знаейки това? Значими в големия план на нещата? Помислете за това!</w:t>
      </w:r>
    </w:p>
    <w:p>
      <w:pPr>
        <w:pStyle w:val="Normal"/>
        <w:shd w:fill="FFFFFF" w:val="clear"/>
        <w:ind w:firstLine="709"/>
        <w:jc w:val="both"/>
        <w:rPr>
          <w:sz w:val="24"/>
          <w:szCs w:val="24"/>
        </w:rPr>
      </w:pPr>
      <w:r>
        <w:rPr>
          <w:color w:val="000000"/>
          <w:sz w:val="24"/>
          <w:szCs w:val="24"/>
          <w:lang w:val="bg-BG"/>
        </w:rPr>
        <w:t>Синхронността. Бъдещият потенциал. Лекуването на човек по човек. Те съдържат толкова много сила! Вглеждайте се внимателно във всеки един човек, който идва при вас за енергийно лечение. Никога не знаете какво ще се случи или какви са неговите потенциални договори на отговорност. Възможно е вие да сте катали</w:t>
        <w:softHyphen/>
        <w:t>заторът.</w:t>
      </w:r>
    </w:p>
    <w:p>
      <w:pPr>
        <w:pStyle w:val="Normal"/>
        <w:shd w:fill="FFFFFF" w:val="clear"/>
        <w:ind w:firstLine="709"/>
        <w:jc w:val="both"/>
        <w:rPr>
          <w:sz w:val="24"/>
          <w:szCs w:val="24"/>
        </w:rPr>
      </w:pPr>
      <w:r>
        <w:rPr>
          <w:color w:val="000000"/>
          <w:sz w:val="24"/>
          <w:szCs w:val="24"/>
          <w:lang w:val="bg-BG"/>
        </w:rPr>
        <w:t>Навремето моят партньор не ме познаваше и аз се питах дали някога ще ме опознае. Именно синхронност</w:t>
        <w:softHyphen/>
        <w:t>та на любовта го насочи към точното място в точното време и той не можа да устои на логиката, защото знаеше къде принадлежи. Разбирате ли, че ако той не беше уважил синхронността на посланията, днес нямаше да я има тази среща и нямаше да има повторно събиране, и нямаше да я има тази книга, която държите в ръце? А това е само един човек. Представяте ли си силата, която притежавате като лечители, и изборите, които ще бъдат направени от хората, почувствали енергията, докато ги балансирате и им позволявате да дадат разрешението да преминат на следващото ниво!</w:t>
      </w:r>
    </w:p>
    <w:p>
      <w:pPr>
        <w:pStyle w:val="Normal"/>
        <w:shd w:fill="FFFFFF" w:val="clear"/>
        <w:ind w:firstLine="709"/>
        <w:jc w:val="both"/>
        <w:rPr>
          <w:sz w:val="24"/>
          <w:szCs w:val="24"/>
        </w:rPr>
      </w:pPr>
      <w:r>
        <w:rPr>
          <w:b/>
          <w:bCs/>
          <w:color w:val="000000"/>
          <w:sz w:val="24"/>
          <w:szCs w:val="24"/>
          <w:lang w:val="bg-BG"/>
        </w:rPr>
        <w:t>Любовта</w:t>
      </w:r>
    </w:p>
    <w:p>
      <w:pPr>
        <w:pStyle w:val="Normal"/>
        <w:shd w:fill="FFFFFF" w:val="clear"/>
        <w:ind w:firstLine="709"/>
        <w:jc w:val="both"/>
        <w:rPr>
          <w:sz w:val="24"/>
          <w:szCs w:val="24"/>
        </w:rPr>
      </w:pPr>
      <w:r>
        <w:rPr>
          <w:color w:val="000000"/>
          <w:sz w:val="24"/>
          <w:szCs w:val="24"/>
          <w:lang w:val="bg-BG"/>
        </w:rPr>
        <w:t>Стигаме до шестото качество, което ще нарека с една дума, чието значение ви изглежда познато. Говоря за любовта. Любовта променя всичко, нали? Точно това научихте в тези ченълинги. Казвали сме ви, че послани</w:t>
        <w:softHyphen/>
        <w:t>ята на Духа винаги са изпълнени с любов, но не успявах</w:t>
        <w:softHyphen/>
        <w:t>ме да дефинираме това понятие, защото то не представ</w:t>
        <w:softHyphen/>
        <w:t>лява просто прилив на емоции. Нито пък действията на едно човешко същество спрямо друго в моменти на стрес. Не. Сега ще ви разкажем какво е любовта от духовна гледна точка.</w:t>
      </w:r>
    </w:p>
    <w:p>
      <w:pPr>
        <w:pStyle w:val="Normal"/>
        <w:shd w:fill="FFFFFF" w:val="clear"/>
        <w:ind w:firstLine="709"/>
        <w:jc w:val="both"/>
        <w:rPr>
          <w:sz w:val="24"/>
          <w:szCs w:val="24"/>
        </w:rPr>
      </w:pPr>
      <w:r>
        <w:rPr>
          <w:color w:val="000000"/>
          <w:sz w:val="24"/>
          <w:szCs w:val="24"/>
          <w:lang w:val="bg-BG"/>
        </w:rPr>
        <w:t>Любовта и физиката са свързани и сега искам да ви отведа на едно пътешествие до ядрото на атома, около което има обширно празно пространство - "енергийна супа", както го наричаме ние. Тази енергийна супа има една особеност, а именно къде се намира енергията в момента. Вие ще кажете: "Крион, защо говориш за фи</w:t>
        <w:softHyphen/>
        <w:t>зика? Тук става дума за любовта!" Тук съм, за да ви кажа, че особеността на въпросната енергийна супа е любовта. Ще ви кажа и друго. Само три или четири пъти вашите учени са виждали нещо, което ги е озадачило и ако познаваха същността му, щяха да се поколебаят дали да го споделят с другите, защото то не изглежда никак "научно". Фактът е, че предразположението, което про</w:t>
        <w:softHyphen/>
        <w:t>тича в енергийната супа, се променя в зависимост от енергията в стаята! Нима тогава е чудно, че почти винаги е различна? Могат ли съзнанието и любовта да влияят на материята? Да, и това е механичният аспект на про</w:t>
        <w:softHyphen/>
        <w:t>цеса. Това е тайната. Те са взаимосвързани. Любовта е нещото, което свързва частиците.</w:t>
      </w:r>
    </w:p>
    <w:p>
      <w:pPr>
        <w:pStyle w:val="Normal"/>
        <w:shd w:fill="FFFFFF" w:val="clear"/>
        <w:ind w:firstLine="709"/>
        <w:jc w:val="both"/>
        <w:rPr>
          <w:sz w:val="24"/>
          <w:szCs w:val="24"/>
        </w:rPr>
      </w:pPr>
      <w:r>
        <w:rPr>
          <w:color w:val="000000"/>
          <w:sz w:val="24"/>
          <w:szCs w:val="24"/>
          <w:lang w:val="bg-BG"/>
        </w:rPr>
        <w:t>Това може да ви звучи странно, но тази взаимовръз</w:t>
        <w:softHyphen/>
        <w:t>ка е липсващото звено между науката и духовното мис</w:t>
        <w:softHyphen/>
        <w:t>лене. Именно това качество е останало недогледано, то е необяснимата причина, поради която НАМЕРЕНИЕ</w:t>
        <w:softHyphen/>
        <w:t>ТО и любовта могат да променят физическите неща. Знаете ли, че на обитаваното от вас практическо земно ниво стават за чудеса? Чували ли сте за необясними изцеления? За оздравяване на изпотрошени кости? Това е чудо. Питали ли сте са някога какъв е механизмът на чудото? Всичко е физика, а ЛЮБОВТА е в центъра на физиката. На планетата има аватари, които могат да проявяват предмети в ръцете си със силата на волята си. Знаете ли това? Питали ли сте се някога за физичния процес? Виждате ли, това е НАУКА. Усъвършенстване на материята. ЛЮБОВ. Може би ще мине известно време, преди учените да кажат какво смятат, но някой ден и това ще се случи!</w:t>
      </w:r>
    </w:p>
    <w:p>
      <w:pPr>
        <w:pStyle w:val="Normal"/>
        <w:shd w:fill="FFFFFF" w:val="clear"/>
        <w:ind w:firstLine="709"/>
        <w:jc w:val="both"/>
        <w:rPr>
          <w:sz w:val="24"/>
          <w:szCs w:val="24"/>
        </w:rPr>
      </w:pPr>
      <w:r>
        <w:rPr>
          <w:color w:val="000000"/>
          <w:sz w:val="24"/>
          <w:szCs w:val="24"/>
          <w:lang w:val="bg-BG"/>
        </w:rPr>
        <w:t>Казваме това, скъпи мои, напълно сериозно. Лю</w:t>
        <w:softHyphen/>
        <w:t>бовта лежи в сърцето на физиката! Нима е чудно, че съзнанието на тази планета може да промени земната мантия - може да промени климата - може да промени орбитата на някое космическо тяло? Това не го прави Крион. Крион е тук, за да докладва какво правите ВИЕ. Нима тогава е чудно, че свойствата, които изглеждат непоклатими, могат да изчезнат завинаги? О, мога да ви разкажа още толкова много неща за енергийната супа, но нейната склонност е ЛЮБОВТА. Това е съзнанието на самия Дух и вие, като човешки същества, започвате да навлизате в тази вибрация, да овладявате нейната сила, и това обяснява чудесата. Затова физиката е свър</w:t>
        <w:softHyphen/>
        <w:t>зана с духовността. Това е любовта.</w:t>
      </w:r>
    </w:p>
    <w:p>
      <w:pPr>
        <w:pStyle w:val="Normal"/>
        <w:shd w:fill="FFFFFF" w:val="clear"/>
        <w:ind w:firstLine="709"/>
        <w:jc w:val="both"/>
        <w:rPr>
          <w:sz w:val="24"/>
          <w:szCs w:val="24"/>
        </w:rPr>
      </w:pPr>
      <w:r>
        <w:rPr>
          <w:color w:val="000000"/>
          <w:sz w:val="24"/>
          <w:szCs w:val="24"/>
          <w:lang w:val="bg-BG"/>
        </w:rPr>
        <w:t>Именно физиката и плътността на любовта усещате в момента, докато ви обливаме с тази любов, и знаете ли защо? Защото ние работим на клетъчно и атомно ниво, а там се случва "приливът на чувства". Там се събират емоциите. Тъй като ние въздействаме на всяка една движеща се частица (атом) на тялото ви. Това е Духът. Чистият Дух.</w:t>
      </w:r>
    </w:p>
    <w:p>
      <w:pPr>
        <w:pStyle w:val="Normal"/>
        <w:shd w:fill="FFFFFF" w:val="clear"/>
        <w:ind w:firstLine="709"/>
        <w:jc w:val="both"/>
        <w:rPr>
          <w:sz w:val="24"/>
          <w:szCs w:val="24"/>
        </w:rPr>
      </w:pPr>
      <w:r>
        <w:rPr>
          <w:color w:val="000000"/>
          <w:sz w:val="24"/>
          <w:szCs w:val="24"/>
          <w:lang w:val="bg-BG"/>
        </w:rPr>
        <w:t>Кой според в ас е най-могъщият човек на планетата? Е, вие можете да кажете, че това очевидно е лидерът на най-голямата и най-богатата страна. Но ние не сме съгласни. Сега говорим за духовната сила. В тазвечерния разговор Духът определя силата като онова, което може да повлияе на вибрацията на планетата. Това е силата! Тя не е политическа или икономическа. Онзи, който притежава силата на вибрацията на планетата, ще държи и политическото и икономическото равновесие. Затова отново задаваме въпроса: Кой според вас е най-силният човек на планетата? Вие може да кажете: "Крион вече съм чувал такива въпроси. Сега ще ми кажеш! че аз съм този човек." Не и този път. Ще кажа, че са някои от вас^ В този момент на планетата, докато предаваме послания с любов, ви казваме следното: Човекът с най-голямата сила да промени вибрацията на планетата е човешката майка. По-нататък ще говорим за ИНДИГОВИТЕ деца които пристигат на планетата. Вие, като майки, прите</w:t>
        <w:softHyphen/>
        <w:t>жавате силата да създадете цяло едно поколение балан</w:t>
        <w:softHyphen/>
        <w:t>сирани човешки същества! Съзнанието е силата на бъдещето.</w:t>
      </w:r>
    </w:p>
    <w:p>
      <w:pPr>
        <w:pStyle w:val="Normal"/>
        <w:shd w:fill="FFFFFF" w:val="clear"/>
        <w:ind w:firstLine="709"/>
        <w:jc w:val="both"/>
        <w:rPr>
          <w:sz w:val="24"/>
          <w:szCs w:val="24"/>
        </w:rPr>
      </w:pPr>
      <w:r>
        <w:rPr>
          <w:b/>
          <w:bCs/>
          <w:color w:val="000000"/>
          <w:sz w:val="24"/>
          <w:szCs w:val="24"/>
          <w:lang w:val="bg-BG"/>
        </w:rPr>
        <w:t>Притчата за Марта и единственото съкровище</w:t>
      </w:r>
    </w:p>
    <w:p>
      <w:pPr>
        <w:pStyle w:val="Normal"/>
        <w:shd w:fill="FFFFFF" w:val="clear"/>
        <w:ind w:firstLine="709"/>
        <w:jc w:val="both"/>
        <w:rPr>
          <w:sz w:val="24"/>
          <w:szCs w:val="24"/>
        </w:rPr>
      </w:pPr>
      <w:r>
        <w:rPr>
          <w:color w:val="000000"/>
          <w:sz w:val="24"/>
          <w:szCs w:val="24"/>
          <w:lang w:val="bg-BG"/>
        </w:rPr>
        <w:t>Сега ще ви разкажем притчата за Марта и един</w:t>
        <w:softHyphen/>
        <w:t>ственото съкровище. Марта била просветлена жена. Тя знаела за вибрационните промени и знаела за съ-творението. Марта сътворявала и била много щастлива. Вяр</w:t>
        <w:softHyphen/>
        <w:t>но, имала същите изпитания като другите хора, но жи</w:t>
        <w:softHyphen/>
        <w:t>веела в мир със себе си. Много отдавна била разбрала променящите кармата качества, с които я бил дарил Духът. Била приела новите дарове на Духа и със силата на намерението била напреднала в живота.</w:t>
      </w:r>
    </w:p>
    <w:p>
      <w:pPr>
        <w:pStyle w:val="Normal"/>
        <w:shd w:fill="FFFFFF" w:val="clear"/>
        <w:ind w:firstLine="709"/>
        <w:jc w:val="both"/>
        <w:rPr>
          <w:sz w:val="24"/>
          <w:szCs w:val="24"/>
        </w:rPr>
      </w:pPr>
      <w:r>
        <w:rPr>
          <w:color w:val="000000"/>
          <w:sz w:val="24"/>
          <w:szCs w:val="24"/>
          <w:lang w:val="bg-BG"/>
        </w:rPr>
        <w:t>И така, Марта била удостоена с честта да бъде споходена от видение за един ангел, който й показал стаите на урока. Също като У о (от притчата) тя видяла златната стая и веднага разбрала къде седи. Видяла също така нейната стая на спокойствието и веднага осъзнала, че това е ключът на живота - да вървиш през него спокойно. После й показали нейната стая на изоби</w:t>
        <w:softHyphen/>
        <w:t>лието. Там имало достатъчно - предостатъчно! Стран</w:t>
        <w:softHyphen/>
        <w:t>но, но в единия ъгъл имало огромен куп книги! В другия ъгъл стоял някакъв специален пакет и ангелът й казал: "Това е твоето единствено съкровище Марта. Това един</w:t>
        <w:softHyphen/>
        <w:t>ствено съкровище е по-значимо от всичко останало в тази стая. Ще дойде ден, когато ще понечиш да го дадеш даром на някой. Не прави това, Марта, освен ако не си сигурна, че така трябва да постъпиш. Освен това знай, Марта, че когато го дадеш, няма да получиш друго единствено съкровище."</w:t>
      </w:r>
    </w:p>
    <w:p>
      <w:pPr>
        <w:pStyle w:val="Normal"/>
        <w:shd w:fill="FFFFFF" w:val="clear"/>
        <w:ind w:firstLine="709"/>
        <w:jc w:val="both"/>
        <w:rPr>
          <w:sz w:val="24"/>
          <w:szCs w:val="24"/>
        </w:rPr>
      </w:pPr>
      <w:r>
        <w:rPr>
          <w:color w:val="000000"/>
          <w:sz w:val="24"/>
          <w:szCs w:val="24"/>
          <w:lang w:val="bg-BG"/>
        </w:rPr>
        <w:t>Марта умеела да сътворява собствената си реал</w:t>
        <w:softHyphen/>
        <w:t>ност. На едно събиране тя и приятелите й решили да създадат организация - магазин - където щели да про</w:t>
        <w:softHyphen/>
        <w:t>дават книги и материали за новата епоха на други съ</w:t>
        <w:softHyphen/>
        <w:t>мишленици. Идеята била добра. Не просто добра, тя им донесла голямо изобилие и те били много доволни, защото предлагали стоки, в чието послание вярвали искрено. Наблюдавали хората, които влизали в техния магазин и изявявали намерение да купят или да не купят. Виждали как Духът работел с тях и провеждали много, много духовни срещи в магазина. Марта била убедена, че била сътворила тази действителност в онова видение - с многото книги. И тогава се случило нещо.</w:t>
      </w:r>
    </w:p>
    <w:p>
      <w:pPr>
        <w:pStyle w:val="Normal"/>
        <w:shd w:fill="FFFFFF" w:val="clear"/>
        <w:ind w:firstLine="709"/>
        <w:jc w:val="both"/>
        <w:rPr>
          <w:sz w:val="24"/>
          <w:szCs w:val="24"/>
        </w:rPr>
      </w:pPr>
      <w:r>
        <w:rPr>
          <w:color w:val="000000"/>
          <w:sz w:val="24"/>
          <w:szCs w:val="24"/>
          <w:lang w:val="bg-BG"/>
        </w:rPr>
        <w:t>Една от жените, с които Марта била съдружничка в бизнеса, се казвала Сал. Сал направила нещо неочаквано за Марта, тъй като един ден си тръгнала с всичките постъпления на магазина. Останалите партньори не могли да си платят задълженията, затова продали сто</w:t>
        <w:softHyphen/>
        <w:t>ката и затворили магазина. Освен това те не били богати и не били взели нужните мерки, за да си възвърнат вложенията. Сал явно им била причинила нещо много лошо - непочтено и недопустимо за съзнанието на ця</w:t>
        <w:softHyphen/>
        <w:t>лото начинание.</w:t>
      </w:r>
    </w:p>
    <w:p>
      <w:pPr>
        <w:pStyle w:val="Normal"/>
        <w:shd w:fill="FFFFFF" w:val="clear"/>
        <w:ind w:firstLine="709"/>
        <w:jc w:val="both"/>
        <w:rPr>
          <w:sz w:val="24"/>
          <w:szCs w:val="24"/>
        </w:rPr>
      </w:pPr>
      <w:r>
        <w:rPr>
          <w:color w:val="000000"/>
          <w:sz w:val="24"/>
          <w:szCs w:val="24"/>
          <w:lang w:val="bg-BG"/>
        </w:rPr>
        <w:t>Другите две съдружнички на Марта се ядосали мно</w:t>
        <w:softHyphen/>
        <w:t>го и казали: "Трябва да направим нещо!" Ситуацията била драматична. Те знаели, че законите на страната били на тяхна страна, но не можели да си позволят да заведат дело, защото вече не притежавали изобилие. Сал знаела това и най-нагло се върнала в града и отворила сама техния магазин! И търговията й потръгнала.</w:t>
      </w:r>
    </w:p>
    <w:p>
      <w:pPr>
        <w:pStyle w:val="Normal"/>
        <w:shd w:fill="FFFFFF" w:val="clear"/>
        <w:ind w:firstLine="709"/>
        <w:jc w:val="both"/>
        <w:rPr>
          <w:sz w:val="24"/>
          <w:szCs w:val="24"/>
        </w:rPr>
      </w:pPr>
      <w:r>
        <w:rPr>
          <w:color w:val="000000"/>
          <w:sz w:val="24"/>
          <w:szCs w:val="24"/>
          <w:lang w:val="bg-BG"/>
        </w:rPr>
        <w:t>Марта отдавна била научила, че такива привидно негативни неща са кармични уроци, с които неизменно се сблъсквала - само че този път била подготвена. Отдръпнала се от кармата на този инцидент и не "изжи</w:t>
        <w:softHyphen/>
        <w:t>вяла" болката като другите две жени, нито нуждата да участва в драмата. Затова гледала на Сал по друг на</w:t>
        <w:softHyphen/>
        <w:t>чин. Възприемала я като пионка върху дъската - като член на семейството. Случилото се я разочаровало, но не я изпълнило с гняв или отмъстителност. Другите две жени постоянно влачели ситуацията със себе. Те се чув</w:t>
        <w:softHyphen/>
        <w:t>ствали жертви, обаждали се на Марта и казвали: "О, Марта, не е ли ужасно това, което ни сполетя?" Марта се опитвала да им обясни причината за присъствието на Сал в живота им, но те не я приемали. Така че постъпката на Сал била източник на силна енергия и ежедневна драма.</w:t>
      </w:r>
    </w:p>
    <w:p>
      <w:pPr>
        <w:pStyle w:val="Normal"/>
        <w:shd w:fill="FFFFFF" w:val="clear"/>
        <w:ind w:firstLine="709"/>
        <w:jc w:val="both"/>
        <w:rPr>
          <w:sz w:val="24"/>
          <w:szCs w:val="24"/>
        </w:rPr>
      </w:pPr>
      <w:r>
        <w:rPr>
          <w:color w:val="000000"/>
          <w:sz w:val="24"/>
          <w:szCs w:val="24"/>
          <w:lang w:val="bg-BG"/>
        </w:rPr>
        <w:t>Тази ситуация продължила няколко години, докато един ден Марта чула, че Сал е болна. Станала някаква катастрофа, а Сал била в центъра на събитията и я откарали в болницата с големи наранявания. Марта решила да отиде да види Сал, междувременно си спом</w:t>
        <w:softHyphen/>
        <w:t>нила думите на ангела от видението и разбрала, че наистина трябвало да отиде. Марта влязла в болничната стая, където лежала Сал. Тя отворила очи, видяла Марта и се изплашила. Сал знаела какво била причинила на Марта и другите и се почувствала спипана натясно.</w:t>
      </w:r>
    </w:p>
    <w:p>
      <w:pPr>
        <w:pStyle w:val="Normal"/>
        <w:shd w:fill="FFFFFF" w:val="clear"/>
        <w:ind w:firstLine="709"/>
        <w:jc w:val="both"/>
        <w:rPr>
          <w:sz w:val="24"/>
          <w:szCs w:val="24"/>
        </w:rPr>
      </w:pPr>
      <w:r>
        <w:rPr>
          <w:color w:val="000000"/>
          <w:sz w:val="24"/>
          <w:szCs w:val="24"/>
          <w:lang w:val="bg-BG"/>
        </w:rPr>
        <w:t xml:space="preserve">Сал също така знаела, че въпреки всичко Марта наистина я обичала! Марта се доближила и докоснала Сал през всичките тръбички и превръзки по нея. Казала </w:t>
      </w:r>
      <w:r>
        <w:rPr>
          <w:i/>
          <w:iCs/>
          <w:color w:val="000000"/>
          <w:sz w:val="24"/>
          <w:szCs w:val="24"/>
          <w:lang w:val="bg-BG"/>
        </w:rPr>
        <w:t xml:space="preserve">к </w:t>
      </w:r>
      <w:r>
        <w:rPr>
          <w:color w:val="000000"/>
          <w:sz w:val="24"/>
          <w:szCs w:val="24"/>
          <w:lang w:val="bg-BG"/>
        </w:rPr>
        <w:t>само няколко думи.</w:t>
      </w:r>
    </w:p>
    <w:p>
      <w:pPr>
        <w:pStyle w:val="Normal"/>
        <w:shd w:fill="FFFFFF" w:val="clear"/>
        <w:ind w:firstLine="709"/>
        <w:jc w:val="both"/>
        <w:rPr>
          <w:sz w:val="24"/>
          <w:szCs w:val="24"/>
        </w:rPr>
      </w:pPr>
      <w:r>
        <w:rPr>
          <w:color w:val="000000"/>
          <w:sz w:val="24"/>
          <w:szCs w:val="24"/>
          <w:lang w:val="bg-BG"/>
        </w:rPr>
        <w:t>"Сал, ще приемеш ли лечението, което мога да ти дам?"</w:t>
      </w:r>
    </w:p>
    <w:p>
      <w:pPr>
        <w:pStyle w:val="Normal"/>
        <w:shd w:fill="FFFFFF" w:val="clear"/>
        <w:ind w:firstLine="709"/>
        <w:jc w:val="both"/>
        <w:rPr>
          <w:sz w:val="24"/>
          <w:szCs w:val="24"/>
        </w:rPr>
      </w:pPr>
      <w:r>
        <w:rPr>
          <w:color w:val="000000"/>
          <w:sz w:val="24"/>
          <w:szCs w:val="24"/>
          <w:lang w:val="bg-BG"/>
        </w:rPr>
        <w:t>Сал не повярвала на ушите си. След всичко, което била направила, Марта искала да я излекува? И едва събрала сила да промълви отговора.</w:t>
      </w:r>
    </w:p>
    <w:p>
      <w:pPr>
        <w:pStyle w:val="Normal"/>
        <w:shd w:fill="FFFFFF" w:val="clear"/>
        <w:ind w:firstLine="709"/>
        <w:jc w:val="both"/>
        <w:rPr>
          <w:sz w:val="24"/>
          <w:szCs w:val="24"/>
        </w:rPr>
      </w:pPr>
      <w:r>
        <w:rPr>
          <w:color w:val="000000"/>
          <w:sz w:val="24"/>
          <w:szCs w:val="24"/>
          <w:lang w:val="bg-BG"/>
        </w:rPr>
        <w:t>"Да." И така, метафорично, Марта посегнала навът</w:t>
        <w:softHyphen/>
        <w:t>ре в себе си с НАМЕРЕНИЕ, измъкнала единственото си съкровище и го предала на Сал. Сал го приела и дала позволение лечението да протече.</w:t>
      </w:r>
    </w:p>
    <w:p>
      <w:pPr>
        <w:pStyle w:val="Normal"/>
        <w:shd w:fill="FFFFFF" w:val="clear"/>
        <w:ind w:firstLine="709"/>
        <w:jc w:val="both"/>
        <w:rPr>
          <w:sz w:val="24"/>
          <w:szCs w:val="24"/>
        </w:rPr>
      </w:pPr>
      <w:r>
        <w:rPr>
          <w:color w:val="000000"/>
          <w:sz w:val="24"/>
          <w:szCs w:val="24"/>
          <w:lang w:val="bg-BG"/>
        </w:rPr>
        <w:t>Сега ще спрем разказа за момент и ще се върнем на четирите свойства на любовта, които ви дадохме пос</w:t>
        <w:softHyphen/>
        <w:t>ледния път. Предишният ченълинг ги изброи, но сега можете да ги видите в действие.</w:t>
      </w:r>
    </w:p>
    <w:p>
      <w:pPr>
        <w:pStyle w:val="Normal"/>
        <w:shd w:fill="FFFFFF" w:val="clear"/>
        <w:ind w:firstLine="709"/>
        <w:jc w:val="both"/>
        <w:rPr>
          <w:sz w:val="24"/>
          <w:szCs w:val="24"/>
        </w:rPr>
      </w:pPr>
      <w:r>
        <w:rPr>
          <w:color w:val="000000"/>
          <w:sz w:val="24"/>
          <w:szCs w:val="24"/>
          <w:lang w:val="bg-BG"/>
        </w:rPr>
        <w:t>Скъпи мои, постъпката на Марта се вписва в опре</w:t>
        <w:softHyphen/>
        <w:t>делението на четирите свойства на любовта, които ви обяснихме.</w:t>
      </w:r>
    </w:p>
    <w:p>
      <w:pPr>
        <w:pStyle w:val="Normal"/>
        <w:shd w:fill="FFFFFF" w:val="clear"/>
        <w:ind w:firstLine="709"/>
        <w:jc w:val="both"/>
        <w:rPr>
          <w:sz w:val="24"/>
          <w:szCs w:val="24"/>
        </w:rPr>
      </w:pPr>
      <w:r>
        <w:rPr>
          <w:i/>
          <w:iCs/>
          <w:color w:val="000000"/>
          <w:sz w:val="24"/>
          <w:szCs w:val="24"/>
          <w:lang w:val="bg-BG"/>
        </w:rPr>
        <w:t xml:space="preserve">Любовта е тиха. </w:t>
      </w:r>
      <w:r>
        <w:rPr>
          <w:color w:val="000000"/>
          <w:sz w:val="24"/>
          <w:szCs w:val="24"/>
          <w:lang w:val="bg-BG"/>
        </w:rPr>
        <w:t>Онази вечер в болничната стая любовта беше тиха.</w:t>
      </w:r>
    </w:p>
    <w:p>
      <w:pPr>
        <w:pStyle w:val="Normal"/>
        <w:shd w:fill="FFFFFF" w:val="clear"/>
        <w:ind w:firstLine="709"/>
        <w:jc w:val="both"/>
        <w:rPr>
          <w:sz w:val="24"/>
          <w:szCs w:val="24"/>
        </w:rPr>
      </w:pPr>
      <w:r>
        <w:rPr>
          <w:color w:val="000000"/>
          <w:sz w:val="24"/>
          <w:szCs w:val="24"/>
          <w:lang w:val="bg-BG"/>
        </w:rPr>
        <w:t xml:space="preserve">Второто качество е, че </w:t>
      </w:r>
      <w:r>
        <w:rPr>
          <w:i/>
          <w:iCs/>
          <w:color w:val="000000"/>
          <w:sz w:val="24"/>
          <w:szCs w:val="24"/>
          <w:lang w:val="bg-BG"/>
        </w:rPr>
        <w:t xml:space="preserve">любовта няма дневен ред. </w:t>
      </w:r>
      <w:r>
        <w:rPr>
          <w:color w:val="000000"/>
          <w:sz w:val="24"/>
          <w:szCs w:val="24"/>
          <w:lang w:val="bg-BG"/>
        </w:rPr>
        <w:t>Тя не планира. Не заговорничи и не чертае кроежи. Онази вечер в болничната стая нямаше дневен ред -никакъв. Ако имаше, Марта нямаше да бъде в онази стая.</w:t>
      </w:r>
    </w:p>
    <w:p>
      <w:pPr>
        <w:pStyle w:val="Normal"/>
        <w:shd w:fill="FFFFFF" w:val="clear"/>
        <w:ind w:firstLine="709"/>
        <w:jc w:val="both"/>
        <w:rPr>
          <w:sz w:val="24"/>
          <w:szCs w:val="24"/>
        </w:rPr>
      </w:pPr>
      <w:r>
        <w:rPr>
          <w:color w:val="000000"/>
          <w:sz w:val="24"/>
          <w:szCs w:val="24"/>
          <w:lang w:val="bg-BG"/>
        </w:rPr>
        <w:t xml:space="preserve">Третото свойство е, че любовта не се хвали от някой планински връх. </w:t>
      </w:r>
      <w:r>
        <w:rPr>
          <w:i/>
          <w:iCs/>
          <w:color w:val="000000"/>
          <w:sz w:val="24"/>
          <w:szCs w:val="24"/>
          <w:lang w:val="bg-BG"/>
        </w:rPr>
        <w:t xml:space="preserve">Тя не е горделива. </w:t>
      </w:r>
      <w:r>
        <w:rPr>
          <w:color w:val="000000"/>
          <w:sz w:val="24"/>
          <w:szCs w:val="24"/>
          <w:lang w:val="bg-BG"/>
        </w:rPr>
        <w:t>Онази вечер в бол</w:t>
        <w:softHyphen/>
        <w:t>ничната стая бяха изречени само думите, "Готова ли си за лечението?"</w:t>
      </w:r>
    </w:p>
    <w:p>
      <w:pPr>
        <w:pStyle w:val="Normal"/>
        <w:shd w:fill="FFFFFF" w:val="clear"/>
        <w:ind w:firstLine="709"/>
        <w:jc w:val="both"/>
        <w:rPr>
          <w:sz w:val="24"/>
          <w:szCs w:val="24"/>
        </w:rPr>
      </w:pPr>
      <w:r>
        <w:rPr>
          <w:color w:val="000000"/>
          <w:sz w:val="24"/>
          <w:szCs w:val="24"/>
          <w:lang w:val="bg-BG"/>
        </w:rPr>
        <w:t xml:space="preserve">Четвъртото качество е, че </w:t>
      </w:r>
      <w:r>
        <w:rPr>
          <w:i/>
          <w:iCs/>
          <w:color w:val="000000"/>
          <w:sz w:val="24"/>
          <w:szCs w:val="24"/>
          <w:lang w:val="bg-BG"/>
        </w:rPr>
        <w:t xml:space="preserve">любовта притежава мъдростта, </w:t>
      </w:r>
      <w:r>
        <w:rPr>
          <w:color w:val="000000"/>
          <w:sz w:val="24"/>
          <w:szCs w:val="24"/>
          <w:lang w:val="bg-BG"/>
        </w:rPr>
        <w:t>за да разбере другите три. Марта не прис</w:t>
        <w:softHyphen/>
        <w:t>тигна с гръм и трясък и не вдигна шум, тъй като любовта е кротка. Тя не поиска Сал да й върне нещо, тъй като любовта няма дневен ред. Не се поздрави, затова че е здрава и благородна, докато Сал е пострадала. Не, лю</w:t>
        <w:softHyphen/>
        <w:t>бовта не е високомерна. Марта беше използвала мъд</w:t>
        <w:softHyphen/>
        <w:t>ростта си, за да проумее, че нейното единственото сък</w:t>
        <w:softHyphen/>
        <w:t>ровище трябва да отиде при Сал тази вечер, да бъде без</w:t>
        <w:softHyphen/>
        <w:t>възвратно загубено. Марта беше споделила нещо толко</w:t>
        <w:softHyphen/>
        <w:t>ва специално, че не можеше да остане пренебрегнато.</w:t>
      </w:r>
    </w:p>
    <w:p>
      <w:pPr>
        <w:pStyle w:val="Normal"/>
        <w:shd w:fill="FFFFFF" w:val="clear"/>
        <w:ind w:firstLine="709"/>
        <w:jc w:val="both"/>
        <w:rPr>
          <w:sz w:val="24"/>
          <w:szCs w:val="24"/>
        </w:rPr>
      </w:pPr>
      <w:r>
        <w:rPr>
          <w:color w:val="000000"/>
          <w:sz w:val="24"/>
          <w:szCs w:val="24"/>
          <w:lang w:val="bg-BG"/>
        </w:rPr>
        <w:t>Сега да се върнем на притчата. Тази вечер Сал оздравя напълно. Предаденият дар на изцелението й позволи да разреши животът й да продължи. Сал запом</w:t>
        <w:softHyphen/>
        <w:t>ни посещението на Марта. Тя разбра, че за да й помогне да се излекува, Марта първо й беше простила напълно и не изпитваше гняв или негодувание. Това завинаги про</w:t>
        <w:softHyphen/>
        <w:t>мени живота на Сал.</w:t>
      </w:r>
    </w:p>
    <w:p>
      <w:pPr>
        <w:pStyle w:val="Normal"/>
        <w:shd w:fill="FFFFFF" w:val="clear"/>
        <w:ind w:firstLine="709"/>
        <w:jc w:val="both"/>
        <w:rPr>
          <w:sz w:val="24"/>
          <w:szCs w:val="24"/>
        </w:rPr>
      </w:pPr>
      <w:r>
        <w:rPr>
          <w:color w:val="000000"/>
          <w:sz w:val="24"/>
          <w:szCs w:val="24"/>
          <w:lang w:val="bg-BG"/>
        </w:rPr>
        <w:t>Тя започна да се променя. Предаденото й единстве</w:t>
        <w:softHyphen/>
        <w:t>но съкровище пусна корени в любовта и отекна в нея ...  и сега беше нейно, за да го подари, когато настъпи моментът - и Сал го направи. Когато оздравя, тя отиде на гости на Марта и двете отново станаха приятелки. Междувременно започнаха да пишат книги за деца, кни</w:t>
        <w:softHyphen/>
        <w:t>гите станаха популярни и промениха живота на мнозина завинаги!</w:t>
      </w:r>
    </w:p>
    <w:p>
      <w:pPr>
        <w:pStyle w:val="Normal"/>
        <w:shd w:fill="FFFFFF" w:val="clear"/>
        <w:ind w:firstLine="709"/>
        <w:jc w:val="both"/>
        <w:rPr>
          <w:sz w:val="24"/>
          <w:szCs w:val="24"/>
        </w:rPr>
      </w:pPr>
      <w:r>
        <w:rPr>
          <w:color w:val="000000"/>
          <w:sz w:val="24"/>
          <w:szCs w:val="24"/>
          <w:lang w:val="bg-BG"/>
        </w:rPr>
        <w:t>Но какво стана с Марта? Сигурно си мислите, че е останала празна, подарявайки единственото си съкрови</w:t>
        <w:softHyphen/>
        <w:t>ще. Една нощ Марта отново беше споходена от видение и същият ангел, който я беше завел първия път в нейната стая на изобилието, отново дойде. "Искаш ли да видиш отново твоята стая на изобилието?", попитал я той. Марта се съгласила и ангелът я повел. Купчината книги си стояла в единия ъгъл и сега Марта познала детските книжки, които била издала с помощта на Сал - давайки й изобилието, което й било необходимо, за да посрещне земните си нужди. Хрумнало й, че това не били книгите от книжарницата, както си била помислила навремето. Не. Тези тук били създадени от любовта и изцелението на някогашния "враг" Сал.</w:t>
      </w:r>
    </w:p>
    <w:p>
      <w:pPr>
        <w:pStyle w:val="Normal"/>
        <w:shd w:fill="FFFFFF" w:val="clear"/>
        <w:ind w:firstLine="709"/>
        <w:jc w:val="both"/>
        <w:rPr>
          <w:sz w:val="24"/>
          <w:szCs w:val="24"/>
        </w:rPr>
      </w:pPr>
      <w:r>
        <w:rPr>
          <w:color w:val="000000"/>
          <w:sz w:val="24"/>
          <w:szCs w:val="24"/>
          <w:lang w:val="bg-BG"/>
        </w:rPr>
        <w:t>Ангелът я завел в ъгъла, където по-рано стояло нейното единствено съкровище, но него го нямало, ес</w:t>
        <w:softHyphen/>
        <w:t>тествено. Вместо единственото съкровище сега там има</w:t>
        <w:softHyphen/>
        <w:t>ло седем единствени съкровища, натрупани до тавана! Ангелът забелязал удивлението й и казал: "Единствено</w:t>
        <w:softHyphen/>
        <w:t>то го няма, както ти казахме, но сега се умножиха." Марта доловила шегата и разбрала смисъла. Ангелът говорел съвсем буквално за "единственото" като едно</w:t>
        <w:softHyphen/>
        <w:t>кратен дар. Но той не разказал цялата история, за да изпита Марта. Тя била предизвикала голямо вибраци</w:t>
        <w:softHyphen/>
        <w:t>онно ускорение - повече изобилие и повече сила в живо</w:t>
        <w:softHyphen/>
        <w:t>та си, подарявайки единствения си скъпоценен дар. Мар</w:t>
        <w:softHyphen/>
        <w:t>та разбрала, че това бил Пътят на Бог. Любовта не~Т познава граници и нараства колкото повече я раздаваш. Тя се умножава, докато се пръска и променя тъканта на действителността. Марта наистина заслужавала уваже</w:t>
        <w:softHyphen/>
        <w:t>ние.</w:t>
      </w:r>
    </w:p>
    <w:p>
      <w:pPr>
        <w:pStyle w:val="Normal"/>
        <w:shd w:fill="FFFFFF" w:val="clear"/>
        <w:ind w:firstLine="709"/>
        <w:jc w:val="both"/>
        <w:rPr>
          <w:sz w:val="24"/>
          <w:szCs w:val="24"/>
        </w:rPr>
      </w:pPr>
      <w:r>
        <w:rPr>
          <w:color w:val="000000"/>
          <w:sz w:val="24"/>
          <w:szCs w:val="24"/>
          <w:lang w:val="bg-BG"/>
        </w:rPr>
        <w:t>Скъпи мои, вашата съкровищница на любовта е безгранична. Колкото и бързо да я раздавате, тя ще се умножава седемкратно! Докато обливате околните с лю</w:t>
        <w:softHyphen/>
        <w:t>бовта си, тя никога няма да свърши. Някои от вас поз</w:t>
        <w:softHyphen/>
        <w:t>нават процеса, а други едва сега го откриват.</w:t>
      </w:r>
    </w:p>
    <w:p>
      <w:pPr>
        <w:pStyle w:val="Normal"/>
        <w:shd w:fill="FFFFFF" w:val="clear"/>
        <w:ind w:firstLine="709"/>
        <w:jc w:val="both"/>
        <w:rPr>
          <w:sz w:val="24"/>
          <w:szCs w:val="24"/>
        </w:rPr>
      </w:pPr>
      <w:r>
        <w:rPr>
          <w:color w:val="000000"/>
          <w:sz w:val="24"/>
          <w:szCs w:val="24"/>
          <w:lang w:val="bg-BG"/>
        </w:rPr>
        <w:t>О, скъпи мои, колко бързо изтече времето на нашата среща. Тази вечер постигнахме значими неща. И ако Духът и Крион можеха да се натъжават, това щеше да се случи сега, защото е време да се сбогуваме за тази вечер. Когато се разделяме, енергията между нас се отдръпва и аз го усещам също като вас. Никога няма да се повтори точно тази енергия, която се образува между същества</w:t>
        <w:softHyphen/>
        <w:t>та, събрани тук, тази вечер.</w:t>
      </w:r>
    </w:p>
    <w:p>
      <w:pPr>
        <w:pStyle w:val="Normal"/>
        <w:shd w:fill="FFFFFF" w:val="clear"/>
        <w:ind w:firstLine="709"/>
        <w:jc w:val="both"/>
        <w:rPr>
          <w:sz w:val="24"/>
          <w:szCs w:val="24"/>
        </w:rPr>
      </w:pPr>
      <w:r>
        <w:rPr>
          <w:color w:val="000000"/>
          <w:sz w:val="24"/>
          <w:szCs w:val="24"/>
          <w:lang w:val="bg-BG"/>
        </w:rPr>
        <w:t>Когато си тръгнете оттук, огледайте се - вгледайте се най-вече в онези, които смятате, че не сте виждали досега, защото всъщност всички сте членове на едно "семейство". Познавате се лично. В определен момент сигурно ще ги разпознаете като вашето семейство -може би още тази вечер, разбирайки, че всички около вас ви познават духовно и вие познавате тях. Засега за вас остава скрито, че мнозина от тези хора представляват вашето кармично семейство - защото и те трябваше да са тук, също като вас.</w:t>
      </w:r>
    </w:p>
    <w:p>
      <w:pPr>
        <w:pStyle w:val="Normal"/>
        <w:shd w:fill="FFFFFF" w:val="clear"/>
        <w:ind w:firstLine="709"/>
        <w:jc w:val="both"/>
        <w:rPr>
          <w:sz w:val="24"/>
          <w:szCs w:val="24"/>
        </w:rPr>
      </w:pPr>
      <w:r>
        <w:rPr>
          <w:color w:val="000000"/>
          <w:sz w:val="24"/>
          <w:szCs w:val="24"/>
          <w:lang w:val="bg-BG"/>
        </w:rPr>
        <w:t>Тази вечер ви предадохме добри новини. Предадох</w:t>
        <w:softHyphen/>
        <w:t>ме ви ги с любов и уважение в този предварително уговорен момент. Докато се оттегляме, изричаме слова с устните на моя партньор, които сте дошли да узнаете и очаквате от групата на Крион.</w:t>
      </w:r>
    </w:p>
    <w:p>
      <w:pPr>
        <w:pStyle w:val="Normal"/>
        <w:shd w:fill="FFFFFF" w:val="clear"/>
        <w:ind w:firstLine="709"/>
        <w:jc w:val="both"/>
        <w:rPr>
          <w:i/>
          <w:i/>
          <w:iCs/>
          <w:color w:val="000000"/>
          <w:sz w:val="24"/>
          <w:szCs w:val="24"/>
          <w:lang w:val="bg-BG"/>
        </w:rPr>
      </w:pPr>
      <w:r>
        <w:rPr>
          <w:i/>
          <w:iCs/>
          <w:color w:val="000000"/>
          <w:sz w:val="24"/>
          <w:szCs w:val="24"/>
          <w:lang w:val="bg-BG"/>
        </w:rPr>
        <w:t xml:space="preserve">Много ви обичаме! </w:t>
      </w:r>
    </w:p>
    <w:p>
      <w:pPr>
        <w:pStyle w:val="Normal"/>
        <w:shd w:fill="FFFFFF" w:val="clear"/>
        <w:ind w:firstLine="709"/>
        <w:jc w:val="both"/>
        <w:rPr>
          <w:i/>
          <w:i/>
          <w:iCs/>
          <w:color w:val="000000"/>
          <w:sz w:val="24"/>
          <w:szCs w:val="24"/>
          <w:lang w:val="bg-BG"/>
        </w:rPr>
      </w:pPr>
      <w:r>
        <w:rPr>
          <w:i/>
          <w:iCs/>
          <w:color w:val="000000"/>
          <w:sz w:val="24"/>
          <w:szCs w:val="24"/>
          <w:lang w:val="bg-BG"/>
        </w:rPr>
        <w:t xml:space="preserve">До следващия път... </w:t>
      </w:r>
    </w:p>
    <w:p>
      <w:pPr>
        <w:pStyle w:val="Normal"/>
        <w:shd w:fill="FFFFFF" w:val="clear"/>
        <w:ind w:firstLine="709"/>
        <w:jc w:val="both"/>
        <w:rPr>
          <w:sz w:val="24"/>
          <w:szCs w:val="24"/>
        </w:rPr>
      </w:pPr>
      <w:r>
        <w:rPr>
          <w:i/>
          <w:iCs/>
          <w:color w:val="000000"/>
          <w:sz w:val="24"/>
          <w:szCs w:val="24"/>
          <w:lang w:val="bg-BG"/>
        </w:rPr>
        <w:t>Така е...</w:t>
      </w:r>
    </w:p>
    <w:p>
      <w:pPr>
        <w:pStyle w:val="Normal"/>
        <w:shd w:fill="FFFFFF" w:val="clear"/>
        <w:ind w:firstLine="709"/>
        <w:jc w:val="both"/>
        <w:rPr>
          <w:b/>
          <w:b/>
          <w:bCs/>
          <w:i/>
          <w:i/>
          <w:iCs/>
          <w:color w:val="000000"/>
          <w:sz w:val="24"/>
          <w:szCs w:val="24"/>
          <w:lang w:val="bg-BG"/>
        </w:rPr>
      </w:pPr>
      <w:r>
        <w:rPr>
          <w:b/>
          <w:bCs/>
          <w:i/>
          <w:iCs/>
          <w:color w:val="000000"/>
          <w:sz w:val="24"/>
          <w:szCs w:val="24"/>
          <w:lang w:val="bg-BG"/>
        </w:rPr>
      </w:r>
    </w:p>
    <w:p>
      <w:pPr>
        <w:pStyle w:val="Normal"/>
        <w:shd w:fill="FFFFFF" w:val="clear"/>
        <w:ind w:firstLine="709"/>
        <w:jc w:val="both"/>
        <w:rPr>
          <w:b/>
          <w:b/>
          <w:bCs/>
          <w:i/>
          <w:i/>
          <w:iCs/>
          <w:color w:val="000000"/>
          <w:sz w:val="24"/>
          <w:szCs w:val="24"/>
          <w:lang w:val="bg-BG"/>
        </w:rPr>
      </w:pPr>
      <w:r>
        <w:rPr>
          <w:b/>
          <w:bCs/>
          <w:i/>
          <w:iCs/>
          <w:color w:val="000000"/>
          <w:sz w:val="24"/>
          <w:szCs w:val="24"/>
          <w:lang w:val="bg-BG"/>
        </w:rPr>
        <w:t xml:space="preserve">Глава 2 </w:t>
      </w:r>
    </w:p>
    <w:p>
      <w:pPr>
        <w:pStyle w:val="Normal"/>
        <w:shd w:fill="FFFFFF" w:val="clear"/>
        <w:ind w:firstLine="709"/>
        <w:jc w:val="both"/>
        <w:rPr>
          <w:sz w:val="24"/>
          <w:szCs w:val="24"/>
        </w:rPr>
      </w:pPr>
      <w:r>
        <w:rPr>
          <w:b/>
          <w:bCs/>
          <w:color w:val="000000"/>
          <w:sz w:val="24"/>
          <w:szCs w:val="24"/>
          <w:lang w:val="bg-BG"/>
        </w:rPr>
        <w:t>ПАРТНЬОРСТВО   С   БОГ</w:t>
      </w:r>
    </w:p>
    <w:p>
      <w:pPr>
        <w:pStyle w:val="Normal"/>
        <w:shd w:fill="FFFFFF" w:val="clear"/>
        <w:ind w:firstLine="709"/>
        <w:jc w:val="both"/>
        <w:rPr>
          <w:sz w:val="24"/>
          <w:szCs w:val="24"/>
        </w:rPr>
      </w:pPr>
      <w:r>
        <w:rPr>
          <w:b/>
          <w:bCs/>
          <w:color w:val="000000"/>
          <w:sz w:val="24"/>
          <w:szCs w:val="24"/>
          <w:lang w:val="bg-BG"/>
        </w:rPr>
        <w:t>Порицаване!</w:t>
      </w:r>
    </w:p>
    <w:p>
      <w:pPr>
        <w:pStyle w:val="Normal"/>
        <w:shd w:fill="FFFFFF" w:val="clear"/>
        <w:ind w:firstLine="709"/>
        <w:jc w:val="both"/>
        <w:rPr>
          <w:sz w:val="24"/>
          <w:szCs w:val="24"/>
        </w:rPr>
      </w:pPr>
      <w:r>
        <w:rPr>
          <w:color w:val="000000"/>
          <w:sz w:val="24"/>
          <w:szCs w:val="24"/>
          <w:lang w:val="bg-BG"/>
        </w:rPr>
        <w:t>Смущаваше ли ви думата порицавам в първите книги на Крион? Тя звучи като мъмрене. Крион не я използва в този смисъл. Предлагам ви определе</w:t>
        <w:softHyphen/>
        <w:t>нието от речника "Американско наследство":</w:t>
      </w:r>
    </w:p>
    <w:p>
      <w:pPr>
        <w:pStyle w:val="Normal"/>
        <w:shd w:fill="FFFFFF" w:val="clear"/>
        <w:ind w:firstLine="709"/>
        <w:jc w:val="both"/>
        <w:rPr>
          <w:sz w:val="24"/>
          <w:szCs w:val="24"/>
        </w:rPr>
      </w:pPr>
      <w:r>
        <w:rPr>
          <w:color w:val="000000"/>
          <w:sz w:val="24"/>
          <w:szCs w:val="24"/>
          <w:lang w:val="bg-BG"/>
        </w:rPr>
        <w:t xml:space="preserve">1. Да посъветваш (друг) за нещо, което </w:t>
      </w:r>
      <w:r>
        <w:rPr>
          <w:i/>
          <w:iCs/>
          <w:color w:val="000000"/>
          <w:sz w:val="24"/>
          <w:szCs w:val="24"/>
          <w:lang w:val="bg-BG"/>
        </w:rPr>
        <w:t xml:space="preserve">е </w:t>
      </w:r>
      <w:r>
        <w:rPr>
          <w:color w:val="000000"/>
          <w:sz w:val="24"/>
          <w:szCs w:val="24"/>
          <w:lang w:val="bg-BG"/>
        </w:rPr>
        <w:t>за предпо</w:t>
        <w:softHyphen/>
        <w:t>читане да се избягва; предупреждение.</w:t>
      </w:r>
    </w:p>
    <w:p>
      <w:pPr>
        <w:pStyle w:val="Normal"/>
        <w:shd w:fill="FFFFFF" w:val="clear"/>
        <w:ind w:firstLine="709"/>
        <w:jc w:val="both"/>
        <w:rPr>
          <w:sz w:val="24"/>
          <w:szCs w:val="24"/>
        </w:rPr>
      </w:pPr>
      <w:r>
        <w:rPr>
          <w:color w:val="000000"/>
          <w:sz w:val="24"/>
          <w:szCs w:val="24"/>
          <w:lang w:val="bg-BG"/>
        </w:rPr>
        <w:t>2. Да напомниш за нещо забравено или недогледа-но, например задължение или отговорност.</w:t>
      </w:r>
    </w:p>
    <w:p>
      <w:pPr>
        <w:pStyle w:val="Normal"/>
        <w:shd w:fill="FFFFFF" w:val="clear"/>
        <w:ind w:firstLine="709"/>
        <w:jc w:val="both"/>
        <w:rPr>
          <w:sz w:val="24"/>
          <w:szCs w:val="24"/>
        </w:rPr>
      </w:pPr>
      <w:r>
        <w:rPr>
          <w:color w:val="000000"/>
          <w:sz w:val="24"/>
          <w:szCs w:val="24"/>
          <w:lang w:val="bg-BG"/>
        </w:rPr>
        <w:t>Крион избра думата порицавам като силна асоциа</w:t>
        <w:softHyphen/>
        <w:t>ция за отговорността - нещо наситено с голямо значение. Той я използва в ченълингите си и досега.</w:t>
      </w:r>
    </w:p>
    <w:p>
      <w:pPr>
        <w:pStyle w:val="Normal"/>
        <w:shd w:fill="FFFFFF" w:val="clear"/>
        <w:ind w:firstLine="709"/>
        <w:jc w:val="both"/>
        <w:rPr>
          <w:sz w:val="24"/>
          <w:szCs w:val="24"/>
        </w:rPr>
      </w:pPr>
      <w:r>
        <w:rPr>
          <w:b/>
          <w:bCs/>
          <w:color w:val="000000"/>
          <w:sz w:val="24"/>
          <w:szCs w:val="24"/>
          <w:lang w:val="bg-BG"/>
        </w:rPr>
        <w:t>"ПАРТНЬОРСТВО С БОГ"</w:t>
      </w:r>
    </w:p>
    <w:p>
      <w:pPr>
        <w:pStyle w:val="Normal"/>
        <w:shd w:fill="FFFFFF" w:val="clear"/>
        <w:ind w:firstLine="709"/>
        <w:jc w:val="both"/>
        <w:rPr>
          <w:sz w:val="24"/>
          <w:szCs w:val="24"/>
        </w:rPr>
      </w:pPr>
      <w:r>
        <w:rPr>
          <w:b/>
          <w:bCs/>
          <w:color w:val="000000"/>
          <w:sz w:val="24"/>
          <w:szCs w:val="24"/>
          <w:lang w:val="bg-BG"/>
        </w:rPr>
        <w:t>Ченълинг на живо от Индианаполис, Индиана</w:t>
      </w:r>
    </w:p>
    <w:p>
      <w:pPr>
        <w:pStyle w:val="Normal"/>
        <w:shd w:fill="FFFFFF" w:val="clear"/>
        <w:ind w:firstLine="709"/>
        <w:jc w:val="both"/>
        <w:rPr>
          <w:sz w:val="24"/>
          <w:szCs w:val="24"/>
        </w:rPr>
      </w:pPr>
      <w:r>
        <w:rPr>
          <w:color w:val="000000"/>
          <w:sz w:val="24"/>
          <w:szCs w:val="24"/>
          <w:lang w:val="bg-BG"/>
        </w:rPr>
        <w:t>Тези ченълинги на живо са редактирани с допълни</w:t>
        <w:softHyphen/>
        <w:t>телни думи и мисли, за да дадат яснота и проникнове</w:t>
        <w:softHyphen/>
        <w:t>нието на писаното слово.</w:t>
      </w:r>
    </w:p>
    <w:p>
      <w:pPr>
        <w:pStyle w:val="Normal"/>
        <w:shd w:fill="FFFFFF" w:val="clear"/>
        <w:ind w:firstLine="709"/>
        <w:jc w:val="both"/>
        <w:rPr>
          <w:sz w:val="24"/>
          <w:szCs w:val="24"/>
        </w:rPr>
      </w:pPr>
      <w:r>
        <w:rPr>
          <w:color w:val="000000"/>
          <w:sz w:val="24"/>
          <w:szCs w:val="24"/>
          <w:lang w:val="bg-BG"/>
        </w:rPr>
        <w:t>Поздрави, скъпи мои. Аз съм Крион от магнитната служба. На Духа никога няма да му омръзне да слуша гласовете на хората (в отговор на тананикането на една група). Сега е моментът да се порадвате на любовта, скъпи мои. Насладете й се! Защото тази вечер енергията ще се излее върху вас, ако пожелаете. О, тук има някои, които не вярват, че това е възможно, че може да има подобно общуване с отвъдната страна. Не можем да ви убедим с аргументи в тази истина. Затова ви умоляваме да ПОЧУВСТВАТЕ любовта, която ви изпраща Духът тази вечер. Защото, виждате ли, във всеки един от вас живее частица от Бог - частица от Духа, която знае истината, която знае всичко за Бог. Истината е следната: Всеки един от вас знае кой съм. Вече сме се срещали на друго място и в друго време и много от вас са били в Залата на почестите и са получили цветовете на инкарнациите си на тази планета.</w:t>
      </w:r>
    </w:p>
    <w:p>
      <w:pPr>
        <w:pStyle w:val="Normal"/>
        <w:shd w:fill="FFFFFF" w:val="clear"/>
        <w:ind w:firstLine="709"/>
        <w:jc w:val="both"/>
        <w:rPr>
          <w:sz w:val="24"/>
          <w:szCs w:val="24"/>
        </w:rPr>
      </w:pPr>
      <w:r>
        <w:rPr>
          <w:color w:val="000000"/>
          <w:sz w:val="24"/>
          <w:szCs w:val="24"/>
          <w:lang w:val="bg-BG"/>
        </w:rPr>
        <w:t>Всеки един от вас е дошъл тази вечер тук по пред</w:t>
        <w:softHyphen/>
        <w:t>варителна уговорка. Няма значение на каква възраст сте, защото всички тук сте млади по дух, подходящи, всич</w:t>
        <w:softHyphen/>
        <w:t>ките до един. Затова ви уверяваме, че тази вечер ще ви бъде предадено много, стига само да пожелаете и да позволите това да се случи. Духът е обзет от чувство на неотложност. Виждате ли, някои от вас повече никога няма да се озоват на подобно място и ако ни позволите да ви посъветваме, дори да се съмнявате в случващото се тук, знайте, че това място е пропито с огромна любов. В тази зала настъпва изцеление. В този момент групата на Крион влиза тук. Разширяваме сферата на любовта, както сме правили и преди, така че да ви обгърне. При</w:t>
        <w:softHyphen/>
        <w:t>зоваваме водачите, които минават внимателно между редовете, да изпълнят задачата си, за ви прегърнат и да ви кажат: "Вие сте вечни!"</w:t>
      </w:r>
    </w:p>
    <w:p>
      <w:pPr>
        <w:pStyle w:val="Normal"/>
        <w:shd w:fill="FFFFFF" w:val="clear"/>
        <w:ind w:firstLine="709"/>
        <w:jc w:val="both"/>
        <w:rPr>
          <w:sz w:val="24"/>
          <w:szCs w:val="24"/>
        </w:rPr>
      </w:pPr>
      <w:r>
        <w:rPr>
          <w:color w:val="000000"/>
          <w:sz w:val="24"/>
          <w:szCs w:val="24"/>
          <w:lang w:val="bg-BG"/>
        </w:rPr>
        <w:t>Затова всеки път, когато идваме и заставаме пред събралите се хора, ви казваме нещо, което очаквате да чуете от Крион. От името на архангел Михаил и Крион ви уверяваме, че МНОГО ВИ ОБИЧАМЕ, всеки един от вас. Пак повтаряме, познаваме ви по име. Познаваме договорите ви и тази вечер след присъстващите и чита</w:t>
        <w:softHyphen/>
        <w:t>телите има такива, които са чакали търпеливо, изпълне</w:t>
        <w:softHyphen/>
        <w:t>ни с намерението на продължат напред. А на онези от вас, които казват: "Това не може да е така" или "Това не може да се случва", задаваме въпроса: Толкова ли сте доволни от живота си? Толкова доволни, че дори не искате да допуснете възможността ставащото тук да е реално? Тук тече работа, но работата се съпътства от радост. А с радостта настъпва душевен покой. А с ду</w:t>
        <w:softHyphen/>
        <w:t>шевния покой идва изцелението и дълголетието. Крион често повтаря, че много от вас вършат работата, за която са дошли на Земята, а намерението да седите на столо</w:t>
        <w:softHyphen/>
        <w:t>вете в тази зала (или да се заинтересувате дотолкова, че да четете тези редове) го доказва! Обичаме ви, всичките!</w:t>
      </w:r>
    </w:p>
    <w:p>
      <w:pPr>
        <w:pStyle w:val="Normal"/>
        <w:shd w:fill="FFFFFF" w:val="clear"/>
        <w:ind w:firstLine="709"/>
        <w:jc w:val="both"/>
        <w:rPr>
          <w:sz w:val="24"/>
          <w:szCs w:val="24"/>
        </w:rPr>
      </w:pPr>
      <w:r>
        <w:rPr>
          <w:color w:val="000000"/>
          <w:sz w:val="24"/>
          <w:szCs w:val="24"/>
          <w:lang w:val="bg-BG"/>
        </w:rPr>
        <w:t>Да, обичаме ви!</w:t>
      </w:r>
    </w:p>
    <w:p>
      <w:pPr>
        <w:pStyle w:val="Normal"/>
        <w:shd w:fill="FFFFFF" w:val="clear"/>
        <w:ind w:firstLine="709"/>
        <w:jc w:val="both"/>
        <w:rPr>
          <w:sz w:val="24"/>
          <w:szCs w:val="24"/>
        </w:rPr>
      </w:pPr>
      <w:r>
        <w:rPr>
          <w:color w:val="000000"/>
          <w:sz w:val="24"/>
          <w:szCs w:val="24"/>
          <w:lang w:val="bg-BG"/>
        </w:rPr>
        <w:t>О, скъпи мои, тази вечер ще ви представим една концепция, която носихме в нас, докато не дойдохме и се потопихме отново в тази енергия (има се предвид връщането в Индианаполис), защото сме насред вашия континент и тук енергията е подходяща да ви отправим това послание. Това е наложителна концепция - фокусът на всички наши ченълинги към вас. Тя е върховна исти</w:t>
        <w:softHyphen/>
        <w:t>на, постулат, Божия реалност, която най-накрая ще ви предадем тази вечер. Това е нещо, което някои от вас знаят, но никога не са успявали да го формулират. Ис</w:t>
        <w:softHyphen/>
        <w:t>каме да поговорим за интеграцията на човешките същес</w:t>
        <w:softHyphen/>
        <w:t>тва с Бог.</w:t>
      </w:r>
    </w:p>
    <w:p>
      <w:pPr>
        <w:pStyle w:val="Normal"/>
        <w:shd w:fill="FFFFFF" w:val="clear"/>
        <w:ind w:firstLine="709"/>
        <w:jc w:val="both"/>
        <w:rPr>
          <w:sz w:val="24"/>
          <w:szCs w:val="24"/>
        </w:rPr>
      </w:pPr>
      <w:r>
        <w:rPr>
          <w:color w:val="000000"/>
          <w:sz w:val="24"/>
          <w:szCs w:val="24"/>
          <w:lang w:val="bg-BG"/>
        </w:rPr>
        <w:t>Време е да ви запознаем с реализацията на тази концепция, възможна само с новата енергия, която го</w:t>
        <w:softHyphen/>
        <w:t>дина след година става все по-чиста и по-ясна и по-на</w:t>
        <w:softHyphen/>
        <w:t>ситена с повишаването на вибрацията на седящите тук хора, позволяваща ни да ви предадем тези послания. Разбирате ли сега, че част от ченълинга се създава от енергията на събраните хора? Помислете за това.</w:t>
      </w:r>
    </w:p>
    <w:p>
      <w:pPr>
        <w:pStyle w:val="Normal"/>
        <w:shd w:fill="FFFFFF" w:val="clear"/>
        <w:ind w:firstLine="709"/>
        <w:jc w:val="both"/>
        <w:rPr>
          <w:sz w:val="24"/>
          <w:szCs w:val="24"/>
        </w:rPr>
      </w:pPr>
      <w:r>
        <w:rPr>
          <w:color w:val="000000"/>
          <w:sz w:val="24"/>
          <w:szCs w:val="24"/>
          <w:lang w:val="bg-BG"/>
        </w:rPr>
        <w:t>Между човешкото същество и Духа протича интег</w:t>
        <w:softHyphen/>
        <w:t>рация, каквато не е имало досега. Интеграция, каквато сме споделяли само с лечителите - някои от които присъстват тук, в тази зала. Интеграция, която казва: "Отминаха дните, когато Бог правеше всичко вместо вас." Настъпиха дните, когато вие трябва да участвате в процеса както никога досега не ви е било позволено!</w:t>
      </w:r>
    </w:p>
    <w:p>
      <w:pPr>
        <w:pStyle w:val="Normal"/>
        <w:shd w:fill="FFFFFF" w:val="clear"/>
        <w:ind w:firstLine="709"/>
        <w:jc w:val="both"/>
        <w:rPr>
          <w:sz w:val="24"/>
          <w:szCs w:val="24"/>
        </w:rPr>
      </w:pPr>
      <w:r>
        <w:rPr>
          <w:color w:val="000000"/>
          <w:sz w:val="24"/>
          <w:szCs w:val="24"/>
          <w:lang w:val="bg-BG"/>
        </w:rPr>
        <w:t>Моят партньор обича да разказва следния анекдот: Колко светлинни работници са необходими в новата епоха, за да сменят една крушка в ню ейдж лечебен център? Отговорът е: само един, но крушката трябва да иска да бъде сменена! И така, ние седим пред вас, лечи</w:t>
        <w:softHyphen/>
        <w:t>телите, и ви казваме, че на лежащият на кушетката ще определи хода на лечението! Говорили сме за факта, че независимо от вашите усилия, лежащият на кушетката, а не лечителят, е истинският катализатор на лечението. Независимо каква лечебна техника ползвате, химическа или с полагане на ръцете, дори да е много ефикасна -лежащият на кушетката трябва да изпълни церемонията, да даде разрешение и да заяви намерение за лечението. Това е нещо относително ново. ПАЦИЕНТЪТ ТРЯБВА ДА ИСКА ДА СЕ ПРОМЕНИ! Само че повечето хора не разбират концепцията и се обръщат към лечителя с молба да свърши цялата работа. Този принцип на лече</w:t>
        <w:softHyphen/>
        <w:t>нието представлява също така основата на живота с висока вибрация в новата епоха!</w:t>
      </w:r>
    </w:p>
    <w:p>
      <w:pPr>
        <w:pStyle w:val="Normal"/>
        <w:shd w:fill="FFFFFF" w:val="clear"/>
        <w:ind w:firstLine="709"/>
        <w:jc w:val="both"/>
        <w:rPr>
          <w:sz w:val="24"/>
          <w:szCs w:val="24"/>
        </w:rPr>
      </w:pPr>
      <w:r>
        <w:rPr>
          <w:color w:val="000000"/>
          <w:sz w:val="24"/>
          <w:szCs w:val="24"/>
          <w:lang w:val="bg-BG"/>
        </w:rPr>
        <w:t>И така, докато вървите по вашия житейски път с Духа, когото вие наричате Бог, ние искаме да ви дадем едно ново понятие, което предстои да разгледаме. То се нарича "Партньорство с Бог". Думата партньор никога не е била разглеждана в семинарите на Крион в дълбо</w:t>
        <w:softHyphen/>
        <w:t>чината, в която ще бъде обсъдена тази вечер.</w:t>
      </w:r>
    </w:p>
    <w:p>
      <w:pPr>
        <w:pStyle w:val="Normal"/>
        <w:shd w:fill="FFFFFF" w:val="clear"/>
        <w:ind w:firstLine="709"/>
        <w:jc w:val="both"/>
        <w:rPr>
          <w:sz w:val="24"/>
          <w:szCs w:val="24"/>
        </w:rPr>
      </w:pPr>
      <w:r>
        <w:rPr>
          <w:b/>
          <w:bCs/>
          <w:color w:val="000000"/>
          <w:sz w:val="24"/>
          <w:szCs w:val="24"/>
          <w:lang w:val="bg-BG"/>
        </w:rPr>
        <w:t>Да следваш Бог</w:t>
      </w:r>
    </w:p>
    <w:p>
      <w:pPr>
        <w:pStyle w:val="Normal"/>
        <w:shd w:fill="FFFFFF" w:val="clear"/>
        <w:ind w:firstLine="709"/>
        <w:jc w:val="both"/>
        <w:rPr>
          <w:sz w:val="24"/>
          <w:szCs w:val="24"/>
        </w:rPr>
      </w:pPr>
      <w:r>
        <w:rPr>
          <w:color w:val="000000"/>
          <w:sz w:val="24"/>
          <w:szCs w:val="24"/>
          <w:lang w:val="bg-BG"/>
        </w:rPr>
        <w:t>Има изрази, които сте използвали да описвате връз</w:t>
        <w:softHyphen/>
        <w:t>ката между Духа и хората много дълго време: например концепцията за овцете и пастира. Хората се отъждест</w:t>
        <w:softHyphen/>
        <w:t>вяват с овцете, а Бог е пастирът. Позволете ми да ви кажа, скъпи мои, че ние в никакъв случай не искаме да бъдете овци! Вие сте упълномощени! Партньорството с Бог няма нищо общо с взаимоотношението пастир-овце. Някои от вас отъждествяват Бог с родител, Небесен отец или майка; а вие сте децата. Хубава картинка, предпола</w:t>
        <w:softHyphen/>
        <w:t>гам, но е време да я отхвърлите, защото няма да ви разказваме за такава връзка. Истинските партньори ни</w:t>
        <w:softHyphen/>
        <w:t>кога не са в подобни връзки и те не доминират един над друг по такъв начин - дори в любовта.</w:t>
      </w:r>
    </w:p>
    <w:p>
      <w:pPr>
        <w:pStyle w:val="Normal"/>
        <w:shd w:fill="FFFFFF" w:val="clear"/>
        <w:ind w:firstLine="709"/>
        <w:jc w:val="both"/>
        <w:rPr>
          <w:sz w:val="24"/>
          <w:szCs w:val="24"/>
        </w:rPr>
      </w:pPr>
      <w:r>
        <w:rPr>
          <w:color w:val="000000"/>
          <w:sz w:val="24"/>
          <w:szCs w:val="24"/>
          <w:lang w:val="bg-BG"/>
        </w:rPr>
        <w:t>Някой е казал: "Ще вдигна ръце от живота си и ще оставя Бог да поеме юздите!" Не ви молим за това, скъпи мои. Не искаме да вдигате ръце от нищо. Вместо това искаме да овладеете ситуацията с цялата сила, която притежавате в тази нова епоха, и да поемете контрола с партньор, който вижда всичко в перспектива - това е "Партньорството с Бог". Някои от вас са казвали: "Ще се осланям в живота на Бог, за да бъде Неговата воля." А ние казваме НЕ! Не се осланяйте! Вместо това вземете решение! - не се отказвайте. Само така ще поемете отговорността за живота си с Бог за ваш партньор. Ще си позволим да използваме една метафора, защото ще разберете това по-лесно в контекста на партньорството с други хора. Познавате този вид партньорство.</w:t>
      </w:r>
    </w:p>
    <w:p>
      <w:pPr>
        <w:pStyle w:val="Normal"/>
        <w:shd w:fill="FFFFFF" w:val="clear"/>
        <w:ind w:firstLine="709"/>
        <w:jc w:val="both"/>
        <w:rPr>
          <w:sz w:val="24"/>
          <w:szCs w:val="24"/>
        </w:rPr>
      </w:pPr>
      <w:r>
        <w:rPr>
          <w:b/>
          <w:bCs/>
          <w:color w:val="000000"/>
          <w:sz w:val="24"/>
          <w:szCs w:val="24"/>
          <w:lang w:val="bg-BG"/>
        </w:rPr>
        <w:t>Партньорство с човек/ Партньорство с Бог</w:t>
      </w:r>
    </w:p>
    <w:p>
      <w:pPr>
        <w:pStyle w:val="Normal"/>
        <w:shd w:fill="FFFFFF" w:val="clear"/>
        <w:ind w:firstLine="709"/>
        <w:jc w:val="both"/>
        <w:rPr>
          <w:sz w:val="24"/>
          <w:szCs w:val="24"/>
        </w:rPr>
      </w:pPr>
      <w:r>
        <w:rPr>
          <w:color w:val="000000"/>
          <w:sz w:val="24"/>
          <w:szCs w:val="24"/>
          <w:lang w:val="bg-BG"/>
        </w:rPr>
        <w:t>Повечето от вас познават партньорството в човеш</w:t>
        <w:softHyphen/>
        <w:t>ките взаимоотношения, с които имате богат опит [смях]. И сте наясно с уловките, нали? И знаете къде възникват проблемите, нали? Особено при партньорството с чо</w:t>
        <w:softHyphen/>
        <w:t>век, в когото сте влюбени. Затова ще използваме мета</w:t>
        <w:softHyphen/>
        <w:t>фората на тези партньори, защото те искат да изживеят взаимната си любов заедно. Нима не е вярно, че хората, решили да предприемат подобна крачка, обикновено провеждат церемония? Те съобщават на околните, обик</w:t>
        <w:softHyphen/>
        <w:t>новено на приятелите си, своето намерение. Провеждат Церемония, в която изразяват с думи какво възнамеряват Да направят с любовта си.</w:t>
      </w:r>
    </w:p>
    <w:p>
      <w:pPr>
        <w:pStyle w:val="Normal"/>
        <w:shd w:fill="FFFFFF" w:val="clear"/>
        <w:ind w:firstLine="709"/>
        <w:jc w:val="both"/>
        <w:rPr>
          <w:sz w:val="24"/>
          <w:szCs w:val="24"/>
        </w:rPr>
      </w:pPr>
      <w:r>
        <w:rPr>
          <w:color w:val="000000"/>
          <w:sz w:val="24"/>
          <w:szCs w:val="24"/>
          <w:lang w:val="bg-BG"/>
        </w:rPr>
        <w:t>Хайде и ние с вас да проведем една церемония! Време е да станем партньори и ако желаете, проведете церемония - по ваша инициатива. Тя може да трае 1-2 минути, но трябва да е на глас. Кажете: "Искам да се оженя за моя Висш Аз в този момент от живота ми." Мога да ви кажа какво ще отвърне Духът, защото аз представлявам любовта на Духа. Аз представлявам от</w:t>
        <w:softHyphen/>
        <w:t>говора на партньора, Висшия Аз, когато казвам, че ще чуете следния отговор: "О, скъпи мои, обещаваме ви да бъдем ваш партньор. Защото ви обичаме безмерно и отдавна чакаме да заявите това намерение! Нашият обет в това партньорство е да ви обичаме, в добро или лошо, и никога да не ви разочароваме."</w:t>
      </w:r>
    </w:p>
    <w:p>
      <w:pPr>
        <w:pStyle w:val="Normal"/>
        <w:shd w:fill="FFFFFF" w:val="clear"/>
        <w:ind w:firstLine="709"/>
        <w:jc w:val="both"/>
        <w:rPr>
          <w:sz w:val="24"/>
          <w:szCs w:val="24"/>
        </w:rPr>
      </w:pPr>
      <w:r>
        <w:rPr>
          <w:color w:val="000000"/>
          <w:sz w:val="24"/>
          <w:szCs w:val="24"/>
          <w:lang w:val="bg-BG"/>
        </w:rPr>
        <w:t>Церемония! Това е женитбата с Висшия Аз, защото той е вашият партньор. Той живее във вас и може да промени всичко. Всеки един от вас носи тази искрица живот, частица от цялото, скрита напълно във вашия дуализъм.</w:t>
      </w:r>
    </w:p>
    <w:p>
      <w:pPr>
        <w:pStyle w:val="Normal"/>
        <w:shd w:fill="FFFFFF" w:val="clear"/>
        <w:ind w:firstLine="709"/>
        <w:jc w:val="both"/>
        <w:rPr>
          <w:sz w:val="24"/>
          <w:szCs w:val="24"/>
        </w:rPr>
      </w:pPr>
      <w:r>
        <w:rPr>
          <w:color w:val="000000"/>
          <w:sz w:val="24"/>
          <w:szCs w:val="24"/>
          <w:lang w:val="bg-BG"/>
        </w:rPr>
        <w:t>И така, какво ще направи първо този партньор? Ще подреди дома и ще разпредели задълженията. И ако двамата партньори се спогаждат, всеки ще поеме онези задължения, в които го бива най-много. Затова ще изб</w:t>
        <w:softHyphen/>
        <w:t>роим някои от задълженията в това духовно партньорс</w:t>
        <w:softHyphen/>
        <w:t>тво - и ще започнем с човешките задължения.</w:t>
      </w:r>
    </w:p>
    <w:p>
      <w:pPr>
        <w:pStyle w:val="Normal"/>
        <w:shd w:fill="FFFFFF" w:val="clear"/>
        <w:ind w:firstLine="709"/>
        <w:jc w:val="both"/>
        <w:rPr>
          <w:sz w:val="24"/>
          <w:szCs w:val="24"/>
        </w:rPr>
      </w:pPr>
      <w:r>
        <w:rPr>
          <w:b/>
          <w:bCs/>
          <w:color w:val="000000"/>
          <w:sz w:val="24"/>
          <w:szCs w:val="24"/>
          <w:lang w:val="bg-BG"/>
        </w:rPr>
        <w:t>Разчистване на вехториите</w:t>
      </w:r>
    </w:p>
    <w:p>
      <w:pPr>
        <w:pStyle w:val="Normal"/>
        <w:shd w:fill="FFFFFF" w:val="clear"/>
        <w:ind w:firstLine="709"/>
        <w:jc w:val="both"/>
        <w:rPr>
          <w:sz w:val="24"/>
          <w:szCs w:val="24"/>
        </w:rPr>
      </w:pPr>
      <w:r>
        <w:rPr>
          <w:color w:val="000000"/>
          <w:sz w:val="24"/>
          <w:szCs w:val="24"/>
          <w:lang w:val="bg-BG"/>
        </w:rPr>
        <w:t>Целта на партньорството е сближаването и ако смя</w:t>
        <w:softHyphen/>
        <w:t>тате да се сближите, задължение на партньорството е да направите всичко възможно, за да се слеете с Бог. Пър</w:t>
        <w:softHyphen/>
        <w:t>вото нещо, което искаме да направите, е да изчистите старата карма и да я изхвърлите. Много от вас са наясно с новите дарове за тази цел, защото често сме ги обсъж</w:t>
        <w:softHyphen/>
        <w:t>дали. Много от вас са тук, защото са чели за тях, а ние ви уверяваме, че това е много необходимо. Първото и най-важното условие. И така, ВАШАТА част от почистването ще бъде да изразите намерение за това, а НАША</w:t>
        <w:softHyphen/>
        <w:t>ТА част от него е да осъществим намерението ви. Онези, които приемат този дар и изпълнят това предложение, ще заслужат нашето уважение за постигнатите резулта</w:t>
        <w:softHyphen/>
        <w:t>ти! Също както в партньорството с друг човек, старите навици трябва да бъдат отхвърлени, за да могат да бъдат приети новите. Тогава около вас ще започнат да се случват неща, които ще подготвят терена за следващите ви задължения в партньорството, тоест съ-творението. Постепенно ще започнете да сътворявате с вашия нов партньор - също както във връзката с друг човек, когато създавате нови навици, сдобивате се с обща собственост и възпитавате общо съзнание между вас.</w:t>
      </w:r>
    </w:p>
    <w:p>
      <w:pPr>
        <w:pStyle w:val="Normal"/>
        <w:shd w:fill="FFFFFF" w:val="clear"/>
        <w:ind w:firstLine="709"/>
        <w:jc w:val="both"/>
        <w:rPr>
          <w:sz w:val="24"/>
          <w:szCs w:val="24"/>
        </w:rPr>
      </w:pPr>
      <w:r>
        <w:rPr>
          <w:b/>
          <w:bCs/>
          <w:color w:val="000000"/>
          <w:sz w:val="24"/>
          <w:szCs w:val="24"/>
          <w:lang w:val="bg-BG"/>
        </w:rPr>
        <w:t>Съ-творение и самочувствие</w:t>
      </w:r>
    </w:p>
    <w:p>
      <w:pPr>
        <w:pStyle w:val="Normal"/>
        <w:shd w:fill="FFFFFF" w:val="clear"/>
        <w:ind w:firstLine="709"/>
        <w:jc w:val="both"/>
        <w:rPr>
          <w:sz w:val="24"/>
          <w:szCs w:val="24"/>
        </w:rPr>
      </w:pPr>
      <w:r>
        <w:rPr>
          <w:color w:val="000000"/>
          <w:sz w:val="24"/>
          <w:szCs w:val="24"/>
          <w:lang w:val="bg-BG"/>
        </w:rPr>
        <w:t>Някои казват: "Крион, ти си говорил за съ-творени</w:t>
        <w:softHyphen/>
        <w:t>ето и друг път, но какво означава всъщност то?" Съ-тво</w:t>
        <w:softHyphen/>
        <w:t>рението, скъпи мои, е процесът, при който създавате действителността на живота си, тоест откривате вашия настоящ договор. Знайте, че не всички договори са гран</w:t>
        <w:softHyphen/>
        <w:t>диозни. Някои договори са просто да бъдете прекрасен човек, да вървите в светлината, да отглеждате деца, които също ще вървят в светлината. Какво ще кажете? Някои договори са да бъдете безмълвен лечител, да влияете на другите човешки същества, и знаете кого имам предвид, защото сред вас има хора точно с такъв договор. Някои от вас са с такъв договор и вие не можете да повярвате в случващото се! ... такъв е дуализмът. Други имат по няколко договора и също както в прит</w:t>
        <w:softHyphen/>
        <w:t>чата, която ви дадохме за пример, вие търсите единст</w:t>
        <w:softHyphen/>
        <w:t>вения, докато изпълнявате останалите - и всичките те са важни!</w:t>
      </w:r>
    </w:p>
    <w:p>
      <w:pPr>
        <w:pStyle w:val="Normal"/>
        <w:shd w:fill="FFFFFF" w:val="clear"/>
        <w:ind w:firstLine="709"/>
        <w:jc w:val="both"/>
        <w:rPr>
          <w:sz w:val="24"/>
          <w:szCs w:val="24"/>
        </w:rPr>
      </w:pPr>
      <w:r>
        <w:rPr>
          <w:color w:val="000000"/>
          <w:sz w:val="24"/>
          <w:szCs w:val="24"/>
          <w:lang w:val="bg-BG"/>
        </w:rPr>
        <w:t>Съ-творението е онова задължение, което изисква да вярвате, че всичките тези неща са възможни. Често има област на самоуважението, която застава на пътя на тези партньор ски задължения, както вече сме обсъжда</w:t>
        <w:softHyphen/>
        <w:t>ли. Да, много от седящите тук и четящите тези редове са носили власеница и сандали в миналите си инкарнации! Точно това ви е довело тук тази вечер - или ви подтиква да четете тези послания. Вашият интерес към Бог, при</w:t>
        <w:softHyphen/>
        <w:t>зивът да научите повече за Духа - онази част от вас, която казва: "Животът не се свежда само до вървенето по тази планета като биологичен вид. Помня това от друго време!"</w:t>
      </w:r>
    </w:p>
    <w:p>
      <w:pPr>
        <w:pStyle w:val="Normal"/>
        <w:shd w:fill="FFFFFF" w:val="clear"/>
        <w:ind w:firstLine="709"/>
        <w:jc w:val="both"/>
        <w:rPr>
          <w:sz w:val="24"/>
          <w:szCs w:val="24"/>
        </w:rPr>
      </w:pPr>
      <w:r>
        <w:rPr>
          <w:color w:val="000000"/>
          <w:sz w:val="24"/>
          <w:szCs w:val="24"/>
          <w:lang w:val="bg-BG"/>
        </w:rPr>
        <w:t>Но както си спомняте, вие сте живели като свещеник или като монах или монахиня. Тогава са ви учили, че да се възприемате като богове и богини е богохулство! Ние сме тук да ви кажем, че изобщо не е така! Метафорично, има една стая във вашата Къща на урока, в която стои златен трон - нещо, за което вече сме говорили (Глава 1). В този трон седи един прекрасен и величествен ангел! А лицето на този ангел прилича на вашето! Защото вие заслужавате да бъдете тук като част от цялото. Чакали сте на опашка за това. Искали сте го - и сега сте тук! Няма друго създание в тази вселена, което да е по-велико от онези, които седят на столовете пред мен сега или които четат тези думи. Именно това направи възможно партньорството с Бог и именно самоуважението ви поз</w:t>
        <w:softHyphen/>
        <w:t>волява да приемете този факт. Вие сте заслужили право</w:t>
        <w:softHyphen/>
        <w:t>то да предприемете крачката на партньорството!</w:t>
      </w:r>
    </w:p>
    <w:p>
      <w:pPr>
        <w:pStyle w:val="Normal"/>
        <w:shd w:fill="FFFFFF" w:val="clear"/>
        <w:ind w:firstLine="709"/>
        <w:jc w:val="both"/>
        <w:rPr>
          <w:sz w:val="24"/>
          <w:szCs w:val="24"/>
        </w:rPr>
      </w:pPr>
      <w:r>
        <w:rPr>
          <w:color w:val="000000"/>
          <w:sz w:val="24"/>
          <w:szCs w:val="24"/>
          <w:lang w:val="bg-BG"/>
        </w:rPr>
        <w:t>Ето какво ви казахме в последния ченълинг: Стига сте гледали как лодката на живота ви се люлее в море от страховита несигурност. Вместо това вземете руля в ръце със сила и мъдрост, вижте как гигантските ръце на Духа - вашият златен ангел на Висшия Аз - улавя ръката ви и двамата заедно започвате да гребете в блажения курс към дома. Това е истинското партньорство!</w:t>
      </w:r>
    </w:p>
    <w:p>
      <w:pPr>
        <w:pStyle w:val="Normal"/>
        <w:shd w:fill="FFFFFF" w:val="clear"/>
        <w:ind w:firstLine="709"/>
        <w:jc w:val="both"/>
        <w:rPr>
          <w:sz w:val="24"/>
          <w:szCs w:val="24"/>
        </w:rPr>
      </w:pPr>
      <w:r>
        <w:rPr>
          <w:b/>
          <w:bCs/>
          <w:color w:val="000000"/>
          <w:sz w:val="24"/>
          <w:szCs w:val="24"/>
          <w:lang w:val="bg-BG"/>
        </w:rPr>
        <w:t>Мирът</w:t>
      </w:r>
    </w:p>
    <w:p>
      <w:pPr>
        <w:pStyle w:val="Normal"/>
        <w:shd w:fill="FFFFFF" w:val="clear"/>
        <w:ind w:firstLine="709"/>
        <w:jc w:val="both"/>
        <w:rPr>
          <w:sz w:val="24"/>
          <w:szCs w:val="24"/>
        </w:rPr>
      </w:pPr>
      <w:r>
        <w:rPr>
          <w:color w:val="000000"/>
          <w:sz w:val="24"/>
          <w:szCs w:val="24"/>
          <w:lang w:val="bg-BG"/>
        </w:rPr>
        <w:t>Друго задължение на партньорството е да създадете мир в живота си, защото не можете да бъдете в този брачен съюз с Бог и да нямате спокойно изражение. "Как се постига това?", ще попитате вие Крион. "Как да бъда спокоен в живота си само защото разбирам, че заслужа</w:t>
        <w:softHyphen/>
        <w:t>вам да бъда тук?"</w:t>
      </w:r>
    </w:p>
    <w:p>
      <w:pPr>
        <w:pStyle w:val="Normal"/>
        <w:shd w:fill="FFFFFF" w:val="clear"/>
        <w:ind w:firstLine="709"/>
        <w:jc w:val="both"/>
        <w:rPr>
          <w:sz w:val="24"/>
          <w:szCs w:val="24"/>
        </w:rPr>
      </w:pPr>
      <w:r>
        <w:rPr>
          <w:color w:val="000000"/>
          <w:sz w:val="24"/>
          <w:szCs w:val="24"/>
          <w:lang w:val="bg-BG"/>
        </w:rPr>
        <w:t>Когато разберете, че вашата карма може да бъде изчистена - когато проумеете, че реалността около вас е начертана и сътворена от вас, можете да повярвате, че МИРЪТ също може да се постигне. Бавно, с намерение и общуване, вие можете да започнете да постигате покой дори над най-ужасните неща в живота ви, които са ви тормозили откакто се помните - и сте ги смятали за непобедими! Спокойното изражение е качество на прос</w:t>
        <w:softHyphen/>
        <w:t>ветления човек. "Каква е ролята на Бог в това?", ще попитате вие. "Какво общо има идеята за партньорство</w:t>
        <w:softHyphen/>
        <w:t>то със спокойното изражение?" Това е НАШАТА специ</w:t>
        <w:softHyphen/>
        <w:t>алност, скъпи мои! Това е нашата специалност! Защото в момента, когато се чувствате най-ядосани и ви иде да се разплачете от неудовлетворение, идваме НИЕ като любящ партньор и ви обгръщаме с любящите Божии обятия. И казваме: "Успокой се. Не се страхувай от тези неща, които са важни уроци. Защото в големия план има само любов - най-могъщата сила във Вселената!" Тя е силата, която изцелява тялото ви. Тя е чувството, което може да ви обгърне в този момент, докато ви говоря за Духа. Това е НАШАТА част. Това е частта на спокойното изражение на човека и е достатъчно само да го поискате. Ако не беше вярно, не бих ви го казал. Обещаваме ви да ви обгърнем с любов и да създадем за вас мира, който желаете, когато изявявате намерението за партньорство. Няма по-голям от Божия мир!</w:t>
      </w:r>
    </w:p>
    <w:p>
      <w:pPr>
        <w:pStyle w:val="Normal"/>
        <w:shd w:fill="FFFFFF" w:val="clear"/>
        <w:ind w:firstLine="709"/>
        <w:jc w:val="both"/>
        <w:rPr>
          <w:sz w:val="24"/>
          <w:szCs w:val="24"/>
        </w:rPr>
      </w:pPr>
      <w:r>
        <w:rPr>
          <w:b/>
          <w:bCs/>
          <w:color w:val="000000"/>
          <w:sz w:val="24"/>
          <w:szCs w:val="24"/>
          <w:lang w:val="bg-BG"/>
        </w:rPr>
        <w:t>Здравето</w:t>
      </w:r>
    </w:p>
    <w:p>
      <w:pPr>
        <w:pStyle w:val="Normal"/>
        <w:shd w:fill="FFFFFF" w:val="clear"/>
        <w:ind w:firstLine="709"/>
        <w:jc w:val="both"/>
        <w:rPr>
          <w:sz w:val="24"/>
          <w:szCs w:val="24"/>
        </w:rPr>
      </w:pPr>
      <w:r>
        <w:rPr>
          <w:color w:val="000000"/>
          <w:sz w:val="24"/>
          <w:szCs w:val="24"/>
          <w:lang w:val="bg-BG"/>
        </w:rPr>
        <w:t>Другото човешко задължение на партньорството е здравето! Здравето на вашето тяло е от решаващо зна</w:t>
        <w:softHyphen/>
        <w:t>чение, защото, виждате ли, вашият партньор (Бог) иска да знаете нещо. Ние искаме да останете тук! И искаме да останете тук колкото е възможно по-дълго. Защото вие сте направили известна инвестиция във вашето пътува</w:t>
        <w:softHyphen/>
        <w:t>не, така че ви казваме: "След като вече знаете истината и след като разбирате смисъла на партньорството, защо е нужно да си тръгвате?" О! Ние искаме да останете тук! По тази причина ви се дава дарът на очистването на кармата. По тази причина ви се разкриват договорите. Това е причината за спокойното изражение. Много от вас са разбрали погрешно идеята за извисяването. Изви</w:t>
        <w:softHyphen/>
        <w:t>сяване е наименованието на качеството на човек със сто процента брак с Висшия Аз и 50:50 партньорство с Бог! То позволява на този човек да остане на Земята, вместо да я напусне! Позволява ви да станете много по-велики, отколкото сте сега, да станете истинско духовно същес</w:t>
        <w:softHyphen/>
        <w:t>тво, стъпило с единия крак във вашето измерение, а с другия - в нашето. За тази цел се иска работа, самоува</w:t>
        <w:softHyphen/>
        <w:t>жение и вибрационна промяна. Но първите задължения на медения месец са свързани с любовта, а всяко едно от вашите задължения се съответстват на духовните качества на онова, което можем да направим за вас, за да допълним брачния съюз. Ние няма да направим нищо без вашето позволение, нищо без вашето намерение. НАМЕРЕНИЕТО е ключът.</w:t>
      </w:r>
    </w:p>
    <w:p>
      <w:pPr>
        <w:pStyle w:val="Normal"/>
        <w:shd w:fill="FFFFFF" w:val="clear"/>
        <w:ind w:firstLine="709"/>
        <w:jc w:val="both"/>
        <w:rPr>
          <w:sz w:val="24"/>
          <w:szCs w:val="24"/>
        </w:rPr>
      </w:pPr>
      <w:r>
        <w:rPr>
          <w:b/>
          <w:bCs/>
          <w:color w:val="000000"/>
          <w:sz w:val="24"/>
          <w:szCs w:val="24"/>
          <w:lang w:val="bg-BG"/>
        </w:rPr>
        <w:t>Верността</w:t>
      </w:r>
    </w:p>
    <w:p>
      <w:pPr>
        <w:pStyle w:val="Normal"/>
        <w:shd w:fill="FFFFFF" w:val="clear"/>
        <w:ind w:firstLine="709"/>
        <w:jc w:val="both"/>
        <w:rPr>
          <w:sz w:val="24"/>
          <w:szCs w:val="24"/>
        </w:rPr>
      </w:pPr>
      <w:r>
        <w:rPr>
          <w:color w:val="000000"/>
          <w:sz w:val="24"/>
          <w:szCs w:val="24"/>
          <w:lang w:val="bg-BG"/>
        </w:rPr>
        <w:t>Ето го следващото интересно задължение на парт</w:t>
        <w:softHyphen/>
        <w:t>ньорите. "Каква връзка може да има между верността и партньорството с Бог?", ще попитате вие. Да поговорим за верността.</w:t>
      </w:r>
    </w:p>
    <w:p>
      <w:pPr>
        <w:pStyle w:val="Normal"/>
        <w:shd w:fill="FFFFFF" w:val="clear"/>
        <w:ind w:firstLine="709"/>
        <w:jc w:val="both"/>
        <w:rPr>
          <w:sz w:val="24"/>
          <w:szCs w:val="24"/>
        </w:rPr>
      </w:pPr>
      <w:r>
        <w:rPr>
          <w:color w:val="000000"/>
          <w:sz w:val="24"/>
          <w:szCs w:val="24"/>
          <w:lang w:val="bg-BG"/>
        </w:rPr>
        <w:t xml:space="preserve">Някои от вас ще кажат: "Няма нужда да се тревожиш за верността в това духовно партньорство с Бог, Крион, в края на краищата, Бог е само един! Няма как да избягам с друг!" Нямам това предвид. Нищо подобно.        </w:t>
      </w:r>
    </w:p>
    <w:p>
      <w:pPr>
        <w:pStyle w:val="Normal"/>
        <w:shd w:fill="FFFFFF" w:val="clear"/>
        <w:ind w:firstLine="709"/>
        <w:jc w:val="both"/>
        <w:rPr>
          <w:sz w:val="24"/>
          <w:szCs w:val="24"/>
          <w:lang w:val="bg-BG"/>
        </w:rPr>
      </w:pPr>
      <w:r>
        <w:rPr>
          <w:color w:val="000000"/>
          <w:sz w:val="24"/>
          <w:szCs w:val="24"/>
          <w:lang w:val="bg-BG"/>
        </w:rPr>
        <w:t xml:space="preserve">ГНЕВЪТ: О, скъпи мои, гневът е част от човешката природа, нали - да се ядосаш, дори да знаеш, че е глупаво? Знаете, че гневът и страхът са концепции на старата енергия и не ласкаят духа и не говорят за любов - въпреки това ви се случва често. Гневът има план, докато любовта няма. Противоречи на природата на вашия партньор (Бог) да се гневи, но вие често изпитвате гняв! Само че гневът е изневяра към самата същност на женитбата с Бог. </w:t>
      </w:r>
    </w:p>
    <w:p>
      <w:pPr>
        <w:pStyle w:val="Normal"/>
        <w:shd w:fill="FFFFFF" w:val="clear"/>
        <w:ind w:firstLine="709"/>
        <w:jc w:val="both"/>
        <w:rPr>
          <w:sz w:val="24"/>
          <w:szCs w:val="24"/>
        </w:rPr>
      </w:pPr>
      <w:r>
        <w:rPr>
          <w:color w:val="000000"/>
          <w:sz w:val="24"/>
          <w:szCs w:val="24"/>
          <w:lang w:val="bg-BG"/>
        </w:rPr>
        <w:t>ТРЕВОГАТА: Да, тя. Тя е продукт на интелекта. Тя е качеството, което ви събужда в три сутринта и ви казва: "Нещо не е наред! В момента не знам какво точно, но усещам, че нещо не е наред... затова дай да се тревожим за него!" Такава е човешката природа. Най-странното е, че някои от вас се съгласяват - и веднага започват да се тревожат! Ако не ви се е случвало досега, ще ви помолим да изхвърлите интелектуалната тревожност, която пред</w:t>
        <w:softHyphen/>
        <w:t>ставлява стара енергия, и да бъдете верни на любовта към Духа. НАШАТА задача е да ви дадем мир над тревогата. Гарантираме ви го - чрез намерението. Тре</w:t>
        <w:softHyphen/>
        <w:t>вогата противоречи на самата природа на вашия парт</w:t>
        <w:softHyphen/>
        <w:t>ньор (Бог), но въпреки това толкова много хора се тре</w:t>
        <w:softHyphen/>
        <w:t>вожат! Освен това е изневяра към самата същност на брачния съюз.</w:t>
      </w:r>
    </w:p>
    <w:p>
      <w:pPr>
        <w:pStyle w:val="Normal"/>
        <w:shd w:fill="FFFFFF" w:val="clear"/>
        <w:ind w:firstLine="709"/>
        <w:jc w:val="both"/>
        <w:rPr>
          <w:sz w:val="24"/>
          <w:szCs w:val="24"/>
        </w:rPr>
      </w:pPr>
      <w:r>
        <w:rPr>
          <w:color w:val="000000"/>
          <w:sz w:val="24"/>
          <w:szCs w:val="24"/>
          <w:lang w:val="bg-BG"/>
        </w:rPr>
        <w:t>Гневът няма да ви помогне. Тревогата няма да ви помогне. Съмнението в собствените ви качества няма да ви помогнат в тази нова епоха. Тези действия противо</w:t>
        <w:softHyphen/>
        <w:t>речат на принципите на вашето ново партньорство и не показват вярност към изражението на Бог.</w:t>
      </w:r>
    </w:p>
    <w:p>
      <w:pPr>
        <w:pStyle w:val="Normal"/>
        <w:shd w:fill="FFFFFF" w:val="clear"/>
        <w:ind w:firstLine="709"/>
        <w:jc w:val="both"/>
        <w:rPr>
          <w:sz w:val="24"/>
          <w:szCs w:val="24"/>
        </w:rPr>
      </w:pPr>
      <w:r>
        <w:rPr>
          <w:color w:val="000000"/>
          <w:sz w:val="24"/>
          <w:szCs w:val="24"/>
          <w:lang w:val="bg-BG"/>
        </w:rPr>
        <w:t>ЧЕНЪЛИНГЪТ: Ето още един термин в сферата на верността към Бог. Слушайте внимателно, скъпи мои: Всяко прието същество, което идва в живота ви, ще почита ВАШИЯ Висш Аз толкова, колкото почита себе си! Висшият Аз, който носите във вас, е "частица от Бог". Частица от Бог е и партньорът в този ченълинг (който четете). Аз почитам Висшия Аз на контактьора (Лий) толкова, колкото почитам всяко друго създание в тази вселена! Онези, които смятат, че канализират създания, могат да направят следната проверка: Вижте дали ува</w:t>
        <w:softHyphen/>
        <w:t>жават вашия Висш Аз. Проверете дали казват, че са по-значими от вашия съкровен ангел и ако е така - "бягайте далеч! Защото на тази планета няма нищо по-възвишено от онова, което носите вътре в себе си! Ченълингът е информация, данни. Нищо повече. Информа</w:t>
        <w:softHyphen/>
        <w:t>ция, която вашият Висш Аз и вашата човешка природа могат да използват като духовна храна. След като ин</w:t>
        <w:softHyphen/>
        <w:t>формацията бъде подадена, вземете я, използвайте как</w:t>
        <w:softHyphen/>
        <w:t>вото желаете и я оставете. Никога не приемайте контак</w:t>
        <w:softHyphen/>
        <w:t>тьора като гуру! Никога не отстъпвайте вашата лична сила на свободния избор. Вместо това предайте канали</w:t>
        <w:softHyphen/>
        <w:t>зираната информация на вашия Висш Аз и той ще про</w:t>
        <w:softHyphen/>
        <w:t>дължи да ви напътства как да живеете - защото вие сте тази благословена частица от Бог! Той движи нещата -висшата част от вас - а не контактьорът. Да го превър</w:t>
        <w:softHyphen/>
        <w:t>нете в гуру означава да изневерите на Бог, вашия Висш Аз.</w:t>
      </w:r>
    </w:p>
    <w:p>
      <w:pPr>
        <w:pStyle w:val="Normal"/>
        <w:shd w:fill="FFFFFF" w:val="clear"/>
        <w:ind w:firstLine="709"/>
        <w:jc w:val="both"/>
        <w:rPr>
          <w:sz w:val="24"/>
          <w:szCs w:val="24"/>
        </w:rPr>
      </w:pPr>
      <w:r>
        <w:rPr>
          <w:b/>
          <w:bCs/>
          <w:color w:val="000000"/>
          <w:sz w:val="24"/>
          <w:szCs w:val="24"/>
          <w:lang w:val="bg-BG"/>
        </w:rPr>
        <w:t>Драмата</w:t>
      </w:r>
    </w:p>
    <w:p>
      <w:pPr>
        <w:pStyle w:val="Normal"/>
        <w:shd w:fill="FFFFFF" w:val="clear"/>
        <w:ind w:firstLine="709"/>
        <w:jc w:val="both"/>
        <w:rPr>
          <w:sz w:val="24"/>
          <w:szCs w:val="24"/>
        </w:rPr>
      </w:pPr>
      <w:r>
        <w:rPr>
          <w:color w:val="000000"/>
          <w:sz w:val="24"/>
          <w:szCs w:val="24"/>
          <w:lang w:val="bg-BG"/>
        </w:rPr>
        <w:t>Може би част най-озадачаващата част от човешката природа за Духа е когато някои от вас съзнателно реша</w:t>
        <w:softHyphen/>
        <w:t>ват да се върнат назад по пътя на просветлението и да "затънат" в самодейната си драма. Всички вие познавате хора, които го правят. Нещата тъкмо потръгват добре и те си казват: "Вижда ми се прекалено замряло. Смятам да се върна назад и да си създам малко проблеми. С тях се чувствам по-удобно." И наистина е така! Вие пораст</w:t>
        <w:softHyphen/>
        <w:t>вате по определен начин. Свиквате с определени чув</w:t>
        <w:softHyphen/>
        <w:t>ства, определени неща около вас и се опитвате да създа</w:t>
        <w:softHyphen/>
        <w:t>вате тази комфортна зона, когато тя ви се изплъзва.</w:t>
      </w:r>
    </w:p>
    <w:p>
      <w:pPr>
        <w:pStyle w:val="Normal"/>
        <w:shd w:fill="FFFFFF" w:val="clear"/>
        <w:ind w:firstLine="709"/>
        <w:jc w:val="both"/>
        <w:rPr>
          <w:sz w:val="24"/>
          <w:szCs w:val="24"/>
        </w:rPr>
      </w:pPr>
      <w:r>
        <w:rPr>
          <w:color w:val="000000"/>
          <w:sz w:val="24"/>
          <w:szCs w:val="24"/>
          <w:lang w:val="bg-BG"/>
        </w:rPr>
        <w:t>Приемането на липсата на създадена от човека драма изисква определена степен на образованост. Това е урок по партньорство и урок по израстване. Вие нямате нужда от драми, които сами сте си създали, за да се чувствате добре. Нямате нужда от такива неща! А пък ако толкова обичате драмите, аз ще ви дам малко! Какво ще кажете за вълненията около новата енергия, която променя живота завинаги и лекува хората? Това е върховна духов</w:t>
        <w:softHyphen/>
        <w:t>на сензация! Какво ще кажете за чудесата, които стават в собственото ви тяло? Те вълнуващи ли са? Ето такива драми вашият Божествен партньор иска да изживявате. Свиквайте!</w:t>
      </w:r>
    </w:p>
    <w:p>
      <w:pPr>
        <w:pStyle w:val="Normal"/>
        <w:shd w:fill="FFFFFF" w:val="clear"/>
        <w:ind w:firstLine="709"/>
        <w:jc w:val="both"/>
        <w:rPr>
          <w:sz w:val="24"/>
          <w:szCs w:val="24"/>
        </w:rPr>
      </w:pPr>
      <w:r>
        <w:rPr>
          <w:b/>
          <w:bCs/>
          <w:color w:val="000000"/>
          <w:sz w:val="24"/>
          <w:szCs w:val="24"/>
          <w:lang w:val="bg-BG"/>
        </w:rPr>
        <w:t>Общуването</w:t>
      </w:r>
    </w:p>
    <w:p>
      <w:pPr>
        <w:pStyle w:val="Normal"/>
        <w:shd w:fill="FFFFFF" w:val="clear"/>
        <w:ind w:firstLine="709"/>
        <w:jc w:val="both"/>
        <w:rPr>
          <w:sz w:val="24"/>
          <w:szCs w:val="24"/>
        </w:rPr>
      </w:pPr>
      <w:r>
        <w:rPr>
          <w:color w:val="000000"/>
          <w:sz w:val="24"/>
          <w:szCs w:val="24"/>
          <w:lang w:val="bg-BG"/>
        </w:rPr>
        <w:t>Общият канал: Сигурно като партньори знаете, че понякога хората говорят с часове, без да кажат нищо съществено. Причините са разнообразни, но една от тях е, че не сте постигнали общо ниво, за да общувате както трябва. Единият говори за едно, другият чува съвсем друго! Не сте отворили книгата на една и съща страница и не обсъждате един и същи ред, затова често провеж</w:t>
        <w:softHyphen/>
        <w:t>дате разговора, но не и общуването. Следователно об</w:t>
        <w:softHyphen/>
        <w:t>щуването липсва, понякога в течение на дълго време.</w:t>
      </w:r>
    </w:p>
    <w:p>
      <w:pPr>
        <w:pStyle w:val="Normal"/>
        <w:shd w:fill="FFFFFF" w:val="clear"/>
        <w:ind w:firstLine="709"/>
        <w:jc w:val="both"/>
        <w:rPr>
          <w:sz w:val="24"/>
          <w:szCs w:val="24"/>
        </w:rPr>
      </w:pPr>
      <w:r>
        <w:rPr>
          <w:color w:val="000000"/>
          <w:sz w:val="24"/>
          <w:szCs w:val="24"/>
          <w:lang w:val="bg-BG"/>
        </w:rPr>
        <w:t>Как да общувате с този нов партньор, за който говорим? Ние говорим за партньорството с Бог! Какво можете да направите, за да гарантирате доброто общу</w:t>
        <w:softHyphen/>
        <w:t>ване? О, скъпи мои, не е толкова трудно. Вече има канал, който е налице, за да разговаряте с Духа както сега разговаряте с мен. Със същата лекота, с която тече моята любов от мен и от човешкото същество, чийто глас чувате, в сърцата на хората пред мен вече има готов канал! Вие го изградихте. Трябва само да знаете къде е, за да го ползвате.</w:t>
      </w:r>
    </w:p>
    <w:p>
      <w:pPr>
        <w:pStyle w:val="Normal"/>
        <w:shd w:fill="FFFFFF" w:val="clear"/>
        <w:ind w:firstLine="709"/>
        <w:jc w:val="both"/>
        <w:rPr>
          <w:sz w:val="24"/>
          <w:szCs w:val="24"/>
        </w:rPr>
      </w:pPr>
      <w:r>
        <w:rPr>
          <w:color w:val="000000"/>
          <w:sz w:val="24"/>
          <w:szCs w:val="24"/>
          <w:lang w:val="bg-BG"/>
        </w:rPr>
        <w:t>Ето ключа: Когато седнете да медитирате, първото нещо, което трябва да визуализирате, е, че златният ангел, който седи във вас като частица от Бог, заслужава да седне в златния трон! Това отключва канала - повяр</w:t>
        <w:softHyphen/>
        <w:t>вайте ми. Пак повтарям, всичко е въпрос на самоуваже</w:t>
        <w:softHyphen/>
        <w:t>ние. Разберете, че вие сте "частица от Бог". Отворете вратата и започнете разговора. Не влизайте пълзешком. Не идвайте като дете при родител или като овца при пастира. Време е да поговорите с вашия партньор, кого</w:t>
        <w:softHyphen/>
        <w:t>то много обичате, и да седнете на трона като ангел. Почувствайте как се разперват крилата ви и поведете разговора като равен с равен. Това е най-важното! Вие го заслужавате. Ако не се чувствате толкова достойни, няма дори да започнете общуването. Можете да приказ</w:t>
        <w:softHyphen/>
        <w:t>вате колкото си искате, пълзящо човешко същество, което се надява Бог да го чуе. Думите ще се удрят в тавана!</w:t>
      </w:r>
    </w:p>
    <w:p>
      <w:pPr>
        <w:pStyle w:val="Normal"/>
        <w:shd w:fill="FFFFFF" w:val="clear"/>
        <w:ind w:firstLine="709"/>
        <w:jc w:val="both"/>
        <w:rPr>
          <w:sz w:val="24"/>
          <w:szCs w:val="24"/>
        </w:rPr>
      </w:pPr>
      <w:r>
        <w:rPr>
          <w:color w:val="000000"/>
          <w:sz w:val="24"/>
          <w:szCs w:val="24"/>
          <w:lang w:val="bg-BG"/>
        </w:rPr>
        <w:t>Вижте, Духът иска да разговаря с вас като с парт</w:t>
        <w:softHyphen/>
        <w:t>ньор. Това е първата крачка. Втората крачка е да зада</w:t>
        <w:softHyphen/>
        <w:t>дете магическите въпроси: "Къде искаш да бъда сега? Какво мога да направя, за да ти партнирам по-добре? Дай ми указания за тази седмица.", например. Някои от вас имат ежедневни проблеми. Знаем, че повечето от вас имат такива трудности. Подхождайте към тях по този начин: "Скъпи Дух, искам да ти бъда партньор. Заслужа</w:t>
        <w:softHyphen/>
        <w:t>вам да бъда тук в цялото си великолепие за отговори от моя партньор, който също е велик. Какво да направя, за да стане така или иначе?Дай ми синхронността в живота ми, КОЯТО ДА МИ ПОКАЖЕ ОТГОВОРИТЕ, и аз ще откликна, осъзнавайки, че в живота ми няма нищо слу</w:t>
        <w:softHyphen/>
        <w:t>чайно."</w:t>
      </w:r>
    </w:p>
    <w:p>
      <w:pPr>
        <w:pStyle w:val="Normal"/>
        <w:shd w:fill="FFFFFF" w:val="clear"/>
        <w:ind w:firstLine="709"/>
        <w:jc w:val="both"/>
        <w:rPr>
          <w:sz w:val="24"/>
          <w:szCs w:val="24"/>
        </w:rPr>
      </w:pPr>
      <w:r>
        <w:rPr>
          <w:color w:val="000000"/>
          <w:sz w:val="24"/>
          <w:szCs w:val="24"/>
          <w:lang w:val="bg-BG"/>
        </w:rPr>
        <w:t>Скъпи мои, използвайте синхронността на онова, което ви се случва ден по ден, като директен отговор на тези въпроси. Виждате ли, това е НАШАТА роля в отго</w:t>
        <w:softHyphen/>
        <w:t>ворите на вашите молби. Неща не винаги са такива, каквито изглеждат. Не правете предположения какво ЩЕ и какво НЯМА да се случи и никога не ограничавайте вашия партньор! Не ни диктувайте решенията, които вие си представяте! Позволете НАШАТА перспектива да ви ги даде.</w:t>
      </w:r>
    </w:p>
    <w:p>
      <w:pPr>
        <w:pStyle w:val="Normal"/>
        <w:shd w:fill="FFFFFF" w:val="clear"/>
        <w:ind w:firstLine="709"/>
        <w:jc w:val="both"/>
        <w:rPr>
          <w:sz w:val="24"/>
          <w:szCs w:val="24"/>
        </w:rPr>
      </w:pPr>
      <w:r>
        <w:rPr>
          <w:color w:val="000000"/>
          <w:sz w:val="24"/>
          <w:szCs w:val="24"/>
          <w:lang w:val="bg-BG"/>
        </w:rPr>
        <w:t xml:space="preserve">Перспективата: Последното, което иска да чуе вашият Божествен партньор, скъпи мои, е, че според вас </w:t>
      </w:r>
      <w:r>
        <w:rPr>
          <w:color w:val="000000"/>
          <w:sz w:val="24"/>
          <w:szCs w:val="24"/>
          <w:vertAlign w:val="subscript"/>
          <w:lang w:val="bg-BG"/>
        </w:rPr>
        <w:t>в</w:t>
      </w:r>
      <w:r>
        <w:rPr>
          <w:color w:val="000000"/>
          <w:sz w:val="24"/>
          <w:szCs w:val="24"/>
          <w:lang w:val="bg-BG"/>
        </w:rPr>
        <w:t>ие знаете каква е перспективата. Колкото и странно да звучи, много хора постоянно ни я диктуват, като че ли разбират всички невидими процеси наоколо. Помнете, вие не знаете онова, което знаем ние. Затова ни позволете да бъдем онези, които подават неизвестното. Около вас има хора с договори, за които сте очевидни и които трябва да се свържат с вас във висша степен - а вие още не ги познавате! Ако се реализира потенциалът за сре</w:t>
        <w:softHyphen/>
        <w:t>щата, ще се запознаете с тях. Така че тук е налице елементът на доверието, нали? Елементът на същест</w:t>
        <w:softHyphen/>
        <w:t>вуването в "сегашния" момент в живота ви и отвореност</w:t>
        <w:softHyphen/>
        <w:t>та към неочакваното.</w:t>
      </w:r>
    </w:p>
    <w:p>
      <w:pPr>
        <w:pStyle w:val="Normal"/>
        <w:shd w:fill="FFFFFF" w:val="clear"/>
        <w:ind w:firstLine="709"/>
        <w:jc w:val="both"/>
        <w:rPr>
          <w:sz w:val="24"/>
          <w:szCs w:val="24"/>
        </w:rPr>
      </w:pPr>
      <w:r>
        <w:rPr>
          <w:color w:val="000000"/>
          <w:sz w:val="24"/>
          <w:szCs w:val="24"/>
          <w:lang w:val="bg-BG"/>
        </w:rPr>
        <w:t>В миналото сме се шегували за пътната карта, която ви дава Духът. Когато разгърнете картата, там има една малка стрелка с надпис "Ти си тук" и около тази точка няма почти нищо - вижда се само мястото, където се намирате. Хубава карта! Тя отразява "сегашното". Тя ви казва само къде СТЕ и какво има непосредствено пред вас. Никога не ви казва какво ви очаква по-нататък. Дори не споменава къде сте били! Защото Духът, вашият пар</w:t>
        <w:softHyphen/>
        <w:t>тньор, е в различна времева рамка. Ние сме в "сегашно</w:t>
        <w:softHyphen/>
        <w:t>то" и имаме перспектива, която би ви изумила. Ние познаваме вашите договори и знаем ангелското ви име. Ние виждаме вашата Меркаба, познаваме цветовете ви. Знаем кои сте! А като си партнирате с нас, вие имате всичко. Сдобивате се с партньор, който притежава не</w:t>
        <w:softHyphen/>
        <w:t>достъпно за вас знание, но вие трябва да го поискате и да изразите намерение.</w:t>
      </w:r>
    </w:p>
    <w:p>
      <w:pPr>
        <w:pStyle w:val="Normal"/>
        <w:shd w:fill="FFFFFF" w:val="clear"/>
        <w:ind w:firstLine="709"/>
        <w:jc w:val="both"/>
        <w:rPr>
          <w:sz w:val="24"/>
          <w:szCs w:val="24"/>
        </w:rPr>
      </w:pPr>
      <w:r>
        <w:rPr>
          <w:color w:val="000000"/>
          <w:sz w:val="24"/>
          <w:szCs w:val="24"/>
          <w:lang w:val="bg-BG"/>
        </w:rPr>
        <w:t>Вторият често задаван въпрос за общуването е: "КОГА трябва да общуваме?" Правилата са две. Първо</w:t>
        <w:softHyphen/>
        <w:t>то гласи: Никога не общувайте, когато сте изморени, защото общуването ви ще премине в сън. Второто: Не чакайте да загазите! Общувайте всеки ден. Не чакайте да се натъкнете на непреодолим проблем. На вашия парт</w:t>
        <w:softHyphen/>
        <w:t>ньор ще му бъде много по-трудно да работи с вас, когато сте изплашени. Страхът е дума, която досега не сме споменавали в този ченълинг, защото в партньорството с Бог няма страх. Страхът е концепция на старата енер</w:t>
        <w:softHyphen/>
        <w:t>гия, както знаете. Страхът е излишен, когато вървите напред и вибрирате по нов начин.</w:t>
      </w:r>
    </w:p>
    <w:p>
      <w:pPr>
        <w:pStyle w:val="Normal"/>
        <w:shd w:fill="FFFFFF" w:val="clear"/>
        <w:ind w:firstLine="709"/>
        <w:jc w:val="both"/>
        <w:rPr>
          <w:sz w:val="24"/>
          <w:szCs w:val="24"/>
        </w:rPr>
      </w:pPr>
      <w:r>
        <w:rPr>
          <w:b/>
          <w:bCs/>
          <w:color w:val="000000"/>
          <w:sz w:val="24"/>
          <w:szCs w:val="24"/>
          <w:lang w:val="bg-BG"/>
        </w:rPr>
        <w:t>Отплатата!</w:t>
      </w:r>
    </w:p>
    <w:p>
      <w:pPr>
        <w:pStyle w:val="Normal"/>
        <w:shd w:fill="FFFFFF" w:val="clear"/>
        <w:ind w:firstLine="709"/>
        <w:jc w:val="both"/>
        <w:rPr>
          <w:sz w:val="24"/>
          <w:szCs w:val="24"/>
        </w:rPr>
      </w:pPr>
      <w:r>
        <w:rPr>
          <w:color w:val="000000"/>
          <w:sz w:val="24"/>
          <w:szCs w:val="24"/>
          <w:lang w:val="bg-BG"/>
        </w:rPr>
        <w:t>И накрая, нека ви разкажа за отплатата на този ваш партньор - Божията сила.</w:t>
      </w:r>
    </w:p>
    <w:p>
      <w:pPr>
        <w:pStyle w:val="Normal"/>
        <w:shd w:fill="FFFFFF" w:val="clear"/>
        <w:ind w:firstLine="709"/>
        <w:jc w:val="both"/>
        <w:rPr>
          <w:sz w:val="24"/>
          <w:szCs w:val="24"/>
        </w:rPr>
      </w:pPr>
      <w:r>
        <w:rPr>
          <w:color w:val="000000"/>
          <w:sz w:val="24"/>
          <w:szCs w:val="24"/>
          <w:lang w:val="bg-BG"/>
        </w:rPr>
        <w:t>НАШИТЕ ЗАДЪЛЖЕНИЯ КАТО ПАРТНЬОРИ: О, скъпи мои, искате ли да знаете коя е истинската "сенза</w:t>
        <w:softHyphen/>
        <w:t>ция"? Няма по-висша драма от тази, която се разиграва на тази планета сега със светлинните работници в тази Нова епоха. Вие започвате да осъзнавате истинската си същност. Започвате да осъзнавате промените, които сте осъществили. Започвате да разбирате защо сте тук. Ко</w:t>
        <w:softHyphen/>
        <w:t>гато не сте били тук, всеки един от вас е казвал: "Искам да се върна, защото на Земята настъпи момент, който отдавна очакваме - възможност за удивителна промяна на планетата!" Това е толкова вълнуващо! Истинска сензация! Сега разговаряме за партньорството с Духа (Бог) и това е най-сензационната новина за хората.</w:t>
      </w:r>
    </w:p>
    <w:p>
      <w:pPr>
        <w:pStyle w:val="Normal"/>
        <w:shd w:fill="FFFFFF" w:val="clear"/>
        <w:ind w:firstLine="709"/>
        <w:jc w:val="both"/>
        <w:rPr>
          <w:sz w:val="24"/>
          <w:szCs w:val="24"/>
        </w:rPr>
      </w:pPr>
      <w:r>
        <w:rPr>
          <w:color w:val="000000"/>
          <w:sz w:val="24"/>
          <w:szCs w:val="24"/>
          <w:lang w:val="bg-BG"/>
        </w:rPr>
        <w:t>Отговорете ми на следния въпрос: Искате ли да имате партньор, който винаги е до вас, независимо какво се случва? О, вие може да се ядосвате. Може да се подхлъзнете в старата енергия и да започнете да се! тревожите. Може да се объркате и да започнете да приемате неуместни създания, които изпълват хората със! страх. Можете да се съмнявате в себе си колкото си искате. Но когато решите да се върнете, вашият Божествен партньор пак ще ви обича! Вашият партньор казва: "Тук съм! Да опитаме отново. Улови ръката ми." Това е сензационна новина. Нищо подобно не съществува на| планетата. Това е притчата за Блудния син, разказана отново.</w:t>
      </w:r>
    </w:p>
    <w:p>
      <w:pPr>
        <w:pStyle w:val="Normal"/>
        <w:shd w:fill="FFFFFF" w:val="clear"/>
        <w:ind w:firstLine="709"/>
        <w:jc w:val="both"/>
        <w:rPr>
          <w:sz w:val="24"/>
          <w:szCs w:val="24"/>
        </w:rPr>
      </w:pPr>
      <w:r>
        <w:rPr>
          <w:color w:val="000000"/>
          <w:sz w:val="24"/>
          <w:szCs w:val="24"/>
          <w:lang w:val="bg-BG"/>
        </w:rPr>
        <w:t>Отговорете ми: Искате ли да имате партньор, който е толкова влюбен във вас, че никога не ви напуска? Винаги е до вас - независимо какво правите - винаги с отворени обятия и безмерна любов! Какво ще кажете за това! Сензационно! Това ви предлагаме тази вечер -партньорство с Духа, нещо, за което досега не сме гово</w:t>
        <w:softHyphen/>
        <w:t>рили. Вярно, споменавали сме го индиректно, но чаках</w:t>
        <w:softHyphen/>
        <w:t>ме ден като този, с точната аудитория от хора, дошли тук с чисто намерение като вашето, за да ви разкажем за тези неща.</w:t>
      </w:r>
    </w:p>
    <w:p>
      <w:pPr>
        <w:pStyle w:val="Normal"/>
        <w:shd w:fill="FFFFFF" w:val="clear"/>
        <w:ind w:firstLine="709"/>
        <w:jc w:val="both"/>
        <w:rPr>
          <w:sz w:val="24"/>
          <w:szCs w:val="24"/>
        </w:rPr>
      </w:pPr>
      <w:r>
        <w:rPr>
          <w:color w:val="000000"/>
          <w:sz w:val="24"/>
          <w:szCs w:val="24"/>
          <w:lang w:val="bg-BG"/>
        </w:rPr>
        <w:t>Обичаме ви безмерно. Още докато говорим, някои от вас започват да разбират пълния потенциал на живота си. Нещата ще се променят коренно. Това е началото на новата епоха. Освен това ще има непозната досега вулканична дейност, каквато не сте виждали на тази планета, която ще започне съвсем скоро. Това е логично, скъпи мои. Промените започват отвън и преминават навътре. Няма да са неочаквани. Вече сме ви казвали това.</w:t>
      </w:r>
    </w:p>
    <w:p>
      <w:pPr>
        <w:pStyle w:val="Normal"/>
        <w:shd w:fill="FFFFFF" w:val="clear"/>
        <w:ind w:firstLine="709"/>
        <w:jc w:val="both"/>
        <w:rPr>
          <w:sz w:val="24"/>
          <w:szCs w:val="24"/>
        </w:rPr>
      </w:pPr>
      <w:r>
        <w:rPr>
          <w:color w:val="000000"/>
          <w:sz w:val="24"/>
          <w:szCs w:val="24"/>
          <w:lang w:val="bg-BG"/>
        </w:rPr>
        <w:t>Но как трябва да постъпите вие? С партньор като Духа, вие ще бъдете на подходящото място в точното време - никога не бива да се ТРЕВОЖИТЕ и никога не бива да се СТРАХУВАТЕ от тези планетни промени. Вярно е, че те могат да съдържат някои уроци за вас и може да изгубите някои вещи по пътя, но уроците ще бъдат ясни - и дадени с любов. Ясни и позитивни за вашия процес.</w:t>
      </w:r>
    </w:p>
    <w:p>
      <w:pPr>
        <w:pStyle w:val="Normal"/>
        <w:shd w:fill="FFFFFF" w:val="clear"/>
        <w:ind w:firstLine="709"/>
        <w:jc w:val="both"/>
        <w:rPr>
          <w:sz w:val="24"/>
          <w:szCs w:val="24"/>
        </w:rPr>
      </w:pPr>
      <w:r>
        <w:rPr>
          <w:color w:val="000000"/>
          <w:sz w:val="24"/>
          <w:szCs w:val="24"/>
          <w:lang w:val="bg-BG"/>
        </w:rPr>
        <w:t>Няма по-голяма любов от тази, в която едно създа</w:t>
        <w:softHyphen/>
        <w:t>ние се съгласява да дойде като човек на тази планета -обвито в дуализма на вашата същност. Вие не можете да се видите така, както ви виждам аз. Прекрасни, величес</w:t>
        <w:softHyphen/>
        <w:t>твени, с неописуеми цветове. Това сте вие. Някои от вас Ще си тръгнат оттук, съмнявайки се дори в това - дори, че мястото ви е на тази планета. Но семената ще бъдат посети тази вечер, защото ще дойде време, когато ще можете да използвате тази информация. Други усвояват чутото в момента и разбират напълно смисъла на живо</w:t>
        <w:softHyphen/>
        <w:t>та си.</w:t>
      </w:r>
    </w:p>
    <w:p>
      <w:pPr>
        <w:pStyle w:val="Normal"/>
        <w:shd w:fill="FFFFFF" w:val="clear"/>
        <w:ind w:firstLine="709"/>
        <w:jc w:val="both"/>
        <w:rPr>
          <w:sz w:val="24"/>
          <w:szCs w:val="24"/>
        </w:rPr>
      </w:pPr>
      <w:r>
        <w:rPr>
          <w:color w:val="000000"/>
          <w:sz w:val="24"/>
          <w:szCs w:val="24"/>
          <w:lang w:val="bg-BG"/>
        </w:rPr>
        <w:t>Дойдохме тук тази вечер, за да ви кажем тези неща с любов. Докато обливам с любов вас и моя партньор, аз ни казвам, скъпи мои, че няма по-голяма любов от тази. Поканата е отправена и ще продължи да бъде валидна, да станете партньор на Духа. Не чувате за последен път за партньорство с Бог. Защото то е един от новите дарове, които ви се полагат като човек в тази нова епоха. И така, напускаме ви с тази информация и ви приканваме да почувствате любовта на Духа тази вечер - и прегръдките ни - и изключителната сензация на човечеството в тази нова епоха!</w:t>
      </w:r>
    </w:p>
    <w:p>
      <w:pPr>
        <w:pStyle w:val="Normal"/>
        <w:shd w:fill="FFFFFF" w:val="clear"/>
        <w:ind w:firstLine="709"/>
        <w:jc w:val="both"/>
        <w:rPr>
          <w:sz w:val="24"/>
          <w:szCs w:val="24"/>
        </w:rPr>
      </w:pPr>
      <w:r>
        <w:rPr>
          <w:color w:val="000000"/>
          <w:sz w:val="24"/>
          <w:szCs w:val="24"/>
          <w:lang w:val="bg-BG"/>
        </w:rPr>
        <w:t>Така е.</w:t>
      </w:r>
    </w:p>
    <w:p>
      <w:pPr>
        <w:pStyle w:val="Normal"/>
        <w:shd w:fill="FFFFFF" w:val="clear"/>
        <w:ind w:firstLine="709"/>
        <w:jc w:val="both"/>
        <w:rPr>
          <w:sz w:val="24"/>
          <w:szCs w:val="24"/>
        </w:rPr>
      </w:pPr>
      <w:r>
        <w:rPr>
          <w:b/>
          <w:bCs/>
          <w:color w:val="000000"/>
          <w:sz w:val="24"/>
          <w:szCs w:val="24"/>
          <w:lang w:val="bg-BG"/>
        </w:rPr>
        <w:t>«СЕДЕМТЕ ВРЪЗКИ НА ЛЮБОВТА"</w:t>
      </w:r>
    </w:p>
    <w:p>
      <w:pPr>
        <w:pStyle w:val="Normal"/>
        <w:shd w:fill="FFFFFF" w:val="clear"/>
        <w:ind w:firstLine="709"/>
        <w:jc w:val="both"/>
        <w:rPr>
          <w:sz w:val="24"/>
          <w:szCs w:val="24"/>
        </w:rPr>
      </w:pPr>
      <w:r>
        <w:rPr>
          <w:b/>
          <w:bCs/>
          <w:color w:val="000000"/>
          <w:sz w:val="24"/>
          <w:szCs w:val="24"/>
          <w:lang w:val="bg-BG"/>
        </w:rPr>
        <w:t>Ченълинг на живо от остров Ванкувър, Канада</w:t>
      </w:r>
    </w:p>
    <w:p>
      <w:pPr>
        <w:pStyle w:val="Normal"/>
        <w:shd w:fill="FFFFFF" w:val="clear"/>
        <w:ind w:firstLine="709"/>
        <w:jc w:val="both"/>
        <w:rPr>
          <w:sz w:val="24"/>
          <w:szCs w:val="24"/>
        </w:rPr>
      </w:pPr>
      <w:r>
        <w:rPr>
          <w:color w:val="000000"/>
          <w:sz w:val="24"/>
          <w:szCs w:val="24"/>
          <w:lang w:val="bg-BG"/>
        </w:rPr>
        <w:t>Тези ченълинги на живо са редактирани с допълни</w:t>
        <w:softHyphen/>
        <w:t>телни думи и мисли, за да дадат яснота и проникнове</w:t>
        <w:softHyphen/>
        <w:t>нието на писаното слово.</w:t>
      </w:r>
    </w:p>
    <w:p>
      <w:pPr>
        <w:pStyle w:val="Normal"/>
        <w:shd w:fill="FFFFFF" w:val="clear"/>
        <w:ind w:firstLine="709"/>
        <w:jc w:val="both"/>
        <w:rPr>
          <w:sz w:val="24"/>
          <w:szCs w:val="24"/>
        </w:rPr>
      </w:pPr>
      <w:r>
        <w:rPr>
          <w:color w:val="000000"/>
          <w:sz w:val="24"/>
          <w:szCs w:val="24"/>
          <w:lang w:val="bg-BG"/>
        </w:rPr>
        <w:t>Здравейте, скъпи мои, аз съм Крион от магнитната служба. Моят партньор ме е довел тази вечер пред специална група хора и докато говоря на вас, седящите пред Крион (и четящите тези думи), заявявам, че вие сте ме очаквали и аз съм ви очаквал. Тази вечер искам да се обърна към семейството, което седи пред мен. (Едно дете в аудиторията се събужда и се разплаква.) Виждате ли как дори най-малките откликват на любовта на Духа! Скъпи мои, в следващите няколко минути ще изпълним тази стая с любов - сфера като покров, която ще се спусне над вас с любовта на Духа, каквато досега не сте изпитвали - стига да пожелаете да я почувствате.</w:t>
      </w:r>
    </w:p>
    <w:p>
      <w:pPr>
        <w:pStyle w:val="Normal"/>
        <w:shd w:fill="FFFFFF" w:val="clear"/>
        <w:ind w:firstLine="709"/>
        <w:jc w:val="both"/>
        <w:rPr>
          <w:sz w:val="24"/>
          <w:szCs w:val="24"/>
        </w:rPr>
      </w:pPr>
      <w:r>
        <w:rPr>
          <w:color w:val="000000"/>
          <w:sz w:val="24"/>
          <w:szCs w:val="24"/>
          <w:lang w:val="bg-BG"/>
        </w:rPr>
        <w:t>Обръщаме се към вас, лечителите, и онези, които умеят да виждат отвъд воала и се наричат екстрасенси, и ви казваме, че много ви уважаваме, защото вие сте пионерите на Воините на светлината - първите, разбра</w:t>
        <w:softHyphen/>
        <w:t>ли за предстоящата промяна - първите, видели светли</w:t>
        <w:softHyphen/>
        <w:t>ната в небето, предвещаваща новата епоха, и първите, които наистина осъзнаха, че сте специални.</w:t>
      </w:r>
    </w:p>
    <w:p>
      <w:pPr>
        <w:pStyle w:val="Normal"/>
        <w:shd w:fill="FFFFFF" w:val="clear"/>
        <w:ind w:firstLine="709"/>
        <w:jc w:val="both"/>
        <w:rPr>
          <w:sz w:val="24"/>
          <w:szCs w:val="24"/>
        </w:rPr>
      </w:pPr>
      <w:r>
        <w:rPr>
          <w:color w:val="000000"/>
          <w:sz w:val="24"/>
          <w:szCs w:val="24"/>
          <w:lang w:val="bg-BG"/>
        </w:rPr>
        <w:t>Във всеки от вас има искра, която е Бог, и вие крачите по тази планета с пълното съзнание за нея. Затова ви уверяваме, че всеки един от вас е възвишен. Дори онези, които не са убедени в моите думи, те също са възвишени. Скъпи мои, толкова дълго чакахме тази среща. Защото енергията в тази стая повече никога няма да бъде същата. Съзнанието на тук представените съз</w:t>
        <w:softHyphen/>
        <w:t>дания повече никога няма да се повтори точно в тази конфигурация, затова ви призоваваме да почувствате семейството сега. Именно тази енергия и това усещане за дом искаме да изпитате. И искаме да видите какво е.</w:t>
      </w:r>
    </w:p>
    <w:p>
      <w:pPr>
        <w:pStyle w:val="Normal"/>
        <w:shd w:fill="FFFFFF" w:val="clear"/>
        <w:ind w:firstLine="709"/>
        <w:jc w:val="both"/>
        <w:rPr>
          <w:sz w:val="24"/>
          <w:szCs w:val="24"/>
        </w:rPr>
      </w:pPr>
      <w:r>
        <w:rPr>
          <w:color w:val="000000"/>
          <w:sz w:val="24"/>
          <w:szCs w:val="24"/>
          <w:lang w:val="bg-BG"/>
        </w:rPr>
        <w:t>Това е възможност да видите малка част от дома, тъй като сега вдигаме воала, който вие наричате "дуализъм". За тези няколко минути ще ви разкажем за любов</w:t>
        <w:softHyphen/>
        <w:t>та. Ще ви разкажем за седемте характеристики на любов</w:t>
        <w:softHyphen/>
        <w:t>та. Първите три са наситени с кармично значение, някои от тях са дори неочаквани за тази дискусия за любовта.</w:t>
      </w:r>
    </w:p>
    <w:p>
      <w:pPr>
        <w:pStyle w:val="Normal"/>
        <w:shd w:fill="FFFFFF" w:val="clear"/>
        <w:ind w:firstLine="709"/>
        <w:jc w:val="both"/>
        <w:rPr>
          <w:sz w:val="24"/>
          <w:szCs w:val="24"/>
        </w:rPr>
      </w:pPr>
      <w:r>
        <w:rPr>
          <w:color w:val="000000"/>
          <w:sz w:val="24"/>
          <w:szCs w:val="24"/>
          <w:lang w:val="bg-BG"/>
        </w:rPr>
        <w:t>1. Първата вече сме я споменавали. Имаме предвид СТРАХА. "Това не е ли разговор за любовта? Това е лекция за връзката на любовта и хората, а ти веднага започваш да говориш за страха!", ще кажете вие. Да. Така е, защото както вече казахме, страхът е механизмът (или инструментът) на Бо</w:t>
        <w:softHyphen/>
        <w:t>жията любов на Земята. Страхът ви е даден като смушкване, което казва: "Ето затова ти си тук." Разгледайте го. Погледнете го право в очите и го използвайте. Така страхът се превръща в основ</w:t>
        <w:softHyphen/>
        <w:t>ната връзка на любовта или атрибут на Духа в общуването му с хората на Земята. А онези от вас, които са се натъквали на страха и са го превръ</w:t>
        <w:softHyphen/>
        <w:t>щали в радост, те знаят какво имам предвид.</w:t>
      </w:r>
    </w:p>
    <w:p>
      <w:pPr>
        <w:pStyle w:val="Normal"/>
        <w:shd w:fill="FFFFFF" w:val="clear"/>
        <w:ind w:firstLine="709"/>
        <w:jc w:val="both"/>
        <w:rPr>
          <w:sz w:val="24"/>
          <w:szCs w:val="24"/>
        </w:rPr>
      </w:pPr>
      <w:r>
        <w:rPr>
          <w:color w:val="000000"/>
          <w:sz w:val="24"/>
          <w:szCs w:val="24"/>
          <w:lang w:val="bg-BG"/>
        </w:rPr>
        <w:t>Но сега говорим и за онези страхове, които носите във вашата инкарнация, които идват от вашите минали животи и представляват (улесняват) вашата карма -дори малките страхове: страхът от затворени простран</w:t>
        <w:softHyphen/>
        <w:t>ства, страхът от високо, страхът от просветление. Те се прехвърлят директно, за да имате възможност да ги видите. И всеки път, когато се появяват, те са като послание от дуализма, което гласи: "Ние те обичаме." Тъкмо затова вие, с позволение, често изпадате режим на страх. И чуйте, скъпи мои: Не някакво зло същество от мрака ви поставя в режим на страх. А Божията любов с позволението на вашето същество, за да улесни рабо</w:t>
        <w:softHyphen/>
        <w:t>тата ви по повишаването вибрацията на планетата! Именно вашето НАМЕРЕНИЕ ви позволява да останете в страха или да не останете, както вие решите - защото вашият избор и вашето намерение са онова, което движи вибрацията на тази планета нагоре.</w:t>
      </w:r>
    </w:p>
    <w:p>
      <w:pPr>
        <w:pStyle w:val="Normal"/>
        <w:shd w:fill="FFFFFF" w:val="clear"/>
        <w:ind w:firstLine="709"/>
        <w:jc w:val="both"/>
        <w:rPr>
          <w:sz w:val="24"/>
          <w:szCs w:val="24"/>
        </w:rPr>
      </w:pPr>
      <w:r>
        <w:rPr>
          <w:color w:val="000000"/>
          <w:sz w:val="24"/>
          <w:szCs w:val="24"/>
          <w:lang w:val="bg-BG"/>
        </w:rPr>
        <w:t>Следващия път, когато се сблъскате с някакъв страх, погледнете го и разберете, че това е предварително уговорено с вашия Висш Аз изпитание. Макар и благос</w:t>
        <w:softHyphen/>
        <w:t>ловен, страхът е фалшив! Той е маскиран урок по любов, който вие трябва да разрешите, и от другата му стана има покой и радост! И когато прозрете същността му и кажете: "Виждам те - и знам защо си тук", страхът ще ви се усмихне и ще изчезне - като шега в нощта преди да се съмне. Тогава ще разберете, че е бил пълен с любов. Тогава започвате да разбирате, че той не е съществувал като нещо тъмно, а предварително уговорен атрибут за делото на живота ви! Страхът всъщност ви тласка да учите и израствате. Това е скъп дар, който вие обаче рядко приветствате. Резултатът от работата чрез СТРА</w:t>
        <w:softHyphen/>
        <w:t>ХА е сила и промяна на съзнанието. Той е характерен за всеки един от вас под една или друга форма.</w:t>
      </w:r>
    </w:p>
    <w:p>
      <w:pPr>
        <w:pStyle w:val="Normal"/>
        <w:shd w:fill="FFFFFF" w:val="clear"/>
        <w:ind w:firstLine="709"/>
        <w:jc w:val="both"/>
        <w:rPr>
          <w:sz w:val="24"/>
          <w:szCs w:val="24"/>
        </w:rPr>
      </w:pPr>
      <w:r>
        <w:rPr>
          <w:b/>
          <w:bCs/>
          <w:color w:val="000000"/>
          <w:sz w:val="24"/>
          <w:szCs w:val="24"/>
          <w:lang w:val="bg-BG"/>
        </w:rPr>
        <w:t>Уместно от Бог?</w:t>
      </w:r>
    </w:p>
    <w:p>
      <w:pPr>
        <w:pStyle w:val="Normal"/>
        <w:shd w:fill="FFFFFF" w:val="clear"/>
        <w:ind w:firstLine="709"/>
        <w:jc w:val="both"/>
        <w:rPr>
          <w:sz w:val="24"/>
          <w:szCs w:val="24"/>
        </w:rPr>
      </w:pPr>
      <w:r>
        <w:rPr>
          <w:color w:val="000000"/>
          <w:sz w:val="24"/>
          <w:szCs w:val="24"/>
          <w:lang w:val="bg-BG"/>
        </w:rPr>
        <w:t>Ще има такива, които ще ви кажат, че Духът никога няма да ви заведе на страшно или тъмно място в живота. Те явно не са запознати с духовната история на тази планета, затова не са добре информирани как Бог е работил с нас в продължение на милиони години. Спо</w:t>
        <w:softHyphen/>
        <w:t>ред почти всички земни религии с писмени свидетелст</w:t>
        <w:softHyphen/>
        <w:t>ва, това качество присъства в уроците на великите мъже и жени откакто свят светува. Буда говори съвсем ясно за него в своята мъдра история и учения. Мохамед е имал големи изпитания на страха и вярата в живота си и всички те са го извели на по-високо ниво. Разпнатият Исус открито извиква пред всички, докато преминава към извисена вибрация. Един съвременен учител, Парамаханса Йогананда, също говори ясно за тези качества. В старата енергия си спомнете изпитанията на легендар</w:t>
        <w:softHyphen/>
        <w:t>ния Иов и си представете страха и ужаса в сърцето на Авраам, когато е понечил да убие единствения си син. Това са все изпитания на любящия Бог - всичките до едно. Страхът всъщност е инструмент, пълен с любов и уважение. Превъзмогването на страха се възнаграждава с по-висока вибрация. Не допускайте някой друг да решава вместо вас какво ще направи и няма да направи Бог. Това е най-бързият начин да започнете поредната деноминация на религиозната вяра. Използвайте собст</w:t>
        <w:softHyphen/>
        <w:t>вената си преценка - и ако желаете, вгледайте се в историята. Духът използва страха по-различно в тази нова епоха, отколкото в старата енергия, но той си остава един от най-добрите инструменти на израства</w:t>
        <w:softHyphen/>
        <w:t>нето.</w:t>
      </w:r>
    </w:p>
    <w:p>
      <w:pPr>
        <w:pStyle w:val="Normal"/>
        <w:shd w:fill="FFFFFF" w:val="clear"/>
        <w:ind w:firstLine="709"/>
        <w:jc w:val="both"/>
        <w:rPr>
          <w:sz w:val="24"/>
          <w:szCs w:val="24"/>
        </w:rPr>
      </w:pPr>
      <w:r>
        <w:rPr>
          <w:color w:val="000000"/>
          <w:sz w:val="24"/>
          <w:szCs w:val="24"/>
          <w:lang w:val="bg-BG"/>
        </w:rPr>
        <w:t>2. Втората от седемте връзки е най-изявената когато става въпрос за карма. Духът работи главно чрез нея. Всички вие сте дали разрешение за нея и сте отправяли многократно молба за нея преди нас</w:t>
        <w:softHyphen/>
        <w:t>тоящата инкарнация. Тя се нарича "изпитанията в човешкото СЕМЕЙСТВО".</w:t>
      </w:r>
    </w:p>
    <w:p>
      <w:pPr>
        <w:pStyle w:val="Normal"/>
        <w:shd w:fill="FFFFFF" w:val="clear"/>
        <w:ind w:firstLine="709"/>
        <w:jc w:val="both"/>
        <w:rPr>
          <w:sz w:val="24"/>
          <w:szCs w:val="24"/>
        </w:rPr>
      </w:pPr>
      <w:r>
        <w:rPr>
          <w:color w:val="000000"/>
          <w:sz w:val="24"/>
          <w:szCs w:val="24"/>
          <w:lang w:val="bg-BG"/>
        </w:rPr>
        <w:t>О, скъпи мои, вече сме ви разказвали за това, но сигурно не сме ви разказвали за заложената тук връзка на любовта. И така, повечето от вас имат кармични "тренировки" с вашето семейство, като сега имаме пред</w:t>
        <w:softHyphen/>
        <w:t>вид най-тежките за вас неща. Понякога има просто неп</w:t>
        <w:softHyphen/>
        <w:t>риятности и неразбирателство в семейството; друг път пълна липса на подкрепа; друг път спорове. Но в други случаи има посегателства - непростими посегателства. И каквото и да е това нещо, което можете да си спомните и да кажете: "Това ми се случи и то стана в семейството ми", вие можете също така да кажете: "Това ме проме</w:t>
        <w:softHyphen/>
        <w:t>ни", защото това е смисълът на цялото съществуване - дори да ви е причинило гняв или болка.</w:t>
      </w:r>
    </w:p>
    <w:p>
      <w:pPr>
        <w:pStyle w:val="Normal"/>
        <w:shd w:fill="FFFFFF" w:val="clear"/>
        <w:ind w:firstLine="709"/>
        <w:jc w:val="both"/>
        <w:rPr>
          <w:sz w:val="24"/>
          <w:szCs w:val="24"/>
        </w:rPr>
      </w:pPr>
      <w:r>
        <w:rPr>
          <w:color w:val="000000"/>
          <w:sz w:val="24"/>
          <w:szCs w:val="24"/>
          <w:lang w:val="bg-BG"/>
        </w:rPr>
        <w:t>Пак ви казваме, няма по-голяма любов във Вселе</w:t>
        <w:softHyphen/>
        <w:t>ната от онази, когато добри приятели от другата страна на двойствеността се съгласят да дойдат и да извършат насилие едни над други (ако така трябва) на планетата Земя в името на учението - като единият носи маската на омразата и гнева, а другият приема ролята на жертва, докато двамата вървят през живота с гневна енергия един към друг. Няма по-голяма любов от тази. Защото това е карма в чист вид - наситена със съдбовност, която трябва да бъде решена и удовлетворена. Отново повта</w:t>
        <w:softHyphen/>
        <w:t>ряме, че именно перспективата и способността на вашия дух ви позволява да приемете онова, което се случва в семейството ви, и да го превърнете в любов!</w:t>
      </w:r>
    </w:p>
    <w:p>
      <w:pPr>
        <w:pStyle w:val="Normal"/>
        <w:shd w:fill="FFFFFF" w:val="clear"/>
        <w:ind w:firstLine="709"/>
        <w:jc w:val="both"/>
        <w:rPr>
          <w:sz w:val="24"/>
          <w:szCs w:val="24"/>
        </w:rPr>
      </w:pPr>
      <w:r>
        <w:rPr>
          <w:color w:val="000000"/>
          <w:sz w:val="24"/>
          <w:szCs w:val="24"/>
          <w:lang w:val="bg-BG"/>
        </w:rPr>
        <w:t>Има ли някой, който според вас никога не би могъл да ви прости? Това е постановка, скъпи мои. Виси пред вас и ви принуждава всеки ден да го поправяте. Казва ви: "Ти не можеш да продължиш напред на планетата дока</w:t>
        <w:softHyphen/>
        <w:t>то не се справиш с този проблем!" С цялата си любов ви моли да съ-творите радост в трудната ситуация. Мнози</w:t>
        <w:softHyphen/>
        <w:t>на ще кажат: "Не може да има радост в тази ситуация." Но ние ви казваме: Не е необходимо да замесвате другия човек - въобще. Достатъчно е да коригирате СЕБЕ СИ. И скъпи мои, когато направите това и постигнете истин</w:t>
        <w:softHyphen/>
        <w:t>ска прошка и разбиране, и търпимост към другите, виж</w:t>
        <w:softHyphen/>
        <w:t>те какво ще стане с тях! Защото те ще разберат, че кармата е била неутрализирана и ще се оттеглят от ситуацията.</w:t>
      </w:r>
    </w:p>
    <w:p>
      <w:pPr>
        <w:pStyle w:val="Normal"/>
        <w:shd w:fill="FFFFFF" w:val="clear"/>
        <w:ind w:firstLine="709"/>
        <w:jc w:val="both"/>
        <w:rPr>
          <w:sz w:val="24"/>
          <w:szCs w:val="24"/>
        </w:rPr>
      </w:pPr>
      <w:r>
        <w:rPr>
          <w:color w:val="000000"/>
          <w:sz w:val="24"/>
          <w:szCs w:val="24"/>
          <w:lang w:val="bg-BG"/>
        </w:rPr>
        <w:t>Когато поемате отговорност за вашата част от не-Щата, на клетъчно ниво те ще разберат, че изпитанието е завършило. Отново ще сравним това с тениса. Докато' продължавате да излизате и да удряте топката напредназад, играта ще продължава до безкрай. Но в деня, когато престанете да играете и да излизате на корта, тогава играта спира и за двама ви. Другият играч може да продължи да излиза на корта, но не след дълго ще осъзнае, че няма кой да отвърне на сервиса му и че вашата енергия липсва. Този човек ще схване промяната във вас. И тя ще го промени!</w:t>
      </w:r>
    </w:p>
    <w:p>
      <w:pPr>
        <w:pStyle w:val="Normal"/>
        <w:shd w:fill="FFFFFF" w:val="clear"/>
        <w:ind w:firstLine="709"/>
        <w:jc w:val="both"/>
        <w:rPr>
          <w:sz w:val="24"/>
          <w:szCs w:val="24"/>
        </w:rPr>
      </w:pPr>
      <w:r>
        <w:rPr>
          <w:color w:val="000000"/>
          <w:sz w:val="24"/>
          <w:szCs w:val="24"/>
          <w:lang w:val="bg-BG"/>
        </w:rPr>
        <w:t>Няма по-добро помощно средство за двигателя на любовта от семейството. И ние ви уверяваме, че това е силна връзка на любовта. Така че следващия път, когато се случи и вие имате възможността да се ядосате или да се почувствате жертва или да пожелаете някой член на семейството ви никога да не се беше раждал - осъзнайте и почувствайте искрата на любовта, която е допуснала това. Разпознайте възможността да разрешите противо</w:t>
        <w:softHyphen/>
        <w:t>речието! Спомнете си, че вие сте участвали в планира</w:t>
        <w:softHyphen/>
        <w:t>нето на тази ситуация!</w:t>
      </w:r>
    </w:p>
    <w:p>
      <w:pPr>
        <w:pStyle w:val="Normal"/>
        <w:shd w:fill="FFFFFF" w:val="clear"/>
        <w:ind w:firstLine="709"/>
        <w:jc w:val="both"/>
        <w:rPr>
          <w:sz w:val="24"/>
          <w:szCs w:val="24"/>
        </w:rPr>
      </w:pPr>
      <w:r>
        <w:rPr>
          <w:color w:val="000000"/>
          <w:sz w:val="24"/>
          <w:szCs w:val="24"/>
          <w:lang w:val="bg-BG"/>
        </w:rPr>
        <w:t>3. Третата връзка е следващата най-значима и важна кармична съставка и се нарича СМЪРТ. Е, смърт</w:t>
        <w:softHyphen/>
        <w:t>та, която вие, като човешки същества познавате, е просто размяна на енергия. Но за вас смъртта на друг човек е свързана с много неща, а именно карма, тъй като скръбта също е карма. Какво ще направите с живота си в лицето на тази кармична връзка е друго голямо предизвикателство. Смъртта е обичайно явление за човека, затова е много подходящ инструмент, който вие сами сте създали, за да улесните развитието си - колкото и да е трудна за вас.</w:t>
      </w:r>
    </w:p>
    <w:p>
      <w:pPr>
        <w:pStyle w:val="Normal"/>
        <w:shd w:fill="FFFFFF" w:val="clear"/>
        <w:ind w:firstLine="709"/>
        <w:jc w:val="both"/>
        <w:rPr>
          <w:sz w:val="24"/>
          <w:szCs w:val="24"/>
        </w:rPr>
      </w:pPr>
      <w:r>
        <w:rPr>
          <w:color w:val="000000"/>
          <w:sz w:val="24"/>
          <w:szCs w:val="24"/>
          <w:lang w:val="bg-BG"/>
        </w:rPr>
        <w:t>В живота си ще изживеете няколко вида смърт и сега нямаме предвид вашата собствена смърт. Всички знаете, че има навременна смърт на онези, които изглеждат възрастни, изживели са живота си на планетата и са преминали в отвъдното, когато им е дошло времето. Не че тази смърт е лека за вас, но поне е очаквана. Дори в тази привидно навременна смърт има урок. Защото вие преживявате нещо много дълбоко, когато си отиде бли</w:t>
        <w:softHyphen/>
        <w:t>зък човек. Онези, които са останали тук - бащи и синове, майки и дъщери - изведнъж осъзнават родовата си връзка. Останали сами, те се вглеждат в семействата си и осъзнават, че същото ще сполети и тях някой ден. Това са трудни моменти, когато се взимат много кармични решения - макар и в момент на привидно примирение с уроците на Духа. Духът много ви уважава за вашия път в тези трудни времена.</w:t>
      </w:r>
    </w:p>
    <w:p>
      <w:pPr>
        <w:pStyle w:val="Normal"/>
        <w:shd w:fill="FFFFFF" w:val="clear"/>
        <w:ind w:firstLine="709"/>
        <w:jc w:val="both"/>
        <w:rPr>
          <w:sz w:val="24"/>
          <w:szCs w:val="24"/>
        </w:rPr>
      </w:pPr>
      <w:r>
        <w:rPr>
          <w:color w:val="000000"/>
          <w:sz w:val="24"/>
          <w:szCs w:val="24"/>
          <w:lang w:val="bg-BG"/>
        </w:rPr>
        <w:t>Но сега искаме да поговорим за онова, което вие, земните хора, наричате ненавременна смърт - макар че такова нещо няма. Не, скъпи мои, не се отнасяме несе</w:t>
        <w:softHyphen/>
        <w:t>риозно към този проблем. Някои от вас наскоро са преживели подобни неща - смъртта на любим човек, който е бил съвсем млад. Може би дори смъртта на син или дъщеря. Възможно е този човек да е бил участник в масивна привидна злополука или трагедия и да е умрял заедно с много други хора. Нека ви кажа нещо: ТОВА СЪБИТИЕ Е ИЗПЪЛНЕНО С ЛЮБОВ И СМИСЪЛ!</w:t>
      </w:r>
    </w:p>
    <w:p>
      <w:pPr>
        <w:pStyle w:val="Normal"/>
        <w:shd w:fill="FFFFFF" w:val="clear"/>
        <w:ind w:firstLine="709"/>
        <w:jc w:val="both"/>
        <w:rPr>
          <w:sz w:val="24"/>
          <w:szCs w:val="24"/>
        </w:rPr>
      </w:pPr>
      <w:r>
        <w:rPr>
          <w:color w:val="000000"/>
          <w:sz w:val="24"/>
          <w:szCs w:val="24"/>
          <w:lang w:val="bg-BG"/>
        </w:rPr>
        <w:t>О, скъпи мои, знаем, че мъката ви е голяма. Преди известно време една покрусена майка дойде на събиране на Крион и беше загубила сина си броени часове преди срещата. Погледнах я, видях мъката й и й казах чрез моя партньор: "Още ли не виждаш подаръка?" И тя отвърна, че не го вижда. По-късно тя се върна и Крион я попита: "Видя ли вече подаръка?" Сърцето й се развълнува и тя каза: "Да, видях го." Виждате ли, тя беше прозряла истината на събитието и беше разбрала какво трябва да направи с него - в знак на уважение към сина си. Когато неочаквано ви напуска любим човек и сте покрусени от скръб и си мислите, това беше изгубен живот, често скръбта ви кара да се съмнявате в Бог.</w:t>
      </w:r>
    </w:p>
    <w:p>
      <w:pPr>
        <w:pStyle w:val="Normal"/>
        <w:shd w:fill="FFFFFF" w:val="clear"/>
        <w:ind w:firstLine="709"/>
        <w:jc w:val="both"/>
        <w:rPr>
          <w:sz w:val="24"/>
          <w:szCs w:val="24"/>
        </w:rPr>
      </w:pPr>
      <w:r>
        <w:rPr>
          <w:color w:val="000000"/>
          <w:sz w:val="24"/>
          <w:szCs w:val="24"/>
          <w:lang w:val="bg-BG"/>
        </w:rPr>
        <w:t>Слушайте! Животът не е загубен! Защото във вър</w:t>
        <w:softHyphen/>
        <w:t>ховния Божествен план с ваше позволение, този човек ви е казал: "Ако е уместно в дадения момент, това е момен</w:t>
        <w:softHyphen/>
        <w:t>тът, когато ще мога да си тръгна - и изпитанието ще бъде какво ще направиш ти със смъртта ми." И така скъпи мои, в светлината на това ви казваме: Вземете тази смърт и я превърнете във ваша победа! Енергията на този човек още е с вас и той или тя е претърпял просто енергийна промяна.</w:t>
      </w:r>
    </w:p>
    <w:p>
      <w:pPr>
        <w:pStyle w:val="Normal"/>
        <w:shd w:fill="FFFFFF" w:val="clear"/>
        <w:ind w:firstLine="709"/>
        <w:jc w:val="both"/>
        <w:rPr>
          <w:sz w:val="24"/>
          <w:szCs w:val="24"/>
        </w:rPr>
      </w:pPr>
      <w:r>
        <w:rPr>
          <w:color w:val="000000"/>
          <w:sz w:val="24"/>
          <w:szCs w:val="24"/>
          <w:lang w:val="bg-BG"/>
        </w:rPr>
        <w:t>Този човек е във ваше присъствие в момента и казва следното:</w:t>
      </w:r>
    </w:p>
    <w:p>
      <w:pPr>
        <w:pStyle w:val="Normal"/>
        <w:shd w:fill="FFFFFF" w:val="clear"/>
        <w:ind w:firstLine="709"/>
        <w:jc w:val="both"/>
        <w:rPr>
          <w:sz w:val="24"/>
          <w:szCs w:val="24"/>
        </w:rPr>
      </w:pPr>
      <w:r>
        <w:rPr>
          <w:color w:val="000000"/>
          <w:sz w:val="24"/>
          <w:szCs w:val="24"/>
          <w:lang w:val="bg-BG"/>
        </w:rPr>
        <w:t>"Какво ще направиш с тази ситуация, която плани</w:t>
        <w:softHyphen/>
        <w:t>рахме заедно? Защото аз го направих с любов, както се бяхме разбрали. И ти имаш избор сега: можеш да скърбиш до края на живота си и да бъдеш жертва, повтаряйки името ми всеки ден и тъгувайки се над него, или можеш да ми благодариш за дара на любовта и да решиш какво ще направиш с чувствата си."</w:t>
      </w:r>
    </w:p>
    <w:p>
      <w:pPr>
        <w:pStyle w:val="Normal"/>
        <w:shd w:fill="FFFFFF" w:val="clear"/>
        <w:ind w:firstLine="709"/>
        <w:jc w:val="both"/>
        <w:rPr>
          <w:sz w:val="24"/>
          <w:szCs w:val="24"/>
        </w:rPr>
      </w:pPr>
      <w:r>
        <w:rPr>
          <w:color w:val="000000"/>
          <w:sz w:val="24"/>
          <w:szCs w:val="24"/>
          <w:lang w:val="bg-BG"/>
        </w:rPr>
        <w:t>Ето тогава животът ви е назрял за решение и про</w:t>
        <w:softHyphen/>
        <w:t>мяна! Защото вие сега сте в отлив, може би е време за намерение, за духовно събуждане. Наистина е време за това. Защото тези дарове са ви дадени, за да позволят на хората да взимат решения за цял живот. Виждате ли, Духът разбира вашата човешка природа! Така че няма ненавременна смърт. Макар да не се вижда, връзката на любовта винаги съществува. Независимо кой сте загуби</w:t>
        <w:softHyphen/>
        <w:t>ли, вие трябва да разберете, че той продължава да бъде сред вас (и нас). Не си е отишъл! Сменили са енергията си, а енергийната промяна е търсене на любовта, целяща да извиси планетата. И починалите продължават да стоят до вас и да казват: "Какво ще направиш със смърт</w:t>
        <w:softHyphen/>
        <w:t>та?"</w:t>
      </w:r>
    </w:p>
    <w:p>
      <w:pPr>
        <w:pStyle w:val="Normal"/>
        <w:shd w:fill="FFFFFF" w:val="clear"/>
        <w:ind w:firstLine="709"/>
        <w:jc w:val="both"/>
        <w:rPr>
          <w:sz w:val="24"/>
          <w:szCs w:val="24"/>
        </w:rPr>
      </w:pPr>
      <w:r>
        <w:rPr>
          <w:color w:val="000000"/>
          <w:sz w:val="24"/>
          <w:szCs w:val="24"/>
          <w:lang w:val="bg-BG"/>
        </w:rPr>
        <w:t>О, скъпи мои, сега ще ви дам идеалния сценарий за следващия път, когато ваш близък преминава в отвъд</w:t>
        <w:softHyphen/>
        <w:t>ното. Ако сте свързани по някакъв начин с планирането, помислете над следната церемония: Съберете се в група и отпразнувайте живота на починалия! Не оставяйте на показ останките от неговата биология. Отделете му мяс</w:t>
        <w:softHyphen/>
        <w:t>то на церемонията - празен стол, примерно, и кажете на всички, че той още е сред вас. Искам да проявите чувство за хумор към ставащото - предизвиквам ви! Това е едно от най-силните качества на Духа и достига до вас непро</w:t>
        <w:softHyphen/>
        <w:t>менено през воала! Използвайте го! Ако го направите, ще почувствате енергията на този човек с вас. Ще разбе</w:t>
        <w:softHyphen/>
        <w:t>рете, че неговата енергия не си е отишла и ще видите огромната сила на онова, което правите. Защото е пра</w:t>
        <w:softHyphen/>
        <w:t>вилно да празнувате промяната на енергията. И е пог</w:t>
        <w:softHyphen/>
        <w:t>решно да се събирате и скърбите, сякаш човекът си е отишъл. Не можем да ви обясним колко важно е това, защото съдържа много уроци във връзка с любовта. Дълбоко ви уважаваме за вашия път на планетата. Затова го наричаме "работа".</w:t>
      </w:r>
    </w:p>
    <w:p>
      <w:pPr>
        <w:pStyle w:val="Normal"/>
        <w:shd w:fill="FFFFFF" w:val="clear"/>
        <w:ind w:firstLine="709"/>
        <w:jc w:val="both"/>
        <w:rPr>
          <w:sz w:val="24"/>
          <w:szCs w:val="24"/>
        </w:rPr>
      </w:pPr>
      <w:r>
        <w:rPr>
          <w:color w:val="000000"/>
          <w:sz w:val="24"/>
          <w:szCs w:val="24"/>
          <w:lang w:val="bg-BG"/>
        </w:rPr>
        <w:t>4. Сега ще говорим за НАУКАТА и вие ще попитате: "Крион, какво общо има науката с любовта?" Ще ви кажем нещо много смешно. Науката е изпъл</w:t>
        <w:softHyphen/>
        <w:t>нена с връзката на любовта по неочакван за вас начин и сега ще се обърнем към учените.</w:t>
      </w:r>
    </w:p>
    <w:p>
      <w:pPr>
        <w:pStyle w:val="Normal"/>
        <w:shd w:fill="FFFFFF" w:val="clear"/>
        <w:ind w:firstLine="709"/>
        <w:jc w:val="both"/>
        <w:rPr>
          <w:sz w:val="24"/>
          <w:szCs w:val="24"/>
        </w:rPr>
      </w:pPr>
      <w:r>
        <w:rPr>
          <w:color w:val="000000"/>
          <w:sz w:val="24"/>
          <w:szCs w:val="24"/>
          <w:lang w:val="bg-BG"/>
        </w:rPr>
        <w:t>Защото наистина е много, много смешно, когато всички учени твърдят, че вие сте напълно безпристрас</w:t>
        <w:softHyphen/>
        <w:t>тни, когато преподавате и провеждате експерименти. Всъщност, вие твърдите, че научните лаборатории са свободни от всякаква духовност. Докато провеждате вашите експерименти и обяснявате как протичат нещата във Вселената, вие се стараете да останете здраво стъ</w:t>
        <w:softHyphen/>
        <w:t>пили на земята и безпристрастни в търсенето. Но на клетъчно ниво знаете, че не е така и сега ще ви кажем как това си личи и колко е смешно. Защото на клетъчно ниво вие знаете, че се намирате на единствената планета на свободния избор. На клетъчно ниво вие помните, че е имало планова среща, преди да дойдете и да се включите в големия експеримент на Земята. Дали хората, оставени сами и без да знаят за това изпитание, ще породят високата вибрация сами? Ще успеят ли да повишат вибрацията на планетата, или няма да успеят? Вече знаете, че Земята е специална. Знаете, че това е много специален изпит - и единствен във Вселената. Следова</w:t>
        <w:softHyphen/>
        <w:t>телно сте монотеистични, независимо дали ви харесва, и в мислите си продължавате да се отнасяте към плане</w:t>
        <w:softHyphen/>
        <w:t>тата тенденциозно.</w:t>
      </w:r>
    </w:p>
    <w:p>
      <w:pPr>
        <w:pStyle w:val="Normal"/>
        <w:shd w:fill="FFFFFF" w:val="clear"/>
        <w:ind w:firstLine="709"/>
        <w:jc w:val="both"/>
        <w:rPr>
          <w:sz w:val="24"/>
          <w:szCs w:val="24"/>
        </w:rPr>
      </w:pPr>
      <w:r>
        <w:rPr>
          <w:color w:val="000000"/>
          <w:sz w:val="24"/>
          <w:szCs w:val="24"/>
          <w:lang w:val="bg-BG"/>
        </w:rPr>
        <w:t>Преди триста години, когато най-великите учени наблюдавали небето, те решили, че небето се върти около Земята. Монотеистични - специални! Земята била центърът - всичко се въртяло около нея. Мъжете и жените на НАУКАТА решили това и интересното е, че цялата математика явно го доказвала! Е, сега знаете, че не е точно така, нали?</w:t>
      </w:r>
    </w:p>
    <w:p>
      <w:pPr>
        <w:pStyle w:val="Normal"/>
        <w:shd w:fill="FFFFFF" w:val="clear"/>
        <w:ind w:firstLine="709"/>
        <w:jc w:val="both"/>
        <w:rPr>
          <w:sz w:val="24"/>
          <w:szCs w:val="24"/>
        </w:rPr>
      </w:pPr>
      <w:r>
        <w:rPr>
          <w:color w:val="000000"/>
          <w:sz w:val="24"/>
          <w:szCs w:val="24"/>
          <w:lang w:val="bg-BG"/>
        </w:rPr>
        <w:t>Обаче, представете си в този ден и епоха един учен, който се натъква на огромно море от пясъчни зрънца и поради обстоятелствата на тази загадка този учен има възможност да разгледа само едно зрънце от милиарди</w:t>
        <w:softHyphen/>
        <w:t>те пясъчни зрънца. Докъдето му стигат очите, се виждат само пясъчни дюни. Той посяга и взима онова зрънце, което му е позволено да разгледа. Върху него под мик</w:t>
        <w:softHyphen/>
        <w:t>роскоп се разкрива красив рисунък, с невъобразими цветове. Ученият се удивлява и заявява следното: "Като учен се питам колко от тези зрънца пясък, които не мога да разгледам, се отличават с красив рисунък?" И поз</w:t>
        <w:softHyphen/>
        <w:t>найте какво заключава? Логиката на монотеистичния човек гласи: "Тъй като не мога да видя другите, това е единственото красиво." Следователно всички останали се преценяват като невзрачни. [Смях.] Монотеистични -специални! Естествено, това изобщо не е добра логика, но вашата тенденциозност надделява в името на научния метод.</w:t>
      </w:r>
    </w:p>
    <w:p>
      <w:pPr>
        <w:pStyle w:val="Normal"/>
        <w:shd w:fill="FFFFFF" w:val="clear"/>
        <w:ind w:firstLine="709"/>
        <w:jc w:val="both"/>
        <w:rPr>
          <w:sz w:val="24"/>
          <w:szCs w:val="24"/>
        </w:rPr>
      </w:pPr>
      <w:r>
        <w:rPr>
          <w:color w:val="000000"/>
          <w:sz w:val="24"/>
          <w:szCs w:val="24"/>
          <w:lang w:val="bg-BG"/>
        </w:rPr>
        <w:t>Разбира се, ние говорим за факта, че Вселената гъмжи от живот. Почти всяка слънчева система, която съдържа планета, притежава потенциала за семето на живота. Това е нещо нормално. Случва се естествено и в много форми и някой ден ще се смеете много, когато се уверите с очите си. Но тъй като не можете да го изучите, то "не съществува".</w:t>
      </w:r>
    </w:p>
    <w:p>
      <w:pPr>
        <w:pStyle w:val="Normal"/>
        <w:shd w:fill="FFFFFF" w:val="clear"/>
        <w:ind w:firstLine="709"/>
        <w:jc w:val="both"/>
        <w:rPr>
          <w:sz w:val="24"/>
          <w:szCs w:val="24"/>
        </w:rPr>
      </w:pPr>
      <w:r>
        <w:rPr>
          <w:color w:val="000000"/>
          <w:sz w:val="24"/>
          <w:szCs w:val="24"/>
          <w:lang w:val="bg-BG"/>
        </w:rPr>
        <w:t>Вие сте се огледали във вашия космос и сте казали, че съществува теорията за Голямата експлозия - градив</w:t>
        <w:softHyphen/>
        <w:t xml:space="preserve">но събитие, което е създало Вселената. Ние вече сме споменавали (публикувано е в Крион, Книга </w:t>
      </w:r>
      <w:r>
        <w:rPr>
          <w:color w:val="000000"/>
          <w:sz w:val="24"/>
          <w:szCs w:val="24"/>
        </w:rPr>
        <w:t xml:space="preserve">III), </w:t>
      </w:r>
      <w:r>
        <w:rPr>
          <w:color w:val="000000"/>
          <w:sz w:val="24"/>
          <w:szCs w:val="24"/>
          <w:lang w:val="bg-BG"/>
        </w:rPr>
        <w:t>че колкото по-отблизо разглеждате тази теория, толкова по-нескопосана изглежда тя! [Смях.] Възможно е дори да забележите, че не е равномерно разпределена - ами е на буци! - не е нещо, което се е случило от централна експлозия. Някои от вас с огромно учудване установя</w:t>
        <w:softHyphen/>
        <w:t>ват, че възрастта на групите материя, които са най-от</w:t>
        <w:softHyphen/>
        <w:t>далечени, е по-малка от най-близките. Освен това липсва, много енергия! Доста неща противоречат на идеята за едно-единствено градивно събитие и сигурно ви е ом</w:t>
        <w:softHyphen/>
        <w:t>ръзнало от идеята, че принадлежите към една-единствена градивна експлозия. Монотеистични - специални -тенденциозни!</w:t>
      </w:r>
    </w:p>
    <w:p>
      <w:pPr>
        <w:pStyle w:val="Normal"/>
        <w:shd w:fill="FFFFFF" w:val="clear"/>
        <w:ind w:firstLine="709"/>
        <w:jc w:val="both"/>
        <w:rPr>
          <w:sz w:val="24"/>
          <w:szCs w:val="24"/>
        </w:rPr>
      </w:pPr>
      <w:r>
        <w:rPr>
          <w:color w:val="000000"/>
          <w:sz w:val="24"/>
          <w:szCs w:val="24"/>
          <w:lang w:val="bg-BG"/>
        </w:rPr>
        <w:t>И накрая, в научния раздел сме ви споменавали за различията във времевата рамка на космоса. Разглежда</w:t>
        <w:softHyphen/>
        <w:t>те далечни области на космоса и виждате "невъзможна" физика. Огромни тела от материя се въртят с удивителна скорост, която според вас просто не може да съществува във вашия физически свят, защото тези тела биха се разбили на късове. Затова изнамирате най-различни обяснения защо това е така, макар да не разполагате с никакви физически свидетелства за твърденията си. На малцина от вашите учени им е хрумвало, че може да има друга причина. Виждате ли, вие сте "нахлузили" на оста</w:t>
        <w:softHyphen/>
        <w:t>налата вселена физическите свойства на собствената ви зона. Решавате, че както е тук (в района, който можете да наблюдавате), така трябва да е навсякъде! Приличате на туземеца, който познава единствено своята тропичес</w:t>
        <w:softHyphen/>
        <w:t>ка джунгла. Той никога няма да осъзнае концепцията за леда, докато не разбере, че съществуват места, където климатът е различен от неговия - нещо, което не му е интуитивно познато.</w:t>
      </w:r>
    </w:p>
    <w:p>
      <w:pPr>
        <w:pStyle w:val="Normal"/>
        <w:shd w:fill="FFFFFF" w:val="clear"/>
        <w:ind w:firstLine="709"/>
        <w:jc w:val="both"/>
        <w:rPr>
          <w:sz w:val="24"/>
          <w:szCs w:val="24"/>
        </w:rPr>
      </w:pPr>
      <w:r>
        <w:rPr>
          <w:color w:val="000000"/>
          <w:sz w:val="24"/>
          <w:szCs w:val="24"/>
          <w:lang w:val="bg-BG"/>
        </w:rPr>
        <w:t>Така отново стигаме до въпроса за ВРЕМЕТО. В тази дискусия ще включим нещо, което не сме правили досега, а именно ще призовем енергията на име Мета-трон за това обяснение. [Пауза в ченълинга - за читателя: Крион иска да помислите защо и двете имена Крион и Метатрон завършват със сричката "он". Потърсете и други, а после вижте какво ги свързва. Това е забавна загадка.]</w:t>
      </w:r>
    </w:p>
    <w:p>
      <w:pPr>
        <w:pStyle w:val="Normal"/>
        <w:shd w:fill="FFFFFF" w:val="clear"/>
        <w:ind w:firstLine="709"/>
        <w:jc w:val="both"/>
        <w:rPr>
          <w:sz w:val="24"/>
          <w:szCs w:val="24"/>
        </w:rPr>
      </w:pPr>
      <w:r>
        <w:rPr>
          <w:b/>
          <w:bCs/>
          <w:color w:val="000000"/>
          <w:sz w:val="24"/>
          <w:szCs w:val="24"/>
          <w:lang w:val="bg-BG"/>
        </w:rPr>
        <w:t>[Крион и Метатрон]</w:t>
      </w:r>
    </w:p>
    <w:p>
      <w:pPr>
        <w:pStyle w:val="Normal"/>
        <w:shd w:fill="FFFFFF" w:val="clear"/>
        <w:ind w:firstLine="709"/>
        <w:jc w:val="both"/>
        <w:rPr>
          <w:sz w:val="24"/>
          <w:szCs w:val="24"/>
        </w:rPr>
      </w:pPr>
      <w:r>
        <w:rPr>
          <w:color w:val="000000"/>
          <w:sz w:val="24"/>
          <w:szCs w:val="24"/>
          <w:lang w:val="bg-BG"/>
        </w:rPr>
        <w:t>Сега ви казваме, скъпи мои, че има нещо, което ние наричаме енергийна мъгла, и тя обгръща атомното яд</w:t>
        <w:softHyphen/>
        <w:t>ро. И ви уверяваме, че пространството между ядрото и енергийната мъгла (което е голямо) варира много пове</w:t>
        <w:softHyphen/>
        <w:t>че, отколкото смятате. Щом пространството варира, скоростта на мъглата трябва да се променя. Във физи</w:t>
        <w:softHyphen/>
        <w:t>ката, когато скоростта на мъглата е силна и бърза, има различна времева рамка от онази, която вие познавате. В училище сте учили, че времето е относително, помните ли? Вашата наука дори го е доказала с помощта на ускорение на малките частици, показвайки, че наис</w:t>
        <w:softHyphen/>
        <w:t>тина е така. Вие даже сте заявявали и вярвали, че ако даден обект се движи достатъчно бързо, времевата рам</w:t>
        <w:softHyphen/>
        <w:t>ка ще бъде различна. Но докато се взирате в онези части на Вселената, където се случва "невъзможната физика", никога не казвате: "Дали времевата рамка не е различ</w:t>
        <w:softHyphen/>
        <w:t>на?" Никога не си задавате този въпрос! Причината е следната: Тъй като все още не сте приели, че обектът може да изглежда неподвижен - и същевременно да пътува много бързо. Не в линейното време от точка А до точка Б, а в енергийната мъгла на своите вибриращи частици. Там се измерва скоростта!</w:t>
      </w:r>
    </w:p>
    <w:p>
      <w:pPr>
        <w:pStyle w:val="Normal"/>
        <w:shd w:fill="FFFFFF" w:val="clear"/>
        <w:ind w:firstLine="709"/>
        <w:jc w:val="both"/>
        <w:rPr>
          <w:sz w:val="24"/>
          <w:szCs w:val="24"/>
        </w:rPr>
      </w:pPr>
      <w:r>
        <w:rPr>
          <w:color w:val="000000"/>
          <w:sz w:val="24"/>
          <w:szCs w:val="24"/>
          <w:lang w:val="bg-BG"/>
        </w:rPr>
        <w:t>И така, скъпи мои, ако се намирахте в това прост</w:t>
        <w:softHyphen/>
        <w:t>ранство на "невъзможната физика" и по някакъв начин успеехте да погледнете назад към Земята и да видите ставащото на нея, там всичко щеше да се движи изклю</w:t>
        <w:softHyphen/>
        <w:t>чително бавно! Това е относителността на времето, ко</w:t>
        <w:softHyphen/>
        <w:t>ято сте изучавали и приели, но като че ли не я прилагате към нищо, което виждате в реалното пространство! За</w:t>
        <w:softHyphen/>
        <w:t>що? Защото сте монотеистични - специални - пристрас</w:t>
        <w:softHyphen/>
        <w:t>тни! - и нелогични в сравнение с онова, което вече знаете. Такова е вашето клетъчно предразположение.</w:t>
      </w:r>
    </w:p>
    <w:p>
      <w:pPr>
        <w:pStyle w:val="Normal"/>
        <w:shd w:fill="FFFFFF" w:val="clear"/>
        <w:ind w:firstLine="709"/>
        <w:jc w:val="both"/>
        <w:rPr>
          <w:sz w:val="24"/>
          <w:szCs w:val="24"/>
        </w:rPr>
      </w:pPr>
      <w:r>
        <w:rPr>
          <w:color w:val="000000"/>
          <w:sz w:val="24"/>
          <w:szCs w:val="24"/>
          <w:lang w:val="bg-BG"/>
        </w:rPr>
        <w:t>Но какво общо има това с любовта? Ще ви кажа. Скъпи мои, благословен и почитан е ученият, който медитира! Защото този човек пръв ще научи истината. Защото истината за физиката е Бог. По този начин Духът създава фигурите и формите, и цветовете. Всичко онова, което е вътре в атома, е благословено от Духа. И на тръгване, енергията на Метатрон казва следното: "Какво точно кара разстоянието между частиците да се проме</w:t>
        <w:softHyphen/>
        <w:t>ня? Това е гатанката за учените. Защото пространството между ядрото и мъглата, макар и голямо, не е празно. То е шарена енергийна супа и именно конфигурациите му променят разстоянието, а оттам и скоростта на мъг</w:t>
        <w:softHyphen/>
        <w:t>лата. Това е всичко, което ще кажем по въпроса."</w:t>
      </w:r>
    </w:p>
    <w:p>
      <w:pPr>
        <w:pStyle w:val="Normal"/>
        <w:shd w:fill="FFFFFF" w:val="clear"/>
        <w:ind w:firstLine="709"/>
        <w:jc w:val="both"/>
        <w:rPr>
          <w:sz w:val="24"/>
          <w:szCs w:val="24"/>
        </w:rPr>
      </w:pPr>
      <w:r>
        <w:rPr>
          <w:color w:val="000000"/>
          <w:sz w:val="24"/>
          <w:szCs w:val="24"/>
          <w:lang w:val="bg-BG"/>
        </w:rPr>
        <w:t>Следователно науката се състои от частици на енер</w:t>
        <w:softHyphen/>
        <w:t>гията на любовта. Всичко е благословено и съставлява "материята" на любовта. Духът и науката са едно цяло! Идеята за учения като съвършено независим от Бог е много забавна. Можете ли да изучавате фигурите без помощта на математиката? Можете ли да проумеете геометрията без връзката на любовта, която ви крещи, "това е духовно"? Не. Съюзът между Бог и физиката е съюз на единение, което не може да се разделя. Колкото по-скоро проумеете това, толкова по-голямо ще бъде откритието ви. В най-малките частици на вашата мате</w:t>
        <w:softHyphen/>
        <w:t>рия има голяма любов.</w:t>
      </w:r>
    </w:p>
    <w:p>
      <w:pPr>
        <w:pStyle w:val="Normal"/>
        <w:shd w:fill="FFFFFF" w:val="clear"/>
        <w:ind w:firstLine="709"/>
        <w:jc w:val="both"/>
        <w:rPr>
          <w:sz w:val="24"/>
          <w:szCs w:val="24"/>
        </w:rPr>
      </w:pPr>
      <w:r>
        <w:rPr>
          <w:b/>
          <w:bCs/>
          <w:color w:val="000000"/>
          <w:sz w:val="24"/>
          <w:szCs w:val="24"/>
          <w:lang w:val="bg-BG"/>
        </w:rPr>
        <w:t xml:space="preserve"> </w:t>
      </w:r>
      <w:r>
        <w:rPr>
          <w:b/>
          <w:bCs/>
          <w:color w:val="000000"/>
          <w:sz w:val="24"/>
          <w:szCs w:val="24"/>
          <w:lang w:val="bg-BG"/>
        </w:rPr>
        <w:t>[Крион сам]</w:t>
      </w:r>
    </w:p>
    <w:p>
      <w:pPr>
        <w:pStyle w:val="Normal"/>
        <w:shd w:fill="FFFFFF" w:val="clear"/>
        <w:ind w:firstLine="709"/>
        <w:jc w:val="both"/>
        <w:rPr>
          <w:sz w:val="24"/>
          <w:szCs w:val="24"/>
        </w:rPr>
      </w:pPr>
      <w:r>
        <w:rPr>
          <w:color w:val="000000"/>
          <w:sz w:val="24"/>
          <w:szCs w:val="24"/>
          <w:lang w:val="bg-BG"/>
        </w:rPr>
        <w:t>5. Въпреки че връзката на любовта е подсилена от науката, тя става още по-силна със следващата връзка. Сега говорим за ПЛАНЕТАТА Земя - с главна буква. Това едва ли е ново за вас, скъпи мои, на това място (красивият остров Ванкувър). Но на планетата има хора, не виждат никаква връзка между хората и прахта на земята. Ние ви уверяваме, че когато не сте човек, вашата биоло</w:t>
        <w:softHyphen/>
        <w:t>гия е прах! Защото, когато заявите вашия Висш Аз и преминете от другата страна на преградата, онова, което наричате биология, се разгражда и се връща назад към жизнената си сила - и химията се връща към прахта. Следователно планетата сте вие в преход!</w:t>
      </w:r>
    </w:p>
    <w:p>
      <w:pPr>
        <w:pStyle w:val="Normal"/>
        <w:shd w:fill="FFFFFF" w:val="clear"/>
        <w:ind w:firstLine="709"/>
        <w:jc w:val="both"/>
        <w:rPr>
          <w:sz w:val="24"/>
          <w:szCs w:val="24"/>
        </w:rPr>
      </w:pPr>
      <w:r>
        <w:rPr>
          <w:color w:val="000000"/>
          <w:sz w:val="24"/>
          <w:szCs w:val="24"/>
          <w:lang w:val="bg-BG"/>
        </w:rPr>
        <w:t>Всичко онова, което вие сте - всеки един химически елемент - принадлежи на Земята и не спира до там, скъпи мои. Съществува пълен антураж - многократно по-многоброен от хората, които съществуват на, в и чрез тази планета, който ви подкрепя. Магнитната мрежа и начинът, по който е създадена с любов към вас (отново стигаме до науката). Според нас магнетизмът на плане</w:t>
        <w:softHyphen/>
        <w:t>тата действително притежава жизнена сила! В този план има съзнание. Не както си го представяте в смисъл на интелекта, но тази планета е живо, дишащо същество. Ако махнете човечеството от земното кълбо, то ще умре. Земята откликва на вас. Така че, преди да натикате големи количества енергия в планетата или над нея, ще продължим да ви умоляваме ПЪРВО ДА Я ОБИЧАТЕ. Разберете, че каквото и да правите, вие го правите сами. Защото всичко е в отговор на вашите действия и НАМЕ</w:t>
        <w:softHyphen/>
        <w:t>РЕНИЕ и се променя по съответния начин.</w:t>
      </w:r>
    </w:p>
    <w:p>
      <w:pPr>
        <w:pStyle w:val="Normal"/>
        <w:shd w:fill="FFFFFF" w:val="clear"/>
        <w:ind w:firstLine="709"/>
        <w:jc w:val="both"/>
        <w:rPr>
          <w:sz w:val="24"/>
          <w:szCs w:val="24"/>
        </w:rPr>
      </w:pPr>
      <w:r>
        <w:rPr>
          <w:color w:val="000000"/>
          <w:sz w:val="24"/>
          <w:szCs w:val="24"/>
          <w:lang w:val="bg-BG"/>
        </w:rPr>
        <w:t>Скъпи мои, когато Крион дойде за първи път, ние ви говорихме за планетни промени и вие станахте сви</w:t>
        <w:softHyphen/>
        <w:t>детели на промените в климата и видяхте как се разтърси Земята. Видяхте как много от предсказаните неща се случиха. Това е връзката любов/Земя. Защото ние сме тук от уважение към вас! Промените в мрежата и пла</w:t>
        <w:softHyphen/>
        <w:t>нетните промени са своеобразен ремонт на Земята. Един вид "ремонтни дейности". Любовната връзка между вас и Духа се осъществява чрез планетата. Вникнете в тази връзка и като общество и общност проумейте, че щом веднъж установите тази връзка, за вас няма да има невъзможни неща. "Прахта" ще ви слуша. Затова, скъпи мои, когато сядате да медитирате, не се страхувайте и смущавайте да поздравите планетата, както бихте позд</w:t>
        <w:softHyphen/>
        <w:t>равили друг човек. Почетете всички нейни части, както са правили древните хора. Защото действително същес</w:t>
        <w:softHyphen/>
        <w:t>твува енергия на запада, севера, изтока и юга. Действи</w:t>
        <w:softHyphen/>
        <w:t>телно има енергия на самата земя.</w:t>
      </w:r>
    </w:p>
    <w:p>
      <w:pPr>
        <w:pStyle w:val="Normal"/>
        <w:shd w:fill="FFFFFF" w:val="clear"/>
        <w:ind w:firstLine="709"/>
        <w:jc w:val="both"/>
        <w:rPr>
          <w:sz w:val="24"/>
          <w:szCs w:val="24"/>
        </w:rPr>
      </w:pPr>
      <w:r>
        <w:rPr>
          <w:color w:val="000000"/>
          <w:sz w:val="24"/>
          <w:szCs w:val="24"/>
          <w:lang w:val="bg-BG"/>
        </w:rPr>
        <w:t>И действително има енергия на зеленината. Не е въображение, че цветята са живи създания, които ви приветстват, макар и мълчаливо. Те не са онези, които напуснаха тази планета с 12:12. Те са тук да ви подкрепят и онези от вас, които долавят присъствието на тези създания в градините, не си въобразяват! Те са малка част от всички създания на Земята. Това е вашата лю</w:t>
        <w:softHyphen/>
        <w:t>бовна връзка с планетата. Утре погледнете небето и облаците, и водата. Вслушайте се какво ви казват. Едно от нещата, които ви нашепват, е: "Уважаваме ви дълбоко за онова, което направихте. Гордеем се с вас." Затова земята ви зачита, когато засявате семената. И затова ние променяме вибрацията на пръстта - за да съответства на вашата. Ах, скъпи мои, между вас и прахта има толкова силна връзка.</w:t>
      </w:r>
    </w:p>
    <w:p>
      <w:pPr>
        <w:pStyle w:val="Normal"/>
        <w:shd w:fill="FFFFFF" w:val="clear"/>
        <w:ind w:firstLine="709"/>
        <w:jc w:val="both"/>
        <w:rPr>
          <w:sz w:val="24"/>
          <w:szCs w:val="24"/>
        </w:rPr>
      </w:pPr>
      <w:r>
        <w:rPr>
          <w:color w:val="000000"/>
          <w:sz w:val="24"/>
          <w:szCs w:val="24"/>
          <w:lang w:val="bg-BG"/>
        </w:rPr>
        <w:t>6. ВЛЮБВАНЕТО. Шестият елемент е забавен и вече сме се спирали на него. А именно, повечето от вас знаят какво става, когато човек се влюби.</w:t>
      </w:r>
    </w:p>
    <w:p>
      <w:pPr>
        <w:pStyle w:val="Normal"/>
        <w:shd w:fill="FFFFFF" w:val="clear"/>
        <w:ind w:firstLine="709"/>
        <w:jc w:val="both"/>
        <w:rPr>
          <w:sz w:val="24"/>
          <w:szCs w:val="24"/>
        </w:rPr>
      </w:pPr>
      <w:r>
        <w:rPr>
          <w:color w:val="000000"/>
          <w:sz w:val="24"/>
          <w:szCs w:val="24"/>
          <w:lang w:val="bg-BG"/>
        </w:rPr>
        <w:t>Въпреки че това е нещо много забавно, то съще</w:t>
        <w:softHyphen/>
        <w:t>временно е много сериозно. Защото влюбените хора често изживяват някаква временна лудост [смях в залата]. Въздишки и химически реакции, спъване и бутане в разни неща. Виждате ли, лю</w:t>
        <w:softHyphen/>
        <w:t>бовта е могъща сила от един човек към друг. Това няма нищо общо с биологичното възпроизвежда</w:t>
        <w:softHyphen/>
        <w:t>не и сексуалното желание, а с любовта. Когато сте в това състояние, което като хора всички позна</w:t>
        <w:softHyphen/>
        <w:t>вате, спомняте ли си чувството на пълна безопас</w:t>
        <w:softHyphen/>
        <w:t>ност? Няма нищо невъзможно за вас. Помните ли това толкова умиротворено чувство? Грижат се за вас. Обичат ви и обектът на вашите чувства е прекрасен и достоен за обожание.</w:t>
      </w:r>
    </w:p>
    <w:p>
      <w:pPr>
        <w:pStyle w:val="Normal"/>
        <w:shd w:fill="FFFFFF" w:val="clear"/>
        <w:ind w:firstLine="709"/>
        <w:jc w:val="both"/>
        <w:rPr>
          <w:sz w:val="24"/>
          <w:szCs w:val="24"/>
        </w:rPr>
      </w:pPr>
      <w:r>
        <w:rPr>
          <w:color w:val="000000"/>
          <w:sz w:val="24"/>
          <w:szCs w:val="24"/>
          <w:lang w:val="bg-BG"/>
        </w:rPr>
        <w:t>Скъпи мои, това е абсолютна, чиста любов. Това е Божията любов, която се излива във вас в тези момен</w:t>
        <w:softHyphen/>
        <w:t>ти. Това не е нещо необичайно. Уверяваме ви, че тази любов е естественото състояние между създанията от другата страна на воала! Ето защо когато моят парт</w:t>
        <w:softHyphen/>
        <w:t>ньор застава пред вас и ви нарича "уважавани" и "по</w:t>
        <w:softHyphen/>
        <w:t>четени", и "достойни да ви измием нозете" той се просълзява - защото в тези моменти той наистина е влюбен във вас. Повярвайте! Това е истината. Затова очаквайте същото чувство, когато поздравявате горящия храст. Вече сме ви казвали, че е имало основателна причина човекът да бъде помолен да си събуе сандалите, когато е разговарял с храста. Мнозина сигурно смятат, че е било в знак на уважение към енергията на Духа - свещената земя и всичко останало - но не е така. А защото храстът символизирал Духа - и искал да измие и помаже нозете на човека! Светостта на земята се е дължала на човеш</w:t>
        <w:softHyphen/>
        <w:t>кото присъствие на нея! Разбирате ли, ние сме влюбени във вас! - нещо, което ви молим да почувствате в мо</w:t>
        <w:softHyphen/>
        <w:t>мента.</w:t>
      </w:r>
    </w:p>
    <w:p>
      <w:pPr>
        <w:pStyle w:val="Normal"/>
        <w:shd w:fill="FFFFFF" w:val="clear"/>
        <w:ind w:firstLine="709"/>
        <w:jc w:val="both"/>
        <w:rPr>
          <w:sz w:val="24"/>
          <w:szCs w:val="24"/>
        </w:rPr>
      </w:pPr>
      <w:r>
        <w:rPr>
          <w:color w:val="000000"/>
          <w:sz w:val="24"/>
          <w:szCs w:val="24"/>
          <w:lang w:val="bg-BG"/>
        </w:rPr>
        <w:t>7. Номер седем е величествен. Това беше темата на първите съобщения на Крион. Сега имаме пред</w:t>
        <w:softHyphen/>
        <w:t>вид любовната връзка с ВОДАЧИТЕ И АНГЕЛИ</w:t>
        <w:softHyphen/>
        <w:t>ТЕ. Пак ви казваме, че всеки един от вас има група създания, назначени специално за него, понякога три от най-красивите създания, които сте вижда</w:t>
        <w:softHyphen/>
        <w:t>ли. Те ви съпътстват през този живот, а често вие изобщо не ги поздравявате. Но въпреки това те ви обичат и не ви съдят в ума и сърцето си. Имате подкрепата на много неземни създания, когато вашите лични водачи са най-близо до вас. А кога</w:t>
        <w:softHyphen/>
        <w:t>то казваме, че залата е изпълнена с любов - че ще минем между редовете и ще ви прегърнем, имаме предвид тези създания и тези ангели.</w:t>
      </w:r>
    </w:p>
    <w:p>
      <w:pPr>
        <w:pStyle w:val="Normal"/>
        <w:shd w:fill="FFFFFF" w:val="clear"/>
        <w:ind w:firstLine="709"/>
        <w:jc w:val="both"/>
        <w:rPr>
          <w:sz w:val="24"/>
          <w:szCs w:val="24"/>
        </w:rPr>
      </w:pPr>
      <w:r>
        <w:rPr>
          <w:color w:val="000000"/>
          <w:sz w:val="24"/>
          <w:szCs w:val="24"/>
          <w:lang w:val="bg-BG"/>
        </w:rPr>
        <w:t>Тези водачи и ангели са ви назначени за цял живот, но имат право да идват и да си отиват, когато ги заменят други, за да съответстват на новата ви енергия. Вече сме обсъждали защо са с вас, но сега не искаме да говорим за това. В миналото сме изнасяли лекции за това какво да правите с тях и как да общувате - но сега не става дума за това. Говорим за любовната връзка между вас и тези велики създания и за факта, че те са тук. Някой може да попита: "Че къде изобщо има място за тях?" Повяр</w:t>
        <w:softHyphen/>
        <w:t>вайте ми, има място! Защото те заемат пространство с вашата енергия или жизнена сила, и докато сте тук, те наистина са част от вашата Меркаба. Аз като Крион мога да ви погледна и да видя цветовете ви и да ви кажа с кого сте. Защото те поставят знака на любовта във вашата аура. О, скъпи мои, вие се къпете в любов! И ако проведете трайно общуване, когато си тръгнете оттук, нека да бъде това - че всеки един от вас заслужава да бъде тук, на тази планета, и да се съпровожда от създа</w:t>
        <w:softHyphen/>
        <w:t>ния, които много го обичат!</w:t>
      </w:r>
    </w:p>
    <w:p>
      <w:pPr>
        <w:pStyle w:val="Normal"/>
        <w:shd w:fill="FFFFFF" w:val="clear"/>
        <w:ind w:firstLine="709"/>
        <w:jc w:val="both"/>
        <w:rPr>
          <w:sz w:val="24"/>
          <w:szCs w:val="24"/>
        </w:rPr>
      </w:pPr>
      <w:r>
        <w:rPr>
          <w:color w:val="000000"/>
          <w:sz w:val="24"/>
          <w:szCs w:val="24"/>
          <w:lang w:val="bg-BG"/>
        </w:rPr>
        <w:t>Бог не раздава присъди - само почести. Казвали сме ви това и преди. Именно заради това ваше пътуване вие получавате почести, а не заради привидното ви представяне. Тук са скрити много неща, но знайте, че вашите представи за това кой е "успял" и кой "не е успял" в човешкия живот са изцяло човешки възприятия. Сигурно затова сте дошли тук (или четете тези думи), за научите, че съществува една Вселена, която ви обича и знае кои сте и не ви съди, а уважава. Нека тези семена на истината покълнат тази вечер. Какво ще направите с тях?</w:t>
      </w:r>
    </w:p>
    <w:p>
      <w:pPr>
        <w:pStyle w:val="Normal"/>
        <w:shd w:fill="FFFFFF" w:val="clear"/>
        <w:ind w:firstLine="709"/>
        <w:jc w:val="both"/>
        <w:rPr>
          <w:sz w:val="24"/>
          <w:szCs w:val="24"/>
        </w:rPr>
      </w:pPr>
      <w:r>
        <w:rPr>
          <w:color w:val="000000"/>
          <w:sz w:val="24"/>
          <w:szCs w:val="24"/>
          <w:lang w:val="bg-BG"/>
        </w:rPr>
        <w:t>Преди да си тръгнем, искаме да предложим какво да направите с тези семена. Не ги крийте! Слушайте новата епоха и просветлените хора са склонни да уловят тази любов, заедно с единомишлениците си, и да кажат: "Да я запазим само за нас." Такава е човешката природа.</w:t>
      </w:r>
      <w:r>
        <w:rPr>
          <w:color w:val="000000"/>
          <w:sz w:val="24"/>
          <w:szCs w:val="24"/>
        </w:rPr>
        <w:t xml:space="preserve"> </w:t>
      </w:r>
      <w:r>
        <w:rPr>
          <w:color w:val="000000"/>
          <w:sz w:val="24"/>
          <w:szCs w:val="24"/>
          <w:lang w:val="bg-BG"/>
        </w:rPr>
        <w:t>Но това е концепция на старата енергия. Вие искате да! вземете онова, което знаете и да му се насладите. Искате да го пазите, да построите комуна за малцина избраници, да изберете водачи и да живеете така, че хората с ниски вибрации да не ви притесняват. Смятате, че така ще живеете по-спокойно.</w:t>
      </w:r>
    </w:p>
    <w:p>
      <w:pPr>
        <w:pStyle w:val="Normal"/>
        <w:shd w:fill="FFFFFF" w:val="clear"/>
        <w:ind w:firstLine="709"/>
        <w:jc w:val="both"/>
        <w:rPr>
          <w:sz w:val="24"/>
          <w:szCs w:val="24"/>
        </w:rPr>
      </w:pPr>
      <w:r>
        <w:rPr>
          <w:color w:val="000000"/>
          <w:sz w:val="24"/>
          <w:szCs w:val="24"/>
          <w:lang w:val="bg-BG"/>
        </w:rPr>
        <w:t>Умоляваме ви, скъпи мои, не го правете - недейте.  Ако го направите, вибрацията ви ще стане неефективна за планетата и за онези, които се нуждаят от вас. Върнете се към вашата работа - разпределете се във всички точки на планетата и се установете във вашето общество като редови човешки същества, изпълнени с Божията любов. Позволете на околните да видят кои сте! Притихнете и им позволите да ви попитат защо вие имате душевен мир, а те нямат. Позволете им да ви попитат за живота ви. Повярвайте ми, никога няма да ви се наложи да  проповядвате вярата си. Ще бъдете твърде заети да отговаряте на онези, които по свое НАМЕРЕНИЕ са разпознали Божията любов във вас и искат да научат повече.</w:t>
      </w:r>
    </w:p>
    <w:p>
      <w:pPr>
        <w:pStyle w:val="Normal"/>
        <w:shd w:fill="FFFFFF" w:val="clear"/>
        <w:ind w:firstLine="709"/>
        <w:jc w:val="both"/>
        <w:rPr>
          <w:sz w:val="24"/>
          <w:szCs w:val="24"/>
        </w:rPr>
      </w:pPr>
      <w:r>
        <w:rPr>
          <w:color w:val="000000"/>
          <w:sz w:val="24"/>
          <w:szCs w:val="24"/>
          <w:lang w:val="bg-BG"/>
        </w:rPr>
        <w:t>Ако вие се събирате и изолирате тази любов, други</w:t>
        <w:softHyphen/>
        <w:t>те никога няма да научат какво става. Затова ви съвет</w:t>
        <w:softHyphen/>
        <w:t>ваме да вземете любовта и да я побутнете кротко към другите. Тази ню ейдж информация ще достигне критична маса и не след дълго много повече хора ще знаят какво е да седиш пред създание като Крион - да видиш как воалът се повдига за малко и да обсъждаш разни неща с отвъдното. Точно където сте вие в момента и истината е ... че МНОГО ВИ ОБИЧАМЕ.</w:t>
      </w:r>
    </w:p>
    <w:p>
      <w:pPr>
        <w:pStyle w:val="Normal"/>
        <w:shd w:fill="FFFFFF" w:val="clear"/>
        <w:ind w:firstLine="709"/>
        <w:jc w:val="both"/>
        <w:rPr>
          <w:sz w:val="24"/>
          <w:szCs w:val="24"/>
        </w:rPr>
      </w:pPr>
      <w:r>
        <w:rPr>
          <w:color w:val="000000"/>
          <w:sz w:val="24"/>
          <w:szCs w:val="24"/>
          <w:lang w:val="bg-BG"/>
        </w:rPr>
        <w:t>С голяма любов дойдохме при вас тази вечер. Така е.</w:t>
      </w:r>
    </w:p>
    <w:p>
      <w:pPr>
        <w:pStyle w:val="Normal"/>
        <w:shd w:fill="FFFFFF" w:val="clear"/>
        <w:ind w:firstLine="709"/>
        <w:jc w:val="both"/>
        <w:rPr>
          <w:sz w:val="24"/>
          <w:szCs w:val="24"/>
        </w:rPr>
      </w:pPr>
      <w:r>
        <w:rPr>
          <w:sz w:val="24"/>
          <w:szCs w:val="24"/>
        </w:rPr>
      </w:r>
    </w:p>
    <w:p>
      <w:pPr>
        <w:pStyle w:val="Normal"/>
        <w:shd w:fill="FFFFFF" w:val="clear"/>
        <w:ind w:firstLine="709"/>
        <w:jc w:val="both"/>
        <w:rPr>
          <w:sz w:val="24"/>
          <w:szCs w:val="24"/>
        </w:rPr>
      </w:pPr>
      <w:r>
        <w:rPr>
          <w:b/>
          <w:bCs/>
          <w:color w:val="000000"/>
          <w:sz w:val="24"/>
          <w:szCs w:val="24"/>
          <w:lang w:val="bg-BG"/>
        </w:rPr>
        <w:t>СЪВРЕМЕННИТЕ ИЗВЪНЗЕМНИ И ЧОВЕЧЕСТВОТО</w:t>
      </w:r>
    </w:p>
    <w:p>
      <w:pPr>
        <w:pStyle w:val="Normal"/>
        <w:shd w:fill="FFFFFF" w:val="clear"/>
        <w:ind w:firstLine="709"/>
        <w:jc w:val="both"/>
        <w:rPr>
          <w:sz w:val="24"/>
          <w:szCs w:val="24"/>
        </w:rPr>
      </w:pPr>
      <w:r>
        <w:rPr>
          <w:color w:val="000000"/>
          <w:sz w:val="24"/>
          <w:szCs w:val="24"/>
          <w:lang w:val="bg-BG"/>
        </w:rPr>
        <w:t>Днешните извънземни посетители са съвсем реал</w:t>
        <w:softHyphen/>
        <w:t>ни. Ако не беше така, Крион нямаше да ги споменава и на двете дискусии в Обединените Нации. Предлагам ви резюме на типа извънземни, които от известно време започнаха да отвличат хора:</w:t>
      </w:r>
    </w:p>
    <w:p>
      <w:pPr>
        <w:pStyle w:val="Normal"/>
        <w:shd w:fill="FFFFFF" w:val="clear"/>
        <w:ind w:firstLine="709"/>
        <w:jc w:val="both"/>
        <w:rPr>
          <w:sz w:val="24"/>
          <w:szCs w:val="24"/>
        </w:rPr>
      </w:pPr>
      <w:r>
        <w:rPr>
          <w:color w:val="000000"/>
          <w:sz w:val="24"/>
          <w:szCs w:val="24"/>
          <w:lang w:val="bg-BG"/>
        </w:rPr>
        <w:t>1. Те са много любопитни към нашите емоции и по-специално към нашите духовни качества (Висш Аз), които виждат по някакъв начин и искат (те си нямат Висш Аз - и не могат да се смеят).</w:t>
      </w:r>
    </w:p>
    <w:p>
      <w:pPr>
        <w:pStyle w:val="Normal"/>
        <w:shd w:fill="FFFFFF" w:val="clear"/>
        <w:ind w:firstLine="709"/>
        <w:jc w:val="both"/>
        <w:rPr>
          <w:sz w:val="24"/>
          <w:szCs w:val="24"/>
        </w:rPr>
      </w:pPr>
      <w:r>
        <w:rPr>
          <w:color w:val="000000"/>
          <w:sz w:val="24"/>
          <w:szCs w:val="24"/>
          <w:lang w:val="bg-BG"/>
        </w:rPr>
        <w:t>2.  Първо започнаха да изучават нас и животните против волята ни, за да открият къде се намират тези неща в биологията ни. Основният им инстру</w:t>
        <w:softHyphen/>
        <w:t>мент за целта беше страхът, който им вършеше работа за известно време.</w:t>
      </w:r>
    </w:p>
    <w:p>
      <w:pPr>
        <w:pStyle w:val="Normal"/>
        <w:shd w:fill="FFFFFF" w:val="clear"/>
        <w:ind w:firstLine="709"/>
        <w:jc w:val="both"/>
        <w:rPr>
          <w:sz w:val="24"/>
          <w:szCs w:val="24"/>
        </w:rPr>
      </w:pPr>
      <w:r>
        <w:rPr>
          <w:color w:val="000000"/>
          <w:sz w:val="24"/>
          <w:szCs w:val="24"/>
          <w:lang w:val="bg-BG"/>
        </w:rPr>
        <w:t>3. Когато все повече хора започнаха да разбират как да им се противопоставят (и така да се предпазват от отвличане), извънземните започнаха да се явя</w:t>
        <w:softHyphen/>
        <w:t>ват на човечеството чрез ченълинг (шумен въз</w:t>
        <w:softHyphen/>
        <w:t>глас), обяснявайки ни, че "навремето" ние сме се съгласили да им помагаме. Поне една книга е написана тайно от тях и някои контактьори в новата епоха приемат извънземна информация, без изобщо да подозират, разпространявайки не</w:t>
        <w:softHyphen/>
        <w:t>верни послания, изгодни за техните цели.</w:t>
      </w:r>
    </w:p>
    <w:p>
      <w:pPr>
        <w:pStyle w:val="Normal"/>
        <w:shd w:fill="FFFFFF" w:val="clear"/>
        <w:ind w:firstLine="709"/>
        <w:jc w:val="both"/>
        <w:rPr>
          <w:sz w:val="24"/>
          <w:szCs w:val="24"/>
        </w:rPr>
      </w:pPr>
      <w:r>
        <w:rPr>
          <w:color w:val="000000"/>
          <w:sz w:val="24"/>
          <w:szCs w:val="24"/>
          <w:lang w:val="bg-BG"/>
        </w:rPr>
        <w:t>4. След като извънземните започнаха да осъзнават, че най-силното оръжие е измамата, те взеха да се държат като благодетели - миролюбиви и добри - печелейки доверието ни (но всъщност са много невежи в духовно отношение). Тази тактика е да</w:t>
        <w:softHyphen/>
        <w:t>леч по-успешна от страха.</w:t>
      </w:r>
    </w:p>
    <w:p>
      <w:pPr>
        <w:pStyle w:val="Normal"/>
        <w:shd w:fill="FFFFFF" w:val="clear"/>
        <w:ind w:firstLine="709"/>
        <w:jc w:val="both"/>
        <w:rPr>
          <w:sz w:val="24"/>
          <w:szCs w:val="24"/>
        </w:rPr>
      </w:pPr>
      <w:r>
        <w:rPr>
          <w:color w:val="000000"/>
          <w:sz w:val="24"/>
          <w:szCs w:val="24"/>
          <w:lang w:val="bg-BG"/>
        </w:rPr>
        <w:t>ДЕЙСТВИТЕЛНОСТТА: Не бива да им се доверя</w:t>
        <w:softHyphen/>
        <w:t>вате! Тях не ги е грижа за НАС. Те дори са се кръстосвали с нас, за да се опитат да ни откраднат вроденото прос</w:t>
        <w:softHyphen/>
        <w:t>ветление. Ако наистина смятате, че сте длъжни да им помагате, тогава можете (вашето право на свободния избор), но знайте предварително, че те НЕ представля</w:t>
        <w:softHyphen/>
        <w:t>ват нашата семенна биология. Просветлените ще из</w:t>
        <w:softHyphen/>
        <w:t>глеждат като НАС! Задайте си големия въпрос: Защо просто не слязат, не се представят и не се срещнат с нашите ръководители? Въпреки че извънземните ще ви представят друга история, те просто не могат да го направят. Ние сме твърде могъща раса от съзнателни същества. Те го знаят и нашето общо НАМЕРЕНИЕ би им навредило. Помислете за това! Иначе досега щяха да са кацнали на поляната пред Белия дом!</w:t>
      </w:r>
    </w:p>
    <w:p>
      <w:pPr>
        <w:pStyle w:val="Normal"/>
        <w:shd w:fill="FFFFFF" w:val="clear"/>
        <w:ind w:firstLine="709"/>
        <w:jc w:val="both"/>
        <w:rPr>
          <w:i/>
          <w:i/>
          <w:iCs/>
          <w:color w:val="000000"/>
          <w:sz w:val="24"/>
          <w:szCs w:val="24"/>
          <w:lang w:val="bg-BG"/>
        </w:rPr>
      </w:pPr>
      <w:r>
        <w:rPr>
          <w:i/>
          <w:iCs/>
          <w:color w:val="000000"/>
          <w:sz w:val="24"/>
          <w:szCs w:val="24"/>
          <w:lang w:val="bg-BG"/>
        </w:rPr>
      </w:r>
    </w:p>
    <w:p>
      <w:pPr>
        <w:pStyle w:val="Normal"/>
        <w:shd w:fill="FFFFFF" w:val="clear"/>
        <w:ind w:firstLine="709"/>
        <w:jc w:val="both"/>
        <w:rPr>
          <w:b/>
          <w:b/>
          <w:sz w:val="24"/>
          <w:szCs w:val="24"/>
        </w:rPr>
      </w:pPr>
      <w:r>
        <w:rPr>
          <w:b/>
          <w:i/>
          <w:iCs/>
          <w:color w:val="000000"/>
          <w:sz w:val="24"/>
          <w:szCs w:val="24"/>
          <w:lang w:val="bg-BG"/>
        </w:rPr>
        <w:t>Глава З</w:t>
      </w:r>
    </w:p>
    <w:p>
      <w:pPr>
        <w:pStyle w:val="Normal"/>
        <w:shd w:fill="FFFFFF" w:val="clear"/>
        <w:ind w:firstLine="709"/>
        <w:jc w:val="both"/>
        <w:rPr>
          <w:sz w:val="24"/>
          <w:szCs w:val="24"/>
        </w:rPr>
      </w:pPr>
      <w:r>
        <w:rPr>
          <w:b/>
          <w:bCs/>
          <w:color w:val="000000"/>
          <w:sz w:val="24"/>
          <w:szCs w:val="24"/>
          <w:lang w:val="bg-BG"/>
        </w:rPr>
        <w:t>ЧОВЕКЪТ ОТ   НОВАТА   ЕПОХА</w:t>
      </w:r>
    </w:p>
    <w:p>
      <w:pPr>
        <w:pStyle w:val="Normal"/>
        <w:shd w:fill="FFFFFF" w:val="clear"/>
        <w:ind w:firstLine="709"/>
        <w:jc w:val="both"/>
        <w:rPr>
          <w:sz w:val="24"/>
          <w:szCs w:val="24"/>
        </w:rPr>
      </w:pPr>
      <w:r>
        <w:rPr>
          <w:b/>
          <w:bCs/>
          <w:color w:val="000000"/>
          <w:sz w:val="24"/>
          <w:szCs w:val="24"/>
          <w:lang w:val="bg-BG"/>
        </w:rPr>
        <w:t>"ПРАКТИЧЕСКИЯТ ЖИВОТ</w:t>
      </w:r>
    </w:p>
    <w:p>
      <w:pPr>
        <w:pStyle w:val="Normal"/>
        <w:shd w:fill="FFFFFF" w:val="clear"/>
        <w:ind w:firstLine="709"/>
        <w:jc w:val="both"/>
        <w:rPr>
          <w:sz w:val="24"/>
          <w:szCs w:val="24"/>
        </w:rPr>
      </w:pPr>
      <w:r>
        <w:rPr>
          <w:b/>
          <w:bCs/>
          <w:color w:val="000000"/>
          <w:sz w:val="24"/>
          <w:szCs w:val="24"/>
          <w:lang w:val="bg-BG"/>
        </w:rPr>
        <w:t>В НОВАТА ЕПОХА" Ченълинг на живо в Сиатъл</w:t>
      </w:r>
    </w:p>
    <w:p>
      <w:pPr>
        <w:pStyle w:val="Normal"/>
        <w:shd w:fill="FFFFFF" w:val="clear"/>
        <w:ind w:firstLine="709"/>
        <w:jc w:val="both"/>
        <w:rPr>
          <w:sz w:val="24"/>
          <w:szCs w:val="24"/>
        </w:rPr>
      </w:pPr>
      <w:r>
        <w:rPr>
          <w:color w:val="000000"/>
          <w:sz w:val="24"/>
          <w:szCs w:val="24"/>
          <w:lang w:val="bg-BG"/>
        </w:rPr>
        <w:t>Тези ченълинги на живо са редактирани с допълни</w:t>
        <w:softHyphen/>
        <w:t>телни думи и мисли, за да дадат яснота и проникнове</w:t>
        <w:softHyphen/>
        <w:t>нието на писаното слово.</w:t>
      </w:r>
    </w:p>
    <w:p>
      <w:pPr>
        <w:pStyle w:val="Normal"/>
        <w:shd w:fill="FFFFFF" w:val="clear"/>
        <w:ind w:firstLine="709"/>
        <w:jc w:val="both"/>
        <w:rPr>
          <w:sz w:val="24"/>
          <w:szCs w:val="24"/>
        </w:rPr>
      </w:pPr>
      <w:r>
        <w:rPr>
          <w:color w:val="000000"/>
          <w:sz w:val="24"/>
          <w:szCs w:val="24"/>
          <w:lang w:val="bg-BG"/>
        </w:rPr>
        <w:t>Поздрави, скъпи мои, аз съм Крион от магнитната служба. Няма по-хубав звук за Духа от гласовете на събраните хора, защото той гали самата ни същност [след пеенето на групата]. А защо трябва да е така, ще попитате вие? Ще ви разкажем, както сме го правили пред толкова други групи като вашата, че сякаш самото небе посещава това място. И причината е, че тук има святост, която се дължи на хората тук. Ах, скъпи мои, Крион често повтаря това послание, което е практическо и гласи, че извисените същества в тази Вселена са онези, които седят на столовете в тази стая (и четат тези редове сега)! Сигурно ви е трудно да го разберете, но наистина е така. Плътна е преградата между вас и вашия Висш Аз, между истината за дома и биологията, в която живеете и която е направена така в името на вашия урок. Така че, като частици от Бог, всеки един от вас крачи по тази планета с различно ниво на осъзнаване. Ах, ако знаехте това сега. Но истината е следната: Щом събуете обувките си на святото място, Духът ще може да измие нозете ви! Така е, защото любовта, която изпитваме към вас, е голяма и защото тук няма нито един човек, който да няма договор да е тук (или да чете тези думи). Вие сте избрали па дойдете тук. Това е вашето НАМЕРЕНИЕ. Затова ни позволете да измием нозете ви с радостните си сълзи, задето сте дошли тук да изслушате това послание.</w:t>
      </w:r>
    </w:p>
    <w:p>
      <w:pPr>
        <w:pStyle w:val="Normal"/>
        <w:shd w:fill="FFFFFF" w:val="clear"/>
        <w:ind w:firstLine="709"/>
        <w:jc w:val="both"/>
        <w:rPr>
          <w:sz w:val="24"/>
          <w:szCs w:val="24"/>
        </w:rPr>
      </w:pPr>
      <w:r>
        <w:rPr>
          <w:color w:val="000000"/>
          <w:sz w:val="24"/>
          <w:szCs w:val="24"/>
          <w:lang w:val="bg-BG"/>
        </w:rPr>
        <w:t>Приканваме ви да почувствате ръцете на водачите, които ви прегръщат сега, един по един. Знаем за вашите премеждия; знаем какво сте преживели. Има най-раз</w:t>
        <w:softHyphen/>
        <w:t>лични нива на урока тук. Някои от слушателите и чита</w:t>
        <w:softHyphen/>
        <w:t>телите имат договори, които ще ги шокират! Защото договорите са много тежки и те са преживели велики неща. Други от вас, чийто живот е бил по-лек, могат да отпразнуват и зачетат по-тежките уроци.</w:t>
      </w:r>
    </w:p>
    <w:p>
      <w:pPr>
        <w:pStyle w:val="Normal"/>
        <w:shd w:fill="FFFFFF" w:val="clear"/>
        <w:ind w:firstLine="709"/>
        <w:jc w:val="both"/>
        <w:rPr>
          <w:sz w:val="24"/>
          <w:szCs w:val="24"/>
        </w:rPr>
      </w:pPr>
      <w:r>
        <w:rPr>
          <w:color w:val="000000"/>
          <w:sz w:val="24"/>
          <w:szCs w:val="24"/>
          <w:lang w:val="bg-BG"/>
        </w:rPr>
        <w:t>Всеки един от вас е специален - всеки един с име, което сега признаваме. Сега вие се намирате на прага на една различна парадигма за съществуването на тази планета. И ние искаме да ви разкажем за някои от промените и да ви дадем известна практическа инфор</w:t>
        <w:softHyphen/>
        <w:t>мация тази вечер.</w:t>
      </w:r>
    </w:p>
    <w:p>
      <w:pPr>
        <w:pStyle w:val="Normal"/>
        <w:shd w:fill="FFFFFF" w:val="clear"/>
        <w:ind w:firstLine="709"/>
        <w:jc w:val="both"/>
        <w:rPr>
          <w:sz w:val="24"/>
          <w:szCs w:val="24"/>
        </w:rPr>
      </w:pPr>
      <w:r>
        <w:rPr>
          <w:color w:val="000000"/>
          <w:sz w:val="24"/>
          <w:szCs w:val="24"/>
          <w:lang w:val="bg-BG"/>
        </w:rPr>
        <w:t>О, скъпи мои, Вселената е изтъкана от любов и вие сте на прага да започнете да използвате тази сила в пълния й обем. Работата, която вършите сега в тази област, ще предизвика промени, които ще повлияят на такива като Крион. Аз съм на служба при вас и ще измия нозете ви тази вечер. Няма да се изморя да го повтарям. Уроците тази вечер са следните:</w:t>
      </w:r>
    </w:p>
    <w:p>
      <w:pPr>
        <w:pStyle w:val="Normal"/>
        <w:shd w:fill="FFFFFF" w:val="clear"/>
        <w:ind w:firstLine="709"/>
        <w:jc w:val="both"/>
        <w:rPr>
          <w:sz w:val="24"/>
          <w:szCs w:val="24"/>
        </w:rPr>
      </w:pPr>
      <w:r>
        <w:rPr>
          <w:b/>
          <w:bCs/>
          <w:color w:val="000000"/>
          <w:sz w:val="24"/>
          <w:szCs w:val="24"/>
          <w:lang w:val="bg-BG"/>
        </w:rPr>
        <w:t>Ежедневието</w:t>
      </w:r>
    </w:p>
    <w:p>
      <w:pPr>
        <w:pStyle w:val="Normal"/>
        <w:shd w:fill="FFFFFF" w:val="clear"/>
        <w:ind w:firstLine="709"/>
        <w:jc w:val="both"/>
        <w:rPr>
          <w:sz w:val="24"/>
          <w:szCs w:val="24"/>
        </w:rPr>
      </w:pPr>
      <w:r>
        <w:rPr>
          <w:color w:val="000000"/>
          <w:sz w:val="24"/>
          <w:szCs w:val="24"/>
          <w:lang w:val="bg-BG"/>
        </w:rPr>
        <w:t>Нека първо да поговорим за ежедневието. Някои от вас са разбрали, че вибрирането на различно ниво е необичайно изживяване. Вече сме ви разказвали за някои от качествата, които трябва да търсите, а на практическо ниво на много от вас им е трудно да са стъпили с единия крак в "настоящата" времева рамка на Духа, а с другия в "линейната времева рамка" на човешката природа. Но въпреки това ние ви молим точно за това.</w:t>
      </w:r>
    </w:p>
    <w:p>
      <w:pPr>
        <w:pStyle w:val="Normal"/>
        <w:shd w:fill="FFFFFF" w:val="clear"/>
        <w:ind w:firstLine="709"/>
        <w:jc w:val="both"/>
        <w:rPr>
          <w:sz w:val="24"/>
          <w:szCs w:val="24"/>
        </w:rPr>
      </w:pPr>
      <w:r>
        <w:rPr>
          <w:color w:val="000000"/>
          <w:sz w:val="24"/>
          <w:szCs w:val="24"/>
          <w:lang w:val="bg-BG"/>
        </w:rPr>
        <w:t>На практическо ниво казваме следното: Понякога разбираме вашето нетърпение. То се поражда от това, че като човек, вашето време е линейно и вие не разбирате сферичната форма на "настоящето". Ще си позволя да го обясня още веднъж за онези, които не са запознати. Преди да поискате да вибрирате на друго ниво - преди да изразите намерението за това - вече е започнала подготовка за него. Сигурно ще попитате как е възможно такова нещо, да предусетим, че ще отправите такава молба. Причината е, че енергийният потенциал е налице - защото нашето време не представлява миналото, нас</w:t>
        <w:softHyphen/>
        <w:t>тоящето и бъдещето. То съставя "сегашното" - всички времена, взети заедно. Така че, когато го поискате, ние вече сме готови. Приготовленията са направени години преди да отправите молбата си. Това няма нищо общо с предопределението или предсказването на бъдещето. Та</w:t>
        <w:softHyphen/>
        <w:t>къв е енергийният потенциал на вашия договор, ако сте готови за него чрез вашето намерение.</w:t>
      </w:r>
    </w:p>
    <w:p>
      <w:pPr>
        <w:pStyle w:val="Normal"/>
        <w:shd w:fill="FFFFFF" w:val="clear"/>
        <w:ind w:firstLine="709"/>
        <w:jc w:val="both"/>
        <w:rPr>
          <w:sz w:val="24"/>
          <w:szCs w:val="24"/>
        </w:rPr>
      </w:pPr>
      <w:r>
        <w:rPr>
          <w:color w:val="000000"/>
          <w:sz w:val="24"/>
          <w:szCs w:val="24"/>
          <w:lang w:val="bg-BG"/>
        </w:rPr>
        <w:t>На някои от вас им омръзва да не знаят какво да правят до последния момент, но нашият съвет е: Всеки път, когато стане така, отпразнувайте го! Защото такава е времевата рамка на Духа. Това е "сегашното", където всичко е съществувало, съществува и съдържа всичко, което притежава потенциала да бъде. Спомнете си това следващия път, когато започнете да се вайкате или тре</w:t>
        <w:softHyphen/>
        <w:t>вожите за нещо предстоящо. От практическа гледна точка нашият съвет е: "Живейте ден за ден. Заземете се и не възприемайте бъдещето като другите хора. Когато гледате някакъв избор или кръстопът в далечината и не знаете накъде да поемете, вие често се страхувате от събитието. "Наближава!", казвате си. Ние ви уверяваме, че ситуацията вече е била налице и е разрешена. Реше</w:t>
        <w:softHyphen/>
        <w:t>нието е в ръцете ви. Така че енергията на решението и покоя е налице още преди да сте видели събитието. Не всичко е такова, каквото изглежда във вашите очи.</w:t>
      </w:r>
    </w:p>
    <w:p>
      <w:pPr>
        <w:pStyle w:val="Normal"/>
        <w:shd w:fill="FFFFFF" w:val="clear"/>
        <w:ind w:firstLine="709"/>
        <w:jc w:val="both"/>
        <w:rPr>
          <w:sz w:val="24"/>
          <w:szCs w:val="24"/>
        </w:rPr>
      </w:pPr>
      <w:r>
        <w:rPr>
          <w:color w:val="000000"/>
          <w:sz w:val="24"/>
          <w:szCs w:val="24"/>
          <w:lang w:val="bg-BG"/>
        </w:rPr>
        <w:t>Вместо да седите и да се тревожите за бъдещето или за предстоящото изпитание, седнете и отпразнувайте факта, че решението вече е постигнато! Обръщаме се към хората с много проблеми, слушате ли? Решението вече е постигнато! В доказателство на това ще дойде ден, когато ще се обърнете назад и ще кажете: "Не беше ли глупаво, че се тревожих толкова много? Защото всичко се подреди както трябва." Още колко пъти трябва да направите това, за да схванете цялостната картина? Очаквайте с трепет деня, когато повече няма да реаги</w:t>
        <w:softHyphen/>
        <w:t>рате по този начин. Вместо това ще поглеждате назад и ще казвате: "Толкова съм благодарен, че разбирам "се</w:t>
        <w:softHyphen/>
        <w:t>гашното" и не се притеснявам." Отпразнувайте покоя на "сегашното". Той е дар за вас в новото време. Енергията на тревогата лишава хората от покоя на любовта!</w:t>
      </w:r>
    </w:p>
    <w:p>
      <w:pPr>
        <w:pStyle w:val="Normal"/>
        <w:shd w:fill="FFFFFF" w:val="clear"/>
        <w:ind w:firstLine="709"/>
        <w:jc w:val="both"/>
        <w:rPr>
          <w:sz w:val="24"/>
          <w:szCs w:val="24"/>
        </w:rPr>
      </w:pPr>
      <w:r>
        <w:rPr>
          <w:b/>
          <w:bCs/>
          <w:color w:val="000000"/>
          <w:sz w:val="24"/>
          <w:szCs w:val="24"/>
          <w:lang w:val="bg-BG"/>
        </w:rPr>
        <w:t>Действието</w:t>
      </w:r>
    </w:p>
    <w:p>
      <w:pPr>
        <w:pStyle w:val="Normal"/>
        <w:shd w:fill="FFFFFF" w:val="clear"/>
        <w:ind w:firstLine="709"/>
        <w:jc w:val="both"/>
        <w:rPr>
          <w:sz w:val="24"/>
          <w:szCs w:val="24"/>
        </w:rPr>
      </w:pPr>
      <w:r>
        <w:rPr>
          <w:color w:val="000000"/>
          <w:sz w:val="24"/>
          <w:szCs w:val="24"/>
          <w:lang w:val="bg-BG"/>
        </w:rPr>
        <w:t>Някои от вас са изразили НАМЕРЕНИЕ да вървят напред. Поискали сте очистване на кармата и сте започ</w:t>
        <w:softHyphen/>
        <w:t>нали вашето пътуване към по-висока вибрационна чес</w:t>
        <w:softHyphen/>
        <w:t>тота. Представете си се, скъпи мои, как сте заявили това намерение пред Бог и седите и чакате. Фигуративно се вижте насред коридора, където протичат промените от старата енергия към новата. Сега чуйте това: Старата енергия ви казваше: "Бог ще направи всичко за вас." В новата енергия ние ви приемаме за партньор, защото вие вибрирате на ниво, което е по-близо до нас от всякога. Именно чрез вашето намерение и чрез любовта на вашия договор вие сте предприели тази стъпки. О, скъпи мои, ние през цялото време ви държим за ръка! Само че някои от вас не разбират това. Седите си вие - в коридора, по който има много врати - врати, които трябва да бъдат бутнати, за да видите дали се отварят, защото от другата страна на някои от тях се намира вашата работа и вашата мисия.</w:t>
      </w:r>
    </w:p>
    <w:p>
      <w:pPr>
        <w:pStyle w:val="Normal"/>
        <w:shd w:fill="FFFFFF" w:val="clear"/>
        <w:ind w:firstLine="709"/>
        <w:jc w:val="both"/>
        <w:rPr>
          <w:sz w:val="24"/>
          <w:szCs w:val="24"/>
        </w:rPr>
      </w:pPr>
      <w:r>
        <w:rPr>
          <w:color w:val="000000"/>
          <w:sz w:val="24"/>
          <w:szCs w:val="24"/>
          <w:lang w:val="bg-BG"/>
        </w:rPr>
        <w:t>В миналото можехте да си стоите там и да казвате "Добре, Боже, направи го вместо мен. Аз просто ще си седя тук, докато се случи." Сигурно сте смятали, че почитате Бог с някакъв вид осланяне. Ние искаме да ви кажем, че ако не направите нищо в тази нова енергия, ще има да си седите много дълго време! На практическо ниво ви казваме следното: ВИЕ трябва да отворите всички врати! Защото тайната на напредъка във вашата нова вибрация е СИНХРОННОСТТА! Потърсете я. Оп</w:t>
        <w:softHyphen/>
        <w:t>ределението за синхронност е случване на странни или необичайни събития в неочакван момент, които изглеж</w:t>
        <w:softHyphen/>
        <w:t>дат някак координирани помежду си - привидни съвпа</w:t>
        <w:softHyphen/>
        <w:t>дения, които всъщност не са съвпадения. Те често ви изненадват. Случки, които според вас не носят никакво обещание, или пътища, по които вече сте минавали напразно, изведнъж ще ви донесат богат урожай! Но няма да разберете това, докато не се изправите и не бутнете вратите, затова ви казваме: "Станете и започнете да бутате." Междувременно ще ви се случат много неща, защото този процес представя вашето НАМЕРЕНИЕ.</w:t>
      </w:r>
    </w:p>
    <w:p>
      <w:pPr>
        <w:pStyle w:val="Normal"/>
        <w:shd w:fill="FFFFFF" w:val="clear"/>
        <w:ind w:firstLine="709"/>
        <w:jc w:val="both"/>
        <w:rPr>
          <w:sz w:val="24"/>
          <w:szCs w:val="24"/>
        </w:rPr>
      </w:pPr>
      <w:r>
        <w:rPr>
          <w:color w:val="000000"/>
          <w:sz w:val="24"/>
          <w:szCs w:val="24"/>
          <w:lang w:val="bg-BG"/>
        </w:rPr>
        <w:t>От практическа гледна точка някои от вас отварят врата и виждат възможност. Не знаят дали е правилна, затова казват: "Моята преценка не е достатъчно точна, така че не мога да реша как да постъпя." Ето го основ</w:t>
        <w:softHyphen/>
        <w:t>ното правило: Ако влезете в дадена ситуация и тя ви отхвърли със сила, значи моментът не е подходящ. Ако влезете в дадена ситуация и вратата се отвори широко с благоприятни събития и решения, това е вярната ситуа</w:t>
        <w:softHyphen/>
        <w:t>ция. Това е синхронността! Това е съвсем разумно и логично, но най-напред ВИЕ трябва да бутнете вратата! В противен случай не позволявате съществуването на синхронността. Затова го наричаме работа, скъпи мои. Само когато излъчвате енергията на НАМЕРЕНИЕТО да влезете в дадена ситуация, ще бъдете уважени със синхронността на нейното осъществяване. Недейте да седите и да чакате Бог да свърши работата. Сега сме партньори!</w:t>
      </w:r>
    </w:p>
    <w:p>
      <w:pPr>
        <w:pStyle w:val="Normal"/>
        <w:shd w:fill="FFFFFF" w:val="clear"/>
        <w:ind w:firstLine="709"/>
        <w:jc w:val="both"/>
        <w:rPr>
          <w:sz w:val="24"/>
          <w:szCs w:val="24"/>
        </w:rPr>
      </w:pPr>
      <w:r>
        <w:rPr>
          <w:b/>
          <w:bCs/>
          <w:color w:val="000000"/>
          <w:sz w:val="24"/>
          <w:szCs w:val="24"/>
          <w:lang w:val="bg-BG"/>
        </w:rPr>
        <w:t>Вратата на драмата</w:t>
      </w:r>
    </w:p>
    <w:p>
      <w:pPr>
        <w:pStyle w:val="Normal"/>
        <w:shd w:fill="FFFFFF" w:val="clear"/>
        <w:ind w:firstLine="709"/>
        <w:jc w:val="both"/>
        <w:rPr>
          <w:sz w:val="24"/>
          <w:szCs w:val="24"/>
        </w:rPr>
      </w:pPr>
      <w:r>
        <w:rPr>
          <w:color w:val="000000"/>
          <w:sz w:val="24"/>
          <w:szCs w:val="24"/>
          <w:lang w:val="bg-BG"/>
        </w:rPr>
        <w:t>Ако отворите врата и оттам излети драма, вероятно това не е стаята, в която трябва да влезете! Драмата е нещо, което хората създават за хората и някои от вас редовно си я създават сами. Стоите в нея и й се наслаж</w:t>
        <w:softHyphen/>
        <w:t>давате, понеже ви е някак позната.</w:t>
      </w:r>
    </w:p>
    <w:p>
      <w:pPr>
        <w:pStyle w:val="Normal"/>
        <w:shd w:fill="FFFFFF" w:val="clear"/>
        <w:ind w:firstLine="709"/>
        <w:jc w:val="both"/>
        <w:rPr>
          <w:sz w:val="24"/>
          <w:szCs w:val="24"/>
        </w:rPr>
      </w:pPr>
      <w:r>
        <w:rPr>
          <w:color w:val="000000"/>
          <w:sz w:val="24"/>
          <w:szCs w:val="24"/>
          <w:lang w:val="bg-BG"/>
        </w:rPr>
        <w:t>Пристрастяваща е тази човешка драма и някои от вас знаят какво имам предвид. Слушайте: Когато се озовете на правилното за вас място, то ще бъде пристан на покоя, а не на драмата. Ето още едно качество, което е добре да познавате, когато ви казваме, че нещата не винаги са такива, каквито изглеждат. Ах, скъпи мои, вгледайте се в уроците си. Вие сте свикнали с нормално</w:t>
        <w:softHyphen/>
        <w:t>то състояние на човешката природа, където силните се напъват да вдигат. Ние сме тук да ви кажем да отхвър</w:t>
        <w:softHyphen/>
        <w:t>лите това убеждение. Често тъкмо врагът на Бог става пророк. Често тъкмо обезвереният се изцелява и дава надежда на мнозина! Много често невярващият прави така, че променя живота на десетки хиляди хора.</w:t>
      </w:r>
    </w:p>
    <w:p>
      <w:pPr>
        <w:pStyle w:val="Normal"/>
        <w:shd w:fill="FFFFFF" w:val="clear"/>
        <w:ind w:firstLine="709"/>
        <w:jc w:val="both"/>
        <w:rPr>
          <w:sz w:val="24"/>
          <w:szCs w:val="24"/>
        </w:rPr>
      </w:pPr>
      <w:r>
        <w:rPr>
          <w:color w:val="000000"/>
          <w:sz w:val="24"/>
          <w:szCs w:val="24"/>
          <w:lang w:val="bg-BG"/>
        </w:rPr>
        <w:t>Никога не отхвърляйте дадена възможност само защото ви изглежда бедна отвън. Търсете синхронност</w:t>
        <w:softHyphen/>
        <w:t>та във всяка една ситуация. Когато при вас дойде човек, за когото не допускате, че може да се промени, обърнете му двойно повече внимание. Точно това е ситуацията, която притежава потенциала за голяма сила. Когато се появят ситуации, на които многократно сте се натъква</w:t>
        <w:softHyphen/>
        <w:t>ли, но обикновено без прогрес, значи е време да опитате отново. Този път може да е различно. Вие, лечителите, слушате ли? Онези, за които изглежда най-слабо веро</w:t>
        <w:softHyphen/>
        <w:t>ятно да приемат вибрационната промяна от енергията, която изливате в тях, ще бъдат хората, които ще слязат от кушетката и самите те ще станат лечители! Не пред</w:t>
        <w:softHyphen/>
        <w:t>полагайте! Нещата не винаги са такива, каквито изглеждат. Практическата крачка е следната: Бутайте вратите и ги отваряйте. Не се страхувайте да сглупите, когато предприемате някакво действие. Станете и престанете да чакате Бог да направи нещо за вас. Бъдете партньор и отворете вратите заедно с нас.</w:t>
      </w:r>
    </w:p>
    <w:p>
      <w:pPr>
        <w:pStyle w:val="Normal"/>
        <w:shd w:fill="FFFFFF" w:val="clear"/>
        <w:ind w:firstLine="709"/>
        <w:jc w:val="both"/>
        <w:rPr>
          <w:sz w:val="24"/>
          <w:szCs w:val="24"/>
        </w:rPr>
      </w:pPr>
      <w:r>
        <w:rPr>
          <w:b/>
          <w:bCs/>
          <w:color w:val="000000"/>
          <w:sz w:val="24"/>
          <w:szCs w:val="24"/>
          <w:lang w:val="bg-BG"/>
        </w:rPr>
        <w:t>Къде ми е мястото?</w:t>
      </w:r>
    </w:p>
    <w:p>
      <w:pPr>
        <w:pStyle w:val="Normal"/>
        <w:shd w:fill="FFFFFF" w:val="clear"/>
        <w:ind w:firstLine="709"/>
        <w:jc w:val="both"/>
        <w:rPr>
          <w:sz w:val="24"/>
          <w:szCs w:val="24"/>
        </w:rPr>
      </w:pPr>
      <w:r>
        <w:rPr>
          <w:color w:val="000000"/>
          <w:sz w:val="24"/>
          <w:szCs w:val="24"/>
          <w:lang w:val="bg-BG"/>
        </w:rPr>
        <w:t xml:space="preserve">"Крион, къде </w:t>
      </w:r>
      <w:r>
        <w:rPr>
          <w:i/>
          <w:iCs/>
          <w:color w:val="000000"/>
          <w:sz w:val="24"/>
          <w:szCs w:val="24"/>
          <w:lang w:val="bg-BG"/>
        </w:rPr>
        <w:t xml:space="preserve">е </w:t>
      </w:r>
      <w:r>
        <w:rPr>
          <w:color w:val="000000"/>
          <w:sz w:val="24"/>
          <w:szCs w:val="24"/>
          <w:lang w:val="bg-BG"/>
        </w:rPr>
        <w:t>моето място? Къде трябва да отида? Кое е правилно?" Това са най-често задаваните въпроси към Духа. Освен това вие можете да кажете: "Имам толкова много възможности, искам да постъпя правил</w:t>
        <w:softHyphen/>
        <w:t>но. Какво да направя?" Ще ви дам практичния отговор на този въпрос: Вървете натам, накъдето ви тегли! Не се измъчвайте над този въпрос. Притихнете и се огледайте за синхронността (пак тази дума). Ако сте щастливи на дадено място и то ви харесва - и не ви тегли другаде -и няма синхронност, която да ви повлече в друга посока, останете там. Толкова е просто. Не е задължително да имате договор на друго място, ако не ви тегли натам. Не допускайте някой да ви придума. Нека собственият ви Висш Аз и преценка да вземат решението. Ако сте необ</w:t>
        <w:softHyphen/>
        <w:t>ходими на дадено място, вие ще попаднете там, и сега ще разгледаме този аспект.</w:t>
      </w:r>
    </w:p>
    <w:p>
      <w:pPr>
        <w:pStyle w:val="Normal"/>
        <w:shd w:fill="FFFFFF" w:val="clear"/>
        <w:ind w:firstLine="709"/>
        <w:jc w:val="both"/>
        <w:rPr>
          <w:sz w:val="24"/>
          <w:szCs w:val="24"/>
        </w:rPr>
      </w:pPr>
      <w:r>
        <w:rPr>
          <w:color w:val="000000"/>
          <w:sz w:val="24"/>
          <w:szCs w:val="24"/>
          <w:lang w:val="bg-BG"/>
        </w:rPr>
        <w:t>Някои светлинни работници смятат, че трябва да общуват само с други светлинни работници и трябва да се събират и да живеят край енергийните портали на Духа. Смятат, че ще им повлияе добре да живеят сред единомишленици - и енергията им харесва.</w:t>
      </w:r>
    </w:p>
    <w:p>
      <w:pPr>
        <w:pStyle w:val="Normal"/>
        <w:shd w:fill="FFFFFF" w:val="clear"/>
        <w:ind w:firstLine="709"/>
        <w:jc w:val="both"/>
        <w:rPr>
          <w:sz w:val="24"/>
          <w:szCs w:val="24"/>
        </w:rPr>
      </w:pPr>
      <w:r>
        <w:rPr>
          <w:color w:val="000000"/>
          <w:sz w:val="24"/>
          <w:szCs w:val="24"/>
          <w:lang w:val="bg-BG"/>
        </w:rPr>
        <w:t>О, скъпи мои. Слушайте: Някои от вас ще бъдат призовани на много непросветлени места! И ако се ока</w:t>
        <w:softHyphen/>
        <w:t xml:space="preserve">жете привлечени към такива ситуации, искам да седнете и да ги отпразнувате! Това означава, че сте повикани там да ПОДДЪРЖАТЕ ЕНЕРГИЯТА на това място, което се нуждае от вас. Това е вашата работа. Не е да стоите в компанията на ваши единомишленици и да си прекарвате приятно. А да поддържате енергията на това място с вашата вибрационна честота. След малко ще поговорим </w:t>
      </w:r>
      <w:r>
        <w:rPr>
          <w:color w:val="000000"/>
          <w:sz w:val="24"/>
          <w:szCs w:val="24"/>
          <w:vertAlign w:val="subscript"/>
          <w:lang w:val="bg-BG"/>
        </w:rPr>
        <w:t>З</w:t>
      </w:r>
      <w:r>
        <w:rPr>
          <w:color w:val="000000"/>
          <w:sz w:val="24"/>
          <w:szCs w:val="24"/>
          <w:lang w:val="bg-BG"/>
        </w:rPr>
        <w:t>а вашата област [Сиатъл], но толкова много от вас са тук [в Сиатъл] по определена причина, обвързани с до</w:t>
        <w:softHyphen/>
        <w:t>говор в този исторически момент да поддържат енерги</w:t>
        <w:softHyphen/>
        <w:t>ята на това място. Дойдох да ви кажа, че трябва да оставете!</w:t>
      </w:r>
    </w:p>
    <w:p>
      <w:pPr>
        <w:pStyle w:val="Normal"/>
        <w:shd w:fill="FFFFFF" w:val="clear"/>
        <w:ind w:firstLine="709"/>
        <w:jc w:val="both"/>
        <w:rPr>
          <w:sz w:val="24"/>
          <w:szCs w:val="24"/>
        </w:rPr>
      </w:pPr>
      <w:r>
        <w:rPr>
          <w:color w:val="000000"/>
          <w:sz w:val="24"/>
          <w:szCs w:val="24"/>
          <w:lang w:val="bg-BG"/>
        </w:rPr>
        <w:t>Някои от присъстващите в тази стая (и четящите тези редове) ще бъдат призовани на други места. Как да разберете? Когато чуете призива и се отвори съответно</w:t>
        <w:softHyphen/>
        <w:t>то работно място и доловите там усещане за семейство. От гледна точка на синхронността изглежда лесно да отидете! Всичко върви гладко. Някои от вас казват: "Крион, аз постъпих точно така и се преместих, но пет години по-късно се върнах." Ние казваме, ПРАВИЛНО! Кой ви е казал, че трябва да отидете някъде и да останете там цял живот? Ще се налага да пътувате, ако е необхо</w:t>
        <w:softHyphen/>
        <w:t>димо да поддържате енергията от едно място на друго. Свиквайте. Някои от вас ще бъдат пътешественици и няма да се притесняват от това, докато други ще бъдат котвите, които трябва да останат на едно място завина</w:t>
        <w:softHyphen/>
        <w:t>ги. Всички вие сте толкова различни. Бъдете готови. Покажете НАМЕРЕНИЕ да отидете там, накъдето ви тегли. Духът няма да ви възложи непосилна задача. Обикновено става точно обратното. Ние ви притегляме на места, които ще ви благословят и ще се погрижат за благоденствието ви - места, които ще ви дарят покой, където ще срещнете семейството си. Нещата не винаги са такива, каквито ви изглеждат. Не правете прибързани заключения. Бъдете наши партньори.</w:t>
      </w:r>
    </w:p>
    <w:p>
      <w:pPr>
        <w:pStyle w:val="Normal"/>
        <w:shd w:fill="FFFFFF" w:val="clear"/>
        <w:ind w:firstLine="709"/>
        <w:jc w:val="both"/>
        <w:rPr>
          <w:sz w:val="24"/>
          <w:szCs w:val="24"/>
        </w:rPr>
      </w:pPr>
      <w:r>
        <w:rPr>
          <w:color w:val="000000"/>
          <w:sz w:val="24"/>
          <w:szCs w:val="24"/>
          <w:lang w:val="bg-BG"/>
        </w:rPr>
        <w:t>Практическият съвет е следният: Живейте ден за ден. Бъдете заземени. Търсете отговорите в стила на синхронността. Ако не бъдете притеглени към дадено място, може би не трябва да отидете там. Когато ситуа</w:t>
        <w:softHyphen/>
        <w:t>цията ви се опъва, не продължавайте да упорствате. Отидете другаде, където вратата се отваря със синхрон</w:t>
        <w:softHyphen/>
        <w:t>ност. Дали това е плъзгане по линията на най-малкото съпротивление? Не. Просто означава, че сте духовно хармонизирани и мъдри. Означава, че поемате благос</w:t>
        <w:softHyphen/>
        <w:t>ловения път, тъй като вратата се отваря с лекота, когато трябва да се отвори. Не е признак на слабост да изпол</w:t>
        <w:softHyphen/>
        <w:t>звате духовната си мъдрост, за да разпознаете правия път. Някой може да ви каже, че е добре да си блъскате главата във врати, които не се отварят, понеже така се гради характер. Ние ви уверяваме, че не е така. Ще изградите един изморен и объркан характер! Не това е духовният подход. Нашата роля в сделката е да отклю</w:t>
        <w:softHyphen/>
        <w:t>чим вратите, но вашата роля е да ги бутнете. Научете повече за партньорството. Използвайте го.</w:t>
      </w:r>
    </w:p>
    <w:p>
      <w:pPr>
        <w:pStyle w:val="Normal"/>
        <w:shd w:fill="FFFFFF" w:val="clear"/>
        <w:ind w:firstLine="709"/>
        <w:jc w:val="both"/>
        <w:rPr>
          <w:sz w:val="24"/>
          <w:szCs w:val="24"/>
        </w:rPr>
      </w:pPr>
      <w:r>
        <w:rPr>
          <w:b/>
          <w:bCs/>
          <w:color w:val="000000"/>
          <w:sz w:val="24"/>
          <w:szCs w:val="24"/>
          <w:lang w:val="bg-BG"/>
        </w:rPr>
        <w:t>Блаженото място</w:t>
      </w:r>
    </w:p>
    <w:p>
      <w:pPr>
        <w:pStyle w:val="Normal"/>
        <w:shd w:fill="FFFFFF" w:val="clear"/>
        <w:ind w:firstLine="709"/>
        <w:jc w:val="both"/>
        <w:rPr>
          <w:sz w:val="24"/>
          <w:szCs w:val="24"/>
        </w:rPr>
      </w:pPr>
      <w:r>
        <w:rPr>
          <w:color w:val="000000"/>
          <w:sz w:val="24"/>
          <w:szCs w:val="24"/>
          <w:lang w:val="bg-BG"/>
        </w:rPr>
        <w:t>"Крион, къде е моето блажено място? Толкова от</w:t>
        <w:softHyphen/>
        <w:t>давна го търся къде ли не. Ти говориш за това място, където би трябвало да се чувствам прекрасно. Разбирам, че съм сключил договор да съм тук и някъде там е моята страст, но все още чакам. Насочи ме. Как да го намеря?"</w:t>
      </w:r>
    </w:p>
    <w:p>
      <w:pPr>
        <w:pStyle w:val="Normal"/>
        <w:shd w:fill="FFFFFF" w:val="clear"/>
        <w:ind w:firstLine="709"/>
        <w:jc w:val="both"/>
        <w:rPr>
          <w:sz w:val="24"/>
          <w:szCs w:val="24"/>
        </w:rPr>
      </w:pPr>
      <w:r>
        <w:rPr>
          <w:color w:val="000000"/>
          <w:sz w:val="24"/>
          <w:szCs w:val="24"/>
          <w:lang w:val="bg-BG"/>
        </w:rPr>
        <w:t>Сега ще ви разкажем една история, която вече сме споделяли с друга група. Тя е свързана с практическа насоченост и с разбирането на израза блажено място. Много от вас си мислят разни неща... също като Майк.</w:t>
      </w:r>
    </w:p>
    <w:p>
      <w:pPr>
        <w:pStyle w:val="Normal"/>
        <w:shd w:fill="FFFFFF" w:val="clear"/>
        <w:ind w:firstLine="709"/>
        <w:jc w:val="both"/>
        <w:rPr>
          <w:sz w:val="24"/>
          <w:szCs w:val="24"/>
        </w:rPr>
      </w:pPr>
      <w:r>
        <w:rPr>
          <w:b/>
          <w:bCs/>
          <w:color w:val="000000"/>
          <w:sz w:val="24"/>
          <w:szCs w:val="24"/>
          <w:lang w:val="bg-BG"/>
        </w:rPr>
        <w:t>Притча за търсенето на Майк</w:t>
      </w:r>
    </w:p>
    <w:p>
      <w:pPr>
        <w:pStyle w:val="Normal"/>
        <w:shd w:fill="FFFFFF" w:val="clear"/>
        <w:ind w:firstLine="709"/>
        <w:jc w:val="both"/>
        <w:rPr>
          <w:sz w:val="24"/>
          <w:szCs w:val="24"/>
        </w:rPr>
      </w:pPr>
      <w:r>
        <w:rPr>
          <w:color w:val="000000"/>
          <w:sz w:val="24"/>
          <w:szCs w:val="24"/>
          <w:lang w:val="bg-BG"/>
        </w:rPr>
        <w:t>Майк бил просветлен човек. Ходел по сбирки като тази тук и слушал гласа на Духа като вас сега. Майк търсел блаженото си място и казвал: "Готов съм да тръгна! Искам да отида на онова място, където ще бъда най-полезен на човечеството - онова място, където ще намеря покой." Майк бил дърводелец, при това много добър. Грижел се за себе си и медитирал. Той бил духовно същество с висока вибрация и околните го зна</w:t>
        <w:softHyphen/>
        <w:t>ели. Често работниците се обръщали към него за съвет, когато имали неприятности. Те долавяли мъдростта му. Майк им разказвал в какво вярвал и докосвал сърцата на много хора. Той често им казвал: "Някой ден ще намеря моето блажено място... някой ден."</w:t>
      </w:r>
    </w:p>
    <w:p>
      <w:pPr>
        <w:pStyle w:val="Normal"/>
        <w:shd w:fill="FFFFFF" w:val="clear"/>
        <w:ind w:firstLine="709"/>
        <w:jc w:val="both"/>
        <w:rPr>
          <w:sz w:val="24"/>
          <w:szCs w:val="24"/>
        </w:rPr>
      </w:pPr>
      <w:r>
        <w:rPr>
          <w:color w:val="000000"/>
          <w:sz w:val="24"/>
          <w:szCs w:val="24"/>
          <w:lang w:val="bg-BG"/>
        </w:rPr>
        <w:t>Майк работел много и пътувал на различни места, очевидно с голяма синхронност. Теглело го в други краищата на страната и той казвал: "Разбирам. Ще оти</w:t>
        <w:softHyphen/>
        <w:t>да, защото търся моето блажено място." Сменил си професията и станал консултант в една голяма финан</w:t>
        <w:softHyphen/>
        <w:t>сова компания. Завършил висше образование, защото изпитал призвание да го направи и помислил: "Това може да е моето блажено място. Вратите се отварят сами, а ученето ми се отдава. Разбирам ги тези неща."</w:t>
      </w:r>
    </w:p>
    <w:p>
      <w:pPr>
        <w:pStyle w:val="Normal"/>
        <w:shd w:fill="FFFFFF" w:val="clear"/>
        <w:ind w:firstLine="709"/>
        <w:jc w:val="both"/>
        <w:rPr>
          <w:sz w:val="24"/>
          <w:szCs w:val="24"/>
        </w:rPr>
      </w:pPr>
      <w:r>
        <w:rPr>
          <w:color w:val="000000"/>
          <w:sz w:val="24"/>
          <w:szCs w:val="24"/>
          <w:lang w:val="bg-BG"/>
        </w:rPr>
        <w:t>И наистина му било приятно, а околните го питали: "Майк, как го постигаш? Изглеждаш толкова спокоен -толкова щастлив в търсенето си." И той отново имал възможност да сподели с тях чувствата си. Казвал им: "Някой ден ще намеря моето блажено място, знам го със сигурност. То е моята страст - причината за идването ми на Земята." Накрая, когато Майк остарял, след като сменил още няколко професии, включително тази на велик лечител, какъвто никога не бил допускал, че може да стане, Майк станал помощник в един старчески дом. Старците го обичали от сърце, защото той бил един от тях, приемал спокойно старостта и не се притеснявал за здравето си, макар да забелязвал как полека отпадал. Накрая той излъчвал силната енергия на пълния покой и те му казвали: "Ти изглеждаш толкова различен. Не се тревожиш от наближаващата смърт." Затова той споде</w:t>
        <w:softHyphen/>
        <w:t>лил с тях убежденията си. Стараел се да внесе мир и покой в душите им и старците го обичали. Какво било единственото му разочарование? Той споделил: "Дово</w:t>
        <w:softHyphen/>
        <w:t>лен съм от живота си, но ми се иска да бях намерил блаженото си място. Толкова усърдно го търсих."</w:t>
      </w:r>
    </w:p>
    <w:p>
      <w:pPr>
        <w:pStyle w:val="Normal"/>
        <w:shd w:fill="FFFFFF" w:val="clear"/>
        <w:ind w:firstLine="709"/>
        <w:jc w:val="both"/>
        <w:rPr>
          <w:sz w:val="24"/>
          <w:szCs w:val="24"/>
        </w:rPr>
      </w:pPr>
      <w:r>
        <w:rPr>
          <w:color w:val="000000"/>
          <w:sz w:val="24"/>
          <w:szCs w:val="24"/>
          <w:lang w:val="bg-BG"/>
        </w:rPr>
        <w:t>Накрая Майк умрял и изживял всички вълнуващи неща. които ви очакват при преминаването през Залата на почестите, докато празнувате с другите и си припомняте кои сте. Той се почувствал упълномощен като всеки един от вас, когато видял цветовете на Меркаба и пос</w:t>
        <w:softHyphen/>
        <w:t>тепенно си спомнил всичко, включително истинското си име.</w:t>
      </w:r>
    </w:p>
    <w:p>
      <w:pPr>
        <w:pStyle w:val="Normal"/>
        <w:shd w:fill="FFFFFF" w:val="clear"/>
        <w:ind w:firstLine="709"/>
        <w:jc w:val="both"/>
        <w:rPr>
          <w:sz w:val="24"/>
          <w:szCs w:val="24"/>
        </w:rPr>
      </w:pPr>
      <w:r>
        <w:rPr>
          <w:color w:val="000000"/>
          <w:sz w:val="24"/>
          <w:szCs w:val="24"/>
          <w:lang w:val="bg-BG"/>
        </w:rPr>
        <w:t>И тогава видял един ангел, който много приличал на него. И ангелът казал: "О, Майк, ти води велик живот на Земята и ние много те уважаваме за това. Искаме да ти покажем нещо. Искаме да те заведем на едно тържес</w:t>
        <w:softHyphen/>
        <w:t>твено пътуване, където никой няма да те вижда, но ти ще ги виждаш.Това е тържество, което трябва да видиш и което засяга хората на Земята, някои от които са живи сега, а други са в духовен облик. Тържеството се отли</w:t>
        <w:softHyphen/>
        <w:t>чава с най-високите вибрации на много хора."</w:t>
      </w:r>
    </w:p>
    <w:p>
      <w:pPr>
        <w:pStyle w:val="Normal"/>
        <w:shd w:fill="FFFFFF" w:val="clear"/>
        <w:ind w:firstLine="709"/>
        <w:jc w:val="both"/>
        <w:rPr>
          <w:sz w:val="24"/>
          <w:szCs w:val="24"/>
        </w:rPr>
      </w:pPr>
      <w:r>
        <w:rPr>
          <w:color w:val="000000"/>
          <w:sz w:val="24"/>
          <w:szCs w:val="24"/>
          <w:lang w:val="bg-BG"/>
        </w:rPr>
        <w:t>Майк бил съпроводен до стая, където видял създа</w:t>
        <w:softHyphen/>
        <w:t>ния, които познавал, макар да не можел да разговаря с тях, тъй като му се представяли като видение. Там видял своите колеги дърводелци и техните деца. Разговорите му с тях, проведени преди много години, били запалили в тях искрата на любознателността. Те проявявали ин</w:t>
        <w:softHyphen/>
        <w:t>терес към просветлението и мястото си на планетата. Майк видял промените в тях, които били повлияли на много други хора. И тъй като те били повлияли на други хора, техните неродени деца и много други хора също щели да станат водачи и лечители на Земята. Майк видял също така няколко по-млади колеги от финансовата компания, които бил съветвал по духовни въпроси. Ви</w:t>
        <w:softHyphen/>
        <w:t>дял, че вече били просветлени същества, сияещи в бяло! Били се променили!</w:t>
      </w:r>
    </w:p>
    <w:p>
      <w:pPr>
        <w:pStyle w:val="Normal"/>
        <w:shd w:fill="FFFFFF" w:val="clear"/>
        <w:ind w:firstLine="709"/>
        <w:jc w:val="both"/>
        <w:rPr>
          <w:sz w:val="24"/>
          <w:szCs w:val="24"/>
        </w:rPr>
      </w:pPr>
      <w:r>
        <w:rPr>
          <w:color w:val="000000"/>
          <w:sz w:val="24"/>
          <w:szCs w:val="24"/>
          <w:lang w:val="bg-BG"/>
        </w:rPr>
        <w:t>Майк осъзнал, че докато бил на Земята, той се грижел само за себе си и за собствената си духовност, но тези хора били откликнали и той видял силата около живота им. Видял синхронността на семействата им и техния потенциал, защото винаги бил готов да разговаря с тях, когато те изявявали НАМЕРЕНИЕТО да го попи</w:t>
        <w:softHyphen/>
        <w:t>тат.</w:t>
      </w:r>
    </w:p>
    <w:p>
      <w:pPr>
        <w:pStyle w:val="Normal"/>
        <w:shd w:fill="FFFFFF" w:val="clear"/>
        <w:ind w:firstLine="709"/>
        <w:jc w:val="both"/>
        <w:rPr>
          <w:sz w:val="24"/>
          <w:szCs w:val="24"/>
        </w:rPr>
      </w:pPr>
      <w:r>
        <w:rPr>
          <w:color w:val="000000"/>
          <w:sz w:val="24"/>
          <w:szCs w:val="24"/>
          <w:lang w:val="bg-BG"/>
        </w:rPr>
        <w:t>Майк видял също така хората от времето, когато бил лечител. Видял онези, които били слезли от кушетката, най-упоритите случаи... които не се излекували. Защо били тук? Въпреки че той нямал представа, много от тях накрая разбрали и дали позволение за собственото си изцеление. Те на свой ред повлияли на други, които повлияли на трети.</w:t>
      </w:r>
    </w:p>
    <w:p>
      <w:pPr>
        <w:pStyle w:val="Normal"/>
        <w:shd w:fill="FFFFFF" w:val="clear"/>
        <w:ind w:firstLine="709"/>
        <w:jc w:val="both"/>
        <w:rPr>
          <w:sz w:val="24"/>
          <w:szCs w:val="24"/>
        </w:rPr>
      </w:pPr>
      <w:r>
        <w:rPr>
          <w:color w:val="000000"/>
          <w:sz w:val="24"/>
          <w:szCs w:val="24"/>
          <w:lang w:val="bg-BG"/>
        </w:rPr>
        <w:t>Той видял и хората от старческия дом - умиращите - онези, с които бил разговарял много пъти, когато търсели от него отговори за живота. И видял техния душевен покой в прехода към отвъдното и благодар</w:t>
        <w:softHyphen/>
        <w:t>ността им, че най-накрая са схванали смисъла на бити</w:t>
        <w:softHyphen/>
        <w:t>ето си, който ги дарявал с мисия и любов. Разбирали, че са заслужили да бъдат тук - и преминавали в отвъдното с мъдрост и тихо достойнство.</w:t>
      </w:r>
    </w:p>
    <w:p>
      <w:pPr>
        <w:pStyle w:val="Normal"/>
        <w:shd w:fill="FFFFFF" w:val="clear"/>
        <w:ind w:firstLine="709"/>
        <w:jc w:val="both"/>
        <w:rPr>
          <w:sz w:val="24"/>
          <w:szCs w:val="24"/>
        </w:rPr>
      </w:pPr>
      <w:r>
        <w:rPr>
          <w:color w:val="000000"/>
          <w:sz w:val="24"/>
          <w:szCs w:val="24"/>
          <w:lang w:val="bg-BG"/>
        </w:rPr>
        <w:t>Ангелът го погледнал и казал: "Майк, ти никога не го осъзна, но в живота ти имаше осемнайсет блажени места! Ти ги осъществи всичките, преминавайки от едно към друго в точния момент, зачитайки синхронността и поддържайки енергията, където и да отидеше. Ти се срещна с хората, с които имаше договор да се срещнеш, и докато беше на всяко блажено място, пръскаше свет</w:t>
        <w:softHyphen/>
        <w:t>лина в семейството. И докато беше на всяко блажено място, предаваше твоята духовна страст на семейството. Страстта не беше към онова, което правеше като човек; а към онова, което правеше като частица от Бог!" Майк разбрал всичко. Наистина бил намерил блаженото си място - осемнайсет пъти! Бил повлиял едва на няколко човека, а те били повлияли на много повече. Животът му бил значим! Оставяме го да съзерцава множеството просветлени хора, които станали такива благодарение на възможността да се докоснат до живота на Майк, докато той пътувал, откликвайки на синхронността на Духа, който го водел в неговото партньорство с Бог.</w:t>
      </w:r>
    </w:p>
    <w:p>
      <w:pPr>
        <w:pStyle w:val="Normal"/>
        <w:shd w:fill="FFFFFF" w:val="clear"/>
        <w:ind w:firstLine="709"/>
        <w:jc w:val="both"/>
        <w:rPr>
          <w:sz w:val="24"/>
          <w:szCs w:val="24"/>
        </w:rPr>
      </w:pPr>
      <w:r>
        <w:rPr>
          <w:color w:val="000000"/>
          <w:sz w:val="24"/>
          <w:szCs w:val="24"/>
          <w:lang w:val="bg-BG"/>
        </w:rPr>
        <w:t>Знам, че смисълът на тази история няма да ви убегне. Някои от вас търсят блаженото си място, а вече са на него! Потърсете къде е вашата страст. Къде е? Къде е, наистина? Често онова, което погрешно вземате за човешка страст, е духовна страст. Озарявате ли с вашата светлина дадено място за малко? Ако е така значи сте попаднали на точното място. Вие влияете на околните с вашата светлина. Не е ли време да престанете да се чудите къде е блаженото ви място и да започнете да празнувате мястото, където сте ВИЕ? Защото това ще промени живота ви и ще ви донесе мир. Тогава някои от нещата, за които толкова сте се чудили, ще започнат да си идват на мястото. Недейте постоянно да се взирате в бъдещето, търсейки реализация, защото бъдещето озна</w:t>
        <w:softHyphen/>
        <w:t>чава да се погрижите за сегашното. То е тук. Вие сте в него!</w:t>
      </w:r>
    </w:p>
    <w:p>
      <w:pPr>
        <w:pStyle w:val="Normal"/>
        <w:shd w:fill="FFFFFF" w:val="clear"/>
        <w:ind w:firstLine="709"/>
        <w:jc w:val="both"/>
        <w:rPr>
          <w:sz w:val="24"/>
          <w:szCs w:val="24"/>
        </w:rPr>
      </w:pPr>
      <w:r>
        <w:rPr>
          <w:b/>
          <w:bCs/>
          <w:color w:val="000000"/>
          <w:sz w:val="24"/>
          <w:szCs w:val="24"/>
          <w:lang w:val="bg-BG"/>
        </w:rPr>
        <w:t>Ограничаване на Духа</w:t>
      </w:r>
    </w:p>
    <w:p>
      <w:pPr>
        <w:pStyle w:val="Normal"/>
        <w:shd w:fill="FFFFFF" w:val="clear"/>
        <w:ind w:firstLine="709"/>
        <w:jc w:val="both"/>
        <w:rPr>
          <w:sz w:val="24"/>
          <w:szCs w:val="24"/>
        </w:rPr>
      </w:pPr>
      <w:r>
        <w:rPr>
          <w:color w:val="000000"/>
          <w:sz w:val="24"/>
          <w:szCs w:val="24"/>
          <w:lang w:val="bg-BG"/>
        </w:rPr>
        <w:t>Обсъждайки духовните въпроси от практическа гледна точка, някои питат: "Какво духовно трябва да направя в живота си? Кой е верният път? Какво иска Духът?"</w:t>
      </w:r>
    </w:p>
    <w:p>
      <w:pPr>
        <w:pStyle w:val="Normal"/>
        <w:shd w:fill="FFFFFF" w:val="clear"/>
        <w:ind w:firstLine="709"/>
        <w:jc w:val="both"/>
        <w:rPr>
          <w:sz w:val="24"/>
          <w:szCs w:val="24"/>
        </w:rPr>
      </w:pPr>
      <w:r>
        <w:rPr>
          <w:color w:val="000000"/>
          <w:sz w:val="24"/>
          <w:szCs w:val="24"/>
          <w:lang w:val="bg-BG"/>
        </w:rPr>
        <w:t>Лесно е да отговорим на този въпрос. Когато меди</w:t>
        <w:softHyphen/>
        <w:t>тирате, искаме да задавате истински въпроси и да прес</w:t>
        <w:softHyphen/>
        <w:t>танете да отправяте искания. Чуйте ме: Много често вие отправяте искане за най-ограничаващия фактор в живо</w:t>
        <w:softHyphen/>
        <w:t>та ви! Не можете да знаете какво да поискате, защото то е прекалено мащабно. Някои от плановете за хората в тази стая са много по-велики, отколкото си представяте. Следователно, как можете да знаете какво да поискате, след като нямате перспективата? Перспективата я има вашият партньор, който сме НИЕ. Когато седите пред Духа, просто задайте въпроса: "Мили Боже, какво искаш да знам?" И спрете дотам. После се доверете на синхронността, докато отваряте вратите около вас.</w:t>
      </w:r>
    </w:p>
    <w:p>
      <w:pPr>
        <w:pStyle w:val="Normal"/>
        <w:shd w:fill="FFFFFF" w:val="clear"/>
        <w:ind w:firstLine="709"/>
        <w:jc w:val="both"/>
        <w:rPr>
          <w:sz w:val="24"/>
          <w:szCs w:val="24"/>
        </w:rPr>
      </w:pPr>
      <w:r>
        <w:rPr>
          <w:color w:val="000000"/>
          <w:sz w:val="24"/>
          <w:szCs w:val="24"/>
          <w:lang w:val="bg-BG"/>
        </w:rPr>
        <w:t>Що се отнася до доверието, нека ви кажа какво очаква Духът. Както ви казахме неотдавна, искаме да ви бъдем партньор! Отминаха дните, когато вие възприе</w:t>
        <w:softHyphen/>
        <w:t>махте Бог като пастир, а себе си като овцете. Отминаха дните, когато "отстъпвахте и пускахте Бог". Отминаха дните, когато използвахте израза "осланяне на Бог". Новото понятие е решимост. Искам да разберете сред</w:t>
        <w:softHyphen/>
        <w:t>ното: Сега има партньорство; уловени ръка за ръка. Искате ли да имате партньор, който вижда Вселената в цялата й перспектива? Това е вашият Висш Аз - това е ръката, която искаме да уловите - не ръката на Крион или на някой друг медиум. А благословената ръка вътре във вас. Това е златният ангел, който живее във вас и представлява вашата частица от Бог.</w:t>
      </w:r>
    </w:p>
    <w:p>
      <w:pPr>
        <w:pStyle w:val="Normal"/>
        <w:shd w:fill="FFFFFF" w:val="clear"/>
        <w:ind w:firstLine="709"/>
        <w:jc w:val="both"/>
        <w:rPr>
          <w:sz w:val="24"/>
          <w:szCs w:val="24"/>
        </w:rPr>
      </w:pPr>
      <w:r>
        <w:rPr>
          <w:color w:val="000000"/>
          <w:sz w:val="24"/>
          <w:szCs w:val="24"/>
          <w:lang w:val="bg-BG"/>
        </w:rPr>
        <w:t>Това е енергията, с която искаме да си партнирате, докато напредвате в живота. Тук става въпрос за парт</w:t>
        <w:softHyphen/>
        <w:t>ньорство с Бог. То е духовно и практично. Недейте повече да си представяте вашата житейска лодка в море от плашеща несигурност. Вместо това визуализирайте следното: Поемете румпела с мъдрост и сила. Вижте как гигантските ръце на Духа - на златния ангел, на вашия собствен Висш Аз - улавят ръката ви и двамата заедно поемате блажения курс към дома. Това е партньорство и представя новата парадигма на вашата нова епоха.</w:t>
      </w:r>
    </w:p>
    <w:p>
      <w:pPr>
        <w:pStyle w:val="Normal"/>
        <w:shd w:fill="FFFFFF" w:val="clear"/>
        <w:ind w:firstLine="709"/>
        <w:jc w:val="both"/>
        <w:rPr>
          <w:sz w:val="24"/>
          <w:szCs w:val="24"/>
        </w:rPr>
      </w:pPr>
      <w:r>
        <w:rPr>
          <w:color w:val="000000"/>
          <w:sz w:val="24"/>
          <w:szCs w:val="24"/>
          <w:lang w:val="bg-BG"/>
        </w:rPr>
        <w:t>Само веднъж ще говорим за тези неща. Повече никога няма да обсъждаме тази тема. Много хора зада</w:t>
        <w:softHyphen/>
        <w:t>ват въпроса:</w:t>
      </w:r>
    </w:p>
    <w:p>
      <w:pPr>
        <w:pStyle w:val="Normal"/>
        <w:shd w:fill="FFFFFF" w:val="clear"/>
        <w:ind w:firstLine="709"/>
        <w:jc w:val="both"/>
        <w:rPr>
          <w:sz w:val="24"/>
          <w:szCs w:val="24"/>
        </w:rPr>
      </w:pPr>
      <w:r>
        <w:rPr>
          <w:color w:val="000000"/>
          <w:sz w:val="24"/>
          <w:szCs w:val="24"/>
          <w:lang w:val="bg-BG"/>
        </w:rPr>
        <w:t>"Крион, какво ще кажеш за онова, което се случва около нас сега, в тази нова епоха? През последните месеци се зароди енергия към онези 39 човека, които отнеха живота си. Не знаем какво да кажем на нашите приятели, които ни поглеждат и питат: "Това не беше ли вашият култ? Защото и вие сте от ню ейдж, също като тях." Какво да направя? Какво да отговоря на приятели</w:t>
        <w:softHyphen/>
        <w:t>те си? Какъв беше смисълът? Къде са тези хора сега?"</w:t>
      </w:r>
    </w:p>
    <w:p>
      <w:pPr>
        <w:pStyle w:val="Normal"/>
        <w:shd w:fill="FFFFFF" w:val="clear"/>
        <w:ind w:firstLine="709"/>
        <w:jc w:val="both"/>
        <w:rPr>
          <w:sz w:val="24"/>
          <w:szCs w:val="24"/>
        </w:rPr>
      </w:pPr>
      <w:r>
        <w:rPr>
          <w:color w:val="000000"/>
          <w:sz w:val="24"/>
          <w:szCs w:val="24"/>
          <w:lang w:val="bg-BG"/>
        </w:rPr>
        <w:t>Ще ви кажа истината, затова слушайте внимателно, скъпи мои: Тук нямаше трагедия. Тези 39 създания са точно там, където си мислите. Те са си у дома, изпълнили своя договор за саможертва, поднасяйки прекрасен дар на тази планета! Никъде в историята на човечество</w:t>
        <w:softHyphen/>
        <w:t>то не е имало друго действие, ставало известно толкова бързо на толкова много хора. Имаше послание - посла</w:t>
        <w:softHyphen/>
        <w:t>ние, което те знаеха, че трябва да предадат още при пристигането си на тази планета - и то гласеше следно</w:t>
        <w:softHyphen/>
        <w:t>то: Опознайте себе си! Никога не преотстъпвайте силата си! Никога! Защото носите Божията сила във вас!</w:t>
      </w:r>
    </w:p>
    <w:p>
      <w:pPr>
        <w:pStyle w:val="Normal"/>
        <w:shd w:fill="FFFFFF" w:val="clear"/>
        <w:ind w:firstLine="709"/>
        <w:jc w:val="both"/>
        <w:rPr>
          <w:sz w:val="24"/>
          <w:szCs w:val="24"/>
        </w:rPr>
      </w:pPr>
      <w:r>
        <w:rPr>
          <w:color w:val="000000"/>
          <w:sz w:val="24"/>
          <w:szCs w:val="24"/>
          <w:lang w:val="bg-BG"/>
        </w:rPr>
        <w:t>Така че урокът беше предаден съвсем уместно, така че да го видите в целия му забележителен драматизъм. А създадената енергия беше на урока, който казваше: "Бъдете нащрек." Дали беше негативен урок? Не. Беше позитивен урок, който ви показа пътя, по който да тръг</w:t>
        <w:softHyphen/>
        <w:t>нете вместо пътя, по който да не тръгнете. Беше уместен - правилен - изпълнен с любов - благословен пътен знак. Както вече сме казвали, Духът често използва енергията около смъртта като могъщ инструмент и вие участвате в неговото създаване и се съгласявате, преди да дойдете тук. Божията логика не винаги се разбира в това отношение и много от вас все още не проумяват какво имаме предвид.</w:t>
      </w:r>
    </w:p>
    <w:p>
      <w:pPr>
        <w:pStyle w:val="Normal"/>
        <w:shd w:fill="FFFFFF" w:val="clear"/>
        <w:ind w:firstLine="709"/>
        <w:jc w:val="both"/>
        <w:rPr>
          <w:sz w:val="24"/>
          <w:szCs w:val="24"/>
        </w:rPr>
      </w:pPr>
      <w:r>
        <w:rPr>
          <w:color w:val="000000"/>
          <w:sz w:val="24"/>
          <w:szCs w:val="24"/>
          <w:lang w:val="bg-BG"/>
        </w:rPr>
        <w:t>Единствената трагедия, скъпи мои, е трагедията на онези, които не виждат дара. Случилото се не беше по-трагично от урока на създанието, което наричате Йов и случилото се на неговото семейство, защото Духът не възприема смъртта като вас. Този вид договори са по</w:t>
        <w:softHyphen/>
        <w:t>читани и чествани от другата страна. Това не беше трагедия. То беше за вас, като дар за урок. Но беше и предизвикателство за парадигмата на вашата нова епо</w:t>
        <w:softHyphen/>
        <w:t>ха. Скъпи мои, това не е единственото предизвикателс</w:t>
        <w:softHyphen/>
        <w:t>тво за вашата ценностна система. Събитията на новата епоха често ще носят въздействие и енергия, които ще ви карат да се замислите и ще повалят зяпачите - онези, които са тук само да гледат и не носят позитивни, активни енергии в помощ на планетата. Това ще ви разграничи от онези, които са тук само да се извисят или да си създадат последователи. Те ще бъдат принудени да избират и да заявяват НАМЕРЕНИЕ. Така че това не е първият път, когато вашата ценностна система ще се обърква, ще разбира погрешно, ще ви манипулира и свързва с разни сензации. Това е част от новия път и се прави с любов и за ваше добро. То ще пречисти и изясни НАМЕРЕНИЕТО на критичната маса. Отпразнувайте събитието и го приемете такова, каквото е!</w:t>
      </w:r>
    </w:p>
    <w:p>
      <w:pPr>
        <w:pStyle w:val="Normal"/>
        <w:shd w:fill="FFFFFF" w:val="clear"/>
        <w:ind w:firstLine="709"/>
        <w:jc w:val="both"/>
        <w:rPr>
          <w:sz w:val="24"/>
          <w:szCs w:val="24"/>
        </w:rPr>
      </w:pPr>
      <w:r>
        <w:rPr>
          <w:color w:val="000000"/>
          <w:sz w:val="24"/>
          <w:szCs w:val="24"/>
          <w:lang w:val="bg-BG"/>
        </w:rPr>
        <w:t>И накрая ще ви кажем следното: Както предсказах</w:t>
        <w:softHyphen/>
        <w:t>ме през 1989 г., ще настъпят много земни промени. Много от вас се намират в центъра на онова, което предсказахме, и вие ми казвате: "Какво ще правим, Крион? Живеем в несигурна зона [Каскадите край Сиатъл]. Геолозите ни предупреждават, че наближава часът на опасни катаклизми. А ние си стоим тук и ти ни казваш, че трябва да останем, ако бъдем призовани да останем!"</w:t>
      </w:r>
    </w:p>
    <w:p>
      <w:pPr>
        <w:pStyle w:val="Normal"/>
        <w:shd w:fill="FFFFFF" w:val="clear"/>
        <w:ind w:firstLine="709"/>
        <w:jc w:val="both"/>
        <w:rPr>
          <w:sz w:val="24"/>
          <w:szCs w:val="24"/>
        </w:rPr>
      </w:pPr>
      <w:r>
        <w:rPr>
          <w:color w:val="000000"/>
          <w:sz w:val="24"/>
          <w:szCs w:val="24"/>
          <w:lang w:val="bg-BG"/>
        </w:rPr>
        <w:t>Позволете ми да ви отведа на едно място не много назад във времето. За нас то се случва сега. В едно тъмно, далечно кътче на Вселената, в черния космос, има астероид - скала, чиято траектория изглежда постоянна величина. Чистата математика казва, че този астероид трябваше да се доближи до вас през 1996 г. и да ви удари директно! Но не стана така. [Става въпрос за астероида, който едва не удари Земята през юни 1996 г., както съобщи списание "Таим"; виж стр. 358 от тази книга.] Не ви удари благодарение на любовта и съзнанието на работниците в тази стая и много други като вас. Ако случайно смятате, че не сте направили нищо за тази планета, нека ви кажа, че именно заради този вид работа ви обичаме толкова много! Защото вашето бъдеще се промени благодарение на съзнанието, което вие създа</w:t>
        <w:softHyphen/>
        <w:t>дохте на тази планета. Виждате ли, съзнанието на лю</w:t>
        <w:softHyphen/>
        <w:t>бовта промени физиката! Свиквайте. Вие направихте чудо и астероидът профуча покрай вас един майски ден, без изобщо да забележите.</w:t>
      </w:r>
    </w:p>
    <w:p>
      <w:pPr>
        <w:pStyle w:val="Normal"/>
        <w:shd w:fill="FFFFFF" w:val="clear"/>
        <w:ind w:firstLine="709"/>
        <w:jc w:val="both"/>
        <w:rPr>
          <w:sz w:val="24"/>
          <w:szCs w:val="24"/>
        </w:rPr>
      </w:pPr>
      <w:r>
        <w:rPr>
          <w:color w:val="000000"/>
          <w:sz w:val="24"/>
          <w:szCs w:val="24"/>
          <w:lang w:val="bg-BG"/>
        </w:rPr>
        <w:t>Вие може да кажете: "Какво общо има този астероид с планинската верига на име Каскадите?" В началото ви разказахме за това. Ще дойде време, когато ще виждате повече от вътрешността на Земята, отколкото досега. Но все пак оставате на място с привидна опасност. О, скъпи мои, не е лесно да промениш пътя на астероид. Да промениш движението на Земята и случващото се тук [в Сиатъл] е лесно в сравнение с това! Закответе енергията и наблюдавайте промените. Казах на моя партньор (Лий) да остане в Южна Калифорния, където Земята се движи и ще се движи отново. Той е необходим там! Други просветлени също бяха призовани на това място. Те са там, така че когато Земята се раздвижи, това ще стане леко и събитието няма да е такова каквото можеше да бъде, ако не беше тяхното присъствие там. Тяхната енергия и съзнание ще променят физиката на самата мантия! Казваме същото на онези, които са призвани да останат тук, на това привидно опасно място.</w:t>
      </w:r>
    </w:p>
    <w:p>
      <w:pPr>
        <w:pStyle w:val="Normal"/>
        <w:shd w:fill="FFFFFF" w:val="clear"/>
        <w:ind w:firstLine="709"/>
        <w:jc w:val="both"/>
        <w:rPr>
          <w:sz w:val="24"/>
          <w:szCs w:val="24"/>
        </w:rPr>
      </w:pPr>
      <w:r>
        <w:rPr>
          <w:color w:val="000000"/>
          <w:sz w:val="24"/>
          <w:szCs w:val="24"/>
          <w:lang w:val="bg-BG"/>
        </w:rPr>
        <w:t>Изживявайте всеки ден - и останете заземени. Пом</w:t>
        <w:softHyphen/>
        <w:t>нете, че ви обичаме. Вашите действия тук ще променят хората около вас. Повечето хора няма да имат представа какво правите, докато вие заземявате светлината във вашата област. Когато им разказвате за това, те ще въртят очи и ще ви смятат за много странни. Какво чудно има тогава, че ви обичаме?</w:t>
      </w:r>
    </w:p>
    <w:p>
      <w:pPr>
        <w:pStyle w:val="Normal"/>
        <w:shd w:fill="FFFFFF" w:val="clear"/>
        <w:ind w:firstLine="709"/>
        <w:jc w:val="both"/>
        <w:rPr>
          <w:sz w:val="24"/>
          <w:szCs w:val="24"/>
        </w:rPr>
      </w:pPr>
      <w:r>
        <w:rPr>
          <w:color w:val="000000"/>
          <w:sz w:val="24"/>
          <w:szCs w:val="24"/>
          <w:lang w:val="bg-BG"/>
        </w:rPr>
        <w:t>Тази вечер енергията в тази стая позволява съзна</w:t>
        <w:softHyphen/>
        <w:t>нието да променя физиката. Искате да знаете какво представлява спонтанното изцеление? Звучи като нещо мистериозно, което пада от небето. Не. Спонтанното изцеление е съзнанието на любовта над физиката! Съз</w:t>
        <w:softHyphen/>
        <w:t>даване на материя там, където я е нямало по-рано - чрез любовта. Има безусловна връзка между физиката на любовта и физиката на материята. Когато партньорст</w:t>
        <w:softHyphen/>
        <w:t>вото с Висшия Аз е толкова пълно, а осъзнаването е толкова силно, че можете да го почувствате и помири</w:t>
        <w:softHyphen/>
        <w:t>шете и знаете без капка съмнение, че сте направили чудо с вашия Висш Аз.</w:t>
      </w:r>
    </w:p>
    <w:p>
      <w:pPr>
        <w:pStyle w:val="Normal"/>
        <w:shd w:fill="FFFFFF" w:val="clear"/>
        <w:ind w:firstLine="709"/>
        <w:jc w:val="both"/>
        <w:rPr>
          <w:sz w:val="24"/>
          <w:szCs w:val="24"/>
        </w:rPr>
      </w:pPr>
      <w:r>
        <w:rPr>
          <w:color w:val="000000"/>
          <w:sz w:val="24"/>
          <w:szCs w:val="24"/>
          <w:lang w:val="bg-BG"/>
        </w:rPr>
        <w:t>Вие сте тук (и четете тези редове) с цел, затова ви молим да почувствате тази енергия и да оставите лю</w:t>
        <w:softHyphen/>
        <w:t>бовта да тече през вас тази вечер. Нека ръцете на вашите водачи, които са тук, и онези, които сте обичали и привидно сте загубили, да ви прегърнат сега. Ако сте от хората, които поглеждат определени ситуации и виждат там мъка и трагедия, потърсете разбиране и смисъл и открийте дара! Ако наскоро сте преживели смъртта на близък човек, време е и вие да видите дара. Защото Духът не възприема нещата като вас и когато не сте тук, ще разберете всичко - защото вие сте участвали в планира</w:t>
        <w:softHyphen/>
        <w:t>нето му.</w:t>
      </w:r>
    </w:p>
    <w:p>
      <w:pPr>
        <w:pStyle w:val="Normal"/>
        <w:shd w:fill="FFFFFF" w:val="clear"/>
        <w:ind w:firstLine="709"/>
        <w:jc w:val="both"/>
        <w:rPr>
          <w:sz w:val="24"/>
          <w:szCs w:val="24"/>
        </w:rPr>
      </w:pPr>
      <w:r>
        <w:rPr>
          <w:color w:val="000000"/>
          <w:sz w:val="24"/>
          <w:szCs w:val="24"/>
          <w:lang w:val="bg-BG"/>
        </w:rPr>
        <w:t>Няма по-голям дар от този на създанието, което идва и скрива великолепието си при престоя си на Земя</w:t>
        <w:softHyphen/>
        <w:t>та и се нарича човек. Това е голям подарък за Вселената!</w:t>
      </w:r>
    </w:p>
    <w:p>
      <w:pPr>
        <w:pStyle w:val="Normal"/>
        <w:shd w:fill="FFFFFF" w:val="clear"/>
        <w:ind w:firstLine="709"/>
        <w:jc w:val="both"/>
        <w:rPr>
          <w:sz w:val="24"/>
          <w:szCs w:val="24"/>
        </w:rPr>
      </w:pPr>
      <w:r>
        <w:rPr>
          <w:color w:val="000000"/>
          <w:sz w:val="24"/>
          <w:szCs w:val="24"/>
          <w:lang w:val="bg-BG"/>
        </w:rPr>
        <w:t>И за това ви обичаме много!</w:t>
      </w:r>
    </w:p>
    <w:p>
      <w:pPr>
        <w:pStyle w:val="Normal"/>
        <w:shd w:fill="FFFFFF" w:val="clear"/>
        <w:ind w:firstLine="709"/>
        <w:jc w:val="both"/>
        <w:rPr>
          <w:sz w:val="24"/>
          <w:szCs w:val="24"/>
        </w:rPr>
      </w:pPr>
      <w:r>
        <w:rPr>
          <w:color w:val="000000"/>
          <w:sz w:val="24"/>
          <w:szCs w:val="24"/>
          <w:lang w:val="bg-BG"/>
        </w:rPr>
        <w:t>И това ще бъде нашето послание, колкото често ни позволявате да разговаряме с вас!</w:t>
      </w:r>
    </w:p>
    <w:p>
      <w:pPr>
        <w:pStyle w:val="Normal"/>
        <w:shd w:fill="FFFFFF" w:val="clear"/>
        <w:ind w:firstLine="709"/>
        <w:jc w:val="both"/>
        <w:rPr>
          <w:sz w:val="24"/>
          <w:szCs w:val="24"/>
        </w:rPr>
      </w:pPr>
      <w:r>
        <w:rPr>
          <w:color w:val="000000"/>
          <w:sz w:val="24"/>
          <w:szCs w:val="24"/>
          <w:lang w:val="bg-BG"/>
        </w:rPr>
        <w:t>Така е!</w:t>
      </w:r>
    </w:p>
    <w:p>
      <w:pPr>
        <w:pStyle w:val="Normal"/>
        <w:shd w:fill="FFFFFF" w:val="clear"/>
        <w:ind w:firstLine="709"/>
        <w:jc w:val="both"/>
        <w:rPr>
          <w:sz w:val="24"/>
          <w:szCs w:val="24"/>
        </w:rPr>
      </w:pPr>
      <w:r>
        <w:rPr>
          <w:sz w:val="24"/>
          <w:szCs w:val="24"/>
        </w:rPr>
      </w:r>
    </w:p>
    <w:p>
      <w:pPr>
        <w:pStyle w:val="Normal"/>
        <w:shd w:fill="FFFFFF" w:val="clear"/>
        <w:ind w:firstLine="709"/>
        <w:jc w:val="both"/>
        <w:rPr>
          <w:sz w:val="24"/>
          <w:szCs w:val="24"/>
        </w:rPr>
      </w:pPr>
      <w:r>
        <w:rPr>
          <w:b/>
          <w:bCs/>
          <w:color w:val="000000"/>
          <w:sz w:val="24"/>
          <w:szCs w:val="24"/>
          <w:lang w:val="bg-BG"/>
        </w:rPr>
        <w:t>ЧОВЕЧЕСТВОТО И КРИТИЧНАТА МАСА</w:t>
      </w:r>
    </w:p>
    <w:p>
      <w:pPr>
        <w:pStyle w:val="Normal"/>
        <w:shd w:fill="FFFFFF" w:val="clear"/>
        <w:ind w:firstLine="709"/>
        <w:jc w:val="both"/>
        <w:rPr>
          <w:sz w:val="24"/>
          <w:szCs w:val="24"/>
        </w:rPr>
      </w:pPr>
      <w:r>
        <w:rPr>
          <w:color w:val="000000"/>
          <w:sz w:val="24"/>
          <w:szCs w:val="24"/>
          <w:lang w:val="bg-BG"/>
        </w:rPr>
        <w:t>Крион е говорил за достигането на "критичната маса" на просветлението на планетата Земя. Колко хора трябва да се просветлят, преди да бъде постигната тя?</w:t>
      </w:r>
    </w:p>
    <w:p>
      <w:pPr>
        <w:pStyle w:val="Normal"/>
        <w:shd w:fill="FFFFFF" w:val="clear"/>
        <w:ind w:firstLine="709"/>
        <w:jc w:val="both"/>
        <w:rPr>
          <w:sz w:val="24"/>
          <w:szCs w:val="24"/>
        </w:rPr>
      </w:pPr>
      <w:r>
        <w:rPr>
          <w:color w:val="000000"/>
          <w:sz w:val="24"/>
          <w:szCs w:val="24"/>
          <w:lang w:val="bg-BG"/>
        </w:rPr>
        <w:t>Всъщност, не е важен броят на хората. А критичната маса на енергията на любовта! Крион казва, че ние вече я наближаваме, тъй като светлината е много по-силна от мрака. Всеки забелязва, че съзнанието на човечеството се променя (виж стр. 27).</w:t>
      </w:r>
    </w:p>
    <w:p>
      <w:pPr>
        <w:pStyle w:val="Normal"/>
        <w:shd w:fill="FFFFFF" w:val="clear"/>
        <w:ind w:firstLine="709"/>
        <w:jc w:val="both"/>
        <w:rPr>
          <w:sz w:val="24"/>
          <w:szCs w:val="24"/>
        </w:rPr>
      </w:pPr>
      <w:r>
        <w:rPr>
          <w:b/>
          <w:bCs/>
          <w:color w:val="000000"/>
          <w:sz w:val="24"/>
          <w:szCs w:val="24"/>
          <w:lang w:val="bg-BG"/>
        </w:rPr>
        <w:t>ДВЕТЕ СТАИ</w:t>
      </w:r>
    </w:p>
    <w:p>
      <w:pPr>
        <w:pStyle w:val="Normal"/>
        <w:shd w:fill="FFFFFF" w:val="clear"/>
        <w:ind w:firstLine="709"/>
        <w:jc w:val="both"/>
        <w:rPr>
          <w:sz w:val="24"/>
          <w:szCs w:val="24"/>
        </w:rPr>
      </w:pPr>
      <w:r>
        <w:rPr>
          <w:color w:val="000000"/>
          <w:sz w:val="24"/>
          <w:szCs w:val="24"/>
          <w:lang w:val="bg-BG"/>
        </w:rPr>
        <w:t>"Представете си две стаи. Едната е изпълнена с невероятна светлина, докато другата е напълно тъмна. Между тях има една-единствена врата.</w:t>
      </w:r>
    </w:p>
    <w:p>
      <w:pPr>
        <w:pStyle w:val="Normal"/>
        <w:shd w:fill="FFFFFF" w:val="clear"/>
        <w:ind w:firstLine="709"/>
        <w:jc w:val="both"/>
        <w:rPr>
          <w:sz w:val="24"/>
          <w:szCs w:val="24"/>
        </w:rPr>
      </w:pPr>
      <w:r>
        <w:rPr>
          <w:color w:val="000000"/>
          <w:sz w:val="24"/>
          <w:szCs w:val="24"/>
          <w:lang w:val="bg-BG"/>
        </w:rPr>
        <w:t>Вижте какво става, когато отворите вратата. Ако стоите в стаята на светлината, мракът не се излива изведнъж вътре. Той си остава в другата стая. Но ако стоите в тъмната стая, когато вратата се отвори, стаята изведнъж се залива от светлина! Степента на съществу</w:t>
        <w:softHyphen/>
        <w:t>валия доскоро мрак вече я няма. Светлината е надделяла над мрака.</w:t>
      </w:r>
    </w:p>
    <w:p>
      <w:pPr>
        <w:pStyle w:val="Normal"/>
        <w:shd w:fill="FFFFFF" w:val="clear"/>
        <w:ind w:firstLine="709"/>
        <w:jc w:val="both"/>
        <w:rPr>
          <w:sz w:val="24"/>
          <w:szCs w:val="24"/>
        </w:rPr>
      </w:pPr>
      <w:r>
        <w:rPr>
          <w:color w:val="000000"/>
          <w:sz w:val="24"/>
          <w:szCs w:val="24"/>
          <w:lang w:val="bg-BG"/>
        </w:rPr>
        <w:t>Скъпи мои, така е, защото светлината е активна, а мракът е пасивен. Енергията на просветлението е акти</w:t>
        <w:softHyphen/>
        <w:t>вен фар на светлината за мрака на старата енергия на вашата планета. Една шепа светлинни работници, които пренасят светлината си от едно място на друго, може да промени енергийния баланс на Земята!</w:t>
      </w:r>
    </w:p>
    <w:p>
      <w:pPr>
        <w:pStyle w:val="Normal"/>
        <w:shd w:fill="FFFFFF" w:val="clear"/>
        <w:ind w:firstLine="709"/>
        <w:jc w:val="both"/>
        <w:rPr>
          <w:sz w:val="24"/>
          <w:szCs w:val="24"/>
        </w:rPr>
      </w:pPr>
      <w:r>
        <w:rPr>
          <w:color w:val="000000"/>
          <w:sz w:val="24"/>
          <w:szCs w:val="24"/>
          <w:lang w:val="bg-BG"/>
        </w:rPr>
        <w:t>Чудно ли е, че ви обичаме толкова много?"</w:t>
      </w:r>
    </w:p>
    <w:p>
      <w:pPr>
        <w:pStyle w:val="Normal"/>
        <w:shd w:fill="FFFFFF" w:val="clear"/>
        <w:ind w:firstLine="709"/>
        <w:jc w:val="both"/>
        <w:rPr>
          <w:sz w:val="24"/>
          <w:szCs w:val="24"/>
        </w:rPr>
      </w:pPr>
      <w:r>
        <w:rPr>
          <w:b/>
          <w:bCs/>
          <w:color w:val="000000"/>
          <w:sz w:val="24"/>
          <w:szCs w:val="24"/>
          <w:lang w:val="bg-BG"/>
        </w:rPr>
        <w:t>„</w:t>
      </w:r>
      <w:r>
        <w:rPr>
          <w:b/>
          <w:bCs/>
          <w:color w:val="000000"/>
          <w:sz w:val="24"/>
          <w:szCs w:val="24"/>
          <w:lang w:val="bg-BG"/>
        </w:rPr>
        <w:t>ЧОВЕШКИТЕ ПРЕДСКАЗАНИЯ СА ТРУДНА ЗАДАЧА"</w:t>
      </w:r>
    </w:p>
    <w:p>
      <w:pPr>
        <w:pStyle w:val="Normal"/>
        <w:shd w:fill="FFFFFF" w:val="clear"/>
        <w:ind w:firstLine="709"/>
        <w:jc w:val="both"/>
        <w:rPr>
          <w:sz w:val="24"/>
          <w:szCs w:val="24"/>
        </w:rPr>
      </w:pPr>
      <w:r>
        <w:rPr>
          <w:b/>
          <w:bCs/>
          <w:color w:val="000000"/>
          <w:sz w:val="24"/>
          <w:szCs w:val="24"/>
          <w:lang w:val="bg-BG"/>
        </w:rPr>
        <w:t>Ченълинг на живо от Портланд, щата Орегон</w:t>
      </w:r>
    </w:p>
    <w:p>
      <w:pPr>
        <w:pStyle w:val="Normal"/>
        <w:shd w:fill="FFFFFF" w:val="clear"/>
        <w:ind w:firstLine="709"/>
        <w:jc w:val="both"/>
        <w:rPr>
          <w:sz w:val="24"/>
          <w:szCs w:val="24"/>
        </w:rPr>
      </w:pPr>
      <w:r>
        <w:rPr>
          <w:color w:val="000000"/>
          <w:sz w:val="24"/>
          <w:szCs w:val="24"/>
          <w:lang w:val="bg-BG"/>
        </w:rPr>
        <w:t>Тези ченълинги на живо са редактирани с допълни</w:t>
        <w:softHyphen/>
        <w:t>телни думи и мисли, за да дадат яснота и проникнове</w:t>
        <w:softHyphen/>
        <w:t>нието на писаното слово.</w:t>
      </w:r>
    </w:p>
    <w:p>
      <w:pPr>
        <w:pStyle w:val="Normal"/>
        <w:shd w:fill="FFFFFF" w:val="clear"/>
        <w:ind w:firstLine="709"/>
        <w:jc w:val="both"/>
        <w:rPr>
          <w:sz w:val="24"/>
          <w:szCs w:val="24"/>
        </w:rPr>
      </w:pPr>
      <w:r>
        <w:rPr>
          <w:color w:val="000000"/>
          <w:sz w:val="24"/>
          <w:szCs w:val="24"/>
          <w:lang w:val="bg-BG"/>
        </w:rPr>
        <w:t>Лий: Преди да излезе Крион тази вечер, искам да кажа една молитва. Заявявам намерението в този мо</w:t>
        <w:softHyphen/>
        <w:t>мент заедно с другите хора тук. И това намерение е тази стая да се изпълни с любовта и силата на Духа и нищо тъмно да не може да проникне в тази сфера на любовта. Нека всичко представено тази вечер да бъде чисто и точно, и вярно. Това е нашето намерение и ние го искаме в името на Духа.</w:t>
      </w:r>
    </w:p>
    <w:p>
      <w:pPr>
        <w:pStyle w:val="Normal"/>
        <w:shd w:fill="FFFFFF" w:val="clear"/>
        <w:ind w:firstLine="709"/>
        <w:jc w:val="both"/>
        <w:rPr>
          <w:sz w:val="24"/>
          <w:szCs w:val="24"/>
        </w:rPr>
      </w:pPr>
      <w:r>
        <w:rPr>
          <w:color w:val="000000"/>
          <w:sz w:val="24"/>
          <w:szCs w:val="24"/>
          <w:lang w:val="bg-BG"/>
        </w:rPr>
        <w:t>Поздрави, скъпи мои, аз съм Крион от магнитната служба! Сред вас има хора, които са чакали толкова дълго да чуят тези думи, но все пак когато ви казваме, че те могат да отекнат в сърцето ви във всеки един момент, щом пожелаете, вие се учудвате. Защото виж</w:t>
        <w:softHyphen/>
        <w:t>дате ли, аз съм просто специалист по магнетизма. Нося ви посланието на любовта - послание, което е достъпно за всеки един от вас, когато си пожелаете. Моят партньор знае това и желае да ви го каже, тъй като сърцето му се изпълва с чувства, когато казва, че Духът не е частна собственост! Това означава, че няма човек на тази пла</w:t>
        <w:softHyphen/>
        <w:t>нета, който да може да го притежава за себе си. Той е за ВСИЧКИ и ВСИЧКИ трябва да го открият сами.</w:t>
      </w:r>
    </w:p>
    <w:p>
      <w:pPr>
        <w:pStyle w:val="Normal"/>
        <w:shd w:fill="FFFFFF" w:val="clear"/>
        <w:ind w:firstLine="709"/>
        <w:jc w:val="both"/>
        <w:rPr>
          <w:sz w:val="24"/>
          <w:szCs w:val="24"/>
        </w:rPr>
      </w:pPr>
      <w:r>
        <w:rPr>
          <w:color w:val="000000"/>
          <w:sz w:val="24"/>
          <w:szCs w:val="24"/>
          <w:lang w:val="bg-BG"/>
        </w:rPr>
        <w:t xml:space="preserve">Обгръщаме тази група </w:t>
      </w:r>
      <w:r>
        <w:rPr>
          <w:smallCaps/>
          <w:color w:val="000000"/>
          <w:sz w:val="24"/>
          <w:szCs w:val="24"/>
          <w:lang w:val="bg-BG"/>
        </w:rPr>
        <w:t xml:space="preserve">б </w:t>
      </w:r>
      <w:r>
        <w:rPr>
          <w:color w:val="000000"/>
          <w:sz w:val="24"/>
          <w:szCs w:val="24"/>
          <w:lang w:val="bg-BG"/>
        </w:rPr>
        <w:t>балона на любовта и ще ви залеем с тази любов, докато слушате мъдрите думи споделяни тази вечер. Така че любовта ще бъде за всички онези, които пожелаят да ни допуснат. Ах, скъпи мой, може би ти си тук тази вечер в недоверчиво настроение? Уверяваме те, че те обичаме колкото всеки друг тук. Няма да ти се случи нищо страшно, просто семената на истината ще бъдат посадени в душата ти.</w:t>
      </w:r>
    </w:p>
    <w:p>
      <w:pPr>
        <w:pStyle w:val="Normal"/>
        <w:shd w:fill="FFFFFF" w:val="clear"/>
        <w:ind w:firstLine="709"/>
        <w:jc w:val="both"/>
        <w:rPr>
          <w:sz w:val="24"/>
          <w:szCs w:val="24"/>
        </w:rPr>
      </w:pPr>
      <w:r>
        <w:rPr>
          <w:color w:val="000000"/>
          <w:sz w:val="24"/>
          <w:szCs w:val="24"/>
          <w:lang w:val="bg-BG"/>
        </w:rPr>
        <w:t>Някой ден, когато решите сами да напоите тези пло</w:t>
        <w:softHyphen/>
        <w:t>дородни семена, те ще покълнат в знание и мъдрост, и истина и вие, заедно другите присъстващи тази вечер, най-накрая ще осъзнаете любовта, която изпитва към вас Духът и по този начин ще повишите вибрацията на цялото. И така, лекцията започва. Искаме да ви разкажем за предсказанията. По принцип, тази лекция ще разгледа същността на човешките предсказания. Духът ви е каз</w:t>
        <w:softHyphen/>
        <w:t>вал вече няколко пъти чрез ченълингите на моя партньор да имате едно наум към всеки, който твърди, че ще се случи нещо в точно определено време на точно опреде</w:t>
        <w:softHyphen/>
        <w:t>лено място. Казвали сме ви това и сме ви обяснили, че вашето бъдеще е подвижна мишена, която вие променя</w:t>
        <w:softHyphen/>
        <w:t>те всеки ден. Повярвайте ми! Вярно е! Дори Духът не може да ви каже какво ще се случи по точно определен начин в точно определено време, защото вие контроли</w:t>
        <w:softHyphen/>
        <w:t>рате ситуацията.</w:t>
      </w:r>
    </w:p>
    <w:p>
      <w:pPr>
        <w:pStyle w:val="Normal"/>
        <w:shd w:fill="FFFFFF" w:val="clear"/>
        <w:ind w:firstLine="709"/>
        <w:jc w:val="both"/>
        <w:rPr>
          <w:sz w:val="24"/>
          <w:szCs w:val="24"/>
        </w:rPr>
      </w:pPr>
      <w:r>
        <w:rPr>
          <w:color w:val="000000"/>
          <w:sz w:val="24"/>
          <w:szCs w:val="24"/>
          <w:lang w:val="bg-BG"/>
        </w:rPr>
        <w:t>Сега ще ви обясним защо тези ясновидци се затруд</w:t>
        <w:softHyphen/>
        <w:t>няват с точните предсказания. Защото, виждате ли, има много ясновидци и много се говори и се дава много информация. Вече сме ви казвали, скъпи мои, че всеки един от вас притежава способността да преценява и когато слушате информацията, вие можете да прецените дали е подходяща за вас и дали действително това ще се случи - независимо дали става въпрос за вашата сегаш</w:t>
        <w:softHyphen/>
        <w:t>на реалност, или не. Сега ще ви разкажем защо това е толкова трудно.</w:t>
      </w:r>
    </w:p>
    <w:p>
      <w:pPr>
        <w:pStyle w:val="Normal"/>
        <w:shd w:fill="FFFFFF" w:val="clear"/>
        <w:ind w:firstLine="709"/>
        <w:jc w:val="both"/>
        <w:rPr>
          <w:sz w:val="24"/>
          <w:szCs w:val="24"/>
        </w:rPr>
      </w:pPr>
      <w:r>
        <w:rPr>
          <w:color w:val="000000"/>
          <w:sz w:val="24"/>
          <w:szCs w:val="24"/>
          <w:lang w:val="bg-BG"/>
        </w:rPr>
        <w:t>Ясновидецът бива метафорично издърпай през малка дупка в преградата между вашето ниво и нашите многобройни нива, която е създадена специално за него. Ще ви разясним трите особености, на които се натъква всеки един ясновидец, когато бъде изтеглен през тази дупка.</w:t>
      </w:r>
    </w:p>
    <w:p>
      <w:pPr>
        <w:pStyle w:val="Normal"/>
        <w:shd w:fill="FFFFFF" w:val="clear"/>
        <w:ind w:firstLine="709"/>
        <w:jc w:val="both"/>
        <w:rPr>
          <w:sz w:val="24"/>
          <w:szCs w:val="24"/>
        </w:rPr>
      </w:pPr>
      <w:r>
        <w:rPr>
          <w:b/>
          <w:bCs/>
          <w:color w:val="000000"/>
          <w:sz w:val="24"/>
          <w:szCs w:val="24"/>
          <w:lang w:val="bg-BG"/>
        </w:rPr>
        <w:t>Измеренията</w:t>
      </w:r>
    </w:p>
    <w:p>
      <w:pPr>
        <w:pStyle w:val="Normal"/>
        <w:shd w:fill="FFFFFF" w:val="clear"/>
        <w:ind w:firstLine="709"/>
        <w:jc w:val="both"/>
        <w:rPr>
          <w:sz w:val="24"/>
          <w:szCs w:val="24"/>
        </w:rPr>
      </w:pPr>
      <w:r>
        <w:rPr>
          <w:color w:val="000000"/>
          <w:sz w:val="24"/>
          <w:szCs w:val="24"/>
          <w:lang w:val="bg-BG"/>
        </w:rPr>
        <w:t>Представете си живота си на тази планета като игра, която се играе на поле. Колко от вас в тази култура познават игрите, които се играят на полета с ширина и дължина, а също и висота на играта и времева рамка. Ако съберете тези особености, ще видите, че те са чети</w:t>
        <w:softHyphen/>
        <w:t>ри. Тези четири качества съответстват на четирите из</w:t>
        <w:softHyphen/>
        <w:t>мерения, в които се намирате и които за целта на този пример ще наречем едно ниво - нивото на човека в урок.</w:t>
      </w:r>
    </w:p>
    <w:p>
      <w:pPr>
        <w:pStyle w:val="Normal"/>
        <w:shd w:fill="FFFFFF" w:val="clear"/>
        <w:ind w:firstLine="709"/>
        <w:jc w:val="both"/>
        <w:rPr>
          <w:sz w:val="24"/>
          <w:szCs w:val="24"/>
        </w:rPr>
      </w:pPr>
      <w:r>
        <w:rPr>
          <w:color w:val="000000"/>
          <w:sz w:val="24"/>
          <w:szCs w:val="24"/>
          <w:lang w:val="bg-BG"/>
        </w:rPr>
        <w:t>Ясновидецът, който има привилегията да бъде из</w:t>
        <w:softHyphen/>
        <w:t>теглен през дупката в преградата, за да разгледа нещата от другата страна, изведнъж попада сред многобройни измерения. Той идва от четирите измерения и неочаква</w:t>
        <w:softHyphen/>
        <w:t>но се озовава сред безброй нива. Ниво след ниво сложни космически измерения - някои от който той дори не различава от собствените си, защото са толкова необик</w:t>
        <w:softHyphen/>
        <w:t>новени за мисленето му! Защото той е свикнал само с четири, а те са много, много повече. Изведнъж неговото игрално поле става многоизмерно, въпреки че той си остава същият. Сякаш полетата са натрупани едно върху друго. Все едно границите и параметрите на всяка игра стават различни едни от други, макар че всъщност се играе само една игра. Докъдето му стигат очите, са натрупани поле след поле - сякаш се играе многоизмерна партия шах върху дъски, които стигат чак до небето, но само с двама играчи. Той си казва: "Как е възможно да се играе тази толкова сложна игра?"</w:t>
      </w:r>
    </w:p>
    <w:p>
      <w:pPr>
        <w:pStyle w:val="Normal"/>
        <w:shd w:fill="FFFFFF" w:val="clear"/>
        <w:ind w:firstLine="709"/>
        <w:jc w:val="both"/>
        <w:rPr>
          <w:sz w:val="24"/>
          <w:szCs w:val="24"/>
        </w:rPr>
      </w:pPr>
      <w:r>
        <w:rPr>
          <w:color w:val="000000"/>
          <w:sz w:val="24"/>
          <w:szCs w:val="24"/>
          <w:lang w:val="bg-BG"/>
        </w:rPr>
        <w:t>Без да има представа за правилата и границите, ясновидецът трябва да вземе решения за наблюденията си, които поставят видяното отново в реалността на четирите измерения. Този човек с неговия четири-измерен интелект трябва да погледне сцената и по някакъв начин да прозре бъдещето на вашата планета. И това е само един от проблемите, пред които е изправен, така че през онази дупка трябва да бъде изтеглен много мъдър човек, за да наблюдава непонятни за него изме</w:t>
        <w:softHyphen/>
        <w:t>рения и все пак да схване нещо от видяното, което да има отношение към неговата действителност.</w:t>
      </w:r>
    </w:p>
    <w:p>
      <w:pPr>
        <w:pStyle w:val="Normal"/>
        <w:shd w:fill="FFFFFF" w:val="clear"/>
        <w:ind w:firstLine="709"/>
        <w:jc w:val="both"/>
        <w:rPr>
          <w:sz w:val="24"/>
          <w:szCs w:val="24"/>
        </w:rPr>
      </w:pPr>
      <w:r>
        <w:rPr>
          <w:b/>
          <w:bCs/>
          <w:color w:val="000000"/>
          <w:sz w:val="24"/>
          <w:szCs w:val="24"/>
          <w:lang w:val="bg-BG"/>
        </w:rPr>
        <w:t>Времето</w:t>
      </w:r>
    </w:p>
    <w:p>
      <w:pPr>
        <w:pStyle w:val="Normal"/>
        <w:shd w:fill="FFFFFF" w:val="clear"/>
        <w:ind w:firstLine="709"/>
        <w:jc w:val="both"/>
        <w:rPr>
          <w:sz w:val="24"/>
          <w:szCs w:val="24"/>
        </w:rPr>
      </w:pPr>
      <w:r>
        <w:rPr>
          <w:color w:val="000000"/>
          <w:sz w:val="24"/>
          <w:szCs w:val="24"/>
          <w:lang w:val="bg-BG"/>
        </w:rPr>
        <w:t>Нека да се спрем по-специално на едно от четирите измерения, което наричате време. Защото това е една от най-объркващите особености, когато достигнете моята страна на воала. Как според вас се чувства ясновидецът, когато се пита защо създанията, които играят играта, използват часовник, който се движи във всички посоки? Да вземем познатия пример с влака и релсите. Защо ли? Защото вашето човешко време е линейно и притежава определена скорост и стойност. Можете да погледнете назад от влака към релсите на вашето линейно време и да видите откъде идвате, а също и кога сте били там, но когато погледнете напред, виждате само релсите, но не и какво ще направите върху тях. Това е линейният път и върви от миналото към бъдещето. Никога не се разли</w:t>
        <w:softHyphen/>
        <w:t>чава и скоростта на влака е вашата времева рамка (ско</w:t>
        <w:softHyphen/>
        <w:t>ростта на времето ви). Винаги е последователна за вас и винаги в равномерно движение, изглеждаща като права линия. Вашата представа за измеренията ви позволява да виждате релсите прави, тъй като постоянно се дви</w:t>
        <w:softHyphen/>
        <w:t>жите.</w:t>
      </w:r>
    </w:p>
    <w:p>
      <w:pPr>
        <w:pStyle w:val="Normal"/>
        <w:shd w:fill="FFFFFF" w:val="clear"/>
        <w:ind w:firstLine="709"/>
        <w:jc w:val="both"/>
        <w:rPr>
          <w:sz w:val="24"/>
          <w:szCs w:val="24"/>
        </w:rPr>
      </w:pPr>
      <w:r>
        <w:rPr>
          <w:color w:val="000000"/>
          <w:sz w:val="24"/>
          <w:szCs w:val="24"/>
          <w:lang w:val="bg-BG"/>
        </w:rPr>
        <w:t>Когато бъдете изтеглени през дупката от другата страна на воала, изведнъж се озовавате в измерението на многобройните времена (много времеви рамки -много видове време), да не споменаваме нивата между измеренията, които вече сме обсъждали. Усещането за време (или липсата на такова усещане) обикновено е най-объркващият и непонятен момент за вас, когато сте тук (от моята страна).</w:t>
      </w:r>
    </w:p>
    <w:p>
      <w:pPr>
        <w:pStyle w:val="Normal"/>
        <w:shd w:fill="FFFFFF" w:val="clear"/>
        <w:ind w:firstLine="709"/>
        <w:jc w:val="both"/>
        <w:rPr>
          <w:sz w:val="24"/>
          <w:szCs w:val="24"/>
        </w:rPr>
      </w:pPr>
      <w:r>
        <w:rPr>
          <w:color w:val="000000"/>
          <w:sz w:val="24"/>
          <w:szCs w:val="24"/>
          <w:lang w:val="bg-BG"/>
        </w:rPr>
        <w:t>Да се отклоним за момент от темата за времето. Дори във вашите научни параметри сте открили чрез ускорение на малките частици, че времето е относително даже в познатия ви линеен вид. Това означава, че вашата научна общност е приела, че времето се движи с различ</w:t>
        <w:softHyphen/>
        <w:t>на скорост при различни физични свойства на физиката (обикновено онова, което свързвате със скоростта на материята). Учудваме се, че продължавате да гледате космоса и да прилагате границите и параметрите на собствената ви игра на Земята към всичко, което вижда</w:t>
        <w:softHyphen/>
        <w:t>те! Понякога поглеждате в космоса и документирате физически невъзможното! Виждате свойства на масата, които просто не могат да съществуват, каквито ги поз</w:t>
        <w:softHyphen/>
        <w:t>навате на Земя. Понякога виждате маса, която се върти прекалено бързо за свойствата си, но въпреки това я поглеждате и я наричате необяснима аномалия. Въпреки че знаете за относителността на времето, никога не прилагате тази относителност като потенциално реше</w:t>
        <w:softHyphen/>
        <w:t>ние на физическите загадки.</w:t>
      </w:r>
    </w:p>
    <w:p>
      <w:pPr>
        <w:pStyle w:val="Normal"/>
        <w:shd w:fill="FFFFFF" w:val="clear"/>
        <w:ind w:firstLine="709"/>
        <w:jc w:val="both"/>
        <w:rPr>
          <w:sz w:val="24"/>
          <w:szCs w:val="24"/>
        </w:rPr>
      </w:pPr>
      <w:r>
        <w:rPr>
          <w:color w:val="000000"/>
          <w:sz w:val="24"/>
          <w:szCs w:val="24"/>
          <w:lang w:val="bg-BG"/>
        </w:rPr>
        <w:t>Ще помоля вашата наука да се замисли над след</w:t>
        <w:softHyphen/>
        <w:t>ния въпрос: "Каква е разликата между скоростта на масата като цяло и скоростта на частиците, които със</w:t>
        <w:softHyphen/>
        <w:t>тавят цялото? Може ли даден обект да пътува с голяма скорост, като остава привидно неподвижен за вашето зрение?" Отговорът е да. Също като времето, скорост</w:t>
        <w:softHyphen/>
        <w:t>та е относителна спрямо движението на вътрешните части.</w:t>
      </w:r>
    </w:p>
    <w:p>
      <w:pPr>
        <w:pStyle w:val="Normal"/>
        <w:shd w:fill="FFFFFF" w:val="clear"/>
        <w:ind w:firstLine="709"/>
        <w:jc w:val="both"/>
        <w:rPr>
          <w:sz w:val="24"/>
          <w:szCs w:val="24"/>
        </w:rPr>
      </w:pPr>
      <w:r>
        <w:rPr>
          <w:color w:val="000000"/>
          <w:sz w:val="24"/>
          <w:szCs w:val="24"/>
          <w:lang w:val="bg-BG"/>
        </w:rPr>
        <w:t>Въпреки че тези космически загадки се разкриват в линейното време и са във вашата вселена, те наистина съществуват при различна скорост на времето (времева рамка) и това може да ви обърка. Досега никога не сме говорили по този въпрос. Има формула за времето и тя гласи следното: Плътността на масата плюс честотата, на която вибрира тя, е равна на нейната времева рамка. Когато се взирате във Вселената, скъпи мои, вие виждате различни времеви рамки. Повярвайте ми, можете да наблюдавате толкова много времеви рамки.</w:t>
      </w:r>
    </w:p>
    <w:p>
      <w:pPr>
        <w:pStyle w:val="Normal"/>
        <w:shd w:fill="FFFFFF" w:val="clear"/>
        <w:ind w:firstLine="709"/>
        <w:jc w:val="both"/>
        <w:rPr>
          <w:sz w:val="24"/>
          <w:szCs w:val="24"/>
        </w:rPr>
      </w:pPr>
      <w:r>
        <w:rPr>
          <w:color w:val="000000"/>
          <w:sz w:val="24"/>
          <w:szCs w:val="24"/>
          <w:lang w:val="bg-BG"/>
        </w:rPr>
        <w:t>За да стане още по-сложно, когато ясновидецът бъде изтеглен през тази дупка, изведнъж той вижда не просто различни времеви рамки, но и времето престава да бъде линейно! Неочаквано той се озовава в циркулярно време. Намира се в "сегашното", където миналото и бъдещето съществуват едновременно и се срещат в средата. Това е объркваща концепция за всички вас. (Все едно да живеете в свят, където всичко е сиво и изведнъж да се озовете в пъстър свят. Как ще го обясните, когато се върнете във вашия?) Често сме ви казвали, че времевата рамка на Духа е в сегашното и не е линейна. Някои ваши ясновидци са имали видения за събитията на вашата планета, но това може да бъде много объркващо за човека поради разли</w:t>
        <w:softHyphen/>
        <w:t>чията във времевите рамки и времето. Искаме да ви кажем, че понякога не виждате онова, което си мислите, и трябва внимателно да го преценявате.</w:t>
      </w:r>
    </w:p>
    <w:p>
      <w:pPr>
        <w:pStyle w:val="Normal"/>
        <w:shd w:fill="FFFFFF" w:val="clear"/>
        <w:ind w:firstLine="709"/>
        <w:jc w:val="both"/>
        <w:rPr>
          <w:sz w:val="24"/>
          <w:szCs w:val="24"/>
        </w:rPr>
      </w:pPr>
      <w:r>
        <w:rPr>
          <w:color w:val="000000"/>
          <w:sz w:val="24"/>
          <w:szCs w:val="24"/>
          <w:lang w:val="bg-BG"/>
        </w:rPr>
        <w:t>Някои от вашите ясновидци виждат потенциала на онова, което би могло да бъде, но този потенциал вече си е отишъл! Само че човекът запомня драматизма на видяното във видението, щом се върне през дупката в четирите измерения. Той се връща с основано на страха послание и възкликва: "О, наистина беше ужасно! Чакай</w:t>
        <w:softHyphen/>
        <w:t>те само и ще видите." И изобщо не знае, че всъщност е видял потенциала на нещо, което изобщо не се е случило и няма никога да се случи.</w:t>
      </w:r>
    </w:p>
    <w:p>
      <w:pPr>
        <w:pStyle w:val="Normal"/>
        <w:shd w:fill="FFFFFF" w:val="clear"/>
        <w:ind w:firstLine="709"/>
        <w:jc w:val="both"/>
        <w:rPr>
          <w:sz w:val="24"/>
          <w:szCs w:val="24"/>
        </w:rPr>
      </w:pPr>
      <w:r>
        <w:rPr>
          <w:color w:val="000000"/>
          <w:sz w:val="24"/>
          <w:szCs w:val="24"/>
          <w:lang w:val="bg-BG"/>
        </w:rPr>
        <w:t>Онова, което е видял ясновидецът, е било нещо, което е можело да се случи в старата енергия с бавните вибрации и съзнание. Нима е чудно, че ви поздравяваме за тези неща? Докато седя в краката ви тази вечер, мога да ви уверя, че вие действително променихте вашето бъдеще! Не само веднъж - а много пъти през последните няколко години! Това е само едно от големите, обърква</w:t>
        <w:softHyphen/>
        <w:t>щи особености на изживяването да бъдеш изтеглен през дупката във воала - да се огледаш за миг и да видиш какво има, а после да бъдеш издърпай обратно и да съобщиш точно. Уверяваме ви, че е почти невъзможно да разберете какво сте видели и къде му е мястото в плана на вашето време, но това не е всичко.</w:t>
      </w:r>
    </w:p>
    <w:p>
      <w:pPr>
        <w:pStyle w:val="Normal"/>
        <w:shd w:fill="FFFFFF" w:val="clear"/>
        <w:ind w:firstLine="709"/>
        <w:jc w:val="both"/>
        <w:rPr>
          <w:sz w:val="24"/>
          <w:szCs w:val="24"/>
        </w:rPr>
      </w:pPr>
      <w:r>
        <w:rPr>
          <w:b/>
          <w:bCs/>
          <w:color w:val="000000"/>
          <w:sz w:val="24"/>
          <w:szCs w:val="24"/>
          <w:lang w:val="bg-BG"/>
        </w:rPr>
        <w:t>Очаквания - пристрастия</w:t>
      </w:r>
    </w:p>
    <w:p>
      <w:pPr>
        <w:pStyle w:val="Normal"/>
        <w:shd w:fill="FFFFFF" w:val="clear"/>
        <w:ind w:firstLine="709"/>
        <w:jc w:val="both"/>
        <w:rPr>
          <w:sz w:val="24"/>
          <w:szCs w:val="24"/>
        </w:rPr>
      </w:pPr>
      <w:r>
        <w:rPr>
          <w:color w:val="000000"/>
          <w:sz w:val="24"/>
          <w:szCs w:val="24"/>
          <w:lang w:val="bg-BG"/>
        </w:rPr>
        <w:t>Помните ли съвета "Не мисли като човек"? Човеш</w:t>
        <w:softHyphen/>
        <w:t>ките предубеждения и пристрастия често оцветяват оно</w:t>
        <w:softHyphen/>
        <w:t>ва, което ясновидецът мисли и вижда. Когато бъде из</w:t>
        <w:softHyphen/>
        <w:t>теглен през воала, той не получава автоматично "Божия ум". Всъщност той пристига с очакванията, логиката и интелекта на обикновен човек. Затова анализира видяно</w:t>
        <w:softHyphen/>
        <w:t>то със своя човешки интелект и с логиката на човешкия опит, човешките очаквания и предположения. Сама по себе си тази пристрастност може да навреди на възпри</w:t>
        <w:softHyphen/>
        <w:t>емането на истината за онова, което той вижда.</w:t>
      </w:r>
    </w:p>
    <w:p>
      <w:pPr>
        <w:pStyle w:val="Normal"/>
        <w:shd w:fill="FFFFFF" w:val="clear"/>
        <w:ind w:firstLine="709"/>
        <w:jc w:val="both"/>
        <w:rPr>
          <w:sz w:val="24"/>
          <w:szCs w:val="24"/>
        </w:rPr>
      </w:pPr>
      <w:r>
        <w:rPr>
          <w:color w:val="000000"/>
          <w:sz w:val="24"/>
          <w:szCs w:val="24"/>
          <w:lang w:val="bg-BG"/>
        </w:rPr>
        <w:t>Сега ще ви дам пример. Да кажем, че вие сте човек, живял преди 6000 години на тази планета. По някакво чудо ясновидец от вашето общество е успял да се пре</w:t>
        <w:softHyphen/>
        <w:t>несе в настоящия ден и епоха и е имал възможността да прекара три минути застанал в някой от големите гра</w:t>
        <w:softHyphen/>
        <w:t>дове през 1998 година.</w:t>
      </w:r>
    </w:p>
    <w:p>
      <w:pPr>
        <w:pStyle w:val="Normal"/>
        <w:shd w:fill="FFFFFF" w:val="clear"/>
        <w:ind w:firstLine="709"/>
        <w:jc w:val="both"/>
        <w:rPr>
          <w:sz w:val="24"/>
          <w:szCs w:val="24"/>
        </w:rPr>
      </w:pPr>
      <w:r>
        <w:rPr>
          <w:color w:val="000000"/>
          <w:sz w:val="24"/>
          <w:szCs w:val="24"/>
          <w:lang w:val="bg-BG"/>
        </w:rPr>
        <w:t>Неочаквано той е изтеглен през дупката, застава пред вас и вие го карате да разкаже какво е видял. Питате, затаили дъх: "Как изглежда бъдещето? Какво ще се случи?"</w:t>
      </w:r>
    </w:p>
    <w:p>
      <w:pPr>
        <w:pStyle w:val="Normal"/>
        <w:shd w:fill="FFFFFF" w:val="clear"/>
        <w:ind w:firstLine="709"/>
        <w:jc w:val="both"/>
        <w:rPr>
          <w:sz w:val="24"/>
          <w:szCs w:val="24"/>
        </w:rPr>
      </w:pPr>
      <w:r>
        <w:rPr>
          <w:color w:val="000000"/>
          <w:sz w:val="24"/>
          <w:szCs w:val="24"/>
          <w:lang w:val="bg-BG"/>
        </w:rPr>
        <w:t>1. Първото нещо, което той казва, е, че в бъдещето няма да има храна!</w:t>
      </w:r>
    </w:p>
    <w:p>
      <w:pPr>
        <w:pStyle w:val="Normal"/>
        <w:shd w:fill="FFFFFF" w:val="clear"/>
        <w:ind w:firstLine="709"/>
        <w:jc w:val="both"/>
        <w:rPr>
          <w:sz w:val="24"/>
          <w:szCs w:val="24"/>
        </w:rPr>
      </w:pPr>
      <w:r>
        <w:rPr>
          <w:color w:val="000000"/>
          <w:sz w:val="24"/>
          <w:szCs w:val="24"/>
          <w:lang w:val="bg-BG"/>
        </w:rPr>
        <w:t>"Наистина ли?", питате вие.</w:t>
      </w:r>
    </w:p>
    <w:p>
      <w:pPr>
        <w:pStyle w:val="Normal"/>
        <w:shd w:fill="FFFFFF" w:val="clear"/>
        <w:ind w:firstLine="709"/>
        <w:jc w:val="both"/>
        <w:rPr>
          <w:sz w:val="24"/>
          <w:szCs w:val="24"/>
        </w:rPr>
      </w:pPr>
      <w:r>
        <w:rPr>
          <w:color w:val="000000"/>
          <w:sz w:val="24"/>
          <w:szCs w:val="24"/>
          <w:lang w:val="bg-BG"/>
        </w:rPr>
        <w:t>"О, да! Сигурен съм, защото видях, че до нито една къща нямаше нива. Просто няма храна. Изчезнала е! Липсва! А щом няма ниви, значи няма храна. В края на краищата всеки знае, че трябва да имаш ниви и поля, за да отглеждаш храна."</w:t>
      </w:r>
    </w:p>
    <w:p>
      <w:pPr>
        <w:pStyle w:val="Normal"/>
        <w:shd w:fill="FFFFFF" w:val="clear"/>
        <w:ind w:firstLine="709"/>
        <w:jc w:val="both"/>
        <w:rPr>
          <w:sz w:val="24"/>
          <w:szCs w:val="24"/>
        </w:rPr>
      </w:pPr>
      <w:r>
        <w:rPr>
          <w:color w:val="000000"/>
          <w:sz w:val="24"/>
          <w:szCs w:val="24"/>
          <w:lang w:val="bg-BG"/>
        </w:rPr>
        <w:t>"Ами животните? С ТЯХ ли се хранят хората?", питате вие.</w:t>
      </w:r>
    </w:p>
    <w:p>
      <w:pPr>
        <w:pStyle w:val="Normal"/>
        <w:shd w:fill="FFFFFF" w:val="clear"/>
        <w:ind w:firstLine="709"/>
        <w:jc w:val="both"/>
        <w:rPr>
          <w:sz w:val="24"/>
          <w:szCs w:val="24"/>
        </w:rPr>
      </w:pPr>
      <w:r>
        <w:rPr>
          <w:i/>
          <w:iCs/>
          <w:color w:val="000000"/>
          <w:sz w:val="24"/>
          <w:szCs w:val="24"/>
          <w:lang w:val="bg-BG"/>
        </w:rPr>
        <w:t xml:space="preserve">2. </w:t>
      </w:r>
      <w:r>
        <w:rPr>
          <w:color w:val="000000"/>
          <w:sz w:val="24"/>
          <w:szCs w:val="24"/>
          <w:lang w:val="bg-BG"/>
        </w:rPr>
        <w:t>"О, няма да повярвате! Животните са изтребени. Няма коне. Няма добитък. Изчезнали са. Сигурно са ги изяли, когато полетата са изчезнали по не</w:t>
        <w:softHyphen/>
        <w:t>понятна причина. Огледах се и не видях нито едно животно ... нито едно! Но това не е най-страш</w:t>
        <w:softHyphen/>
        <w:t>ното."</w:t>
      </w:r>
    </w:p>
    <w:p>
      <w:pPr>
        <w:pStyle w:val="Normal"/>
        <w:shd w:fill="FFFFFF" w:val="clear"/>
        <w:ind w:firstLine="709"/>
        <w:jc w:val="both"/>
        <w:rPr>
          <w:sz w:val="24"/>
          <w:szCs w:val="24"/>
        </w:rPr>
      </w:pPr>
      <w:r>
        <w:rPr>
          <w:color w:val="000000"/>
          <w:sz w:val="24"/>
          <w:szCs w:val="24"/>
          <w:lang w:val="bg-BG"/>
        </w:rPr>
        <w:t>"Кажи ни, кое е най-страшното?", питате вие.</w:t>
      </w:r>
    </w:p>
    <w:p>
      <w:pPr>
        <w:pStyle w:val="Normal"/>
        <w:shd w:fill="FFFFFF" w:val="clear"/>
        <w:ind w:firstLine="709"/>
        <w:jc w:val="both"/>
        <w:rPr>
          <w:sz w:val="24"/>
          <w:szCs w:val="24"/>
        </w:rPr>
      </w:pPr>
      <w:r>
        <w:rPr>
          <w:color w:val="000000"/>
          <w:sz w:val="24"/>
          <w:szCs w:val="24"/>
          <w:lang w:val="bg-BG"/>
        </w:rPr>
        <w:t>3.  "О, не бихте искали да живеете в това бъдеще, което видях", казва изплашен ясновидецът, "за</w:t>
        <w:softHyphen/>
        <w:t>щото Земята е завладяна от някакви подобни на кутии разноцветни създания, които пътуват по пътища, явно направени от собствените им из</w:t>
        <w:softHyphen/>
        <w:t>пражнения, и не стига това, ами всяка кутия е погълнала поне по един човек! Знам го, защото надзърнах в тези полупрозрачни създания и по</w:t>
        <w:softHyphen/>
        <w:t>падналите в техния капан хора изглеждаха много ядосани!"</w:t>
      </w:r>
    </w:p>
    <w:p>
      <w:pPr>
        <w:pStyle w:val="Normal"/>
        <w:shd w:fill="FFFFFF" w:val="clear"/>
        <w:ind w:firstLine="709"/>
        <w:jc w:val="both"/>
        <w:rPr>
          <w:sz w:val="24"/>
          <w:szCs w:val="24"/>
        </w:rPr>
      </w:pPr>
      <w:r>
        <w:rPr>
          <w:color w:val="000000"/>
          <w:sz w:val="24"/>
          <w:szCs w:val="24"/>
          <w:lang w:val="bg-BG"/>
        </w:rPr>
        <w:t>Така вашият ясновидец става гуру на племето ви и всички вие много се страхувате от бъдещето, за което нямате представа колко е далеч и колко неправилно сте го възприели.</w:t>
      </w:r>
    </w:p>
    <w:p>
      <w:pPr>
        <w:pStyle w:val="Normal"/>
        <w:shd w:fill="FFFFFF" w:val="clear"/>
        <w:ind w:firstLine="709"/>
        <w:jc w:val="both"/>
        <w:rPr>
          <w:sz w:val="24"/>
          <w:szCs w:val="24"/>
        </w:rPr>
      </w:pPr>
      <w:r>
        <w:rPr>
          <w:color w:val="000000"/>
          <w:sz w:val="24"/>
          <w:szCs w:val="24"/>
          <w:lang w:val="bg-BG"/>
        </w:rPr>
        <w:t>Макар сега да ви се струва комично, това описва съвсем точно особеностите на изтеглянето от другата страна. Видяното от ясновидеца няма смисъл, защото той свързва наблюдаваната реалност единствено с онова, ко</w:t>
        <w:softHyphen/>
        <w:t>ето познава. Заради човешките очаквания и опит, яснови</w:t>
        <w:softHyphen/>
        <w:t>децът отпреди 6000 години не може да разбере вашите съвременни изобретения, нито промените в обществото, което на него му се вижда без храна и животни. Той използва всичките си познания и се опитва да отгатне смисъла на видяното - и прави комични грешки поради своите предубеждения на основата на житейския опит.</w:t>
      </w:r>
    </w:p>
    <w:p>
      <w:pPr>
        <w:pStyle w:val="Normal"/>
        <w:shd w:fill="FFFFFF" w:val="clear"/>
        <w:ind w:firstLine="709"/>
        <w:jc w:val="both"/>
        <w:rPr>
          <w:sz w:val="24"/>
          <w:szCs w:val="24"/>
        </w:rPr>
      </w:pPr>
      <w:r>
        <w:rPr>
          <w:color w:val="000000"/>
          <w:sz w:val="24"/>
          <w:szCs w:val="24"/>
          <w:lang w:val="bg-BG"/>
        </w:rPr>
        <w:t>Това вече се е случвало, скъпи мои. Неотдавна един от вашите големи ясновидци се върна и разказа, че в новата епоха Земята ще се наклони на оста си. Това беше възприето като апокалиптично събитие и породи голям страх. Всъщност той беше видял работата на групата на Крион, наклоняването на мрежите и промените в свойства</w:t>
        <w:softHyphen/>
        <w:t>та на магнетизма, позволяващи високото съзнание и прос</w:t>
        <w:softHyphen/>
        <w:t>ветление на планетата! Така едно свойство на любовта беше видяно и изтълкувано като зла орис! Разбирате ли?</w:t>
      </w:r>
    </w:p>
    <w:p>
      <w:pPr>
        <w:pStyle w:val="Normal"/>
        <w:shd w:fill="FFFFFF" w:val="clear"/>
        <w:ind w:firstLine="709"/>
        <w:jc w:val="both"/>
        <w:rPr>
          <w:sz w:val="24"/>
          <w:szCs w:val="24"/>
        </w:rPr>
      </w:pPr>
      <w:r>
        <w:rPr>
          <w:color w:val="000000"/>
          <w:sz w:val="24"/>
          <w:szCs w:val="24"/>
          <w:lang w:val="bg-BG"/>
        </w:rPr>
        <w:t>Как може да се случи подобно нещо? Тъй като този ясновидец не разбра или не видя, че се измества мрежа</w:t>
        <w:softHyphen/>
        <w:t>та, а не цялата планета. В края на краищата, кой би очаквал промяна в мрежата? Беше много по-лесно и логично да се разкаже за накланяне на оста, отколкото за промяна в мрежата. Факт е, че двете събития изглеж</w:t>
        <w:softHyphen/>
        <w:t>даха еднакви на ясновидеца, застанал насред многоизмерното и многопространственото време.</w:t>
      </w:r>
    </w:p>
    <w:p>
      <w:pPr>
        <w:pStyle w:val="Normal"/>
        <w:shd w:fill="FFFFFF" w:val="clear"/>
        <w:ind w:firstLine="709"/>
        <w:jc w:val="both"/>
        <w:rPr>
          <w:sz w:val="24"/>
          <w:szCs w:val="24"/>
        </w:rPr>
      </w:pPr>
      <w:r>
        <w:rPr>
          <w:color w:val="000000"/>
          <w:sz w:val="24"/>
          <w:szCs w:val="24"/>
          <w:lang w:val="bg-BG"/>
        </w:rPr>
        <w:t>Имало е много такива предсказания. Един съвреме</w:t>
        <w:softHyphen/>
        <w:t>нен ясновидец, например, наблюдава бъдещето след 2012 година и казва: "О, това е ужасно! Останали са съвсем малко човешки същества, които отчаяно търсят храна."</w:t>
      </w:r>
    </w:p>
    <w:p>
      <w:pPr>
        <w:pStyle w:val="Normal"/>
        <w:shd w:fill="FFFFFF" w:val="clear"/>
        <w:ind w:firstLine="709"/>
        <w:jc w:val="both"/>
        <w:rPr>
          <w:sz w:val="24"/>
          <w:szCs w:val="24"/>
        </w:rPr>
      </w:pPr>
      <w:r>
        <w:rPr>
          <w:color w:val="000000"/>
          <w:sz w:val="24"/>
          <w:szCs w:val="24"/>
          <w:lang w:val="bg-BG"/>
        </w:rPr>
        <w:t>Всъщност ясновидецът е видял нещо, което не раз</w:t>
        <w:softHyphen/>
        <w:t>бира - прекрасно потенциално бъдеще за човечеството. Видял е просветлени човешки същества, живеещи във високовибрационни общества. Видял е потенциалното бъдеще във висока вибрация - статутът на извисяване с високовибрационна биология и извисени тела, които са били невидими за очите му! Ако ги беше видял, нямаше да знае как да ги разтълкува, нито щеше да знае какво да разкаже. Те нямаше да изглеждат като хората през 199 8г. Затова "нормалните" хора, които ясновидецът е очаквал да види, са били онези, които не вибрират толкова бързо, а такива са останали една шепа! Следователно едно събитие, изпълнено с почуда, уважение и любов, отново е превърнато в мрачно пророчество. Защо ви разказваме тези неща? За да разберете, че е почти невъзможно някой ясновидец да се върне от другата страна и да каже, че на определена дата в определен час ще се случи едно или друго. Понякога тези ясновидци са късметлии и им се показват неща, които имат смисъл, тъй като са в очак</w:t>
        <w:softHyphen/>
        <w:t>ваното измерение, но в повечето случаи не става така.</w:t>
      </w:r>
    </w:p>
    <w:p>
      <w:pPr>
        <w:pStyle w:val="Normal"/>
        <w:shd w:fill="FFFFFF" w:val="clear"/>
        <w:ind w:firstLine="709"/>
        <w:jc w:val="both"/>
        <w:rPr>
          <w:sz w:val="24"/>
          <w:szCs w:val="24"/>
        </w:rPr>
      </w:pPr>
      <w:r>
        <w:rPr>
          <w:color w:val="000000"/>
          <w:sz w:val="24"/>
          <w:szCs w:val="24"/>
          <w:lang w:val="bg-BG"/>
        </w:rPr>
        <w:t>Ами бъдещето? Какво смята Духът за случващото се с вас сега и какво смята за предсказанията? Само преди няколко години моят партньор ви предаде, че ще има големи промени в климата, за които трябва да се подготвите. Той каза, че там, където расте царевица и пшеница, земята ще се разтърси - и стана точно така. Той каза, че на най-неочаквани места ще настъпят голе</w:t>
        <w:softHyphen/>
        <w:t>ми промени - и стана точно така. Той каза, че ще се появи вода там, където преди това я е нямало, и стана точно така. Искаме да ви кажем, че ще продължат да стават такива неща и причината е следната, скъпи мои. Слушайте:</w:t>
      </w:r>
    </w:p>
    <w:p>
      <w:pPr>
        <w:pStyle w:val="Normal"/>
        <w:shd w:fill="FFFFFF" w:val="clear"/>
        <w:ind w:firstLine="709"/>
        <w:jc w:val="both"/>
        <w:rPr>
          <w:sz w:val="24"/>
          <w:szCs w:val="24"/>
        </w:rPr>
      </w:pPr>
      <w:r>
        <w:rPr>
          <w:color w:val="000000"/>
          <w:sz w:val="24"/>
          <w:szCs w:val="24"/>
          <w:lang w:val="bg-BG"/>
        </w:rPr>
        <w:t xml:space="preserve">Време е да започнете да празнувате, когато Земята се променя в отговор на вашето съзнание, защото както вече сме ви казвали, Земята е живо същество и трябва да откликва на съзнанието на човечеството, с което живее. Тя </w:t>
      </w:r>
      <w:r>
        <w:rPr>
          <w:i/>
          <w:iCs/>
          <w:color w:val="000000"/>
          <w:sz w:val="24"/>
          <w:szCs w:val="24"/>
          <w:lang w:val="bg-BG"/>
        </w:rPr>
        <w:t xml:space="preserve">е </w:t>
      </w:r>
      <w:r>
        <w:rPr>
          <w:color w:val="000000"/>
          <w:sz w:val="24"/>
          <w:szCs w:val="24"/>
          <w:lang w:val="bg-BG"/>
        </w:rPr>
        <w:t>част от системата и си сътрудничи с вас! Всеки един от вас трябва да заяви намерението да бъде на своето блажено място и не се плашете, ако откриете това блажено място насред привидния хаос. Той може да бъде хаоса на страха в старата енергия, който се пада на човечеството, но вашето присъствие там улеснява преминаването на хората в новата епоха, за да познаят кармичните особености на висшия вибрационен избор. Вие във вашето просветление притежавате знанието, че тези събития са уместни, но не бележат края на планета</w:t>
        <w:softHyphen/>
        <w:t>та. Напротив, разбирате, че те са позитивни настройки, които трябва да се случат, потенциално страшни за човешката природа, но уместни и уважавани заради вашата духовна вибрационна промяна. Вие разбирате и посрещате спокойно тези неща - и излъчвате този покой към околните.</w:t>
      </w:r>
    </w:p>
    <w:p>
      <w:pPr>
        <w:pStyle w:val="Normal"/>
        <w:shd w:fill="FFFFFF" w:val="clear"/>
        <w:ind w:firstLine="709"/>
        <w:jc w:val="both"/>
        <w:rPr>
          <w:sz w:val="24"/>
          <w:szCs w:val="24"/>
        </w:rPr>
      </w:pPr>
      <w:r>
        <w:rPr>
          <w:color w:val="000000"/>
          <w:sz w:val="24"/>
          <w:szCs w:val="24"/>
          <w:lang w:val="bg-BG"/>
        </w:rPr>
        <w:t>Перспективата ви дава увереността да продължите напред в тези моменти и убеждението, че присъствието на вашето блажено място означава, че сте в безопасност! Вие живеете във велико време. Всеки един от вас го знаеше, преди да се запише, но много от вас все още се борят със същото това качество. Защото е трудно да признаете, че сте участвали в съставянето на плана! Някои от вас са препускали дотук и се страхуват и ние наричаме това семенен страх, защото, скъпи мои, пос</w:t>
        <w:softHyphen/>
        <w:t>ледният път, когато видяхте и преживяхте подобни пла</w:t>
        <w:softHyphen/>
        <w:t>нетни промени, беше по времето на Атлантида. Уверя</w:t>
        <w:softHyphen/>
        <w:t>ваме ви, че мнозина изпитват тези чувства, защото имен</w:t>
        <w:softHyphen/>
        <w:t>но духовната осъзнатост ви е довела тук да слушате и четете тези думи сега. Макар да си мислите, че сте малко в сравнение с човечеството, ние ви уверяваме, че тук присъстващите (и четящите тези редове) са живели в епохата на Атлантида. Освен това сте хората, които правят най-много, за да променят бъдещето на вашата планета!</w:t>
      </w:r>
    </w:p>
    <w:p>
      <w:pPr>
        <w:pStyle w:val="Normal"/>
        <w:shd w:fill="FFFFFF" w:val="clear"/>
        <w:ind w:firstLine="709"/>
        <w:jc w:val="both"/>
        <w:rPr>
          <w:sz w:val="24"/>
          <w:szCs w:val="24"/>
        </w:rPr>
      </w:pPr>
      <w:r>
        <w:rPr>
          <w:color w:val="000000"/>
          <w:sz w:val="24"/>
          <w:szCs w:val="24"/>
          <w:lang w:val="bg-BG"/>
        </w:rPr>
        <w:t>Отново чувате призива и отново долавяте усещане</w:t>
        <w:softHyphen/>
        <w:t>то за дом, само че този път ще бъде различно. Обеща</w:t>
        <w:softHyphen/>
        <w:t>ваме ви. Защото присъстващите в тази стая и четящите тези редове нямат представа за положителните проме</w:t>
        <w:softHyphen/>
        <w:t>ни, които постигнахте с присъствието си, проявявайки интерес към повишаването на вибрацията на планетата и към собствения ви личен мир. Моят партньор е много развълнуван, защото Духът иска да ви поздрави и ви казва "Благодаря ви!"Вие нямате представа какво напра</w:t>
        <w:softHyphen/>
        <w:t>вихте за нас - за всички нас! Затова искаме да измием нозете ви! Има много по-голям план, отколкото си пред</w:t>
        <w:softHyphen/>
        <w:t>ставяте - много по-мащабен, отколкото разбирате. Той не се отнася само до тази планета, не се отнася само до вашето сърце - а до Вселената, затова сме толкова развълнувани сега.</w:t>
      </w:r>
    </w:p>
    <w:p>
      <w:pPr>
        <w:pStyle w:val="Normal"/>
        <w:shd w:fill="FFFFFF" w:val="clear"/>
        <w:ind w:firstLine="709"/>
        <w:jc w:val="both"/>
        <w:rPr>
          <w:color w:val="000000"/>
          <w:sz w:val="24"/>
          <w:szCs w:val="24"/>
          <w:lang w:val="bg-BG"/>
        </w:rPr>
      </w:pPr>
      <w:r>
        <w:rPr>
          <w:color w:val="000000"/>
          <w:sz w:val="24"/>
          <w:szCs w:val="24"/>
          <w:lang w:val="bg-BG"/>
        </w:rPr>
        <w:t>Много ви обичаме!</w:t>
      </w:r>
    </w:p>
    <w:p>
      <w:pPr>
        <w:pStyle w:val="Normal"/>
        <w:shd w:fill="FFFFFF" w:val="clear"/>
        <w:ind w:firstLine="709"/>
        <w:jc w:val="both"/>
        <w:rPr>
          <w:color w:val="000000"/>
          <w:sz w:val="24"/>
          <w:szCs w:val="24"/>
          <w:lang w:val="bg-BG"/>
        </w:rPr>
      </w:pPr>
      <w:r>
        <w:rPr>
          <w:color w:val="000000"/>
          <w:sz w:val="24"/>
          <w:szCs w:val="24"/>
          <w:lang w:val="bg-BG"/>
        </w:rPr>
      </w:r>
    </w:p>
    <w:p>
      <w:pPr>
        <w:pStyle w:val="Normal"/>
        <w:shd w:fill="FFFFFF" w:val="clear"/>
        <w:ind w:firstLine="709"/>
        <w:jc w:val="both"/>
        <w:rPr>
          <w:sz w:val="24"/>
          <w:szCs w:val="24"/>
        </w:rPr>
      </w:pPr>
      <w:r>
        <w:rPr>
          <w:b/>
          <w:bCs/>
          <w:color w:val="000000"/>
          <w:sz w:val="24"/>
          <w:szCs w:val="24"/>
          <w:lang w:val="bg-BG"/>
        </w:rPr>
        <w:t>"МИР И ВЛАСТ В НОВАТА ЕПОХА"</w:t>
      </w:r>
    </w:p>
    <w:p>
      <w:pPr>
        <w:pStyle w:val="Normal"/>
        <w:shd w:fill="FFFFFF" w:val="clear"/>
        <w:ind w:firstLine="709"/>
        <w:jc w:val="both"/>
        <w:rPr>
          <w:sz w:val="24"/>
          <w:szCs w:val="24"/>
        </w:rPr>
      </w:pPr>
      <w:r>
        <w:rPr>
          <w:b/>
          <w:bCs/>
          <w:color w:val="000000"/>
          <w:sz w:val="24"/>
          <w:szCs w:val="24"/>
          <w:lang w:val="bg-BG"/>
        </w:rPr>
        <w:t>Ченълинг на живо от Аделаида,</w:t>
      </w:r>
    </w:p>
    <w:p>
      <w:pPr>
        <w:pStyle w:val="Normal"/>
        <w:shd w:fill="FFFFFF" w:val="clear"/>
        <w:ind w:firstLine="709"/>
        <w:jc w:val="both"/>
        <w:rPr>
          <w:sz w:val="24"/>
          <w:szCs w:val="24"/>
        </w:rPr>
      </w:pPr>
      <w:r>
        <w:rPr>
          <w:b/>
          <w:bCs/>
          <w:color w:val="000000"/>
          <w:sz w:val="24"/>
          <w:szCs w:val="24"/>
          <w:lang w:val="bg-BG"/>
        </w:rPr>
        <w:t>Австралия</w:t>
      </w:r>
    </w:p>
    <w:p>
      <w:pPr>
        <w:pStyle w:val="Normal"/>
        <w:shd w:fill="FFFFFF" w:val="clear"/>
        <w:ind w:firstLine="709"/>
        <w:jc w:val="both"/>
        <w:rPr>
          <w:sz w:val="24"/>
          <w:szCs w:val="24"/>
        </w:rPr>
      </w:pPr>
      <w:r>
        <w:rPr>
          <w:color w:val="000000"/>
          <w:sz w:val="24"/>
          <w:szCs w:val="24"/>
          <w:lang w:val="bg-BG"/>
        </w:rPr>
        <w:t>Тези ченълинги на живо са редактирани с допълни</w:t>
        <w:softHyphen/>
        <w:t>телни думи и мисли, за да дадат яснота и проникновение на писаното слово.</w:t>
      </w:r>
    </w:p>
    <w:p>
      <w:pPr>
        <w:pStyle w:val="Normal"/>
        <w:shd w:fill="FFFFFF" w:val="clear"/>
        <w:ind w:firstLine="709"/>
        <w:jc w:val="both"/>
        <w:rPr>
          <w:sz w:val="24"/>
          <w:szCs w:val="24"/>
        </w:rPr>
      </w:pPr>
      <w:r>
        <w:rPr>
          <w:b/>
          <w:bCs/>
          <w:i/>
          <w:iCs/>
          <w:color w:val="000000"/>
          <w:sz w:val="24"/>
          <w:szCs w:val="24"/>
          <w:lang w:val="bg-BG"/>
        </w:rPr>
        <w:t>От писателя...</w:t>
      </w:r>
    </w:p>
    <w:p>
      <w:pPr>
        <w:pStyle w:val="Normal"/>
        <w:shd w:fill="FFFFFF" w:val="clear"/>
        <w:ind w:firstLine="709"/>
        <w:jc w:val="both"/>
        <w:rPr>
          <w:sz w:val="24"/>
          <w:szCs w:val="24"/>
        </w:rPr>
      </w:pPr>
      <w:r>
        <w:rPr>
          <w:color w:val="000000"/>
          <w:sz w:val="24"/>
          <w:szCs w:val="24"/>
          <w:lang w:val="bg-BG"/>
        </w:rPr>
        <w:t>Този ченълинг се откроява на фона на останалите послания в книгата. В известен смисъл той прилича на получения месец по-рано в Брекънридж, Колорадо, но на този сеанс записващите устройства се повредиха и аз не можах да го транскрибирам. Енергията в Брекънридж беше величествена - и остави мнозина да медитират на столовете дълго след края на ченълинга, опитвайки се да задържат колкото могат по-дълго блажената енергия, която бяха почувствали. Много хора плакаха. Съжалявах, че пропуснах възможността да транскрибирам послани</w:t>
        <w:softHyphen/>
        <w:t>ето, но като много други събития, които изглеждат не</w:t>
        <w:softHyphen/>
        <w:t>гативни в момента, причината се изясни по-късно - един месец по-късно в Австралия.</w:t>
      </w:r>
    </w:p>
    <w:p>
      <w:pPr>
        <w:pStyle w:val="Normal"/>
        <w:shd w:fill="FFFFFF" w:val="clear"/>
        <w:ind w:firstLine="709"/>
        <w:jc w:val="both"/>
        <w:rPr>
          <w:sz w:val="24"/>
          <w:szCs w:val="24"/>
        </w:rPr>
      </w:pPr>
      <w:r>
        <w:rPr>
          <w:color w:val="000000"/>
          <w:sz w:val="24"/>
          <w:szCs w:val="24"/>
          <w:lang w:val="bg-BG"/>
        </w:rPr>
        <w:t>Досега сте прочели много послания в тази книга. Сигурно знаете, че Крион често ни разказва за почестите, които сме си заслужили. Дори в това отношение срещата в Аделаида, на южния бряг на Австралия, беше много впечатляваща. Крион поздрави събралите се за тяхната работа и ми даде нов критерий за това колко ни уважава Духът! Докато четете първата част на ченълинга, сигур</w:t>
        <w:softHyphen/>
        <w:t>но ще добиете представа колко важна беше тази група и нейното място на Земята. Очевидно тази група от 230 човека имаше много силно НАМЕРЕНИЕ за вечерта: да бъде на точното място в точното време. От получените след това писма и разкази се уверих, че е било точно така.</w:t>
      </w:r>
    </w:p>
    <w:p>
      <w:pPr>
        <w:pStyle w:val="Normal"/>
        <w:shd w:fill="FFFFFF" w:val="clear"/>
        <w:ind w:firstLine="709"/>
        <w:jc w:val="both"/>
        <w:rPr>
          <w:sz w:val="24"/>
          <w:szCs w:val="24"/>
        </w:rPr>
      </w:pPr>
      <w:r>
        <w:rPr>
          <w:color w:val="000000"/>
          <w:sz w:val="24"/>
          <w:szCs w:val="24"/>
          <w:lang w:val="bg-BG"/>
        </w:rPr>
        <w:t>Поздрави, скъпи мои. Аз съм Крион от магнитната служба. Няма по-прекрасен звук от човешката песен [непосредствено след призоваването]. Тази вечер е по</w:t>
        <w:softHyphen/>
        <w:t>четна и аз чакам отдавна да ви го съобщя. На някои от вас ще им трябва време, докато свикнат с гласа на моя партньор, който представлява Духа, и ние ви уверяваме, че го правим с най-голяма любов. Някои от вас ще познаят тази енергия, тъй като ние познаваме всеки един от вас. Тази вечер ни придружават същества, които минават между редовете и столовете, за да седнат сред вас и да ви прегърнат, и да ви обичат. Позволете на тази любов ви обгърне. Позволете си да почувствате тези същества, които идват да ви почетат. Поздравявам всеки един от вас. Поздравявам онези, които са чакали тази енергия. Поздравявам намерението на неколцината от вас, които си казват в момента: "Да, аз познавам тази енергия и искам да съм всичко онова, за което съм дошъл тук." Поздравявам помощниците и поздравявам изобретателите, като казвам: "Ние сме в течение на работата ви!" О, скъпи мои, продължавайте. Благосло</w:t>
        <w:softHyphen/>
        <w:t>вени сте за пътя, който сте извървели, за да стигнете тук.</w:t>
      </w:r>
    </w:p>
    <w:p>
      <w:pPr>
        <w:pStyle w:val="Normal"/>
        <w:shd w:fill="FFFFFF" w:val="clear"/>
        <w:ind w:firstLine="709"/>
        <w:jc w:val="both"/>
        <w:rPr>
          <w:sz w:val="24"/>
          <w:szCs w:val="24"/>
        </w:rPr>
      </w:pPr>
      <w:r>
        <w:rPr>
          <w:color w:val="000000"/>
          <w:sz w:val="24"/>
          <w:szCs w:val="24"/>
          <w:lang w:val="bg-BG"/>
        </w:rPr>
        <w:t>Поздрави, мънички. Тази вечер тук има две деца. Няма да казвам повече. [В аудиторията имаше само едно дете. По-късно разбрахме, че една жена е била бремен</w:t>
        <w:softHyphen/>
        <w:t>на.] Казваме ви нещо, което повтаряме на всяко подобно събиране: Енергията тук е огромна, скъпи мои. Енерги</w:t>
        <w:softHyphen/>
        <w:t>ята тук е узряла да бъде открита. Енергията тук се извисява и нараства и ние ви казваме следното: Толкова много ви уважаваме! Нямате представа колко ви почи</w:t>
        <w:softHyphen/>
        <w:t>таме. Метафорично ви молим да си събуете обувките. Защото пак ще ви кажем, че сме готови да измием нозете ви с нашите радостни сълзи, понеже позволявате това да се случи - общуването между Духа и човечеството. Как</w:t>
        <w:softHyphen/>
        <w:t>ва сила! Какво постижение! Защото то не е размисъл за Крион или контактьора. А размисъл за ВАШЕТО пъту</w:t>
        <w:softHyphen/>
        <w:t>ване, за да се озовете на този стол. Познавам всеки един от вас. Ако искате вярвайте, но в тази стая няма човек, който да не е минавал през Залата на почестите, където е бил удостоен с цвят за съществуването си като човек на тази планета. Тук няма новаци!</w:t>
      </w:r>
    </w:p>
    <w:p>
      <w:pPr>
        <w:pStyle w:val="Normal"/>
        <w:shd w:fill="FFFFFF" w:val="clear"/>
        <w:ind w:firstLine="709"/>
        <w:jc w:val="both"/>
        <w:rPr>
          <w:sz w:val="24"/>
          <w:szCs w:val="24"/>
        </w:rPr>
      </w:pPr>
      <w:r>
        <w:rPr>
          <w:color w:val="000000"/>
          <w:sz w:val="24"/>
          <w:szCs w:val="24"/>
          <w:lang w:val="bg-BG"/>
        </w:rPr>
        <w:t>Всички вие сте имали много животи тук, дори онези, които се съмняват, че е възможно да чуват гласа на Духа. Дори онези, които ще си тръгнат привидно непроменени тази вечер, са включени в групата на съществата, които вече са били тук. Всички вие сте чакали ред да дойдете тук по това време. Чакали сте и сте казвали: "Искам да бъда част от планетата, когато настъпи часът на исти</w:t>
        <w:softHyphen/>
        <w:t>ната. Искам да бъда част от вълнението на големите промени. Искам да бъда там и да бъда един от хората, които ще поемат силата - сила, каквато не сте виждали, откакто сте били в храмовете на Лемурия." И много от вас успяха! Това изненадва ли ви? Да, вие имате прек</w:t>
        <w:softHyphen/>
        <w:t>расно и велико родословие на тази планета, затова каз</w:t>
        <w:softHyphen/>
        <w:t>вам, че тази вечер тук има голяма мъдрост. Обръщам се към онези, които са напълно наясно защо са тук. Така е, и сега се обръщам към онези, които тъкмо откриват истинската си същност. Но повечето от вас са съвсем наясно с отговорността, която носите за планетата.</w:t>
      </w:r>
    </w:p>
    <w:p>
      <w:pPr>
        <w:pStyle w:val="Normal"/>
        <w:shd w:fill="FFFFFF" w:val="clear"/>
        <w:ind w:firstLine="709"/>
        <w:jc w:val="both"/>
        <w:rPr>
          <w:sz w:val="24"/>
          <w:szCs w:val="24"/>
        </w:rPr>
      </w:pPr>
      <w:r>
        <w:rPr>
          <w:color w:val="000000"/>
          <w:sz w:val="24"/>
          <w:szCs w:val="24"/>
          <w:lang w:val="bg-BG"/>
        </w:rPr>
        <w:t>Не е възможно да ви опиша голямата любов, която протича между нас, ако сами не я усещате. Пак ви казвам, че ви познавам лично. И знам кои сте в най-добрия любящ смисъл, защото вече съм виждал цветовете ви. Те сияят и са много красиви. Великолепно-величествени може би не е най-точната дума, но разкрива достатъчно - невероятно величествени и великолепни. Великолеп</w:t>
        <w:softHyphen/>
        <w:t>но-величествени - ето, получи се нова дума. Ако можех</w:t>
        <w:softHyphen/>
        <w:t>те да видите това, което аз виждам, щяхте да забележите, че стаята вибрира с енергия, която все още не е напълно</w:t>
      </w:r>
    </w:p>
    <w:p>
      <w:pPr>
        <w:pStyle w:val="Normal"/>
        <w:shd w:fill="FFFFFF" w:val="clear"/>
        <w:ind w:firstLine="709"/>
        <w:jc w:val="both"/>
        <w:rPr>
          <w:sz w:val="24"/>
          <w:szCs w:val="24"/>
        </w:rPr>
      </w:pPr>
      <w:r>
        <w:rPr>
          <w:color w:val="000000"/>
          <w:sz w:val="24"/>
          <w:szCs w:val="24"/>
          <w:lang w:val="bg-BG"/>
        </w:rPr>
        <w:t>осъзната. Аз ви нося указанията в тази последна сесия от трите практически инструкции [това е третият град от турнето в Австралия], които веднъж вече бяха пред</w:t>
        <w:softHyphen/>
        <w:t>ставени на над 3000 метра надморска височина на едно място неотдавна и на друг континент [става въпрос за Брекънридж, Колорадо], където блокирахме записващо</w:t>
        <w:softHyphen/>
        <w:t>то устройство, така че моят партньор да транскрибира ТОВА послание вместо тогавашното. Тазвечерната енергия е много подходяща - енергия на любовта. Тук има толкова голяма мъдрост! Благодарим на онези от присъстващите, които разбират какво става, защото до</w:t>
        <w:softHyphen/>
        <w:t>ри да изпуснете изречените думи, протича предаване на енергия - към вас тече свещена геометрия. [Крион гово</w:t>
        <w:softHyphen/>
        <w:t>ри за геометрията като част от предаването на духовна енергия.] Тя ще промени живота на някои от вас, тъй като сте я допуснали и сте й позволили да протече - което се случва в момента - в същия този момент! Вие сте започ</w:t>
        <w:softHyphen/>
        <w:t>нали процеса много преди хората на другите срещи. Още преди да започне лекцията тук, има хора, които разбират напълно какво става.</w:t>
      </w:r>
    </w:p>
    <w:p>
      <w:pPr>
        <w:pStyle w:val="Normal"/>
        <w:shd w:fill="FFFFFF" w:val="clear"/>
        <w:ind w:firstLine="709"/>
        <w:jc w:val="both"/>
        <w:rPr>
          <w:sz w:val="24"/>
          <w:szCs w:val="24"/>
        </w:rPr>
      </w:pPr>
      <w:r>
        <w:rPr>
          <w:color w:val="000000"/>
          <w:sz w:val="24"/>
          <w:szCs w:val="24"/>
          <w:lang w:val="bg-BG"/>
        </w:rPr>
        <w:t>За Бог няма по-голям дар от човека, който жертва съществуването си във висшите измерения - идвайки на Земята, където неговата Божественост е скрита, за да върви по твърдта на планетата в урок! Няма по-голям дар! Крион никога не е бил човек, както знаете. И така е правилно, защото ми позволява да седя в краката ви и да почитам вашата същност. Позволява ми да се удив</w:t>
        <w:softHyphen/>
        <w:t>лявам какво сте преживели и какво сте решили да пре</w:t>
        <w:softHyphen/>
        <w:t>живеете сами. Позволява ми да оценя отговорността, която носите за планетата, дава ми мъзможност да ви обичам безмерно и да ви говоря чрез различни медиуми, един от които е Лий. Не се учудвайте, ако има други контактьори с други имена, които да предават същите тези послания. Вие правите промяна в цялата вселена, скъпи мои, с присъствието си в тази стая. Величествени? Сензация? Да, точно така! И ние ви поздравяваме мно</w:t>
        <w:softHyphen/>
        <w:t>гократно. Тази вечер се засяват семена, дори сред онези, които не желаят да приемат, че може да бъде така. Тези семена могат да повлияят на онези, които ще си тръгнат оттук невярващи, и на онова, което те ще направят с живота си. Ще дойде време, когато някои от невярващи</w:t>
        <w:softHyphen/>
        <w:t>те ще изпитат нужда от тази информация и тя ще ги очаква като подарък, за да продължат напред с нея и да преодолеят страха, който ще изпитват поради нещата, които ще ви се случат впоследствие.</w:t>
      </w:r>
    </w:p>
    <w:p>
      <w:pPr>
        <w:pStyle w:val="Normal"/>
        <w:shd w:fill="FFFFFF" w:val="clear"/>
        <w:ind w:firstLine="709"/>
        <w:jc w:val="both"/>
        <w:rPr>
          <w:sz w:val="24"/>
          <w:szCs w:val="24"/>
        </w:rPr>
      </w:pPr>
      <w:r>
        <w:rPr>
          <w:color w:val="000000"/>
          <w:sz w:val="24"/>
          <w:szCs w:val="24"/>
          <w:lang w:val="bg-BG"/>
        </w:rPr>
        <w:t>И така, тазвечерното послание е за мира. Не за мира на планетата - нещо по-добро. Може би се питате: "Какво по-добро може да има от мира на планетата?" А ние ви казваме, че истинският мир за планетата е мирът на човешкото сърце. Когато човешкото сърце се проме</w:t>
        <w:softHyphen/>
        <w:t>ни и започне да вибрира на ново ниво, мирът на плане</w:t>
        <w:softHyphen/>
        <w:t>тата ще настъпи от само себе си. Защото, виждате ли, човешките същества създават мира на планетата, когато съзнанието им се променя - когато човешкото сърце и душа започнат да получават даровете, а перспективата се осъзнае. Тази вечер някой попита: "Как мога да имам търпимост към нетърпимото? Мир, където мир няма. Ако съм тактичен и не правя нищо за нетърпимите неща, които виждам, това не означава ли, че им позволявам да съществуват?" А ние казваме, не. Не! Защото да знаеш истината и да имаш Божията перспектива и мъдрост ви позволява да погледнете старата енергия, без да я съди</w:t>
        <w:softHyphen/>
        <w:t>те, докато наблюдавате случващите се неща. Може да се натъжите или разтревожите, докато наблюдавате хора, преживяващи трудни моменти, когато разбирате колко би било лесно да продължат напред. Говорим за търпи</w:t>
        <w:softHyphen/>
        <w:t xml:space="preserve">мостта към нетърпимото, което означава да бъдеш </w:t>
      </w:r>
      <w:r>
        <w:rPr>
          <w:i/>
          <w:iCs/>
          <w:color w:val="000000"/>
          <w:sz w:val="24"/>
          <w:szCs w:val="24"/>
          <w:lang w:val="bg-BG"/>
        </w:rPr>
        <w:t xml:space="preserve">в </w:t>
      </w:r>
      <w:r>
        <w:rPr>
          <w:color w:val="000000"/>
          <w:sz w:val="24"/>
          <w:szCs w:val="24"/>
          <w:lang w:val="bg-BG"/>
        </w:rPr>
        <w:t>мир с живота. А чрез вашия мир с живота вие постигате нещо забележително. С вашето мълчание към нетърпи</w:t>
        <w:softHyphen/>
        <w:t>мото, вие запалвате светлината в тъмната стая и се изправяте там с вашия мир. О, скъпи мои, нищо не може да се сравнява с тази светлина. Колко от вас са се озовавали на място, където има и други човешки същес</w:t>
        <w:softHyphen/>
        <w:t>тва, които се обръщат след вас, докато прекосявате стаята? Питате ли се защо става така? Защото интуитив</w:t>
        <w:softHyphen/>
        <w:t>но, на клетъчно ниво, другите хора знаят кои сте вие! Защото някои от вас вибрират на ниво, което крещи на клетките на другите хора, че вие сте елитен човек - който е предприел вибрационната крачка, може би с движено от страх намерение. Страх, защото е крачка в неизвест</w:t>
        <w:softHyphen/>
        <w:t>ността. Уважаваме ви за това!</w:t>
      </w:r>
    </w:p>
    <w:p>
      <w:pPr>
        <w:pStyle w:val="Normal"/>
        <w:shd w:fill="FFFFFF" w:val="clear"/>
        <w:ind w:firstLine="709"/>
        <w:jc w:val="both"/>
        <w:rPr>
          <w:sz w:val="24"/>
          <w:szCs w:val="24"/>
        </w:rPr>
      </w:pPr>
      <w:r>
        <w:rPr>
          <w:color w:val="000000"/>
          <w:sz w:val="24"/>
          <w:szCs w:val="24"/>
          <w:lang w:val="bg-BG"/>
        </w:rPr>
        <w:t>Искаме да поговорим за мира тази вечер. Практи</w:t>
        <w:softHyphen/>
        <w:t>ческия мир. Ще ви дадем единайсетте свойства - шест или седем от тях са свързани с вашата вибрация, докато другите ще са в духовната вибрация. Единственото ни желание тази вечер, преди моят партньор да си тръгне от тази континент [Австралия], е всеки един от вас в тази стая да си тръгне оттук, чувствайки се умиротворен. Умиротворен не само с живота си, но и със земята и всички привидно негативни неща, които се случват около вас - но които са уместни, защото ВИЕ сте ги планирали. Духът е в постоянното Сега и затова отново ще се спрем на тази концепция, преди да започнем урока. Вие сте в линейната времева рамка, скъпи мои, която е създадена специално за ВАС. Човек не може да добие представа за сегашното като човек в старата енергия, защото се прев</w:t>
        <w:softHyphen/>
        <w:t>ръща в минало и дори бъдещето се превръща в минало и вие никога не попадате там, където се намира Духът. Времевата рамка на сегашното прилича на кръг около вашата, където са известни всички минали неща, а потен</w:t>
        <w:softHyphen/>
        <w:t>циалът за бъдещето се осъзнава и е известен.</w:t>
      </w:r>
    </w:p>
    <w:p>
      <w:pPr>
        <w:pStyle w:val="Normal"/>
        <w:shd w:fill="FFFFFF" w:val="clear"/>
        <w:ind w:firstLine="709"/>
        <w:jc w:val="both"/>
        <w:rPr>
          <w:sz w:val="24"/>
          <w:szCs w:val="24"/>
        </w:rPr>
      </w:pPr>
      <w:r>
        <w:rPr>
          <w:color w:val="000000"/>
          <w:sz w:val="24"/>
          <w:szCs w:val="24"/>
          <w:lang w:val="bg-BG"/>
        </w:rPr>
        <w:t>Някои от вас носят проблеми, тревоги и притесне</w:t>
        <w:softHyphen/>
        <w:t>ния тази вечер. Какво ще направите за едно или друго? Какво ще се случи с тялото ви? Ами лечението, за което отправихте молба? Ами процесите, които се опитвате да развиете за лечението? Ами работата ви? Ами изобили</w:t>
        <w:softHyphen/>
        <w:t>ето ви? А след това? Ами връзките и семейството ви? О, скъпи мои, сегашното е перспективата на Духа, която е непонятна за вас. То е естественото състояние за всич</w:t>
        <w:softHyphen/>
        <w:t>ки вас (когато не сте тук) и в сегашното има дарове с величествени решения. Всички ваши изпитания и проблеми са там, както и планираните от вас решения -макар да се крият и да не знаете какви са. Те вече са решени! Те са в сегашното.</w:t>
      </w:r>
    </w:p>
    <w:p>
      <w:pPr>
        <w:pStyle w:val="Normal"/>
        <w:shd w:fill="FFFFFF" w:val="clear"/>
        <w:ind w:firstLine="709"/>
        <w:jc w:val="both"/>
        <w:rPr>
          <w:sz w:val="24"/>
          <w:szCs w:val="24"/>
        </w:rPr>
      </w:pPr>
      <w:r>
        <w:rPr>
          <w:color w:val="000000"/>
          <w:sz w:val="24"/>
          <w:szCs w:val="24"/>
          <w:lang w:val="bg-BG"/>
        </w:rPr>
        <w:t>Към онези, които имат перспективата на мъдростта и знаят това, вие вибрирате на по-високо ниво и можете да стъпите с единия крак в сегашното, а с другия в линейното време и да се чувствате добре. Оттам произ</w:t>
        <w:softHyphen/>
        <w:t>тича мирът, защото вие осъзнавате, че има перспектива и решенията вече ви очакват. Духът ви поднася извине</w:t>
        <w:softHyphen/>
        <w:t>ния за факта, че решенията често настъпват сякаш в последната минута [смях]. Но, скъпи мои, ако вникнете в нашите думи, ще разберете защо е така. Защото сегаш</w:t>
        <w:softHyphen/>
        <w:t>ното е СЕГА! Проблемите, които искате да решите, не могат да бъдат решени, докато не отидете в сегашното и едва тогава се разрешават. Много често моментът на това объркващо свойство настъпва заедно с решението на проблема, което се намира в края на изпитанието. Там е решението. Вече сме казвали на други групи, че хората често виждат задаващия се кръстопът и не знаят какво -^-. да направят. Необходимото решение се мержелее в да</w:t>
        <w:softHyphen/>
        <w:t>лечината и какво правят те? Някои решават да седнат и да се тревожат за проблема. Онези с перспектива за сегашното обаче казват: "Не можем да измислим реше</w:t>
        <w:softHyphen/>
        <w:t>ние в момента, но то ще се появи само по-късно." Това противоречи на човешката природа, защото неутрализира предварителното планиране.</w:t>
      </w:r>
    </w:p>
    <w:p>
      <w:pPr>
        <w:pStyle w:val="Normal"/>
        <w:shd w:fill="FFFFFF" w:val="clear"/>
        <w:ind w:firstLine="709"/>
        <w:jc w:val="both"/>
        <w:rPr>
          <w:sz w:val="24"/>
          <w:szCs w:val="24"/>
        </w:rPr>
      </w:pPr>
      <w:r>
        <w:rPr>
          <w:color w:val="000000"/>
          <w:sz w:val="24"/>
          <w:szCs w:val="24"/>
          <w:lang w:val="bg-BG"/>
        </w:rPr>
        <w:t>Скъпи мои, благословен е човекът, който има перс</w:t>
        <w:softHyphen/>
        <w:t>пективата да знае, че решението на проблема е на кръс</w:t>
        <w:softHyphen/>
        <w:t>топътя. И храбро и хладнокръвно върви към него и се оглежда за табела за посоката - която по-рано не се е виждала, но се появява, когато стигне там. Тази табелка гласи: "Завий надясно или завий наляво." Тя се намира в центъра на кръстопътя и често се вижда едва когато стигнете там. Това е сегашното. Това е почетното място. И ще остане такова, докато сте живи. Така действа Духът. Помните ли?</w:t>
      </w:r>
    </w:p>
    <w:p>
      <w:pPr>
        <w:pStyle w:val="Normal"/>
        <w:shd w:fill="FFFFFF" w:val="clear"/>
        <w:ind w:firstLine="709"/>
        <w:jc w:val="both"/>
        <w:rPr>
          <w:sz w:val="24"/>
          <w:szCs w:val="24"/>
        </w:rPr>
      </w:pPr>
      <w:r>
        <w:rPr>
          <w:b/>
          <w:bCs/>
          <w:color w:val="000000"/>
          <w:sz w:val="24"/>
          <w:szCs w:val="24"/>
          <w:lang w:val="bg-BG"/>
        </w:rPr>
        <w:t>Работното място</w:t>
      </w:r>
      <w:r>
        <w:rPr>
          <w:color w:val="000000"/>
          <w:sz w:val="24"/>
          <w:szCs w:val="24"/>
          <w:lang w:val="bg-BG"/>
        </w:rPr>
        <w:t xml:space="preserve">     </w:t>
      </w:r>
    </w:p>
    <w:p>
      <w:pPr>
        <w:pStyle w:val="Normal"/>
        <w:shd w:fill="FFFFFF" w:val="clear"/>
        <w:ind w:firstLine="709"/>
        <w:jc w:val="both"/>
        <w:rPr>
          <w:sz w:val="24"/>
          <w:szCs w:val="24"/>
        </w:rPr>
      </w:pPr>
      <w:r>
        <w:rPr>
          <w:color w:val="000000"/>
          <w:sz w:val="24"/>
          <w:szCs w:val="24"/>
          <w:lang w:val="bg-BG"/>
        </w:rPr>
        <w:t>Първата от единайсетте особености, които ще раз</w:t>
        <w:softHyphen/>
        <w:t>гледаме тази вечер, е свързана с практичните аспекти, а именно работното място на хората. Духът (и вашето духовно планиране) обича да ви поставя на място, къде</w:t>
        <w:softHyphen/>
        <w:t>то нямате контрол върху решенията на хората, с които работите - и това се нарича урок! Какво ще направите с онези, които ви се струват нетърпими? Скъпи мои, за</w:t>
        <w:softHyphen/>
        <w:t>почваме с това, защото е познато на всички ви. Някои от вас работят в области, които не се отличават с тази особеност и изобщо не се отчитат пред никой. Но все пак сте принудени да бъдете с други човешки същества във вашата икономика, защото така си изкарвате прехраната</w:t>
      </w:r>
    </w:p>
    <w:p>
      <w:pPr>
        <w:pStyle w:val="Normal"/>
        <w:shd w:fill="FFFFFF" w:val="clear"/>
        <w:ind w:firstLine="709"/>
        <w:jc w:val="both"/>
        <w:rPr>
          <w:sz w:val="24"/>
          <w:szCs w:val="24"/>
        </w:rPr>
      </w:pPr>
      <w:r>
        <w:rPr>
          <w:color w:val="000000"/>
          <w:sz w:val="24"/>
          <w:szCs w:val="24"/>
          <w:lang w:val="bg-BG"/>
        </w:rPr>
        <w:t>- и ние го знаем. Въпреки че това е различно във всяка култура, в много отношения е едно и също. Защото вие наистина сте принудени да бъдете с други същества, които не мислят като вас или идват от различни места</w:t>
      </w:r>
    </w:p>
    <w:p>
      <w:pPr>
        <w:pStyle w:val="Normal"/>
        <w:shd w:fill="FFFFFF" w:val="clear"/>
        <w:ind w:firstLine="709"/>
        <w:jc w:val="both"/>
        <w:rPr>
          <w:sz w:val="24"/>
          <w:szCs w:val="24"/>
        </w:rPr>
      </w:pPr>
      <w:r>
        <w:rPr>
          <w:color w:val="000000"/>
          <w:sz w:val="24"/>
          <w:szCs w:val="24"/>
          <w:lang w:val="bg-BG"/>
        </w:rPr>
        <w:t>-  някои от тях не споделят вашата перспективата или вашата мъдрост и вие работите заедно с тях. Искате ли да имате мир в това отношение?</w:t>
      </w:r>
    </w:p>
    <w:p>
      <w:pPr>
        <w:pStyle w:val="Normal"/>
        <w:shd w:fill="FFFFFF" w:val="clear"/>
        <w:ind w:firstLine="709"/>
        <w:jc w:val="both"/>
        <w:rPr>
          <w:sz w:val="24"/>
          <w:szCs w:val="24"/>
        </w:rPr>
      </w:pPr>
      <w:r>
        <w:rPr>
          <w:color w:val="000000"/>
          <w:sz w:val="24"/>
          <w:szCs w:val="24"/>
          <w:lang w:val="bg-BG"/>
        </w:rPr>
        <w:t>Чуйте какво ще ви кажа: Ако оставите светлината ви да сияе - ако си позволите намерението да приемете един от първите дарове, които ви предложихме - тоест, да се освободите от кармата, с която сте дошли, ще установите, че онези, които са ви дразнили най-много, ще бъдат обезоръжени в яда си. Защото бутоните, които натискат те във вас, предизвиквайки тревога, гняв и неприятни нагласи, просто ще бъдат прекъснати! Някои от вас вече знаят какво имаме предвид. Попадате в ситуации, където вече имате перспективата на Духа и се озовавате на същите места, където вече сте били, но вместо да изпитате тревога или гняв, вие можете да навлезете в същите тези места със същите тези хора както преди, но сега сте умиротворени! Знаете ли какво се случва? Когато се грижите за себе си и избирате да вибрирате на по-високо ниво и да почувствате този мир, вие се откъсвате от тези хора и тези стари енергийни процеси (които са ви дадени с любов и за които вие сте дали позволение). И тези хора ще го забележат! Обеща</w:t>
        <w:softHyphen/>
        <w:t>вам ви, че след време онези, които са ви дразнили, ще станат ваши приятели, защото ще са осъзнали, че кармата между вас, била тя лека или тежка, е преустановена. Тези стари кармични бутони вече не предизвикват ста</w:t>
        <w:softHyphen/>
        <w:t>рите реакции. Тези работници ще дойдат при вас и ще кажат, "Какво е станало с теб? Как можеш да имаш такава нагласа, когато около теб цари тревога?" Вярно е, че вие вървите през един труден свят. Затова го нари</w:t>
        <w:softHyphen/>
        <w:t>чаме работа, скъпи мои. Затова ВИЕ сте работници на светлината, защото ВИЕ отнасяте тази светлина на ра</w:t>
        <w:softHyphen/>
        <w:t xml:space="preserve">ботното място и я поддържате. Нужно е само да я вдигнете високо и другите сами ще ви попитат за нея. Това не е покръстване. Не е нужно да казвате нищо. Вижте, истината се стреми към своето най-високо ниво и когато вие вървите, говорите и живеете с Божията любов, и когато вибрирате на висока честота, другите ще забележат. Мир на работното място - очаквайте го. Няма нерешими проблеми. Това </w:t>
      </w:r>
      <w:r>
        <w:rPr>
          <w:i/>
          <w:iCs/>
          <w:color w:val="000000"/>
          <w:sz w:val="24"/>
          <w:szCs w:val="24"/>
          <w:lang w:val="bg-BG"/>
        </w:rPr>
        <w:t xml:space="preserve">е </w:t>
      </w:r>
      <w:r>
        <w:rPr>
          <w:color w:val="000000"/>
          <w:sz w:val="24"/>
          <w:szCs w:val="24"/>
          <w:lang w:val="bg-BG"/>
        </w:rPr>
        <w:t>едно от местата, където най-лесно ще намерите мир.</w:t>
      </w:r>
    </w:p>
    <w:p>
      <w:pPr>
        <w:pStyle w:val="Normal"/>
        <w:shd w:fill="FFFFFF" w:val="clear"/>
        <w:ind w:firstLine="709"/>
        <w:jc w:val="both"/>
        <w:rPr>
          <w:sz w:val="24"/>
          <w:szCs w:val="24"/>
        </w:rPr>
      </w:pPr>
      <w:r>
        <w:rPr>
          <w:b/>
          <w:bCs/>
          <w:color w:val="000000"/>
          <w:sz w:val="24"/>
          <w:szCs w:val="24"/>
          <w:lang w:val="bg-BG"/>
        </w:rPr>
        <w:t>Децата</w:t>
      </w:r>
    </w:p>
    <w:p>
      <w:pPr>
        <w:pStyle w:val="Normal"/>
        <w:shd w:fill="FFFFFF" w:val="clear"/>
        <w:ind w:firstLine="709"/>
        <w:jc w:val="both"/>
        <w:rPr>
          <w:sz w:val="24"/>
          <w:szCs w:val="24"/>
        </w:rPr>
      </w:pPr>
      <w:r>
        <w:rPr>
          <w:color w:val="000000"/>
          <w:sz w:val="24"/>
          <w:szCs w:val="24"/>
          <w:lang w:val="bg-BG"/>
        </w:rPr>
        <w:t>Сега ще се спрем на един по-необичаен въпрос. Може би ще кажете: "Тази тема няма никаква връзка с мира." А според нас има за повечето от вас. Искаме да поговорим за ВАШИТЕ деца. Не, не говорим за малките. Говорим за онези, които са почти пораснали или зрели хора. Говорим за присъстващите в тази стая, на които им е трудно да се разделят с децата, затова нямат мир в СОБСТВЕНИЯ СИ живот. Това е обичайно и нормално явление за човешките същества. Защото ще се случва да се събудите посред нощ и да помислите: "О, време е да се разтревожа какво правят." Какво правят с живота си? Какво ще им се случи? А ние казваме, че е време да се откъснете и да се погрижите за себе си. Те са достигнали възрастта на отговорността ще бъдат такива каквито искат да бъдат. Скъпи мои, най-достойното нещо, което можете да направите за тях, е да престанете да се трево</w:t>
        <w:softHyphen/>
        <w:t>жите. Когато ги гледате или ги виждате метафорично наум, просто ги обичайте и ги обгърнете с бяла светлина, а после се отдръпнете, защото е време. Знаете към кои от вас се обръщам конкретно. Питате ли се понякога дали ви обичат? Обичат ви, но знаят също така, че вие ги обичате и това е ключът. Оставете ги на мира. Така ще им бъдете най-полезни... а ВИЕ ще постигнете душе</w:t>
        <w:softHyphen/>
        <w:t>вен покой.</w:t>
      </w:r>
    </w:p>
    <w:p>
      <w:pPr>
        <w:pStyle w:val="Normal"/>
        <w:shd w:fill="FFFFFF" w:val="clear"/>
        <w:ind w:firstLine="709"/>
        <w:jc w:val="both"/>
        <w:rPr>
          <w:sz w:val="24"/>
          <w:szCs w:val="24"/>
        </w:rPr>
      </w:pPr>
      <w:r>
        <w:rPr>
          <w:b/>
          <w:bCs/>
          <w:color w:val="000000"/>
          <w:sz w:val="24"/>
          <w:szCs w:val="24"/>
          <w:lang w:val="bg-BG"/>
        </w:rPr>
        <w:t>Семейството</w:t>
      </w:r>
    </w:p>
    <w:p>
      <w:pPr>
        <w:pStyle w:val="Normal"/>
        <w:shd w:fill="FFFFFF" w:val="clear"/>
        <w:ind w:firstLine="709"/>
        <w:jc w:val="both"/>
        <w:rPr>
          <w:sz w:val="24"/>
          <w:szCs w:val="24"/>
        </w:rPr>
      </w:pPr>
      <w:r>
        <w:rPr>
          <w:color w:val="000000"/>
          <w:sz w:val="24"/>
          <w:szCs w:val="24"/>
          <w:lang w:val="bg-BG"/>
        </w:rPr>
        <w:t>И като заговорихме за деца, да поговорим и за третия елемент - огнището на кармата - онзи, който поражда най-много тревоги на планетата! Имаме пред</w:t>
        <w:softHyphen/>
        <w:t>вид СЕМЕЙСТВОТО. Това са съществата, които сте избрали активно, преди да дойдете на Земята. Следва</w:t>
        <w:softHyphen/>
        <w:t>щия път, когато погледнете онзи, който ви създава тол</w:t>
        <w:softHyphen/>
        <w:t>кова много неприятности, спомнете си, че ВИЕ СТЕ ИЗБРАЛИ ТОЗИ ЧОВЕК! Това се отнася както за съпр</w:t>
        <w:softHyphen/>
        <w:t>узите, така и за децата. Както и за роднините на съпру</w:t>
        <w:softHyphen/>
        <w:t>зите - всички те са избрано семейство. Ах, скъпи мои, навремето, още преди да дойдете тук, вие метафорично прегръщахте вашите най-добри приятели на път за тази планета. Споразумяхте се да се провокирате едни за други и да присъствате в живота си като предизвикател</w:t>
        <w:softHyphen/>
        <w:t>ство. Можете ли да се отдръпнете от това? О, да. Въз</w:t>
        <w:softHyphen/>
        <w:t>можен ли е мир в семейството, предвид онова, което може да се случи там? Да. Говоря дори на онези, които са били малтретирани от своите родители - онези, които носят в сърцето си дълбок белег, който буди тревога в сърцето им, изпълва ги с гняв и ги кара да се чувстват жертви.</w:t>
      </w:r>
    </w:p>
    <w:p>
      <w:pPr>
        <w:pStyle w:val="Normal"/>
        <w:shd w:fill="FFFFFF" w:val="clear"/>
        <w:ind w:firstLine="709"/>
        <w:jc w:val="both"/>
        <w:rPr>
          <w:sz w:val="24"/>
          <w:szCs w:val="24"/>
        </w:rPr>
      </w:pPr>
      <w:r>
        <w:rPr>
          <w:color w:val="000000"/>
          <w:sz w:val="24"/>
          <w:szCs w:val="24"/>
          <w:lang w:val="bg-BG"/>
        </w:rPr>
        <w:t>Държа да ви кажа, че вие можете да прекъснете връзката и да простите. Можете най-сетне да се събудите умиротворени към цялото преживяване, защото знаете, че сте участвали в неговото планиране. Толкова много от вас са го планирани, за да можете да дойдете и да седнете на този стол тази вечер (или да четете тази книга сега) и да слушате за отговорността, която носите за случилото се. Защото то е породило енергия, която сега може да се разсее, защото това е било голямото изпита</w:t>
        <w:softHyphen/>
        <w:t>ние и урокът на вашия живот. Гарантирам ви, че когато разсеете енергията на преживяването, другият човек, насилникът, ще го почувства. И ще дойде време (ако той все още е на тази планета), когато той ще ви потърси и ще ви каже: "Какво се е случило с теб? Какво се е променило? Усещам нещо."</w:t>
      </w:r>
    </w:p>
    <w:p>
      <w:pPr>
        <w:pStyle w:val="Normal"/>
        <w:shd w:fill="FFFFFF" w:val="clear"/>
        <w:ind w:firstLine="709"/>
        <w:jc w:val="both"/>
        <w:rPr>
          <w:sz w:val="24"/>
          <w:szCs w:val="24"/>
        </w:rPr>
      </w:pPr>
      <w:r>
        <w:rPr>
          <w:color w:val="000000"/>
          <w:sz w:val="24"/>
          <w:szCs w:val="24"/>
          <w:lang w:val="bg-BG"/>
        </w:rPr>
        <w:t>Знаете ли. любовта прави това. Любовта е най-мо</w:t>
        <w:softHyphen/>
        <w:t>гъщата сила във Вселената. Ще я откриете в най-малките частици материя - в пространството между ядрото и мъглата на електрона, където е пълно с любов! Вие сте направени от любов! ТАКАВА сила притежава любовта. И когато излъчвате ТАЗИ сила, НИЩО не може да ви навреди! Няма зла сила или мрак на тази планета, които да могат да се доближат до вас. Няма извънземно съз</w:t>
        <w:softHyphen/>
        <w:t>дание, което да може да ви навреди. НИЩО. Защото вие излъчвате енергията на истинската си същност. Анге</w:t>
        <w:softHyphen/>
        <w:t>лът, който седи на златния трон в живота ви и носи вашия облик, ще се задейства, когато изразите намере</w:t>
        <w:softHyphen/>
        <w:t>нието тази любов да проникне съществото ви и за съз</w:t>
        <w:softHyphen/>
        <w:t>даде мир.</w:t>
      </w:r>
    </w:p>
    <w:p>
      <w:pPr>
        <w:pStyle w:val="Normal"/>
        <w:shd w:fill="FFFFFF" w:val="clear"/>
        <w:ind w:firstLine="709"/>
        <w:jc w:val="both"/>
        <w:rPr>
          <w:sz w:val="24"/>
          <w:szCs w:val="24"/>
        </w:rPr>
      </w:pPr>
      <w:r>
        <w:rPr>
          <w:b/>
          <w:bCs/>
          <w:color w:val="000000"/>
          <w:sz w:val="24"/>
          <w:szCs w:val="24"/>
          <w:lang w:val="bg-BG"/>
        </w:rPr>
        <w:t>Сигурността</w:t>
      </w:r>
    </w:p>
    <w:p>
      <w:pPr>
        <w:pStyle w:val="Normal"/>
        <w:shd w:fill="FFFFFF" w:val="clear"/>
        <w:ind w:firstLine="709"/>
        <w:jc w:val="both"/>
        <w:rPr>
          <w:sz w:val="24"/>
          <w:szCs w:val="24"/>
        </w:rPr>
      </w:pPr>
      <w:r>
        <w:rPr>
          <w:color w:val="000000"/>
          <w:sz w:val="24"/>
          <w:szCs w:val="24"/>
          <w:lang w:val="bg-BG"/>
        </w:rPr>
        <w:t>Да поговорим за друга област на тревога и безпо</w:t>
        <w:softHyphen/>
        <w:t>койство. Наричаме я сигурността. Вие я наричате пари. Изобилие. Ах, скъпи мои. Тези неща, които са необходи</w:t>
        <w:softHyphen/>
        <w:t>ми за вашата икономика, са важни наистина, но са прос</w:t>
        <w:softHyphen/>
        <w:t>то енергиен трансфер, нищо повече. Когато имате огра</w:t>
        <w:softHyphen/>
        <w:t>ничения и страх за тази енергия, тя ще реагира и ще ви отвърне със същото отношение. Разбирате ли какво казвам? Когато се отворите и осъзнаете, че заслужавате изобилието, за което сте дошли тук - всички ваши нужди да бъдат удовлетворявани ежедневно - за да осъзнаете, че Бог е тук, за да ви успокои по въпроса! Най-трудната част ще бъде изчакването до последната минута. Може да звучи опростено, но вече сме го казвали: Ако искате да знаете как Бог се отнася към хората, погледнете как се отнасят един към друг Бог и природата. Защото механизмът е пред вас, за да го наблюдавате и изучавате. Птицата се събужда сутрин, но си няма склад с храна. Всеки ден тя трябва да подсигури препитанието и дейс</w:t>
        <w:softHyphen/>
        <w:t>твителността си. Всеки един ден, в последния момент, тя трябва да излети и да намери храна за себе си и децата си. И какво прави птицата, когато се събуди сутринта? Безпокои ли се? Не. Тя пее! Ако следите тази метафора, значи разбирате какво ви молим да направите.</w:t>
      </w:r>
    </w:p>
    <w:p>
      <w:pPr>
        <w:pStyle w:val="Normal"/>
        <w:shd w:fill="FFFFFF" w:val="clear"/>
        <w:ind w:firstLine="709"/>
        <w:jc w:val="both"/>
        <w:rPr>
          <w:sz w:val="24"/>
          <w:szCs w:val="24"/>
        </w:rPr>
      </w:pPr>
      <w:r>
        <w:rPr>
          <w:color w:val="000000"/>
          <w:sz w:val="24"/>
          <w:szCs w:val="24"/>
          <w:lang w:val="bg-BG"/>
        </w:rPr>
        <w:t>Когато се събудите сутрин, дори да не знаете как да решите финансовите си проблеми, отпразнувайте и въз</w:t>
        <w:softHyphen/>
        <w:t>пейте решенията, които ви очакват в сегашното. Пейте! И с тази нагласа, скъпи мои, ще влезе енергията, която възпявате. Само когато навлизате в деня със страх, ог</w:t>
        <w:softHyphen/>
        <w:t>раничения, притеснения и тревога, тази енергия ще се върне при вас - притеснение, страх, тревога и ограниче</w:t>
        <w:softHyphen/>
        <w:t>ния. Защото вие сте силни и лесно можете да създадете онова, от което се нуждаете. Всеки един от вас! Чувате ли?</w:t>
      </w:r>
    </w:p>
    <w:p>
      <w:pPr>
        <w:pStyle w:val="Normal"/>
        <w:shd w:fill="FFFFFF" w:val="clear"/>
        <w:ind w:firstLine="709"/>
        <w:jc w:val="both"/>
        <w:rPr>
          <w:sz w:val="24"/>
          <w:szCs w:val="24"/>
        </w:rPr>
      </w:pPr>
      <w:r>
        <w:rPr>
          <w:b/>
          <w:bCs/>
          <w:color w:val="000000"/>
          <w:sz w:val="24"/>
          <w:szCs w:val="24"/>
          <w:lang w:val="bg-BG"/>
        </w:rPr>
        <w:t>Сензациите</w:t>
      </w:r>
    </w:p>
    <w:p>
      <w:pPr>
        <w:pStyle w:val="Normal"/>
        <w:shd w:fill="FFFFFF" w:val="clear"/>
        <w:ind w:firstLine="709"/>
        <w:jc w:val="both"/>
        <w:rPr>
          <w:sz w:val="24"/>
          <w:szCs w:val="24"/>
        </w:rPr>
      </w:pPr>
      <w:r>
        <w:rPr>
          <w:color w:val="000000"/>
          <w:sz w:val="24"/>
          <w:szCs w:val="24"/>
          <w:lang w:val="bg-BG"/>
        </w:rPr>
        <w:t>Ето още една тема. Сензациите. Някои от вас се тревожат и притесняват за неща, представени им като сензации. Тревожите ли се за земните промени? Трево</w:t>
        <w:softHyphen/>
        <w:t>жите ли се за някои от нещата, за които се шуми толкова много и които звучат толкова ужасно? Знаем, че сред вас има хора, които всяка вечер си лягат разтревожени. Онези, които имат малки деца, те се питат дали този свят ще бъде за тях. Уверявам ви, че този свят може да бъде за тях; да, могат да последват най-великите десетилетия в историята на човечеството! Най-мирната епоха, запис</w:t>
        <w:softHyphen/>
        <w:t>вана в историята на тази планета! Най-голямата възмож</w:t>
        <w:softHyphen/>
        <w:t>на любов и мир! Да, ще има големи пожари и ще има типични за старата енергия концепции и борби. Ще има неща, които трябва да се избягват и преодоляват, и изпитания за вас. Ако пожелаете, ще има много неща, за които да се тревожите, щом това искате. Но вашият живот и животът на хората около вас носят голямо обещание. На днешната лекция моят партньор ви даде информацията, че сте осъществили големи промени на планетата - е, пак ви казваме, затова толкова ви уважа</w:t>
        <w:softHyphen/>
        <w:t>ваме! Направените от вас промени са невероятни! Но онези, които предстои да направите, са още по-големи. Чакайте да започнете да живеете по-дълго. Това ви очаква в бъдещето ви и в бъдещето на децата ви, ако пожелаете. Този свят е на ваше разположение. А ние сме тук да ви кажем, че топчето се търкаля, така да се каже, към по-висока вибрация дори докато седя и ви говоря с този човешки глас, затова ви обичаме, защото вие сте причината и катализаторът зад процесите.</w:t>
      </w:r>
    </w:p>
    <w:p>
      <w:pPr>
        <w:pStyle w:val="Normal"/>
        <w:shd w:fill="FFFFFF" w:val="clear"/>
        <w:ind w:firstLine="709"/>
        <w:jc w:val="both"/>
        <w:rPr>
          <w:sz w:val="24"/>
          <w:szCs w:val="24"/>
        </w:rPr>
      </w:pPr>
      <w:r>
        <w:rPr>
          <w:color w:val="000000"/>
          <w:sz w:val="24"/>
          <w:szCs w:val="24"/>
          <w:lang w:val="bg-BG"/>
        </w:rPr>
        <w:t>Отхвърлете сензационните, негативни неща! Те не важат за вас. Оставете другите да тънат в този страх и тази тревога, но не и вие. Защото вие знаете истината. Вие сте просветлен човек и притежавате способността да се огледате, да видите перспективата за планетата и да разберете, че ви пробутват тази сензация като рекла</w:t>
        <w:softHyphen/>
        <w:t>мен трик. Истината е необозримо по-голяма, но когато действително видите как съзнанието на вашите държав</w:t>
        <w:softHyphen/>
        <w:t>ни мъже се променя, както и съзнанието на най-богатите хора и дори това на предишните врагове... тогава ще можете да участвате в потвърждението на нашите думи. Забелязахте ли промени в съзнанието през тези години? Не е случайно! Действително се случва. Спомнете си това следващия път, когато поискат от вас да повярвате в основани на страха сензации, идващи от уж валиден източник в новата епоха. Наистина ли ви звучи като Божията награда за вас? Време е златният ангел, който живее във вас, да се превърне в арбитър за всичко. Ще бъде добре да разчитате на този мъдър източник, за да различавате истината от сензациите.</w:t>
      </w:r>
    </w:p>
    <w:p>
      <w:pPr>
        <w:pStyle w:val="Normal"/>
        <w:shd w:fill="FFFFFF" w:val="clear"/>
        <w:ind w:firstLine="709"/>
        <w:jc w:val="both"/>
        <w:rPr>
          <w:sz w:val="24"/>
          <w:szCs w:val="24"/>
        </w:rPr>
      </w:pPr>
      <w:r>
        <w:rPr>
          <w:b/>
          <w:bCs/>
          <w:color w:val="000000"/>
          <w:sz w:val="24"/>
          <w:szCs w:val="24"/>
          <w:lang w:val="bg-BG"/>
        </w:rPr>
        <w:t>Смъртта</w:t>
      </w:r>
    </w:p>
    <w:p>
      <w:pPr>
        <w:pStyle w:val="Normal"/>
        <w:shd w:fill="FFFFFF" w:val="clear"/>
        <w:ind w:firstLine="709"/>
        <w:jc w:val="both"/>
        <w:rPr>
          <w:sz w:val="24"/>
          <w:szCs w:val="24"/>
        </w:rPr>
      </w:pPr>
      <w:r>
        <w:rPr>
          <w:color w:val="000000"/>
          <w:sz w:val="24"/>
          <w:szCs w:val="24"/>
          <w:lang w:val="bg-BG"/>
        </w:rPr>
        <w:t>Шестата особеност е могъща. Спокойствие в лицето на смъртта. Смъртта буди два вида тревога в хората, но и двата представляват немощни призраци на страха, създадени от вас и за вас, така че да превъзмогнете страха, ако решите. Първият вид е към собствената ви смърт. На хората, които се безпокоят от това, казваме, особено онези, които вибрират на по-високо ниво: Смъртта ще настъпи в точното време, в момент, който самите вие сте избрали. Запомнете това: ВИЕ СТЕ ВЕЧ</w:t>
        <w:softHyphen/>
        <w:t>НИ! ВИЕ сте вечно създание, прехвърлящо енергията си от един вид битие в друго. Вечни сте, всеки един от вас! Онова, което се случва в момента на смъртта, както вече сме обяснявали, е велико и славно събитие. След извес</w:t>
        <w:softHyphen/>
        <w:t>тен период на приспособяване ще се срещнем в онази величествена зала, където ще получите вашия почетен цвят. Мнозина там ще ви кажат: "Обичам те." Нямате представа колко примамливо е всичко зад воала, тъкмо затова го пазим скрито. Затова е обвито в толкова много страх.</w:t>
      </w:r>
    </w:p>
    <w:p>
      <w:pPr>
        <w:pStyle w:val="Normal"/>
        <w:shd w:fill="FFFFFF" w:val="clear"/>
        <w:ind w:firstLine="709"/>
        <w:jc w:val="both"/>
        <w:rPr>
          <w:sz w:val="24"/>
          <w:szCs w:val="24"/>
        </w:rPr>
      </w:pPr>
      <w:r>
        <w:rPr>
          <w:color w:val="000000"/>
          <w:sz w:val="24"/>
          <w:szCs w:val="24"/>
          <w:lang w:val="bg-BG"/>
        </w:rPr>
        <w:t>Скъпи мои, ние искаме да останете! Чака ви толкова много работа. Вие сте стожери и образът, който поддър</w:t>
        <w:softHyphen/>
        <w:t>жате дори когато седите на този стол, е величествен, з тази област в тази част от планетата [Аделаида]. Затова ви молим да останете, а също и да се излекувате, за дг живеете дълго, защото ВИЕ СТЕ НЕОБХОДИМИ ТУК Тук има хора, които наскоро са загубили любим] човек и сега искам да се обърна към тях. Някои от присъстващите (и читателите) продължават да страдат и скърбят заради смъртта на тези хора. Нека ви разкажа за това... искам да ви кажа истината. Няма по-голяма болка от тази на човешкото сърце за смъртта на любим човек. А за някои от вас това преживяване остава болез</w:t>
        <w:softHyphen/>
        <w:t>нено за цял живот, тъй като нямате представа от перс</w:t>
        <w:softHyphen/>
        <w:t>пективата! Макар да е трудноразбираемо, смъртта на любим човек е дар - дори смъртта на дете! Какъв е този дар? Какъв дар може да бъде смъртта на дете? Ще ви обясня, скъпи мои. ВИЕ сте отговорни в живота за всичко, което ви се случва, дори за някои от най-лошите неща, които можете да си представите, дадени ви с любов. Дарът е следният: Когато загубите някой на тази планета, е нормално да скърбите - да го помните - да отпразнувате живота му, но смъртта ви се дава като уместен дар, така че да можете да ПРОДЪЛЖИТЕ НАП</w:t>
        <w:softHyphen/>
        <w:t>РЕД. Понякога този дар е чувство, така че да бъдете завлечени на дъното на вашите чувства и да благодарите на Бог, че сте живи. Само в това състояние ще намерите просветление! Само в това състояние ще бъдете възпри</w:t>
        <w:softHyphen/>
        <w:t>емчиви! Само в това състояние ще бъдете потенциално готови за промените в хода на живота. Какъв дар! Дар, изпълнен със скръб, но истински дар, при това за цял живот.</w:t>
      </w:r>
    </w:p>
    <w:p>
      <w:pPr>
        <w:pStyle w:val="Normal"/>
        <w:shd w:fill="FFFFFF" w:val="clear"/>
        <w:ind w:firstLine="709"/>
        <w:jc w:val="both"/>
        <w:rPr>
          <w:sz w:val="24"/>
          <w:szCs w:val="24"/>
        </w:rPr>
      </w:pPr>
      <w:r>
        <w:rPr>
          <w:color w:val="000000"/>
          <w:sz w:val="24"/>
          <w:szCs w:val="24"/>
          <w:lang w:val="bg-BG"/>
        </w:rPr>
        <w:t>Смъртта на всеки един човек носи някакъв дар. Държа да ви кажа, че някои наскоро умрели са тук тази вечер, вървят между редовете, прегръщат ви и казват: "Ние сме вечни. Всички ние. Вие също! Ние току-що умряхме. Получихте ли нашия дар?" Те са тук и съзнанието и енергията на живота им също е тук. Не са си отишли. Настъпил е просто енергиен обмен, това е всич</w:t>
        <w:softHyphen/>
        <w:t>ко.</w:t>
      </w:r>
    </w:p>
    <w:p>
      <w:pPr>
        <w:pStyle w:val="Normal"/>
        <w:shd w:fill="FFFFFF" w:val="clear"/>
        <w:ind w:firstLine="709"/>
        <w:jc w:val="both"/>
        <w:rPr>
          <w:sz w:val="24"/>
          <w:szCs w:val="24"/>
        </w:rPr>
      </w:pPr>
      <w:r>
        <w:rPr>
          <w:color w:val="000000"/>
          <w:sz w:val="24"/>
          <w:szCs w:val="24"/>
          <w:lang w:val="bg-BG"/>
        </w:rPr>
        <w:t>Ах, скъпи мои, само да можехме да ви обясним тази истина! Колко от вас са загубили любими хора, но пом</w:t>
        <w:softHyphen/>
        <w:t>нят как те се връщат живи и ярки в сънищата им през първите една-две седмици - а вие сте омаловажавали сънищата като някаква психическа аномалия на скръб</w:t>
        <w:softHyphen/>
        <w:t>та? Не е било аномалия, а съвсем реално преживяване! И посланията им са били реални, наситени с любов, молейки ви да приемете този дар и да продължите напред. Те са искали от вас да опаковате тази част от живота, да я запечатате с любов и да я вдигнете на полицата, за да продължите напред. Единствената тра</w:t>
        <w:softHyphen/>
        <w:t>гедия в смъртта, скъпи мои, е за онези, които остават наранени за цял живот, потънали в скръб. Вие не видяхте дара. Пропуснахте го и това означава, че тяхната смърт е била напразна! Това ли искате за себе си и за вашия договор? Не е ли крайно време да приемете този дар? Вникнете в същността му! Погледнете го в упор и бла</w:t>
        <w:softHyphen/>
        <w:t>годарете на преминалите в отвъдното за тяхното участие в него. Време е да изпълните вашата част. Използвайте опита, нежността и откровеността в собственото ви тър</w:t>
        <w:softHyphen/>
        <w:t>сене на истината. Това е смисълът на смъртта на тези същества. Време е да усвоите мира в това отношение и да продължите напред по собствения ви път.</w:t>
      </w:r>
    </w:p>
    <w:p>
      <w:pPr>
        <w:pStyle w:val="Normal"/>
        <w:shd w:fill="FFFFFF" w:val="clear"/>
        <w:ind w:firstLine="709"/>
        <w:jc w:val="both"/>
        <w:rPr>
          <w:sz w:val="24"/>
          <w:szCs w:val="24"/>
        </w:rPr>
      </w:pPr>
      <w:r>
        <w:rPr>
          <w:color w:val="000000"/>
          <w:sz w:val="24"/>
          <w:szCs w:val="24"/>
          <w:lang w:val="bg-BG"/>
        </w:rPr>
        <w:t>Остават още пет особености, които са духовни. Те са практически, но духовни, и са свързани с мира като останалите.</w:t>
      </w:r>
    </w:p>
    <w:p>
      <w:pPr>
        <w:pStyle w:val="Normal"/>
        <w:shd w:fill="FFFFFF" w:val="clear"/>
        <w:ind w:firstLine="709"/>
        <w:jc w:val="both"/>
        <w:rPr>
          <w:sz w:val="24"/>
          <w:szCs w:val="24"/>
        </w:rPr>
      </w:pPr>
      <w:r>
        <w:rPr>
          <w:b/>
          <w:bCs/>
          <w:color w:val="000000"/>
          <w:sz w:val="24"/>
          <w:szCs w:val="24"/>
          <w:lang w:val="bg-BG"/>
        </w:rPr>
        <w:t>Детето във вас</w:t>
      </w:r>
    </w:p>
    <w:p>
      <w:pPr>
        <w:pStyle w:val="Normal"/>
        <w:shd w:fill="FFFFFF" w:val="clear"/>
        <w:ind w:firstLine="709"/>
        <w:jc w:val="both"/>
        <w:rPr>
          <w:sz w:val="24"/>
          <w:szCs w:val="24"/>
        </w:rPr>
      </w:pPr>
      <w:r>
        <w:rPr>
          <w:color w:val="000000"/>
          <w:sz w:val="24"/>
          <w:szCs w:val="24"/>
          <w:lang w:val="bg-BG"/>
        </w:rPr>
        <w:t>Искаме да поговорим за малкото дете във всеки един от вас. Чувате ли гласа на малкото момиченце тук [детето в аудиторията гука]? Вижте, то знае нещо. Ин</w:t>
        <w:softHyphen/>
        <w:t>туитивно, на клетъчно ниво, то знае, че мама е добра.</w:t>
      </w:r>
    </w:p>
    <w:p>
      <w:pPr>
        <w:pStyle w:val="Normal"/>
        <w:shd w:fill="FFFFFF" w:val="clear"/>
        <w:ind w:firstLine="709"/>
        <w:jc w:val="both"/>
        <w:rPr>
          <w:sz w:val="24"/>
          <w:szCs w:val="24"/>
        </w:rPr>
      </w:pPr>
      <w:r>
        <w:rPr>
          <w:color w:val="000000"/>
          <w:sz w:val="24"/>
          <w:szCs w:val="24"/>
          <w:lang w:val="bg-BG"/>
        </w:rPr>
        <w:t>Знае, че мама ще удовлетвори всичките му нужди. Знае го. И като много хора може да се сърди и цупи, докато предизвика реакция, но знае, че мама е добра. Още на тази възраст на клетъчно ниво то знае, че има кой да се погрижи за всичко. Независимо от какво се нуждае, въпреки че още не може да ходи, детето ще го получи. Ще го носят на ръце, ще го хранят, ще се грижат за него, ще го обичат, прегръщат и слагат да спи - в безопасност! Във всеки един от вас има дете, също като това. Наричаме го Божието дете. И вместо да осъзнава, че мама е добра, това дете знае, че Бог е добър. То знае, че ще се погрижат за него. То знае, че има кой да го прегърне и нищо лошо няма да му се случи, дори ако остане привидно само, винаги ще може да разчита на прегръдката и грижата на Бог. Ах, ако можехте да се върнете назад, да изживеете детството и да си спомните колко добра е мама на тази възраст! Това искаме да почувствате, по отношение на детето във всеки един от вас - да почувствате, че Бог е добър, че домът е там, където сте ВИЕ - че ВАС ви прегръщат всеки ден, че ВИЕ никога не сте сами. Че има създания, които са ви назначени като ангели или духовни водачи или както искате да ги наричате, за да стоят неотлъчно до вас и да ви обичат. Те са вашите най-добри приятели. Не е необ</w:t>
        <w:softHyphen/>
        <w:t>ходимо да ги виждате и не е необходимо да ги назовавате по име. Те са тук при всички положения. Всички вие, които имате интуитивното желание да "отидете тук или там" и долавяте присъствието на тези същества. Никой човек не е сам! Никога. Това е детето във вас. Това е голям извор на мир, скъпи мои, голям извор на мир. Молим ви да се обърнете навътре и да разгледате това чувство. И когато се натъкнете на него, насладете му се и не забравяйте да се връщате към него. Защото там се намира мирът. Вътрешното дете представлява ВАШЕ</w:t>
        <w:softHyphen/>
        <w:t>ТО ДУХОВНО ЗДРАВЕ, защото то никога не се страхува и винаги е спокойно какво ще му донесе утрешният ден. То е наясно, че ще се погрижат за него!</w:t>
      </w:r>
    </w:p>
    <w:p>
      <w:pPr>
        <w:pStyle w:val="Normal"/>
        <w:shd w:fill="FFFFFF" w:val="clear"/>
        <w:ind w:firstLine="709"/>
        <w:jc w:val="both"/>
        <w:rPr>
          <w:sz w:val="24"/>
          <w:szCs w:val="24"/>
        </w:rPr>
      </w:pPr>
      <w:r>
        <w:rPr>
          <w:b/>
          <w:bCs/>
          <w:color w:val="000000"/>
          <w:sz w:val="24"/>
          <w:szCs w:val="24"/>
          <w:lang w:val="bg-BG"/>
        </w:rPr>
        <w:t>Чувството за хумор</w:t>
      </w:r>
    </w:p>
    <w:p>
      <w:pPr>
        <w:pStyle w:val="Normal"/>
        <w:shd w:fill="FFFFFF" w:val="clear"/>
        <w:ind w:firstLine="709"/>
        <w:jc w:val="both"/>
        <w:rPr>
          <w:sz w:val="24"/>
          <w:szCs w:val="24"/>
        </w:rPr>
      </w:pPr>
      <w:r>
        <w:rPr>
          <w:color w:val="000000"/>
          <w:sz w:val="24"/>
          <w:szCs w:val="24"/>
          <w:lang w:val="bg-BG"/>
        </w:rPr>
        <w:t>Нека да поговорим малко за хумора. Ще използвам една метафора - аналогия, може би, каквато досега не сте чували. Моят партньор беше прав, когато каза, че хуморът е единственото нещо, което преминава непро</w:t>
        <w:softHyphen/>
        <w:t>менено от едната страна на воала до другата. Нека ви обясня защо. Хуморът поражда радост. Не можете да имате радост в живота си, без тя да бъде свързана с хумор. Представете си една свещ и восъкът на свещта е радостта, а фитилът на свещта сте вие. Свещта си стои незапалена. Нищо не се случва с радостта. Тя е в застой. Стои си в нишата, но е готова - насочена нагоре. Тогава светлината и пламъкът на хумора се насочват към фити</w:t>
        <w:softHyphen/>
        <w:t>ла (тоест към вас). Ще започне да топи радостта и да я активира. Надушвате я и радостта става податлива. Тя действа - излъчва светлина, жива е, благодарение на хумора. Хуморът е катализаторът за радостта. Радостта поражда спокойствие и разтапя човешкото сърце. Раз</w:t>
        <w:softHyphen/>
        <w:t>бирате ли какво казваме? Използвайте го. Използвайте го във всичко. Възприемайте го като катализатор. Нау</w:t>
        <w:softHyphen/>
        <w:t>чете се да го възприемате като катализатор.</w:t>
      </w:r>
    </w:p>
    <w:p>
      <w:pPr>
        <w:pStyle w:val="Normal"/>
        <w:shd w:fill="FFFFFF" w:val="clear"/>
        <w:ind w:firstLine="709"/>
        <w:jc w:val="both"/>
        <w:rPr>
          <w:sz w:val="24"/>
          <w:szCs w:val="24"/>
        </w:rPr>
      </w:pPr>
      <w:r>
        <w:rPr>
          <w:b/>
          <w:bCs/>
          <w:color w:val="000000"/>
          <w:sz w:val="24"/>
          <w:szCs w:val="24"/>
          <w:lang w:val="bg-BG"/>
        </w:rPr>
        <w:t>Просветление</w:t>
      </w:r>
    </w:p>
    <w:p>
      <w:pPr>
        <w:pStyle w:val="Normal"/>
        <w:shd w:fill="FFFFFF" w:val="clear"/>
        <w:ind w:firstLine="709"/>
        <w:jc w:val="both"/>
        <w:rPr>
          <w:sz w:val="24"/>
          <w:szCs w:val="24"/>
        </w:rPr>
      </w:pPr>
      <w:r>
        <w:rPr>
          <w:color w:val="000000"/>
          <w:sz w:val="24"/>
          <w:szCs w:val="24"/>
          <w:lang w:val="bg-BG"/>
        </w:rPr>
        <w:t>Да поговорим за просветлението. Тук има хора, които се страхуват от просветлението и изпитват трево</w:t>
        <w:softHyphen/>
        <w:t>га от него. Вече сме говорили по този въпрос, но сега ще го направим отново. Всеки един от вас носи вкоренения страх от просветлението и това не е случайно. То е част от изпитанието. Някои от вас се страхуват да предприе</w:t>
        <w:softHyphen/>
        <w:t>мат следващата крачка, понеже би могла да промени живота им, а вие интуитивно знаете, че ще стане точно така. Не казваме, че няма да се наложи да се потрудите, защото ще трябва да го направите. Точно затова сте тук и след малко ще ви провокираме и ще ви попитаме защо сте тук. Страхът от просветление - не се безпокойте. Този страх е немощен призрак. Защото, когато се озовете на вашето блажено място и започнете да обръщате внимание на вашите водачи, нещата в живота ви започ</w:t>
        <w:softHyphen/>
        <w:t>ват да се изясняват. И мирът е едно от първите неща, които ще получите. Дори когато наоколо цари пълен хаос и вие не разбирате какво става, ще бъдете спокойни. Обещаваме ви го и ви повтаряме следното: Духът никога няма да ви даде змия, когато искате ябълка. Обичаме ви твърде много, за да ви погодим номер. Тук става въпрос за сериозни и променящи живота неща.</w:t>
      </w:r>
    </w:p>
    <w:p>
      <w:pPr>
        <w:pStyle w:val="Normal"/>
        <w:shd w:fill="FFFFFF" w:val="clear"/>
        <w:ind w:firstLine="709"/>
        <w:jc w:val="both"/>
        <w:rPr>
          <w:sz w:val="24"/>
          <w:szCs w:val="24"/>
        </w:rPr>
      </w:pPr>
      <w:r>
        <w:rPr>
          <w:b/>
          <w:bCs/>
          <w:color w:val="000000"/>
          <w:sz w:val="24"/>
          <w:szCs w:val="24"/>
          <w:lang w:val="bg-BG"/>
        </w:rPr>
        <w:t>Кои сте вие</w:t>
      </w:r>
    </w:p>
    <w:p>
      <w:pPr>
        <w:pStyle w:val="Normal"/>
        <w:shd w:fill="FFFFFF" w:val="clear"/>
        <w:ind w:firstLine="709"/>
        <w:jc w:val="both"/>
        <w:rPr>
          <w:sz w:val="24"/>
          <w:szCs w:val="24"/>
        </w:rPr>
      </w:pPr>
      <w:r>
        <w:rPr>
          <w:color w:val="000000"/>
          <w:sz w:val="24"/>
          <w:szCs w:val="24"/>
          <w:lang w:val="bg-BG"/>
        </w:rPr>
        <w:t>Това е духовна особеност, но засяга и физическото - и е свързана с вътрешния мир. Когато погледнете в огледалото, доволни ли сте онова, което виждате? Това може да звучи като риторичен въпрос. Много от вас биха казали: "Не, разбира се. Иска ми се да бях такъв или онакъв." Скъпи мои, това, което виждате в огледалото е точно онова, което сте поискали и планирали. И сте разсъждавали с ума на Бог, когато сте го планирали. Притежавали сте ума на Бог, с неговата мъдрост на перспективата, когато сте рисували своя образ.</w:t>
      </w:r>
    </w:p>
    <w:p>
      <w:pPr>
        <w:pStyle w:val="Normal"/>
        <w:shd w:fill="FFFFFF" w:val="clear"/>
        <w:ind w:firstLine="709"/>
        <w:jc w:val="both"/>
        <w:rPr>
          <w:sz w:val="24"/>
          <w:szCs w:val="24"/>
        </w:rPr>
      </w:pPr>
      <w:r>
        <w:rPr>
          <w:color w:val="000000"/>
          <w:sz w:val="24"/>
          <w:szCs w:val="24"/>
          <w:lang w:val="bg-BG"/>
        </w:rPr>
        <w:t>Доволни ли сте от пола си? Доволни ли сте от външността си? А от типа тяло или всички други неща, които внимателно сте планирали и за които сте отговор</w:t>
        <w:softHyphen/>
        <w:t>ни. Следващият път, когато се погледнете и кажете: "Иска ми се това да ми беше различно или не съм доволен от това или онова", знайте, че тези мисли про</w:t>
        <w:softHyphen/>
        <w:t>тиворечат на планираното от Божия ум във вас. Значи вие не го почитате. Вместо това се опитайте да поглед</w:t>
        <w:softHyphen/>
        <w:t>нете в огледалото и да кажете: "Аз съм щастлив и доволен от това, понеже съм го планирал по този начин. Това е моят съсъд за Бог. Той трябва да изглежда точно така." И тук имаме предвид външността, възрастта и всички други неща, които се случват в тялото ви.</w:t>
      </w:r>
    </w:p>
    <w:p>
      <w:pPr>
        <w:pStyle w:val="Normal"/>
        <w:shd w:fill="FFFFFF" w:val="clear"/>
        <w:ind w:firstLine="709"/>
        <w:jc w:val="both"/>
        <w:rPr>
          <w:sz w:val="24"/>
          <w:szCs w:val="24"/>
        </w:rPr>
      </w:pPr>
      <w:r>
        <w:rPr>
          <w:color w:val="000000"/>
          <w:sz w:val="24"/>
          <w:szCs w:val="24"/>
          <w:lang w:val="bg-BG"/>
        </w:rPr>
        <w:t>Засягали сме тази тема само веднъж досега, но ще кажем отново, за да чуят (и прочетат) всички. Нека това бъде записано и отбелязано на този континент, че Крион го е казал. Някои от вас се питат дали е уместно да имат физиката на единия пол и духовността на другия. Аз ви казвам, че вие сте уважавани като всеки друг човек, защото сте дошли с проектирана от вас самите природа, при която по ирония "най-духовните" хора във вашата култура ви сочат с пръст и казват на другите, че сте лоши и недостойни в Божиите очи. Те ще заявяват, че правите нещо лошо и ще се опитат да кажат, че сте позор за общество. Това е постановка, скъпи мои, която сами сте избрали. Вие сте обичани колкото всеки друг човек на Земята! Просто сте си избрали това изпитание и сега го преодолявате. То е уместно в нашите очи и ви уважаваме за него. Не позволявайте на никой друг да ви казва, че сте по-долу от другите хора, дори да са уважавани, облечени в тоги, власт и звания! Не е така! Вие сте обичани като всички останали.</w:t>
      </w:r>
    </w:p>
    <w:p>
      <w:pPr>
        <w:pStyle w:val="Normal"/>
        <w:shd w:fill="FFFFFF" w:val="clear"/>
        <w:ind w:firstLine="709"/>
        <w:jc w:val="both"/>
        <w:rPr>
          <w:sz w:val="24"/>
          <w:szCs w:val="24"/>
        </w:rPr>
      </w:pPr>
      <w:r>
        <w:rPr>
          <w:b/>
          <w:bCs/>
          <w:color w:val="000000"/>
          <w:sz w:val="24"/>
          <w:szCs w:val="24"/>
          <w:lang w:val="bg-BG"/>
        </w:rPr>
        <w:t>Къде сте вие?</w:t>
      </w:r>
    </w:p>
    <w:p>
      <w:pPr>
        <w:pStyle w:val="Normal"/>
        <w:shd w:fill="FFFFFF" w:val="clear"/>
        <w:ind w:firstLine="709"/>
        <w:jc w:val="both"/>
        <w:rPr>
          <w:sz w:val="24"/>
          <w:szCs w:val="24"/>
        </w:rPr>
      </w:pPr>
      <w:r>
        <w:rPr>
          <w:color w:val="000000"/>
          <w:sz w:val="24"/>
          <w:szCs w:val="24"/>
          <w:lang w:val="bg-BG"/>
        </w:rPr>
        <w:t>И накрая се обръщаме към някои от вас. Доволни ли сте от мястото, на което се намирате? Някои от вас се оказват тласкани и теглени към различни места. Сега отговаряме на въпроса, зададен по-рано [на семинара същия ден], а именно: "Трябва ли да отида някъде само защото ще чувствам привлечен към него?" Това е синхронността, за която често говорим. Скъпи мои, незави</w:t>
        <w:softHyphen/>
        <w:t>симо на колко години сте, вие вибрирате на по-високо ниво и може да бъдете притеглени на дадено място, за да поддържате и генерирате определена енергия там за известно време. И ако почувствате теглене, отидете. А ако синхронността се запази, вратите ще се отварят сами по пътя ви. На тези места ще ви се случват правилните неща и ще се чувствате много добре. Духът използва просветлените по неведоми начини на планетата. Нас</w:t>
        <w:softHyphen/>
        <w:t>лаждавайте се на местата, където се озовавате. Дори онези от вас, които се чувстват теглени далеч от прек</w:t>
        <w:softHyphen/>
        <w:t>расни места като това тук, например на някакво замър</w:t>
        <w:softHyphen/>
        <w:t>сено място, където има "тежест", трябва да знаят, че там са необходими, затова Духът ги дърпа натам!</w:t>
      </w:r>
    </w:p>
    <w:p>
      <w:pPr>
        <w:pStyle w:val="Normal"/>
        <w:shd w:fill="FFFFFF" w:val="clear"/>
        <w:ind w:firstLine="709"/>
        <w:jc w:val="both"/>
        <w:rPr>
          <w:sz w:val="24"/>
          <w:szCs w:val="24"/>
        </w:rPr>
      </w:pPr>
      <w:r>
        <w:rPr>
          <w:color w:val="000000"/>
          <w:sz w:val="24"/>
          <w:szCs w:val="24"/>
          <w:lang w:val="bg-BG"/>
        </w:rPr>
        <w:t>Следете синхронността и вратите ще се отварят сами - това е знакът, че е правилно да отидете там. Това, че сте отишли там не означава, че трябва да останете завинаги. Бъдете готови да се преместите. В това е смисълът на работата. Не се ограничавайте само до единомишлениците, недейте да създавате просветлена общност и да изключвате другите, понеже не са просвет</w:t>
        <w:softHyphen/>
        <w:t>лени! Не бива така. Искаме да отидете там и да поддър</w:t>
        <w:softHyphen/>
        <w:t>жате вашата светлина на тези тъмни места, така че ВСИЧКИ да видят кои сте. Възможно е вие да сте техният единствен източник на светлина! Някои от вас са си подготвили договори, които изискват чести пъту</w:t>
        <w:softHyphen/>
        <w:t>вания и премествания за тази цел, а други са като котви и никога не помръдват. Прилагайте проверката на син</w:t>
        <w:softHyphen/>
        <w:t>хронността, за да разберете към кои спадате.</w:t>
      </w:r>
    </w:p>
    <w:p>
      <w:pPr>
        <w:pStyle w:val="Normal"/>
        <w:shd w:fill="FFFFFF" w:val="clear"/>
        <w:ind w:firstLine="709"/>
        <w:jc w:val="both"/>
        <w:rPr>
          <w:sz w:val="24"/>
          <w:szCs w:val="24"/>
        </w:rPr>
      </w:pPr>
      <w:r>
        <w:rPr>
          <w:color w:val="000000"/>
          <w:sz w:val="24"/>
          <w:szCs w:val="24"/>
          <w:lang w:val="bg-BG"/>
        </w:rPr>
        <w:t>Ще приключим, като ви разкажем за един от най-ве</w:t>
        <w:softHyphen/>
        <w:t>ликите медиуми на всички времена. Преди 2000 години живял един човек, който бил противник на духовността. Той бил много влиятелен човек, който изпитвал нещо подобно на това, което чувстват сега някои от вашата културата - че това, което виждате сега, е измама, и което чувате сега, е измама. "Това не може да се случва наистина. Бог вече не разговаря с хората по този начин, Бог вече не прави чудеса и Бог вече не позволява изце</w:t>
        <w:softHyphen/>
        <w:t>ления на такива места." Така смятал този човек.</w:t>
      </w:r>
    </w:p>
    <w:p>
      <w:pPr>
        <w:pStyle w:val="Normal"/>
        <w:shd w:fill="FFFFFF" w:val="clear"/>
        <w:ind w:firstLine="709"/>
        <w:jc w:val="both"/>
        <w:rPr>
          <w:sz w:val="24"/>
          <w:szCs w:val="24"/>
        </w:rPr>
      </w:pPr>
      <w:r>
        <w:rPr>
          <w:color w:val="000000"/>
          <w:sz w:val="24"/>
          <w:szCs w:val="24"/>
          <w:lang w:val="bg-BG"/>
        </w:rPr>
        <w:t>И така, той поел по главния път към град на име Дамаск, за да прекъсне срещите на един учител на тога</w:t>
        <w:softHyphen/>
        <w:t>вашната нова епоха, който щял да бъде там. Защото бил убеден, че случващото се не е редно - било измама и той щял да направи всичко възможно, за да го докаже. Този човек се казвал Саул. Но по пътя се случило нещо удивително. Саул имал видение. Видял ангел! Когато видял ангела, преживяването било съвсем реално. Анге</w:t>
        <w:softHyphen/>
        <w:t>лът бил великолепен и Саул не можел да съмнява в случващото се, понеже било неговата реалност и той я притежавал! Другото удивително нещо било, че той ви</w:t>
        <w:softHyphen/>
        <w:t>дял собствения си облик в лицето на ангела! Това не са го записали, нали? Ангелът казал на Саул: "Не се страх</w:t>
        <w:softHyphen/>
        <w:t>увай, искаме да ти покажем някои неща." И ангелът му дал видения за Бог и за уместността на онова, което се случвало в неговата земя. Саул видял с очите си какъв бил смисълът и това променило живота му.</w:t>
      </w:r>
    </w:p>
    <w:p>
      <w:pPr>
        <w:pStyle w:val="Normal"/>
        <w:shd w:fill="FFFFFF" w:val="clear"/>
        <w:ind w:firstLine="709"/>
        <w:jc w:val="both"/>
        <w:rPr>
          <w:sz w:val="24"/>
          <w:szCs w:val="24"/>
        </w:rPr>
      </w:pPr>
      <w:r>
        <w:rPr>
          <w:color w:val="000000"/>
          <w:sz w:val="24"/>
          <w:szCs w:val="24"/>
          <w:lang w:val="bg-BG"/>
        </w:rPr>
        <w:t>Саул не бил страхлив, но треперел от енергията Духа, докато любовта се вливала в сърцето му. И в този момент той престанал да бъде хулител и Богомразец и станал Апостол Павел - и това станало за миг. Било уместно и велико и той продължил да изпитва Божията любов в живота си. Апостол Павел канализирал много слова до жителите на околните градове, които са оста</w:t>
        <w:softHyphen/>
        <w:t>нали записани във вашите свещени книги. Това били те - послания - вдъхновени думи на Духа, дадени на хората - благословени, свещени, извисяващи!</w:t>
      </w:r>
    </w:p>
    <w:p>
      <w:pPr>
        <w:pStyle w:val="Normal"/>
        <w:shd w:fill="FFFFFF" w:val="clear"/>
        <w:ind w:firstLine="709"/>
        <w:jc w:val="both"/>
        <w:rPr>
          <w:sz w:val="24"/>
          <w:szCs w:val="24"/>
        </w:rPr>
      </w:pPr>
      <w:r>
        <w:rPr>
          <w:color w:val="000000"/>
          <w:sz w:val="24"/>
          <w:szCs w:val="24"/>
          <w:lang w:val="bg-BG"/>
        </w:rPr>
        <w:t>Защо повдигаме този въпрос? За да ви попитаме тази вечер, докато седите на тази стол, знаете ли каква сила може да връхлети за миг в човешкото сърце? Тя може да преобърне атеиста за миг! Защото този човек приема любовта на Духа. Каква концепция! Каква сила!</w:t>
      </w:r>
    </w:p>
    <w:p>
      <w:pPr>
        <w:pStyle w:val="Normal"/>
        <w:shd w:fill="FFFFFF" w:val="clear"/>
        <w:ind w:firstLine="709"/>
        <w:jc w:val="both"/>
        <w:rPr>
          <w:sz w:val="24"/>
          <w:szCs w:val="24"/>
        </w:rPr>
      </w:pPr>
      <w:r>
        <w:rPr>
          <w:color w:val="000000"/>
          <w:sz w:val="24"/>
          <w:szCs w:val="24"/>
          <w:lang w:val="bg-BG"/>
        </w:rPr>
        <w:t>Сред присъстващите в тази стая (и четящите тези редове) има невероятен потенциал. Слушайте, лечители, възможно е отпратите някои хора синхронистично като безнадеждни случаи. Може да смятате, че някой няма никакъв шанс да се излекува. Идвал е вече при вас и е труден, твърдоглав или не желае да участва в лечението си. Чуйте: Това може да е човекът, който някой ден ще напише книги за любовта! Той може да се появи в най-неочакван момент и вие, лечителят, сте катализаторът за това. Как ви се струва? Поставя ли работата ви в друга перспектива? Така постъпва Духът, както знаете. Не молим само физически силните да носят товара. Не. Когато казваме, че кротките ще наследят Земята, наис</w:t>
        <w:softHyphen/>
        <w:t>тина говорим за кротките - онези, които не вярват, че са нещо специално, но вместо това откриват силата на любовта! Те са онези, които ще ви въведат в новата епоха. Те са онези, които седят на столовете тук и четат тази транскрипция.</w:t>
      </w:r>
    </w:p>
    <w:p>
      <w:pPr>
        <w:pStyle w:val="Normal"/>
        <w:shd w:fill="FFFFFF" w:val="clear"/>
        <w:ind w:firstLine="709"/>
        <w:jc w:val="both"/>
        <w:rPr>
          <w:sz w:val="24"/>
          <w:szCs w:val="24"/>
        </w:rPr>
      </w:pPr>
      <w:r>
        <w:rPr>
          <w:color w:val="000000"/>
          <w:sz w:val="24"/>
          <w:szCs w:val="24"/>
          <w:lang w:val="bg-BG"/>
        </w:rPr>
        <w:t>Въпросът ми към вас тази вечер е: "Какво ще нап</w:t>
        <w:softHyphen/>
        <w:t>равите с тази информация? Как ви се струва?" Казваме ви с чиста любов: Какво ще направите? Тази вечер ви обяснихме и дадохме примери какво може да направи любовта. Казвахме, че ако пожелаете, можете да се про</w:t>
        <w:softHyphen/>
        <w:t>мените. Каква е тази сила, която превръща човека от неверник в пророк - за миг? Същата сила, която прите</w:t>
        <w:softHyphen/>
        <w:t>жава ангелът, който седи на трона в сърцето ви! Тази частица от Бог, за която все говорим, сте ВИЕ! Благос</w:t>
        <w:softHyphen/>
        <w:t>ловено е това човечество! Благословено е това пътуване, което сте решили да предприемете! Благословен е мо</w:t>
        <w:softHyphen/>
        <w:t>ментът, в който вие позволихте на това създание на име Крион да ви обича, прегръща и да измие нозете ви.</w:t>
      </w:r>
    </w:p>
    <w:p>
      <w:pPr>
        <w:pStyle w:val="Normal"/>
        <w:shd w:fill="FFFFFF" w:val="clear"/>
        <w:ind w:firstLine="709"/>
        <w:jc w:val="both"/>
        <w:rPr>
          <w:sz w:val="24"/>
          <w:szCs w:val="24"/>
        </w:rPr>
      </w:pPr>
      <w:r>
        <w:rPr>
          <w:color w:val="000000"/>
          <w:sz w:val="24"/>
          <w:szCs w:val="24"/>
          <w:lang w:val="bg-BG"/>
        </w:rPr>
        <w:t>Така е.</w:t>
      </w:r>
    </w:p>
    <w:p>
      <w:pPr>
        <w:pStyle w:val="Normal"/>
        <w:shd w:fill="FFFFFF" w:val="clear"/>
        <w:ind w:firstLine="709"/>
        <w:jc w:val="both"/>
        <w:rPr>
          <w:b/>
          <w:b/>
          <w:bCs/>
          <w:i/>
          <w:i/>
          <w:iCs/>
          <w:color w:val="000000"/>
          <w:sz w:val="24"/>
          <w:szCs w:val="24"/>
          <w:lang w:val="bg-BG"/>
        </w:rPr>
      </w:pPr>
      <w:r>
        <w:rPr>
          <w:b/>
          <w:bCs/>
          <w:i/>
          <w:iCs/>
          <w:color w:val="000000"/>
          <w:sz w:val="24"/>
          <w:szCs w:val="24"/>
          <w:lang w:val="bg-BG"/>
        </w:rPr>
      </w:r>
    </w:p>
    <w:p>
      <w:pPr>
        <w:pStyle w:val="Normal"/>
        <w:shd w:fill="FFFFFF" w:val="clear"/>
        <w:ind w:firstLine="709"/>
        <w:jc w:val="both"/>
        <w:rPr>
          <w:b/>
          <w:b/>
          <w:bCs/>
          <w:i/>
          <w:i/>
          <w:iCs/>
          <w:color w:val="000000"/>
          <w:sz w:val="24"/>
          <w:szCs w:val="24"/>
          <w:lang w:val="bg-BG"/>
        </w:rPr>
      </w:pPr>
      <w:r>
        <w:rPr>
          <w:b/>
          <w:bCs/>
          <w:i/>
          <w:iCs/>
          <w:color w:val="000000"/>
          <w:sz w:val="24"/>
          <w:szCs w:val="24"/>
          <w:lang w:val="bg-BG"/>
        </w:rPr>
        <w:t xml:space="preserve">Глава 4 </w:t>
      </w:r>
    </w:p>
    <w:p>
      <w:pPr>
        <w:pStyle w:val="Normal"/>
        <w:shd w:fill="FFFFFF" w:val="clear"/>
        <w:ind w:firstLine="709"/>
        <w:jc w:val="both"/>
        <w:rPr>
          <w:sz w:val="24"/>
          <w:szCs w:val="24"/>
        </w:rPr>
      </w:pPr>
      <w:r>
        <w:rPr>
          <w:b/>
          <w:bCs/>
          <w:color w:val="000000"/>
          <w:sz w:val="24"/>
          <w:szCs w:val="24"/>
          <w:lang w:val="bg-BG"/>
        </w:rPr>
        <w:t>ЧОВЕШКАТА  БИОЛОГИЯ "БИОЛОГИЯТА, НАЙ-ВАЖНАТА</w:t>
      </w:r>
    </w:p>
    <w:p>
      <w:pPr>
        <w:pStyle w:val="Normal"/>
        <w:shd w:fill="FFFFFF" w:val="clear"/>
        <w:ind w:firstLine="709"/>
        <w:jc w:val="both"/>
        <w:rPr>
          <w:sz w:val="24"/>
          <w:szCs w:val="24"/>
        </w:rPr>
      </w:pPr>
      <w:r>
        <w:rPr>
          <w:b/>
          <w:bCs/>
          <w:color w:val="000000"/>
          <w:sz w:val="24"/>
          <w:szCs w:val="24"/>
          <w:lang w:val="bg-BG"/>
        </w:rPr>
        <w:t>ЧОВЕШКА ОСОБЕНОСТ"</w:t>
      </w:r>
    </w:p>
    <w:p>
      <w:pPr>
        <w:pStyle w:val="Normal"/>
        <w:shd w:fill="FFFFFF" w:val="clear"/>
        <w:ind w:firstLine="709"/>
        <w:jc w:val="both"/>
        <w:rPr>
          <w:sz w:val="24"/>
          <w:szCs w:val="24"/>
        </w:rPr>
      </w:pPr>
      <w:r>
        <w:rPr>
          <w:b/>
          <w:bCs/>
          <w:color w:val="000000"/>
          <w:sz w:val="24"/>
          <w:szCs w:val="24"/>
          <w:lang w:val="bg-BG"/>
        </w:rPr>
        <w:t>Ченълинг на живо</w:t>
      </w:r>
    </w:p>
    <w:p>
      <w:pPr>
        <w:pStyle w:val="Normal"/>
        <w:shd w:fill="FFFFFF" w:val="clear"/>
        <w:ind w:firstLine="709"/>
        <w:jc w:val="both"/>
        <w:rPr>
          <w:sz w:val="24"/>
          <w:szCs w:val="24"/>
        </w:rPr>
      </w:pPr>
      <w:r>
        <w:rPr>
          <w:b/>
          <w:bCs/>
          <w:color w:val="000000"/>
          <w:sz w:val="24"/>
          <w:szCs w:val="24"/>
          <w:lang w:val="bg-BG"/>
        </w:rPr>
        <w:t>Рино, щата Невада</w:t>
      </w:r>
    </w:p>
    <w:p>
      <w:pPr>
        <w:pStyle w:val="Normal"/>
        <w:shd w:fill="FFFFFF" w:val="clear"/>
        <w:ind w:firstLine="709"/>
        <w:jc w:val="both"/>
        <w:rPr>
          <w:sz w:val="24"/>
          <w:szCs w:val="24"/>
        </w:rPr>
      </w:pPr>
      <w:r>
        <w:rPr>
          <w:color w:val="000000"/>
          <w:sz w:val="24"/>
          <w:szCs w:val="24"/>
          <w:lang w:val="bg-BG"/>
        </w:rPr>
        <w:t>Тези ченълинги на живо са редактирани с допълни</w:t>
        <w:softHyphen/>
        <w:t>телни думи и мисли, за да дадат яснота и проникнове</w:t>
        <w:softHyphen/>
        <w:t>нието на писаното слово.</w:t>
      </w:r>
    </w:p>
    <w:p>
      <w:pPr>
        <w:pStyle w:val="Normal"/>
        <w:shd w:fill="FFFFFF" w:val="clear"/>
        <w:ind w:firstLine="709"/>
        <w:jc w:val="both"/>
        <w:rPr>
          <w:sz w:val="24"/>
          <w:szCs w:val="24"/>
        </w:rPr>
      </w:pPr>
      <w:r>
        <w:rPr>
          <w:color w:val="000000"/>
          <w:sz w:val="24"/>
          <w:szCs w:val="24"/>
          <w:lang w:val="bg-BG"/>
        </w:rPr>
        <w:t>Поздрави, скъпи мои, аз съм Крион от магнитната служба. Много се радвам да ви видя събрани отново. Някои от присъстващите ще кажат: "Но ние не сме се виждали никога", а аз отговарям: "О, виждали сме се. Виждали сме се!" Защото, скъпи мои, ние знаем кои сте и познаваме по име всеки един от вас. Тук сме, за да ви кажем, че много ви обичаме и сега ви казваме фигура</w:t>
        <w:softHyphen/>
        <w:t>тивно и метафорично: "Тук сме, за да измием нозете ви," Защото това е свещен момент и вие направихте много. Тази елитна група направи толкова много! Неслучайно седите на стола тук, неслучайно слушате (или четете) тези слова. Имам послания за вас, за всеки един от вас!</w:t>
      </w:r>
    </w:p>
    <w:p>
      <w:pPr>
        <w:pStyle w:val="Normal"/>
        <w:shd w:fill="FFFFFF" w:val="clear"/>
        <w:ind w:firstLine="709"/>
        <w:jc w:val="both"/>
        <w:rPr>
          <w:sz w:val="24"/>
          <w:szCs w:val="24"/>
        </w:rPr>
      </w:pPr>
      <w:r>
        <w:rPr>
          <w:color w:val="000000"/>
          <w:sz w:val="24"/>
          <w:szCs w:val="24"/>
          <w:lang w:val="bg-BG"/>
        </w:rPr>
        <w:t>Сега се обръщаме към лечителите в тази стая [и сред читателите]. И дори онези, които казват: "Но аз не съм лечител", в известен смисъл са такива. Вие сте лечители на планетата Земя, като имаме предвид всички слушатели и читатели. О, скъпи мои, говорим на вас!</w:t>
      </w:r>
    </w:p>
    <w:p>
      <w:pPr>
        <w:pStyle w:val="Normal"/>
        <w:shd w:fill="FFFFFF" w:val="clear"/>
        <w:ind w:firstLine="709"/>
        <w:jc w:val="both"/>
        <w:rPr>
          <w:sz w:val="24"/>
          <w:szCs w:val="24"/>
        </w:rPr>
      </w:pPr>
      <w:r>
        <w:rPr>
          <w:color w:val="000000"/>
          <w:sz w:val="24"/>
          <w:szCs w:val="24"/>
          <w:lang w:val="bg-BG"/>
        </w:rPr>
        <w:t>Всеки човек - всяко създание, което желае да каже сега: "Време е да продължа напред, покажи ми какво да направя!", е призовано да вибрира на по-висока честота.</w:t>
      </w:r>
    </w:p>
    <w:p>
      <w:pPr>
        <w:pStyle w:val="Normal"/>
        <w:shd w:fill="FFFFFF" w:val="clear"/>
        <w:ind w:firstLine="709"/>
        <w:jc w:val="both"/>
        <w:rPr>
          <w:sz w:val="24"/>
          <w:szCs w:val="24"/>
        </w:rPr>
      </w:pPr>
      <w:r>
        <w:rPr>
          <w:color w:val="000000"/>
          <w:sz w:val="24"/>
          <w:szCs w:val="24"/>
          <w:lang w:val="bg-BG"/>
        </w:rPr>
        <w:t>И така, даровете за биология, най-великото човешко качество на Духа, са ви дадени. След малко ще подхва</w:t>
        <w:softHyphen/>
        <w:t>нем една тема, която не е засягана досега от Крион в цялостно послание. Виждате ли, чакахме вас и настъп</w:t>
        <w:softHyphen/>
        <w:t>ването на точния момент тази година. Защото тази група повече никога няма да бъде същата. Има известна иро</w:t>
        <w:softHyphen/>
        <w:t>ния, когато се събирате и изживявате емоцията и любов</w:t>
        <w:softHyphen/>
        <w:t>та, които ви притискат отвсякъде. Искаме да си помис</w:t>
        <w:softHyphen/>
        <w:t>лите за нещо. Вие имате групова карма. Тази група се е събирала и преди! Усещате ли го? Някои ще кажат: "Не, нищо не усещам." Така е, защото воалът прикрива и маскира това знание. Аз съм тук да ви кажа, че седите до ваши майки и дъщери, синове и баби, братовчеди и братя - макар че нямате представа за това, когато поглеждате в очите привидния непознат, който седи пред или до вас. Смятате, че днес ги виждате за първи път. Грешите! Защото те имат карма с вас поради животите, които сте прекарали заедно в миналото. Но този път кармата може просто да си стои тук, в тази група, с вас сега и да създава лечебна енергия за вашия урок. Няма "начинаещи" в тази група. Това тук е елитна група, а ние не казваме често това. Присъствалите на нашите сеанси вече знаят, че не казваме това всеки път. Защото знаем, че силата на тази група може да промени човечеството на планетата. Вие носите семената на биологичната промяна и за това ще говорим сега.</w:t>
      </w:r>
    </w:p>
    <w:p>
      <w:pPr>
        <w:pStyle w:val="Normal"/>
        <w:shd w:fill="FFFFFF" w:val="clear"/>
        <w:ind w:firstLine="709"/>
        <w:jc w:val="both"/>
        <w:rPr>
          <w:sz w:val="24"/>
          <w:szCs w:val="24"/>
        </w:rPr>
      </w:pPr>
      <w:r>
        <w:rPr>
          <w:color w:val="000000"/>
          <w:sz w:val="24"/>
          <w:szCs w:val="24"/>
          <w:lang w:val="bg-BG"/>
        </w:rPr>
        <w:t>Хората обичат да дават заглавия на семинарите, затова ще назовем този вместо вас. "Биологията, най-важната човешка особеност." Ще ви разкажем за човеш</w:t>
        <w:softHyphen/>
        <w:t>ката биология. Този следобед ще ви дадем информация, част от която ви е известна, а друга ще потвърди вът</w:t>
        <w:softHyphen/>
        <w:t>решното ви усещане. Друга част ще бъде нова, но тя също касае човешката биология. Крион никога не е бил в човешки облик и е голяма чест да седи пред онези, които са избрали да бъдат тук! "Частицата от Бог", която носите в себе си, е частицата, която аз познавам и раз</w:t>
        <w:softHyphen/>
        <w:t>познавам като Меркаба на всеки един от вас – без възраст! Вие сте творения на Духа. Но докато седите през мен и аз измивам нозете ви, вие сте в човешка биология и всяка ваша клетка е свещена - за това искаме да поговорим.</w:t>
      </w:r>
    </w:p>
    <w:p>
      <w:pPr>
        <w:pStyle w:val="Normal"/>
        <w:shd w:fill="FFFFFF" w:val="clear"/>
        <w:ind w:firstLine="709"/>
        <w:jc w:val="both"/>
        <w:rPr>
          <w:sz w:val="24"/>
          <w:szCs w:val="24"/>
        </w:rPr>
      </w:pPr>
      <w:r>
        <w:rPr>
          <w:color w:val="000000"/>
          <w:sz w:val="24"/>
          <w:szCs w:val="24"/>
          <w:lang w:val="bg-BG"/>
        </w:rPr>
        <w:t>Ако ще говорим за биология, трябва да започнем отначало. Всеки един от вас носи семената на звездите. Сега говорим за нещо, което вече сме споменавали, но никога не сме разглеждали в дълбочина. Звездното семе във вашата биология беше целенасочено посадено от извънземни същества. Беше направено с любов, уваже</w:t>
        <w:softHyphen/>
        <w:t>ние и уместност, за да ви превърне в духовните същества, които сте. Вие може да кажете, че това звучи фантастич</w:t>
        <w:softHyphen/>
        <w:t>но или невъзможно! Историята за Адам и Ева, макар и метафорична, е вярна. Защото имаше време на тази планета, когато тук дойдоха осеменителите, не само на едно място, а на много. И благодарение на посетителите това свещено биологично семе ви е било дадено като на човешки същества, които са били готови за него. Затова, скъпи мои, казвам на вашите учени: "Никога няма да откриете липсващото звено!" Това липсващо звено няма да бъде открито в прахта. Вместо това някой ден ще се спусне от небето - и ще ви се представи. И тогава ще видите следното: Семето, което носите във вас, посадено в онези преди милиони години и еволюирало до вашия сегашен вид, не прилича на насекомо. Не прилича на гущер. Не изглежда странно и страшно. Няма гигантски очи и сива кожа. А изглежда като скъпоценен човек! Не се изненадвайте, когато се срещнете с вашите предци, защото те изглеждат съвсем като вас! И макар че няма да се впускаме в подробности, ще кажем, че дори сега на Земята има техни представители.</w:t>
      </w:r>
    </w:p>
    <w:p>
      <w:pPr>
        <w:pStyle w:val="Normal"/>
        <w:shd w:fill="FFFFFF" w:val="clear"/>
        <w:ind w:firstLine="709"/>
        <w:jc w:val="both"/>
        <w:rPr>
          <w:sz w:val="24"/>
          <w:szCs w:val="24"/>
        </w:rPr>
      </w:pPr>
      <w:r>
        <w:rPr>
          <w:color w:val="000000"/>
          <w:sz w:val="24"/>
          <w:szCs w:val="24"/>
          <w:lang w:val="bg-BG"/>
        </w:rPr>
        <w:t>Нека ви попитам за логиката на еволюцията. С еволюирането на биологията на тази планета не е ли вярно, че естественият подбор и еволюцията са извели най-добрите и подходящи качества на всички биологич</w:t>
        <w:softHyphen/>
        <w:t>ни видове на най-високо ниво? Биологията, която оцелява в този процес, винаги носи качествата, позволява</w:t>
        <w:softHyphen/>
        <w:t>щи оптималното оцеляване. Така смятате вие и това виждате в действителността на нисшите форми на жи</w:t>
        <w:softHyphen/>
        <w:t>вот. Следователно най-пригодените за оцеляване екзем</w:t>
        <w:softHyphen/>
        <w:t>пляри са онези, които се размножават, за да създават по-силна биология.</w:t>
      </w:r>
    </w:p>
    <w:p>
      <w:pPr>
        <w:pStyle w:val="Normal"/>
        <w:shd w:fill="FFFFFF" w:val="clear"/>
        <w:ind w:firstLine="709"/>
        <w:jc w:val="both"/>
        <w:rPr>
          <w:sz w:val="24"/>
          <w:szCs w:val="24"/>
        </w:rPr>
      </w:pPr>
      <w:r>
        <w:rPr>
          <w:color w:val="000000"/>
          <w:sz w:val="24"/>
          <w:szCs w:val="24"/>
          <w:lang w:val="bg-BG"/>
        </w:rPr>
        <w:t>Това е логичната еволюция и онова, което вие нари</w:t>
        <w:softHyphen/>
        <w:t>чате "естествен подбор". Чуйте какво ще ви кажа сега. Има няколко нисши форми на живот, които еволюираха преди вас, а вашите учени смятат, че вие сте спадали към нисшата морска звезда или може би гущера. Те изпъл</w:t>
        <w:softHyphen/>
        <w:t>зели от морето преди милиони години и еволюирали в течение на милиони години, за да дадат своите еволю</w:t>
        <w:softHyphen/>
        <w:t>ционни свойства на човешкия геном.</w:t>
      </w:r>
    </w:p>
    <w:p>
      <w:pPr>
        <w:pStyle w:val="Normal"/>
        <w:shd w:fill="FFFFFF" w:val="clear"/>
        <w:ind w:firstLine="709"/>
        <w:jc w:val="both"/>
        <w:rPr>
          <w:sz w:val="24"/>
          <w:szCs w:val="24"/>
        </w:rPr>
      </w:pPr>
      <w:r>
        <w:rPr>
          <w:color w:val="000000"/>
          <w:sz w:val="24"/>
          <w:szCs w:val="24"/>
          <w:lang w:val="bg-BG"/>
        </w:rPr>
        <w:t>Питаме ви следното: Защо на морската звезда може да й порасне лъч, когато загуби такъв, а на гущера му пораства опашка, когато му бъде откъсната, а на вас не може да ви порасне дори пръст? Къде е смисълът в плана на естествения подбор? Когато човешките нервни окон</w:t>
        <w:softHyphen/>
        <w:t>чания бъдат увредени, защо не порастват отново? Защо</w:t>
        <w:softHyphen/>
        <w:t>то вашият ПЛАН не го позволява. Имало е прекъсване в човешката еволюция - за засяването на семената, за които говорим. Направено е целенасочено, според собс</w:t>
        <w:softHyphen/>
        <w:t>твеното ви желание (когато не сте били тук), така че да притежавате свещените качества на вашето пътуване. Тогава било решено (отново от вас) хората да не са просто биология на планетата. Изготвен бил план, спо</w:t>
        <w:softHyphen/>
        <w:t>ред който хората щели да носят "частица от Бог" в себе си. Ето как била създадена светостта на вашата биология, метафората за Адам и Ева, когато Бог се явил и позволил посаждането на семето. Повярвайте! Предлагаме ви нау</w:t>
        <w:softHyphen/>
        <w:t>чно доказателство. Никога няма да намерите липсващо</w:t>
        <w:softHyphen/>
        <w:t>то звено, докато не му заговорите и то не ви се усмихне и каже: "Тук съм!" Трябва да приемете концепцията за семенната биология, за да разберете собствената си све</w:t>
        <w:softHyphen/>
        <w:t>щена същност. И с тази семенна биология са се появили магнитната част и инструкциите за вашата сегашна ДНК.</w:t>
      </w:r>
    </w:p>
    <w:p>
      <w:pPr>
        <w:pStyle w:val="Normal"/>
        <w:shd w:fill="FFFFFF" w:val="clear"/>
        <w:ind w:firstLine="709"/>
        <w:jc w:val="both"/>
        <w:rPr>
          <w:sz w:val="24"/>
          <w:szCs w:val="24"/>
        </w:rPr>
      </w:pPr>
      <w:r>
        <w:rPr>
          <w:color w:val="000000"/>
          <w:sz w:val="24"/>
          <w:szCs w:val="24"/>
          <w:lang w:val="bg-BG"/>
        </w:rPr>
        <w:t>Вече сме ви казвали, че остават много невидими неща в инструкциите за вашата ДНК. Вие ще попитате: "Крион, защо не ги виждам? Нали имаме силни микрос</w:t>
        <w:softHyphen/>
        <w:t>копи?" Ще ви дам един пример. Да си представим, че преди 150-200 години някакви учени чрез технологично чудо успяват да се пренесат във вашето време, за да ви наблюдават от разстояние. В тази история предизвика</w:t>
        <w:softHyphen/>
        <w:t>телството за тях е да наблюдават, а след това да доклад</w:t>
        <w:softHyphen/>
        <w:t>ват как общувате през 1998 г. Тяхната технология за пътуване във времето не им позволява да чуват нищо, а само да надничат през времескопите и да ви виждат сега. Те ви наблюдават известно време, после се връщат и съобщават: "През 1998 г. комуникациите не са много по-различни. Изглежда, че след 150 години пак ще гово</w:t>
        <w:softHyphen/>
        <w:t>рим като човешки същества. Видяхме как устните им се движат и говорят на висок глас. Освен това видяхме много кабели навсякъде. Според нас това са някакви устройства, които им позволяват да разговарят по жи</w:t>
        <w:softHyphen/>
        <w:t>ците! Но като цяло, общуването не се е променило съществено."</w:t>
      </w:r>
    </w:p>
    <w:p>
      <w:pPr>
        <w:pStyle w:val="Normal"/>
        <w:shd w:fill="FFFFFF" w:val="clear"/>
        <w:ind w:firstLine="709"/>
        <w:jc w:val="both"/>
        <w:rPr>
          <w:sz w:val="24"/>
          <w:szCs w:val="24"/>
        </w:rPr>
      </w:pPr>
      <w:r>
        <w:rPr>
          <w:color w:val="000000"/>
          <w:sz w:val="24"/>
          <w:szCs w:val="24"/>
          <w:lang w:val="bg-BG"/>
        </w:rPr>
        <w:t>Изпуснали са много, нали? Изпуснали са десетките хиляди образи, излъчвани по въздуха! Пропуснали са всички видове общуване, които протичат чрез предаване на магнитни вълни в атмосферата. Изпуснали са всички сателитни предавания, станциите и кулите - и милиони</w:t>
        <w:softHyphen/>
        <w:t>те разговори, които протичат чрез тях. Защо ги пропус</w:t>
        <w:softHyphen/>
        <w:t>наха? Защото не можаха да ги видят! Не бяха подготвени за информацията и познанието за тези неща. Не бяха предразположени да очакват нещо толкова удивително. Нямаха технологията, нито дори очакването за техноло</w:t>
        <w:softHyphen/>
        <w:t>гията - затова не я видяха. Но тя все пак съществува като реалност през 1998, въпреки че те не я докладваха. По същия начин вашите съвременни учени надничат през микроскопите и електронните апарати, разглеждат ДНК и анализират само каквото виждат - химията. Не са готови да видят и разберат онова, което стои зад химията</w:t>
      </w:r>
      <w:r>
        <w:rPr>
          <w:i/>
          <w:iCs/>
          <w:color w:val="000000"/>
          <w:sz w:val="24"/>
          <w:szCs w:val="24"/>
          <w:lang w:val="bg-BG"/>
        </w:rPr>
        <w:t xml:space="preserve">, </w:t>
      </w:r>
      <w:r>
        <w:rPr>
          <w:color w:val="000000"/>
          <w:sz w:val="24"/>
          <w:szCs w:val="24"/>
          <w:lang w:val="bg-BG"/>
        </w:rPr>
        <w:t>тъй като нямат представа за набора магнитни инс</w:t>
        <w:softHyphen/>
        <w:t>трукции на ДНК. По-нататък ще ви разкажем повече по въпроса.</w:t>
      </w:r>
    </w:p>
    <w:p>
      <w:pPr>
        <w:pStyle w:val="Normal"/>
        <w:shd w:fill="FFFFFF" w:val="clear"/>
        <w:ind w:firstLine="709"/>
        <w:jc w:val="both"/>
        <w:rPr>
          <w:sz w:val="24"/>
          <w:szCs w:val="24"/>
        </w:rPr>
      </w:pPr>
      <w:r>
        <w:rPr>
          <w:color w:val="000000"/>
          <w:sz w:val="24"/>
          <w:szCs w:val="24"/>
          <w:lang w:val="bg-BG"/>
        </w:rPr>
        <w:t>Именно магнетизмът съдържа набора инструкции за живота ви. И не само това. Той поддържа духовното намерение! В този магнитен строеж вие имате не само биология, но и свещено предназначение. Това е звездно</w:t>
        <w:softHyphen/>
        <w:t>то семе, защото то съдържа вашите кармични планове и магнетизма на вашето раждане - разположението на планетите в Слънчевата система при раждането ви -магнитното качество на ДНК. Това е магнитният отпе</w:t>
        <w:softHyphen/>
        <w:t>чатък, за който говорим, защото този магнитен отпеча</w:t>
        <w:softHyphen/>
        <w:t>тък е върху химията на вашата ДНК. Следователно това е механизмът на онова, което вие наричате науката аст</w:t>
        <w:softHyphen/>
        <w:t>рология и вече ви казахме къде се намира неговият модел.</w:t>
      </w:r>
    </w:p>
    <w:p>
      <w:pPr>
        <w:pStyle w:val="Normal"/>
        <w:shd w:fill="FFFFFF" w:val="clear"/>
        <w:ind w:firstLine="709"/>
        <w:jc w:val="both"/>
        <w:rPr>
          <w:sz w:val="24"/>
          <w:szCs w:val="24"/>
        </w:rPr>
      </w:pPr>
      <w:r>
        <w:rPr>
          <w:color w:val="000000"/>
          <w:sz w:val="24"/>
          <w:szCs w:val="24"/>
          <w:lang w:val="bg-BG"/>
        </w:rPr>
        <w:t>Но това не е всичко за този голям магнитен отпеча</w:t>
        <w:softHyphen/>
        <w:t>тък. Той е отговорен за външността ви - "спомена" как растете и семената на самия живот. Въпреки че ще го разгледаме по-късно, искаме да обсъдим една друга особеност на ДНК магнетизма. Той съдържа съвсем реален "набор инструкции" за смъртта ви! Как е възмож</w:t>
        <w:softHyphen/>
        <w:t>но? Той е налице и моделира живота ви - продължител</w:t>
        <w:softHyphen/>
        <w:t>ността, скъпи мои, превръщайки я в по-малко от 1/10, отколкото би била без него! Искаме да ви кажем, че човешкото тяло в цялата си святост и в целия си велик замисъл и чудни механизми е замислено да се подмла</w:t>
        <w:softHyphen/>
        <w:t>дява безкрайно. Единствено специфичният набор инст</w:t>
        <w:softHyphen/>
        <w:t>рукции в ДНК позволява прекратяването на живот и химичните реакции, за които искаме да поговорим. Вече говорихме за началото, сега да се спрем на края.</w:t>
      </w:r>
    </w:p>
    <w:p>
      <w:pPr>
        <w:pStyle w:val="Normal"/>
        <w:shd w:fill="FFFFFF" w:val="clear"/>
        <w:ind w:firstLine="709"/>
        <w:jc w:val="both"/>
        <w:rPr>
          <w:sz w:val="24"/>
          <w:szCs w:val="24"/>
        </w:rPr>
      </w:pPr>
      <w:r>
        <w:rPr>
          <w:color w:val="000000"/>
          <w:sz w:val="24"/>
          <w:szCs w:val="24"/>
          <w:lang w:val="bg-BG"/>
        </w:rPr>
        <w:t>Има тъга в тези думи. Ние ще ви кажем неща от огромно значение, защото ще разгледаме положението ТАКОВА, КАКВОТО Е. След това ще ви кажем как то МОЖЕ ДА СЕ ПРОМЕНИ. Всеки един човек носи ин</w:t>
        <w:softHyphen/>
        <w:t>струкцията за отделянето на хормона на смъртта! [От Лий: Може би не е хормон в научния смисъл на думата,</w:t>
      </w:r>
    </w:p>
    <w:p>
      <w:pPr>
        <w:pStyle w:val="Normal"/>
        <w:shd w:fill="FFFFFF" w:val="clear"/>
        <w:ind w:firstLine="709"/>
        <w:jc w:val="both"/>
        <w:rPr>
          <w:sz w:val="24"/>
          <w:szCs w:val="24"/>
        </w:rPr>
      </w:pPr>
      <w:r>
        <w:rPr>
          <w:color w:val="000000"/>
          <w:sz w:val="24"/>
          <w:szCs w:val="24"/>
          <w:lang w:val="bg-BG"/>
        </w:rPr>
        <w:t>но за момента няма друго понятие, с което да преведем термина.] Скъпи мои, без задействането на тази инстру</w:t>
        <w:softHyphen/>
        <w:t>кция човешкото тяло ще живее над 900 години. Но днес във вас се задейства инструкция, която предизвиква пре</w:t>
        <w:softHyphen/>
        <w:t>късване на естественото подмладяването, а резултатът е остаряването и смъртта. Отделянето на този хормон на смъртта трябва да се регулира от часовник - и такъв има. В строежа на ДНК и в гените на всяка една клетка във вашето тяло има хронометър - часовников механи</w:t>
        <w:softHyphen/>
        <w:t>зъм. Тук сме да ви кажем за първи път, че този часовни</w:t>
        <w:softHyphen/>
        <w:t>ков механизъм е отговорен за смъртта. Той е катализа</w:t>
        <w:softHyphen/>
        <w:t>торът за смъртта.</w:t>
      </w:r>
    </w:p>
    <w:p>
      <w:pPr>
        <w:pStyle w:val="Normal"/>
        <w:shd w:fill="FFFFFF" w:val="clear"/>
        <w:ind w:firstLine="709"/>
        <w:jc w:val="both"/>
        <w:rPr>
          <w:sz w:val="24"/>
          <w:szCs w:val="24"/>
        </w:rPr>
      </w:pPr>
      <w:r>
        <w:rPr>
          <w:color w:val="000000"/>
          <w:sz w:val="24"/>
          <w:szCs w:val="24"/>
          <w:lang w:val="bg-BG"/>
        </w:rPr>
        <w:t>Вече знаете, че в биологията на вашето свещено тяло има часовников механизъм, който отброява дните до пубертета. Той отброява дните на репродуктивния период и отброява дните на постепенното и растящото увеличаване при отделянето на хормона на смъртта! Пулсиращият механизъм, който хармонизира тези ча</w:t>
        <w:softHyphen/>
        <w:t>совници, така че всяка клетка в човешкото тяло знае колко време ще функционира, все още ви предстои да го намерите. Вие го наричате "биологичен часовник". Хор</w:t>
        <w:softHyphen/>
        <w:t>монът на смъртта се отделя по план и прекъсва подмладяването. Вие наричате процеса стареене. Така сте го замислили, но сега възкликвате: "Това е трагедия!" А ние казваме: "Вие сте го планирали." Може да попитате: "Защо трябва да става така? Защо е важно или свещено това послание? Изглежда толкова тъжно, ако е вярно."</w:t>
      </w:r>
    </w:p>
    <w:p>
      <w:pPr>
        <w:pStyle w:val="Normal"/>
        <w:shd w:fill="FFFFFF" w:val="clear"/>
        <w:ind w:firstLine="709"/>
        <w:jc w:val="both"/>
        <w:rPr>
          <w:sz w:val="24"/>
          <w:szCs w:val="24"/>
        </w:rPr>
      </w:pPr>
      <w:r>
        <w:rPr>
          <w:color w:val="000000"/>
          <w:sz w:val="24"/>
          <w:szCs w:val="24"/>
          <w:lang w:val="bg-BG"/>
        </w:rPr>
        <w:t>ПРИЧИНАТА е, че за планетата беше необходимо да се създаде инкарнация за хората, осигуряваща отно</w:t>
        <w:softHyphen/>
        <w:t>сително кратък престой в урок - последвана от прераж</w:t>
        <w:softHyphen/>
        <w:t>дане в друго изражение, запазващо пластовете на мина</w:t>
        <w:softHyphen/>
        <w:t>лата карма. С други думи, веригата кратки животи съз</w:t>
        <w:softHyphen/>
        <w:t>даде двигателя на кармата, който беше необходим за повишаване на вибрацията на тази планета. Това е при</w:t>
        <w:softHyphen/>
        <w:t>чината за този механизъм. Тази планета беше създадена от вас, като частици от Бог, за да се вземе балансирано решение за Бог. Междувременно вие изненадахте цяла</w:t>
        <w:softHyphen/>
        <w:t>та вселена! Защото вибрацията на тази планета и ней</w:t>
        <w:softHyphen/>
        <w:t>ните обитатели се ускорява непрекъснато през послед</w:t>
        <w:softHyphen/>
        <w:t>ните няколко години, срещу целия потенциал за това събитие. Затова ние сме тук! Вие променихте бъдещето си и ние сме тук да приложим механизмите на промяната и да ви дадем нова информация за постигнатото от вас. Не ние контролираме положението - а ВИЕ. И така беше създаден хормонът на смъртта, скъпи мои, първоначал</w:t>
        <w:softHyphen/>
        <w:t>но за система, която се премахва сега. Разбирате ли смисъла на казаното тази вечер? Системата на краткия живот се променя. Призоваваме ви да слушате внима</w:t>
        <w:softHyphen/>
        <w:t>телно, за да разберете, че не след дълго часовниковият механизъм и хормонът на смъртта ще бъдат излишни. О, колко ви обичаме! Ще бъдат необходими още дарове и още духовна енергия на планетата, за да се промените, но и това ще стане. Ще бъде нужна мъдрост и разбиране, за да приложите тази нова енергия - и многото нови научни постижения, които ще я съпътстват. И това не е всичко.</w:t>
      </w:r>
    </w:p>
    <w:p>
      <w:pPr>
        <w:pStyle w:val="Normal"/>
        <w:shd w:fill="FFFFFF" w:val="clear"/>
        <w:ind w:firstLine="709"/>
        <w:jc w:val="both"/>
        <w:rPr>
          <w:sz w:val="24"/>
          <w:szCs w:val="24"/>
        </w:rPr>
      </w:pPr>
      <w:r>
        <w:rPr>
          <w:color w:val="000000"/>
          <w:sz w:val="24"/>
          <w:szCs w:val="24"/>
          <w:lang w:val="bg-BG"/>
        </w:rPr>
        <w:t>Да поговорим за избора, защото той е нашата тема сега. Знаете ли, че от дните на вашето най-ранно детство вие можете да избирате какво да се случи? Не само с вашата биология, но и с вашия живот! Толкова е забавно да наблюдаваш малките деца. Имаме известна инфор</w:t>
        <w:softHyphen/>
        <w:t>мация за малките деца. Колко от вас си спомнят най-ранното си детство? Вашите психолози казват, че памет</w:t>
        <w:softHyphen/>
        <w:t>та се създава от значими събития. В мозъка ви се отпе</w:t>
        <w:softHyphen/>
        <w:t>чатва енграма и оставя спомен и тези специфични съби</w:t>
        <w:softHyphen/>
        <w:t>тия обикновено се помнят заради тяхната сила. Често те са преживени за първи път събития. Колко такива първи събития имахте, когато бяхте на една година? Отговорът е вероятно дузини - значими и паметни. Но малко от вас могат да си спомнят някое от тях и ще ви кажа защо. Защото са блокирани! Отново от магнитните инструк</w:t>
        <w:softHyphen/>
        <w:t>ции в ДНК. Защо за блокирани? Причината е, че едно</w:t>
        <w:softHyphen/>
        <w:t>годишните, а понякога и двегодишните деца имат пълно познание кои са! Знаехте ли това? Някои деца идват на този свят и вие казвате, че те имат "труден характер". Не са доволни. Плачат много и са вечно неудовлетворени. Вие намирате много обяснения, естествено, макар да не са "универсални" за всички деца. Ето каква е причината. Децата искат да ви кажат кои са, но не могат да го направят! Озовават се отново на Земята, за да пораснат и искат да извикат: "Не знаете ли кой съм? Планирахме това заедно и сега се озовавам тук. Нека ви разкажа кой бях преди. Нека ви разкажа какви бяхте вие преди." Не могат да кажат нито дума и се чувстват невероятно неудовлетворени! Спомнете си това следващия път, ко</w:t>
        <w:softHyphen/>
        <w:t>гато погледнете някое малко дете в очите и кажете: "Това тук е стара душа." Наистина е така! Старата душа се опитва да ви каже коя е - и се чувства неудовлетворена! Не може да говори, а тялото още не я слуша. А вие само я гледате и гукате. Някои деца имат отговорите, само че не могат да говорят. Другите приемат положението спо</w:t>
        <w:softHyphen/>
        <w:t>койно, с пълното съзнание, че са се върнали, където им е мястото. Така става.</w:t>
      </w:r>
    </w:p>
    <w:p>
      <w:pPr>
        <w:pStyle w:val="Normal"/>
        <w:shd w:fill="FFFFFF" w:val="clear"/>
        <w:ind w:firstLine="709"/>
        <w:jc w:val="both"/>
        <w:rPr>
          <w:sz w:val="24"/>
          <w:szCs w:val="24"/>
        </w:rPr>
      </w:pPr>
      <w:r>
        <w:rPr>
          <w:color w:val="000000"/>
          <w:sz w:val="24"/>
          <w:szCs w:val="24"/>
          <w:lang w:val="bg-BG"/>
        </w:rPr>
        <w:t>ИЗБОРЪТ. Още от 5-6-годишна възраст децата имат избор. Ще ви разкажа за избора в живота като човек, особено в новата епоха. Вие ще попитате: "Крион, какъв избор може да има едно дете?" Ще ви кажа. Особено децата в новата епоха ще идват и ще имат избор да приемат ситуацията, в която се озоват - или да не я приемат. Защото те ще осъзнават дисфункционалността в семейството и ще усещат гнева. Те ще осъзнават алко</w:t>
        <w:softHyphen/>
        <w:t>холизма, болестите - нередностите в групата. Те ще осъзнават бедността или богатството. Много деца на тази възраст ще си казват: "Избирам да не участвам в това. Когато порасна, ще бъда някой друг." Младият човек, който тъкмо започва живота си, има избор да приеме или да не приеме онова, което се случва около него, и много често натискът на възрастните е единст</w:t>
        <w:softHyphen/>
        <w:t>веното, което възпрепятства избора му. Но младежите от новата епоха ще се огледат и ще кажат: "Аз имам избор да не бъда с тази група. Защото аз съм специален и го знам. Имам избор да се отдръпна и да поема в друга посока с цялото заслужено уважение." [Крион е говорил много за това в други ченълинги, специално за "индиговите деца". Виж Глава 7.] Вие като възрастни също имате избор, независимо къде се намирате в този момент. Държа да ви кажа, че можете да изберете да се оттеглите от всичко неуместно за вашия духовен договор и израс</w:t>
        <w:softHyphen/>
        <w:t>тване - и нямам предвид семейството. Скъпи мои, гово</w:t>
        <w:softHyphen/>
        <w:t>ря за отпечатъка върху вашата биология. Говоря за магнитния отпечатък, който казва: "Аз съм предразпо</w:t>
        <w:softHyphen/>
        <w:t>ложен към рак за моя урок." Чувате ли ме? Можете да изберете да се махнете оттам! Тя (инструкцията) вече не е необходима. Новата енергия и ход на нещата ви дават инструментите, позволението и ИЗБОРА над тези стари методи. Кажете следното: "Мили Боже, с намерение избирам да се махна и си давам позволение да оставя тази болест да си отиде. Тя не е добра за мен. Пречи ми да бъда онова, за което съм дошъл тук." Харесват ли ви тези думи? Те са самата истина. Самата истина! Избор! Това е смисълът на новата епоха. Вие сте лечители -всеки един от вас.</w:t>
      </w:r>
    </w:p>
    <w:p>
      <w:pPr>
        <w:pStyle w:val="Normal"/>
        <w:shd w:fill="FFFFFF" w:val="clear"/>
        <w:ind w:firstLine="709"/>
        <w:jc w:val="both"/>
        <w:rPr>
          <w:sz w:val="24"/>
          <w:szCs w:val="24"/>
        </w:rPr>
      </w:pPr>
      <w:r>
        <w:rPr>
          <w:color w:val="000000"/>
          <w:sz w:val="24"/>
          <w:szCs w:val="24"/>
          <w:lang w:val="bg-BG"/>
        </w:rPr>
        <w:t>Предстои да откриете някои неща за човешкото тяло. Никога няма да успеете да видите ясно магнитния отпечатък на ДНК. То е все едно да призовете свещена катастрофа. Но ви казвам тези неща заради моя парт</w:t>
        <w:softHyphen/>
        <w:t>ньор и за потвърждение в бъдеще, както съм правил в миналото. Сянката на магнетизма на ДНК ще стане видима за вас, но ще си остане загадка. Ще можете да видите часовника и ще идентифицирате важния ген, но няма да можете да откриете как точно общуват клетките и как се синхронизира часовникът. Ще откриете как да променяте някои магнитни ДНК инструкции. Ще откри</w:t>
        <w:softHyphen/>
        <w:t>ете къде се намира хормонът на смъртта и какво го отделя. Всичките тези неща ще се случат през следващи</w:t>
        <w:softHyphen/>
        <w:t>те няколко години, ако пожелаете.</w:t>
      </w:r>
    </w:p>
    <w:p>
      <w:pPr>
        <w:pStyle w:val="Normal"/>
        <w:shd w:fill="FFFFFF" w:val="clear"/>
        <w:ind w:firstLine="709"/>
        <w:jc w:val="both"/>
        <w:rPr>
          <w:sz w:val="24"/>
          <w:szCs w:val="24"/>
        </w:rPr>
      </w:pPr>
      <w:r>
        <w:rPr>
          <w:color w:val="000000"/>
          <w:sz w:val="24"/>
          <w:szCs w:val="24"/>
          <w:lang w:val="bg-BG"/>
        </w:rPr>
        <w:t>Сега ще обсъдя биологичното лечение. Стигаме до същността на историята за човешката биология. Лечи</w:t>
        <w:softHyphen/>
        <w:t>тели, чуйте как протича лечението, което не е тайна за вас. Човекът, който е пред вас с молба за лечение трябва да ИЗБЕРЕ да се излекува. Вие може да отвърнете: "Крион, това е смешно. Всеки един човек, който идва при мен, има намерението да седне там, така че естествено е ИЗБРАЛ да се излекува." А ние казваме: "О, не, не е така." Много от тези хора избират просто облекчението. Те искат да се почувстват по-добре. Искат да ги оправите - ВИЕ да оправите ТЯХ. ВИЕ! Що за личен избор е това? Те не избират да се излекуват; избират да преотстъпят отговорността на ВАС да ГИ излекувате!</w:t>
      </w:r>
    </w:p>
    <w:p>
      <w:pPr>
        <w:pStyle w:val="Normal"/>
        <w:shd w:fill="FFFFFF" w:val="clear"/>
        <w:ind w:firstLine="709"/>
        <w:jc w:val="both"/>
        <w:rPr>
          <w:sz w:val="24"/>
          <w:szCs w:val="24"/>
        </w:rPr>
      </w:pPr>
      <w:r>
        <w:rPr>
          <w:color w:val="000000"/>
          <w:sz w:val="24"/>
          <w:szCs w:val="24"/>
          <w:lang w:val="bg-BG"/>
        </w:rPr>
        <w:t>Вижте, изборът е много важен духовен аспект. Това послание е много свещено, скъпи мои, защото вие не знаете големия план. Не можете да видите онова, което виждаме ние, когато се излекува някой човек. Много често излекуваният прави значими неща за планетата и вие нямате представа как сте му помогнали да осъщес</w:t>
        <w:softHyphen/>
        <w:t>тви договора си. Както вече сме казвали, лечители, слу</w:t>
        <w:softHyphen/>
        <w:t>шайте: Може да сте изморени да лекувате човек по човек, отново и отново. Знайте това: Именно ОТДЕЛНИЯТ ЧОВЕК, с когото работите, ще има деца, които никога няма да видите или за които няма дори да научите, които ще повлияят на големия план. Но откъде да знаете? Вие нямате нашата перспектива. Доверете ни се. Партньор</w:t>
        <w:softHyphen/>
        <w:t>ството с Духа се изразява в това. Повярвайте, че е така. В тази стая има огромен потенциал за излекуването на отделния човек и планетата!</w:t>
      </w:r>
    </w:p>
    <w:p>
      <w:pPr>
        <w:pStyle w:val="Normal"/>
        <w:shd w:fill="FFFFFF" w:val="clear"/>
        <w:ind w:firstLine="709"/>
        <w:jc w:val="both"/>
        <w:rPr>
          <w:sz w:val="24"/>
          <w:szCs w:val="24"/>
        </w:rPr>
      </w:pPr>
      <w:r>
        <w:rPr>
          <w:color w:val="000000"/>
          <w:sz w:val="24"/>
          <w:szCs w:val="24"/>
          <w:lang w:val="bg-BG"/>
        </w:rPr>
        <w:t>Този, който идва при вас, трябва да даде позволение с личния си избор да оздравее. Затова е добре да прове</w:t>
        <w:softHyphen/>
        <w:t>дете церемония около това събитие. Затова следващия път, когато някой - например, някоя жена - седне пред вас, кажете: "Хайде да изречем заедно няколко неща." Попитайте я: "Искаш ли да се излекуваш?" Тя ще каже: "Да, искам." Тогава я накарайте да изрече на глас думи</w:t>
        <w:softHyphen/>
        <w:t>те! Помолете я да каже какво ВЪЗНАМЕРЯВА. Биологията ще я изслуша и ще я чуе. Позволение за лечението! О, какъв звук! Каква разлика! Какъв избор!</w:t>
      </w:r>
    </w:p>
    <w:p>
      <w:pPr>
        <w:pStyle w:val="Normal"/>
        <w:shd w:fill="FFFFFF" w:val="clear"/>
        <w:ind w:firstLine="709"/>
        <w:jc w:val="both"/>
        <w:rPr>
          <w:sz w:val="24"/>
          <w:szCs w:val="24"/>
        </w:rPr>
      </w:pPr>
      <w:r>
        <w:rPr>
          <w:color w:val="000000"/>
          <w:sz w:val="24"/>
          <w:szCs w:val="24"/>
          <w:lang w:val="bg-BG"/>
        </w:rPr>
        <w:t>Стигаме до нещо важно, което обаче звучи странно. Лечителите всъщност не лекуват. Те дават на тялото поз</w:t>
        <w:softHyphen/>
        <w:t>воление да постигне временни балансирани качества. Оне</w:t>
        <w:softHyphen/>
        <w:t>зи от вас, които се занимават с енергийна работа, знаят много добре какво имам предвид. Лечителите не лекуват. Лечителите са помощници за постигане на равновесие. Но работата я върши човекът на кушетката. Знаехте ли го? Човешкото тяло се балансира от само себе си. И всички лечители и всички свойства на веществата, използвани за лечение на човешкото същество, целят УЛЕСНЯВАНЕ НА САМОБАЛАНСИРАНЕТО. Защото биологията може да прави чудеса. Тя се стреми към равновесие. Така е замислена. О, скъпи мои, няма причина някой да си тръгне оттук в дисбаланс тази вечер. Изследователите тъкмо започват да откриват това равновесие и онзи, за когото говори моят партньор по-рано тази вечер, наистина е бил въведен на много свещено място. Тази нова наука гласи, че вие можете да ПРЕПРОГРАМИРАТЕ ВАШАТА ДНК! Святото е, че тази нова наука ще ви промени, така че да променяте самия план на планетата Земя! Вие сте на прага на голямо биологично откритие. Ние искаме да останете! Отмина старата парадигма на кратката инкарнация. Ов</w:t>
        <w:softHyphen/>
        <w:t>ладейте новия метод да оставате на планетата в по-висока вибрация и промяна на измеренията!</w:t>
      </w:r>
    </w:p>
    <w:p>
      <w:pPr>
        <w:pStyle w:val="Normal"/>
        <w:shd w:fill="FFFFFF" w:val="clear"/>
        <w:ind w:firstLine="709"/>
        <w:jc w:val="both"/>
        <w:rPr>
          <w:sz w:val="24"/>
          <w:szCs w:val="24"/>
        </w:rPr>
      </w:pPr>
      <w:r>
        <w:rPr>
          <w:color w:val="000000"/>
          <w:sz w:val="24"/>
          <w:szCs w:val="24"/>
          <w:lang w:val="bg-BG"/>
        </w:rPr>
        <w:t>Да се върнем на лечението. Искаме да ви дадем шест особености на лечението, които вече познавате, но ние ще ги коментираме. Това е свързано с темата за външното лечение, тоест не-самолечението и подпома</w:t>
        <w:softHyphen/>
        <w:t>гащите хора и вещества. Ще започнем отгоре надолу -от най-висшата енергия, до която имате достъп сега, и ще завършим с методите на миналото или най-нисшата енергия, която върши работа. Всички те са подходящи за определен тип ситуации. Запомнете следното: Не отхвърляйте някоя лечебна техника, която може да ви спаси живота, само защото все още не сте й намерили</w:t>
      </w:r>
    </w:p>
    <w:p>
      <w:pPr>
        <w:pStyle w:val="Normal"/>
        <w:shd w:fill="FFFFFF" w:val="clear"/>
        <w:ind w:firstLine="709"/>
        <w:jc w:val="both"/>
        <w:rPr>
          <w:sz w:val="24"/>
          <w:szCs w:val="24"/>
        </w:rPr>
      </w:pPr>
      <w:r>
        <w:rPr>
          <w:color w:val="000000"/>
          <w:sz w:val="24"/>
          <w:szCs w:val="24"/>
          <w:lang w:val="bg-BG"/>
        </w:rPr>
        <w:t>високо-енергиен заместник! Използвайте науката, с коя</w:t>
        <w:softHyphen/>
        <w:t>то разполагате, във всичките й форми. Проявявайте съобразителност и мъдрост. Иронията е, че някои "прос</w:t>
        <w:softHyphen/>
        <w:t>ветлени" хора отхвърлят старото - въпреки че новата замяна все още е в ранните стадии на откриването. Имайте търпение! Не се стряскайте, ако някои много, много стари и привидно смешни методи се окажат най-функционалните!</w:t>
      </w:r>
    </w:p>
    <w:p>
      <w:pPr>
        <w:pStyle w:val="Normal"/>
        <w:shd w:fill="FFFFFF" w:val="clear"/>
        <w:ind w:firstLine="709"/>
        <w:jc w:val="both"/>
        <w:rPr>
          <w:sz w:val="24"/>
          <w:szCs w:val="24"/>
        </w:rPr>
      </w:pPr>
      <w:r>
        <w:rPr>
          <w:b/>
          <w:bCs/>
          <w:color w:val="000000"/>
          <w:sz w:val="24"/>
          <w:szCs w:val="24"/>
          <w:lang w:val="bg-BG"/>
        </w:rPr>
        <w:t>Видове лечение</w:t>
      </w:r>
    </w:p>
    <w:p>
      <w:pPr>
        <w:pStyle w:val="Normal"/>
        <w:shd w:fill="FFFFFF" w:val="clear"/>
        <w:ind w:firstLine="709"/>
        <w:jc w:val="both"/>
        <w:rPr>
          <w:sz w:val="24"/>
          <w:szCs w:val="24"/>
        </w:rPr>
      </w:pPr>
      <w:r>
        <w:rPr>
          <w:color w:val="000000"/>
          <w:sz w:val="24"/>
          <w:szCs w:val="24"/>
          <w:lang w:val="bg-BG"/>
        </w:rPr>
        <w:t>1. ЕНЕРГИЙНО ЛЕЧЕНИЕ: Тази група едва ли ще се изненада, че първата точка е ЕНЕРГИЙНОТО лечение. Това е онзи вид лечение, при който лечи</w:t>
        <w:softHyphen/>
        <w:t>телят не докосва пациента. Енергиите се смесват по начин, който помага на човека на кушетката. Тук има толкова голям потенциал! Защото, ако човекът на кушетката вибрира на високо ниво и знае за тези неща, и е дал позволение да се изле</w:t>
        <w:softHyphen/>
        <w:t>кува, лечителят, който провежда енергийната ра</w:t>
        <w:softHyphen/>
        <w:t>бота, ще постигне прекрасни чудеса. И този на кушетката ще се излекува благодарение на тази енергийна работа, при която никой не докосва другия! Помислете за това. Това е дарът на новата епоха - най-важният - номер Едно!</w:t>
      </w:r>
    </w:p>
    <w:p>
      <w:pPr>
        <w:pStyle w:val="Normal"/>
        <w:shd w:fill="FFFFFF" w:val="clear"/>
        <w:ind w:firstLine="709"/>
        <w:jc w:val="both"/>
        <w:rPr>
          <w:sz w:val="24"/>
          <w:szCs w:val="24"/>
        </w:rPr>
      </w:pPr>
      <w:r>
        <w:rPr>
          <w:color w:val="000000"/>
          <w:sz w:val="24"/>
          <w:szCs w:val="24"/>
          <w:lang w:val="bg-BG"/>
        </w:rPr>
        <w:t>Това няма да се получи по същия начин при хората с ниска вибрация. Затова онези от вас, които се занима</w:t>
        <w:softHyphen/>
        <w:t>ват с това енергийно лечение, виждат и документират факта, че то (енергийното лечение) не е за всеки. Защото онези на кушетката, които са просветлени и имат пред</w:t>
        <w:softHyphen/>
        <w:t>става за позволението и избора, получават най-добър резултат. Онези, които не са и са с по-ниска вибрация, често си тръгват без изцеление. "Тогава какво можем да предложим на хората с по-ниска вибрация?", ще попи</w:t>
        <w:softHyphen/>
        <w:t>тате вие. Това е следващата стъпка. Вие го наричате лечение с полагане на ръцете.</w:t>
      </w:r>
    </w:p>
    <w:p>
      <w:pPr>
        <w:pStyle w:val="Normal"/>
        <w:shd w:fill="FFFFFF" w:val="clear"/>
        <w:ind w:firstLine="709"/>
        <w:jc w:val="both"/>
        <w:rPr>
          <w:sz w:val="24"/>
          <w:szCs w:val="24"/>
        </w:rPr>
      </w:pPr>
      <w:r>
        <w:rPr>
          <w:i/>
          <w:iCs/>
          <w:color w:val="000000"/>
          <w:sz w:val="24"/>
          <w:szCs w:val="24"/>
          <w:lang w:val="bg-BG"/>
        </w:rPr>
        <w:t xml:space="preserve">2. </w:t>
      </w:r>
      <w:r>
        <w:rPr>
          <w:color w:val="000000"/>
          <w:sz w:val="24"/>
          <w:szCs w:val="24"/>
          <w:lang w:val="bg-BG"/>
        </w:rPr>
        <w:t>ЛЕЧЕНИЕ С ПОЛАГАНЕ НА РЪЦЕТЕ: То изис</w:t>
        <w:softHyphen/>
        <w:t>ква лечителят да докосва обекта на лечение, кога</w:t>
        <w:softHyphen/>
        <w:t>то пациентът е с по-ниска вибрация (от лечителя). Докосването осъществява връзката, вместо енер</w:t>
        <w:softHyphen/>
        <w:t>гията да създаде връзката между двамата, които вибрират на еднакви нива. Така че "лечението с полагане на ръце" е прекрасен инструмент. То действа и може да премине през тресавището на вибрационната промяна, така че човекът с по-висока вибрация да успее да преведе другия с по-ниска вибрация през този процес. Този на ку</w:t>
        <w:softHyphen/>
        <w:t>шетката може да изрази избора и позволението (устно) и концепцията ще бъде приета. Той може да се излекува и това се случва всеки ден. Вече сме ви го казвали: Толкова много просветлени хора се занимават с масаж и откриват, че лекуват хората! Това е "лечение с полагане на ръцете". Имаме предвид онзи, който дойде при моя партньор и каза: "Притеснявам се, че ще остана без работа, тъй като онези, които масажирам, оздравяват - и повече не се връщат!" Не стана така, защото ма</w:t>
        <w:softHyphen/>
        <w:t>сажистът стана лечител! Започнаха да го търсят други хора, които иначе не биха се обърнали към него. О, скъпи мои, тук има хора, които знаят точно за какво говоря. Лечението с полагане на ръце е могъщ лечебен инструмент.</w:t>
      </w:r>
    </w:p>
    <w:p>
      <w:pPr>
        <w:pStyle w:val="Normal"/>
        <w:shd w:fill="FFFFFF" w:val="clear"/>
        <w:ind w:firstLine="709"/>
        <w:jc w:val="both"/>
        <w:rPr>
          <w:sz w:val="24"/>
          <w:szCs w:val="24"/>
        </w:rPr>
      </w:pPr>
      <w:r>
        <w:rPr>
          <w:color w:val="000000"/>
          <w:sz w:val="24"/>
          <w:szCs w:val="24"/>
          <w:lang w:val="bg-BG"/>
        </w:rPr>
        <w:t>3. ЛЕКАРСТВА-ЕСЕНЦИИ НА ЖИВОТА: Сега да поговорим за използваните от лечителя атрибути. Ще разгледаме веществата и материалите, изпол</w:t>
        <w:softHyphen/>
        <w:t>звани в лечението, като ще започнем с есенциите на живота. Говорим за тези вещества от години. Нали не смятате, че е било чиста случайност, а не синхронност, че някои от най-страшните болести в живота ви се изцеляват от есенциите на живота? Имаме предвид туберкулозата и полиомиелита. Виждате ли, нещата, които са били живи, съдържат жизнена сила! И ако вникнете в казаното, ще разберете, че жизнената сила е могъща и може да бъде прекрасен допълващ аспект на лечебните вещества. Жизнената сила на отпечатъка не се променя, ако формата остане непокътната. Онези от вас, които се занимават с билколечение, знаят какво имам предвид, защото това са есенции на живота.</w:t>
      </w:r>
    </w:p>
    <w:p>
      <w:pPr>
        <w:pStyle w:val="Normal"/>
        <w:shd w:fill="FFFFFF" w:val="clear"/>
        <w:ind w:firstLine="709"/>
        <w:jc w:val="both"/>
        <w:rPr>
          <w:sz w:val="24"/>
          <w:szCs w:val="24"/>
        </w:rPr>
      </w:pPr>
      <w:r>
        <w:rPr>
          <w:color w:val="000000"/>
          <w:sz w:val="24"/>
          <w:szCs w:val="24"/>
          <w:lang w:val="bg-BG"/>
        </w:rPr>
        <w:t>Сега да разгледаме проблема от другата страна и да се вгледаме в традиционната наука. Вашите учени правят опити с модификации на гените в тялото, като използват специално произведени гени и ги инжектират в тялото, почти като жив войник с различни от вашите качества, за да се преборят с болестите от корен. Уважа</w:t>
        <w:softHyphen/>
        <w:t>ваме този процес! Не го отхвърляйте само защото го е измислила "не просветлената" медицина. Духът зачита откритията на цялата планета - те могат да се случват навсякъде, където има НАМЕРЕНИЕ. Помислете за то</w:t>
        <w:softHyphen/>
        <w:t>ва. Есенция на живота - уважавайте вашата наука, защо</w:t>
        <w:softHyphen/>
        <w:t>то вече сме ви казвали, че науката е духовна. Физиката е съзнание, а онези, които се занимават с най-малките частици материя и изучават квантовата физиката, знаят какво имам предвид. Те откриват, че реалността на онова, което наблюдават, може да се променя в унисон с мислите им! Знаете ли това?</w:t>
      </w:r>
    </w:p>
    <w:p>
      <w:pPr>
        <w:pStyle w:val="Normal"/>
        <w:shd w:fill="FFFFFF" w:val="clear"/>
        <w:ind w:firstLine="709"/>
        <w:jc w:val="both"/>
        <w:rPr>
          <w:sz w:val="24"/>
          <w:szCs w:val="24"/>
        </w:rPr>
      </w:pPr>
      <w:r>
        <w:rPr>
          <w:color w:val="000000"/>
          <w:sz w:val="24"/>
          <w:szCs w:val="24"/>
          <w:lang w:val="bg-BG"/>
        </w:rPr>
        <w:t>Вижте новите лекарства-есенции на живота. Обър</w:t>
        <w:softHyphen/>
        <w:t>нете специално внимание на онези, които се добиват от най-старите енергии - сякаш с жизнена сила от друга епоха - получавани от времевите капсули на Земята. Скоро ще разберете за какво говоря.</w:t>
      </w:r>
    </w:p>
    <w:p>
      <w:pPr>
        <w:pStyle w:val="Normal"/>
        <w:shd w:fill="FFFFFF" w:val="clear"/>
        <w:ind w:firstLine="709"/>
        <w:jc w:val="both"/>
        <w:rPr>
          <w:sz w:val="24"/>
          <w:szCs w:val="24"/>
        </w:rPr>
      </w:pPr>
      <w:r>
        <w:rPr>
          <w:color w:val="000000"/>
          <w:sz w:val="24"/>
          <w:szCs w:val="24"/>
          <w:lang w:val="bg-BG"/>
        </w:rPr>
        <w:t>4. МАГНЕТИЗМЪТ: Следващият елемент във вери</w:t>
        <w:softHyphen/>
        <w:t>гата е магнитното лечение. Магнитното лечение се зачита. То е прекрасно. Третира магнитния човек. Третира магнетизма на ДНК и е ефективно. Използва се с все по-голямо въздействие, отколкото досега на планетата. Но ще ви попитам нещо. Казвали сме ви, че човешкото тяло се стре</w:t>
        <w:softHyphen/>
        <w:t>ми към равновесие и понякога се нуждае от по</w:t>
        <w:softHyphen/>
        <w:t>мощ отвън, за да го постигне. Запознайте се с магнетизма. Онези, които са запознати с магнит</w:t>
        <w:softHyphen/>
        <w:t>ното лечение ще поставят магнита на точното биологично място. Чрез интуицията и светостта на даровете на новото знание те ще знаят къде да го сложат. Такъв е принципът. ВИЕ ще напишете книги за това, тъй като все още такива няма. Те ще бъдат получени от вашия Висш Аз и ще се използват от всички.</w:t>
      </w:r>
    </w:p>
    <w:p>
      <w:pPr>
        <w:pStyle w:val="Normal"/>
        <w:shd w:fill="FFFFFF" w:val="clear"/>
        <w:ind w:firstLine="709"/>
        <w:jc w:val="both"/>
        <w:rPr>
          <w:sz w:val="24"/>
          <w:szCs w:val="24"/>
        </w:rPr>
      </w:pPr>
      <w:r>
        <w:rPr>
          <w:color w:val="000000"/>
          <w:sz w:val="24"/>
          <w:szCs w:val="24"/>
          <w:lang w:val="bg-BG"/>
        </w:rPr>
        <w:t>Но дали има смисъл магнитите да останат по тяло</w:t>
        <w:softHyphen/>
        <w:t>то, след като идеалното равновесие бъде постигнато? Отговорът е НЕ. Външният магнетизъм, подобно на есенциите на живота, лечението с полагане на ръце и енергийната работа, е временен метод за балансиране на човека. Когато хората имат избора да се балансират, защо им трябва да носят магнит върху себе си? Защо да спят върху магнитен предмет? Тялото ще се балансира само и ще се излекува. Защо продължават да прилагат външната сила след излекуването? Все едно казват на тялото: "Не вярвам, че ще се балансираш; затова ще продължа да ти давам стимула - завинаги."</w:t>
      </w:r>
    </w:p>
    <w:p>
      <w:pPr>
        <w:pStyle w:val="Normal"/>
        <w:shd w:fill="FFFFFF" w:val="clear"/>
        <w:ind w:firstLine="709"/>
        <w:jc w:val="both"/>
        <w:rPr>
          <w:sz w:val="24"/>
          <w:szCs w:val="24"/>
        </w:rPr>
      </w:pPr>
      <w:r>
        <w:rPr>
          <w:color w:val="000000"/>
          <w:sz w:val="24"/>
          <w:szCs w:val="24"/>
          <w:lang w:val="bg-BG"/>
        </w:rPr>
        <w:t>Искаме да ви кажем, скъпи мои, че тези лечебни методи крият реална биологична опасност, когато ги използвате непрекъснато и не зачитате естествените способности на биологията да се балансира. Някои хора използват магнитите уреди, тъй като те създават прек</w:t>
        <w:softHyphen/>
        <w:t>расно усещане. Това е капан на тялото! Защото клетките се чувстват различно, когато ги стимулират. Гъделичкат ги и ги масажират и тяхната реакция се усеща като "специална". Това не означава непременно, че тялото е напълно балансирано. Много от опасните стимулиращи ума вещества постигат същия ефект и ви карат да се чувствате "чудесно". Просто вие "чувствате" нещо. Балансирайте тялото и отстранете стимула, когато прик</w:t>
        <w:softHyphen/>
        <w:t>лючите! Когато се наложи пак да го балансирате, изва</w:t>
        <w:softHyphen/>
        <w:t>дете балансиращия уред. Не го използвайте непрекъсна</w:t>
        <w:softHyphen/>
        <w:t>то, всеки ден. От магнитна гледна точка опасността е следната: Инструкцията ще се промени. Много неща могат да се изтрият! Това преминава границата на рав</w:t>
        <w:softHyphen/>
        <w:t>новесието. Може да бъде опасно за здравето ви! Повяр</w:t>
        <w:softHyphen/>
        <w:t>вайте ми!</w:t>
      </w:r>
    </w:p>
    <w:p>
      <w:pPr>
        <w:pStyle w:val="Normal"/>
        <w:shd w:fill="FFFFFF" w:val="clear"/>
        <w:ind w:firstLine="709"/>
        <w:jc w:val="both"/>
        <w:rPr>
          <w:sz w:val="24"/>
          <w:szCs w:val="24"/>
        </w:rPr>
      </w:pPr>
      <w:r>
        <w:rPr>
          <w:color w:val="000000"/>
          <w:sz w:val="24"/>
          <w:szCs w:val="24"/>
          <w:lang w:val="bg-BG"/>
        </w:rPr>
        <w:t>5.  ХИМИЯ: Използването на химия и химикали е ниско-енергиен лечебен метод. Но и то се уважава от Духа, тъй като науката за химията във вашето тяло е валидна и помага на онези, които имат нужда от нея, макар да изглежда ниско-енергийна концепция. Това е просто защото все още не сте открили нищо друго във висшите ешелони на лечението, което да я замести. Или ако има такова лечение, пациентът може да не реагира на него поради собствената си по-ниска вибрация. Затова не смятайте, че тъй като химията спада към нисшия ешелон, тя не е за вас. Ако върши работа, скъпи мои, и ви поддържа живи на тази планета, това е достатъчно. Но когато можете, се опитвай</w:t>
        <w:softHyphen/>
        <w:t>те да преминете към други методи. Проблемът с химията е, че тяло е фино настроен организъм и когато поставите в него химия, за да предизвикате промяна, то естествено реагира, но вие не можете да посочите и да контролирате с точност тази реакция. Понякога химията има странични ефек</w:t>
        <w:softHyphen/>
        <w:t>ти и дори дисбалансиращи свойства, които са просто част от особеностите на ниско-енергийно-то лечение.</w:t>
      </w:r>
    </w:p>
    <w:p>
      <w:pPr>
        <w:pStyle w:val="Normal"/>
        <w:shd w:fill="FFFFFF" w:val="clear"/>
        <w:ind w:firstLine="709"/>
        <w:jc w:val="both"/>
        <w:rPr>
          <w:sz w:val="24"/>
          <w:szCs w:val="24"/>
        </w:rPr>
      </w:pPr>
      <w:r>
        <w:rPr>
          <w:color w:val="000000"/>
          <w:sz w:val="24"/>
          <w:szCs w:val="24"/>
          <w:lang w:val="bg-BG"/>
        </w:rPr>
        <w:t>6. ИНВАЗИВНА ХИРУРГИЯ: Сигурно ще се изне</w:t>
        <w:softHyphen/>
        <w:t>надате, че номер шест, най-нисшият, се нарича инвазивна хирургия. Скъпи мои, тя може да е най-нисшата, но пак казваме, че понастоящем тя представлява част от вашата най-добре развита наука. Някои хората опитват безуспешно всичко друго, накрая се обръщат към тази наука и нами</w:t>
        <w:softHyphen/>
        <w:t>рат изцеление. Тя може да бъде незаменима. Ле</w:t>
        <w:softHyphen/>
        <w:t>чителите, които се занимават с енергийна работа биха се радвали да видят излекуваните, които вибрират заедно с вас - които разбират и дават избор и позволение на тялото си. Но има други, които никога няма да го направят. Затова вие се спускате по стълбицата и ги насочвате да открият лечението, което ще им помогне и понякога то се оказва номер шест, инвазивната хирургия. Ако това е единственото средство да запази живота им на планетата, приемете го за не по-малко свещено от енергийната работа! А после работете с тях при процеса на възстановяването и използ</w:t>
        <w:softHyphen/>
        <w:t>вайте вашата прекрасна енергийна работа, за да ускорите оздравяването след операцията.</w:t>
      </w:r>
    </w:p>
    <w:p>
      <w:pPr>
        <w:pStyle w:val="Normal"/>
        <w:shd w:fill="FFFFFF" w:val="clear"/>
        <w:ind w:firstLine="709"/>
        <w:jc w:val="both"/>
        <w:rPr>
          <w:sz w:val="24"/>
          <w:szCs w:val="24"/>
        </w:rPr>
      </w:pPr>
      <w:r>
        <w:rPr>
          <w:color w:val="000000"/>
          <w:sz w:val="24"/>
          <w:szCs w:val="24"/>
          <w:lang w:val="bg-BG"/>
        </w:rPr>
        <w:t>Така че всичко си има място. И е свято и благосло</w:t>
        <w:softHyphen/>
        <w:t>вено, защото действително е продукт на вашата наука. Разбирате ли механизма? Съюзът на най-висшата енер</w:t>
        <w:softHyphen/>
        <w:t>гийна работа в новата епоха и скалпела е част от цялото, което ви молим да приемете. Трябва да проявявате търпимост към всичко. Сигурно ще се изненадате какво ще откриете. Сигурно ще се учудите, че медитацията и молитвата и другите видове "енергийна работа" дости</w:t>
        <w:softHyphen/>
        <w:t>гат до ума на онзи, който държи скалпела в тази епоха. Нещата са по-дълбоки, отколкото изглеждат, и могат да се комбинират. Това е вашето ново предизвикателство.</w:t>
      </w:r>
    </w:p>
    <w:p>
      <w:pPr>
        <w:pStyle w:val="Normal"/>
        <w:shd w:fill="FFFFFF" w:val="clear"/>
        <w:ind w:firstLine="709"/>
        <w:jc w:val="both"/>
        <w:rPr>
          <w:sz w:val="24"/>
          <w:szCs w:val="24"/>
        </w:rPr>
      </w:pPr>
      <w:r>
        <w:rPr>
          <w:color w:val="000000"/>
          <w:sz w:val="24"/>
          <w:szCs w:val="24"/>
          <w:lang w:val="bg-BG"/>
        </w:rPr>
        <w:t>И така, разгледахме шест различни метода и ги обсъдихме, но все още не сме стигнали до най-свещения, а именно онзи, който борави само и единствено с тялото. Да, възможно е. Говорим за дара на самолечението. Тази вечер тук има хора, които познават добре самолечение</w:t>
        <w:softHyphen/>
        <w:t>то, които са енергийни лечители и вече разбират тази концепция, но тя е трудна за преподаване. Ето защо са необходими помощници. Онези, които могат да се излекуват сами, са същите, които вибрират на високо ниво и разбират, че съзнанието може да променя физиката.</w:t>
      </w:r>
    </w:p>
    <w:p>
      <w:pPr>
        <w:pStyle w:val="Normal"/>
        <w:shd w:fill="FFFFFF" w:val="clear"/>
        <w:ind w:firstLine="709"/>
        <w:jc w:val="both"/>
        <w:rPr>
          <w:sz w:val="24"/>
          <w:szCs w:val="24"/>
        </w:rPr>
      </w:pPr>
      <w:r>
        <w:rPr>
          <w:color w:val="000000"/>
          <w:sz w:val="24"/>
          <w:szCs w:val="24"/>
          <w:lang w:val="bg-BG"/>
        </w:rPr>
        <w:t>Има три аспекта, които трябва да познавате във връзка със самолечението. Първият е интеграцията. Вто</w:t>
        <w:softHyphen/>
        <w:t>рият е интеграцията, а третият и най-важният е интегра</w:t>
        <w:softHyphen/>
        <w:t>цията [смях]. Отново говорим за нещо, което е толкова ценно и необичайно за някои от вас. Колко хора идват в този живот и си мечтаят да нямаха биология? За нас е шокиращо да видим как вие сте планирали да накарате светостта на телата си да ви служи, а после идвате на Земята и цял живот си мечтаете да я нямахте! Постигате просветление, но като че ли смятате, че то се намира от врата нагоре! Поглеждате тялото си и казвате: "Ще пре</w:t>
        <w:softHyphen/>
        <w:t>карвам колкото мога повече време в астрална проекция. Мразя го това нещо, дето е прикачено под шията ми." Някои от вас си търсят оправдания да го напуснат! Когато ви боли ръката, вие казвате: "Ох, иска ми се да не ме болеше ръката. Трябва да отида да я оправят." Виждате ли, пропускате целия смисъл! Всяка една клетка е просветлена колкото другата до нея. Вместо да смята</w:t>
        <w:softHyphen/>
        <w:t>те, че имате един център на просветлението, знайте, че имате милиони такива! За да функционира вашето виб</w:t>
        <w:softHyphen/>
        <w:t>риращо тяло, цялото тяло трябва да вибрира като едно, а не като частта, която сте определили за ваш "център на просветлението".</w:t>
      </w:r>
    </w:p>
    <w:p>
      <w:pPr>
        <w:pStyle w:val="Normal"/>
        <w:shd w:fill="FFFFFF" w:val="clear"/>
        <w:ind w:firstLine="709"/>
        <w:jc w:val="both"/>
        <w:rPr>
          <w:sz w:val="24"/>
          <w:szCs w:val="24"/>
        </w:rPr>
      </w:pPr>
      <w:r>
        <w:rPr>
          <w:color w:val="000000"/>
          <w:sz w:val="24"/>
          <w:szCs w:val="24"/>
          <w:lang w:val="bg-BG"/>
        </w:rPr>
        <w:t>Тази история вече сме ви я разказвали. Един човек, подал главата си през прозореца на колата и казал на шофьора: "Готов съм, да тръгваме!" И шофьорът потег</w:t>
        <w:softHyphen/>
        <w:t>лил заедно с главата на този човек! Благословен е онзи, който разбира, че първо трябва да постави цялото тяло в превозното средство, преди да каже: "Да тръгваме." О, скъпи мои, говорим за интеграцията на този източник на светлина с всяка една клетка и ето някои от стъпките. Трябва да възприемате всяка клетка като част от цялото съзнание. Тук всичко е въпрос на "НИЕ". Ако си ударите пръста на крака, НАС ни боли. Повече никога не казвай</w:t>
        <w:softHyphen/>
        <w:t>те: "Боли ме пръстът." Започнете да признавате светостта на НИЕ-то и ще започнете да вибрирате заедно като едно цяло. Няма клетка в тялото ви, която да не прите</w:t>
        <w:softHyphen/>
        <w:t>жава инструментите на съзнанието. Но вие често възп</w:t>
        <w:softHyphen/>
        <w:t>риемате това съзнание като съсредоточено само в така нареченото трето око, важен портал на тялото. Третото око, скъпи мои, е просто кулминация на съдействието на останалите клетки - сборен пункт. Има поток, който започва от клетката на пръста на крака и клетката на лакътя и всички други вътрешни клетки, включително частиците на всеки един орган. Те всички знаят каквото знаете вие. Защо? Защото всичко участва в часовника!</w:t>
      </w:r>
    </w:p>
    <w:p>
      <w:pPr>
        <w:pStyle w:val="Normal"/>
        <w:shd w:fill="FFFFFF" w:val="clear"/>
        <w:ind w:firstLine="709"/>
        <w:jc w:val="both"/>
        <w:rPr>
          <w:sz w:val="24"/>
          <w:szCs w:val="24"/>
        </w:rPr>
      </w:pPr>
      <w:r>
        <w:rPr>
          <w:color w:val="000000"/>
          <w:sz w:val="24"/>
          <w:szCs w:val="24"/>
          <w:lang w:val="bg-BG"/>
        </w:rPr>
        <w:t>Започват ли да ви се изясняват нещата? Докато не започнете да вибрирате заедно, часовникът никога няма да разбере какво да прави с хормона на смъртта! Така че позицията НИЕ е решаваща за самолечението. Всичко е интеграция, интеграция и ... пак интеграция. Повече никога недейте да смятате, че свързаната с главата ви биология няма нищо общо с вашето просветление, за</w:t>
        <w:softHyphen/>
        <w:t>щото не е така. Тя е част от системата, която ви държи тук! О, скъпи мои, нямаме време и вие нямате време да преминавате през още една инкарнация - усложненията на напускането, връщането и порастването! Вие имате да вършите работа тук и сега! Искаме да останете. Ос</w:t>
        <w:softHyphen/>
        <w:t>танете! И така, даваме ви тези послания с любов, за да разберете механизма, който ви е необходим и светостта на биологията, която ви е нужда, за да живеете и да служите на планетата!</w:t>
      </w:r>
    </w:p>
    <w:p>
      <w:pPr>
        <w:pStyle w:val="Normal"/>
        <w:shd w:fill="FFFFFF" w:val="clear"/>
        <w:ind w:firstLine="709"/>
        <w:jc w:val="both"/>
        <w:rPr>
          <w:sz w:val="24"/>
          <w:szCs w:val="24"/>
        </w:rPr>
      </w:pPr>
      <w:r>
        <w:rPr>
          <w:color w:val="000000"/>
          <w:sz w:val="24"/>
          <w:szCs w:val="24"/>
          <w:lang w:val="bg-BG"/>
        </w:rPr>
        <w:t>Накрая пак казваме, че вербализацията е решаваща за целия процес. Изговаряне на глас? Какво общо има то с биологията? Обяснението отново е фактът, че ваша</w:t>
        <w:softHyphen/>
        <w:t>та биология и вашият интелект, и вашата духовна страна са се събрали да изрекат думи в пространството, думи, които вашата биология и тази на другите чуват като звук. Каквото говорите, това създавате! Улавяте ли се да казвате, че тази или онази част ви боли? Променете го на "БОЛИ НИ". Формулирайте всички ваши изказвания в множественото число и единството на вашата биология. После зачетете частите. Започнете да практикувате това, скъпи мои, и ще видите разликата в живота си. Никога не изричайте гласно съмненията си или привид</w:t>
        <w:softHyphen/>
        <w:t>ната неспособност да направите нещо. По този начин вие придавате валидност и вашите клетки ще ви чуят! Нима е чудно, че не съдействат на лечителя?</w:t>
      </w:r>
    </w:p>
    <w:p>
      <w:pPr>
        <w:pStyle w:val="Normal"/>
        <w:shd w:fill="FFFFFF" w:val="clear"/>
        <w:ind w:firstLine="709"/>
        <w:jc w:val="both"/>
        <w:rPr>
          <w:sz w:val="24"/>
          <w:szCs w:val="24"/>
        </w:rPr>
      </w:pPr>
      <w:r>
        <w:rPr>
          <w:color w:val="000000"/>
          <w:sz w:val="24"/>
          <w:szCs w:val="24"/>
          <w:lang w:val="bg-BG"/>
        </w:rPr>
        <w:t>Направете нещо наистина потресаващо, [смях] Ко</w:t>
        <w:softHyphen/>
        <w:t>гато отидете при лечителя другия път, проведете кратка церемония и кажете на глас: "Скъпо тяло, в цялата уместност и святост се обръщам към теб. Ние сме заедно в този живот и заедно ще се излекуваме и ще изберем да продължим напред в нашия договор. Заедно ще се под</w:t>
        <w:softHyphen/>
        <w:t>младим и заедно ще имаме силата да забавим отделяне</w:t>
        <w:softHyphen/>
        <w:t>то на хормона на смъртта." В тази стая има хора, които могат да удължат живота си, ако направят това! Не след дълго ще видите как животът на мнозина ще се удължи.</w:t>
      </w:r>
    </w:p>
    <w:p>
      <w:pPr>
        <w:pStyle w:val="Normal"/>
        <w:shd w:fill="FFFFFF" w:val="clear"/>
        <w:ind w:firstLine="709"/>
        <w:jc w:val="both"/>
        <w:rPr>
          <w:sz w:val="24"/>
          <w:szCs w:val="24"/>
        </w:rPr>
      </w:pPr>
      <w:r>
        <w:rPr>
          <w:color w:val="000000"/>
          <w:sz w:val="24"/>
          <w:szCs w:val="24"/>
          <w:lang w:val="bg-BG"/>
        </w:rPr>
        <w:t>Ние искаме да останете! Обичаме ви. И в тази стая няма създание, което да се нарича "лечител" и да няма свещената клетъчна инструкция как да постигне това. Независимо какво се случва в тялото ви, независимо от непосредствените събития, всичките тези неща са све</w:t>
        <w:softHyphen/>
        <w:t>щени и целенасочени, стига само да ги разберете! Дори несвързаните особености на живота се опитват да ви говорят. Удивителното е, че когато започнете да гово</w:t>
        <w:softHyphen/>
        <w:t>рите на тялото си, откритията за случващото се в него ще ви изненадат. Това е свързано с привидно нематери</w:t>
        <w:softHyphen/>
        <w:t>ални неща като ситуациите на гняв, които сте смятали, че са само в главата ви. Ще се изненадата ли да научите, че всички клетки са знаели за него? Свързано е с рев</w:t>
        <w:softHyphen/>
        <w:t>ността и липсата на самочувствие. Вашата биология знае всичко за това - всяка една клетка, отброявайки дните. Клетките чакат, чакат да разберете как да ги промените. Тази вечер те също са чули това послание. Разликата е, че трябва да изчакат искрата на живота, която е в душата ви, да вземе решение. Вие избирате - биологичното оборудване е готово да започне промените - и ЩЕ ви чуе.</w:t>
      </w:r>
    </w:p>
    <w:p>
      <w:pPr>
        <w:pStyle w:val="Normal"/>
        <w:shd w:fill="FFFFFF" w:val="clear"/>
        <w:ind w:firstLine="709"/>
        <w:jc w:val="both"/>
        <w:rPr>
          <w:sz w:val="24"/>
          <w:szCs w:val="24"/>
        </w:rPr>
      </w:pPr>
      <w:r>
        <w:rPr>
          <w:color w:val="000000"/>
          <w:sz w:val="24"/>
          <w:szCs w:val="24"/>
          <w:lang w:val="bg-BG"/>
        </w:rPr>
        <w:t>Посланието беше дадено. Искаме да знаете следно</w:t>
        <w:softHyphen/>
        <w:t>то: Вие имате избора да бъдете балансирани, излекувани и спокойни за бъдещето. В заключение отново ви казва</w:t>
        <w:softHyphen/>
        <w:t>ме с цялата си любов: Не смятате ли, че знаем какво сте преживели? Тази вечер, преди да си тръгнете, искаме да знаете, че до леглото ви стоят няколко прекрасни, любя</w:t>
        <w:softHyphen/>
        <w:t>щи създания. Те са вашето семейство. Винаги са били тук, но вие не винаги сте ги усещали. И те като изобили</w:t>
        <w:softHyphen/>
        <w:t>ето от клетки в тялото ви очакват вашия ИЗБОР ... вашето НАМЕРЕНИЕ ... и изговарянето им.</w:t>
      </w:r>
    </w:p>
    <w:p>
      <w:pPr>
        <w:pStyle w:val="Normal"/>
        <w:shd w:fill="FFFFFF" w:val="clear"/>
        <w:ind w:firstLine="709"/>
        <w:jc w:val="both"/>
        <w:rPr>
          <w:sz w:val="24"/>
          <w:szCs w:val="24"/>
        </w:rPr>
      </w:pPr>
      <w:r>
        <w:rPr>
          <w:color w:val="000000"/>
          <w:sz w:val="24"/>
          <w:szCs w:val="24"/>
          <w:lang w:val="bg-BG"/>
        </w:rPr>
        <w:t>О, скъпи мои, някои от вас в този момент ще разбе</w:t>
        <w:softHyphen/>
        <w:t>рат, че частица от дома е дошла с този ченълинг и ви е докоснала! Пуснете частицата от Бог да влезе в сърцето ви сега и знайте, че много ви обичаме!</w:t>
      </w:r>
    </w:p>
    <w:p>
      <w:pPr>
        <w:pStyle w:val="Normal"/>
        <w:shd w:fill="FFFFFF" w:val="clear"/>
        <w:ind w:firstLine="709"/>
        <w:jc w:val="both"/>
        <w:rPr>
          <w:sz w:val="24"/>
          <w:szCs w:val="24"/>
        </w:rPr>
      </w:pPr>
      <w:r>
        <w:rPr>
          <w:color w:val="000000"/>
          <w:sz w:val="24"/>
          <w:szCs w:val="24"/>
          <w:lang w:val="bg-BG"/>
        </w:rPr>
        <w:t>Така е!</w:t>
      </w:r>
    </w:p>
    <w:p>
      <w:pPr>
        <w:pStyle w:val="Normal"/>
        <w:shd w:fill="FFFFFF" w:val="clear"/>
        <w:ind w:firstLine="709"/>
        <w:jc w:val="both"/>
        <w:rPr/>
      </w:pPr>
      <w:r>
        <w:rPr>
          <w:b/>
          <w:bCs/>
          <w:i/>
          <w:iCs/>
          <w:color w:val="000000"/>
          <w:sz w:val="24"/>
          <w:szCs w:val="24"/>
          <w:lang w:val="bg-BG"/>
        </w:rPr>
        <w:t xml:space="preserve">Глава </w:t>
      </w:r>
      <w:r>
        <w:rPr>
          <w:b/>
          <w:bCs/>
          <w:color w:val="000000"/>
          <w:sz w:val="24"/>
          <w:szCs w:val="24"/>
          <w:lang w:val="bg-BG"/>
        </w:rPr>
        <w:t xml:space="preserve">5 </w:t>
      </w:r>
    </w:p>
    <w:p>
      <w:pPr>
        <w:pStyle w:val="Normal"/>
        <w:shd w:fill="FFFFFF" w:val="clear"/>
        <w:ind w:firstLine="709"/>
        <w:jc w:val="both"/>
        <w:rPr>
          <w:sz w:val="24"/>
          <w:szCs w:val="24"/>
        </w:rPr>
      </w:pPr>
      <w:r>
        <w:rPr>
          <w:b/>
          <w:bCs/>
          <w:color w:val="000000"/>
          <w:sz w:val="24"/>
          <w:szCs w:val="24"/>
          <w:lang w:val="bg-BG"/>
        </w:rPr>
        <w:t xml:space="preserve">ИЗВИСЯВАНЕ   </w:t>
      </w:r>
      <w:r>
        <w:rPr>
          <w:b/>
          <w:bCs/>
          <w:color w:val="000000"/>
          <w:sz w:val="24"/>
          <w:szCs w:val="24"/>
        </w:rPr>
        <w:t>II</w:t>
      </w:r>
    </w:p>
    <w:p>
      <w:pPr>
        <w:pStyle w:val="Normal"/>
        <w:shd w:fill="FFFFFF" w:val="clear"/>
        <w:ind w:firstLine="709"/>
        <w:jc w:val="both"/>
        <w:rPr>
          <w:sz w:val="24"/>
          <w:szCs w:val="24"/>
        </w:rPr>
      </w:pPr>
      <w:r>
        <w:rPr>
          <w:color w:val="000000"/>
          <w:sz w:val="24"/>
          <w:szCs w:val="24"/>
          <w:lang w:val="bg-BG"/>
        </w:rPr>
        <w:t>Скъпи мои, когато Крион дойде за първи път, гово</w:t>
        <w:softHyphen/>
        <w:t>рихме за промените на планетата и след време вие станахте свидетели на промяна в климата и няколко земетресения. Видяхте много неща, които бяхме пред</w:t>
        <w:softHyphen/>
        <w:t>сказали. Това е връзката любов/Земя. Защото ние сме тук в знак на уважение съм вас! Смяната на мрежата и планетните промени бяха своеобразен ремонт на Земята. Мислете за процеса като за "ремонт"...</w:t>
      </w:r>
    </w:p>
    <w:p>
      <w:pPr>
        <w:pStyle w:val="Normal"/>
        <w:shd w:fill="FFFFFF" w:val="clear"/>
        <w:ind w:firstLine="709"/>
        <w:jc w:val="both"/>
        <w:rPr>
          <w:sz w:val="24"/>
          <w:szCs w:val="24"/>
        </w:rPr>
      </w:pPr>
      <w:r>
        <w:rPr>
          <w:color w:val="000000"/>
          <w:sz w:val="24"/>
          <w:szCs w:val="24"/>
          <w:lang w:val="bg-BG"/>
        </w:rPr>
        <w:t>Крион, стр. 87</w:t>
      </w:r>
    </w:p>
    <w:p>
      <w:pPr>
        <w:pStyle w:val="Normal"/>
        <w:shd w:fill="FFFFFF" w:val="clear"/>
        <w:ind w:firstLine="709"/>
        <w:jc w:val="both"/>
        <w:rPr>
          <w:sz w:val="24"/>
          <w:szCs w:val="24"/>
        </w:rPr>
      </w:pPr>
      <w:r>
        <w:rPr>
          <w:b/>
          <w:bCs/>
          <w:color w:val="000000"/>
          <w:sz w:val="24"/>
          <w:szCs w:val="24"/>
          <w:lang w:val="bg-BG"/>
        </w:rPr>
        <w:t xml:space="preserve">"ИЗВИСЯВАНЕ </w:t>
      </w:r>
      <w:r>
        <w:rPr>
          <w:b/>
          <w:bCs/>
          <w:color w:val="000000"/>
          <w:sz w:val="24"/>
          <w:szCs w:val="24"/>
        </w:rPr>
        <w:t>II"</w:t>
      </w:r>
    </w:p>
    <w:p>
      <w:pPr>
        <w:pStyle w:val="Normal"/>
        <w:shd w:fill="FFFFFF" w:val="clear"/>
        <w:ind w:firstLine="709"/>
        <w:jc w:val="both"/>
        <w:rPr>
          <w:sz w:val="24"/>
          <w:szCs w:val="24"/>
        </w:rPr>
      </w:pPr>
      <w:r>
        <w:rPr>
          <w:b/>
          <w:bCs/>
          <w:color w:val="000000"/>
          <w:sz w:val="24"/>
          <w:szCs w:val="24"/>
          <w:lang w:val="bg-BG"/>
        </w:rPr>
        <w:t>Ченълинг на живо Портланд, щата Орегон</w:t>
      </w:r>
    </w:p>
    <w:p>
      <w:pPr>
        <w:pStyle w:val="Normal"/>
        <w:shd w:fill="FFFFFF" w:val="clear"/>
        <w:ind w:firstLine="709"/>
        <w:jc w:val="both"/>
        <w:rPr>
          <w:sz w:val="24"/>
          <w:szCs w:val="24"/>
        </w:rPr>
      </w:pPr>
      <w:r>
        <w:rPr>
          <w:color w:val="000000"/>
          <w:sz w:val="24"/>
          <w:szCs w:val="24"/>
          <w:lang w:val="bg-BG"/>
        </w:rPr>
        <w:t>Тези ченълинги на живо са редактирани с допълни</w:t>
        <w:softHyphen/>
        <w:t>телни думи и мисли, за да дадат яснота и проникнове</w:t>
        <w:softHyphen/>
        <w:t>нието на писаното слово.</w:t>
      </w:r>
    </w:p>
    <w:p>
      <w:pPr>
        <w:pStyle w:val="Normal"/>
        <w:shd w:fill="FFFFFF" w:val="clear"/>
        <w:ind w:firstLine="709"/>
        <w:jc w:val="both"/>
        <w:rPr>
          <w:sz w:val="24"/>
          <w:szCs w:val="24"/>
        </w:rPr>
      </w:pPr>
      <w:r>
        <w:rPr>
          <w:b/>
          <w:bCs/>
          <w:i/>
          <w:iCs/>
          <w:color w:val="000000"/>
          <w:sz w:val="24"/>
          <w:szCs w:val="24"/>
          <w:lang w:val="bg-BG"/>
        </w:rPr>
        <w:t>От писателя...</w:t>
      </w:r>
    </w:p>
    <w:p>
      <w:pPr>
        <w:pStyle w:val="Normal"/>
        <w:shd w:fill="FFFFFF" w:val="clear"/>
        <w:ind w:firstLine="709"/>
        <w:jc w:val="both"/>
        <w:rPr>
          <w:sz w:val="24"/>
          <w:szCs w:val="24"/>
        </w:rPr>
      </w:pPr>
      <w:r>
        <w:rPr>
          <w:color w:val="000000"/>
          <w:sz w:val="24"/>
          <w:szCs w:val="24"/>
          <w:lang w:val="bg-BG"/>
        </w:rPr>
        <w:t>Дискусиите за процеса на извисяването са сред най-горещите метафизични теми днес. В Крион, Книга З, "Алхимия на човешкия дух", издадена на английски език през 1995 г., Глава 8 разглеждаше извисяването като послание от Крион. Ето че отново стигаме до него, само че този път информацията е повече и се превръща във второто изявление на Крион по тази популярна тема (затова съм поставил цифрата "П"). Нормално е с наб</w:t>
        <w:softHyphen/>
        <w:t>лижаването на настъпването на нашата нова епоха де</w:t>
        <w:softHyphen/>
        <w:t>финицията, концепцията и дълбокият смисъл на процеса на извисяването, може би най-големият дар в новата епоха, да ни се разкриват все по-подробно.</w:t>
      </w:r>
    </w:p>
    <w:p>
      <w:pPr>
        <w:pStyle w:val="Normal"/>
        <w:shd w:fill="FFFFFF" w:val="clear"/>
        <w:ind w:firstLine="709"/>
        <w:jc w:val="both"/>
        <w:rPr>
          <w:sz w:val="24"/>
          <w:szCs w:val="24"/>
        </w:rPr>
      </w:pPr>
      <w:r>
        <w:rPr>
          <w:color w:val="000000"/>
          <w:sz w:val="24"/>
          <w:szCs w:val="24"/>
          <w:lang w:val="bg-BG"/>
        </w:rPr>
        <w:t>Поздрави, скъпи мои. Аз съм Крион от Магнитната служба. Поддържайте тази енергия, защото това е велик момент. Тук усещам разлика, каквато не съм долавял от много време. Тази енергия ще поддържа посланието тази вечер, което ще разглежда големите дарове за чо</w:t>
        <w:softHyphen/>
        <w:t>вечеството. Но нека задържим за момент. О, любовта между Духа и човечеството е като роза - нежна, красива, благоуханна. Трябва да се пази и цени. Не можете да я захвърлите и да очаквате да си остане красива. Не. Вие трябва да се грижите за нея. Тя е като малко дете и ако я обичате, пазите и цените, тя ще разцъфне. Тази вечер ще поговорим за цвета на тази роза.</w:t>
      </w:r>
    </w:p>
    <w:p>
      <w:pPr>
        <w:pStyle w:val="Normal"/>
        <w:shd w:fill="FFFFFF" w:val="clear"/>
        <w:ind w:firstLine="709"/>
        <w:jc w:val="both"/>
        <w:rPr>
          <w:sz w:val="24"/>
          <w:szCs w:val="24"/>
        </w:rPr>
      </w:pPr>
      <w:r>
        <w:rPr>
          <w:color w:val="000000"/>
          <w:sz w:val="24"/>
          <w:szCs w:val="24"/>
          <w:lang w:val="bg-BG"/>
        </w:rPr>
        <w:t>Тук има хора, които изобщо не вярват в онова, което се случва сега. Те смятат, че Бог е престанал да разгова</w:t>
        <w:softHyphen/>
        <w:t>ря с човечеството по този начин преди много години. Ние дойдохме да ви кажем, че общуването никога не е прекъсвало, защото Божията любов никога не е преста</w:t>
        <w:softHyphen/>
        <w:t>вала! Защо да престава, когато вие сте съществата, из</w:t>
        <w:softHyphen/>
        <w:t>пълняващи толкова значима задача - уважавани и оби</w:t>
        <w:softHyphen/>
        <w:t>чани от цялата вселена? Кой ви е казал, че е имало време, когато ви е било забранено да общувате с Духа по този начин? Който и да е той, направил ви е лоша услуга, защото именно това полезно общуване подхранва сър</w:t>
        <w:softHyphen/>
        <w:t>цето ви. Но вие не сте единствените, защото Духът също има любов и сърце. То е голямо и когато ви казваме, че ви обичаме, ние предаваме посланието, че сме ВЛЮБЕ</w:t>
        <w:softHyphen/>
        <w:t>НИ във вас!</w:t>
      </w:r>
    </w:p>
    <w:p>
      <w:pPr>
        <w:pStyle w:val="Normal"/>
        <w:shd w:fill="FFFFFF" w:val="clear"/>
        <w:ind w:firstLine="709"/>
        <w:jc w:val="both"/>
        <w:rPr>
          <w:sz w:val="24"/>
          <w:szCs w:val="24"/>
        </w:rPr>
      </w:pPr>
      <w:r>
        <w:rPr>
          <w:color w:val="000000"/>
          <w:sz w:val="24"/>
          <w:szCs w:val="24"/>
          <w:lang w:val="bg-BG"/>
        </w:rPr>
        <w:t>Разказвали сме на толкова много групи като тази, че думите, които чувате и четете сега, представляват същия вид общуване като онова от горящия храст преди време. Нямаше да повтарям това толкова често на хора</w:t>
        <w:softHyphen/>
        <w:t>та, ако не беше така. Някои от вас започват да си дават сметка защо, тъй като примерът е чудесна метафора. Чували сте този глас и преди и той носи същия авторитет. Това е авторитетът на ЛЮБОВТА и авторитетът на ДОМА, който застава пред вас тази вечер. Седи пред вас сега и казва: "Аз имам авторитета да измия нозете ви и да ви обичам много." Това е авторитетът на Духа. Свик</w:t>
        <w:softHyphen/>
        <w:t>вайте. Защото това е предаваното послание на Духа за вас.</w:t>
      </w:r>
    </w:p>
    <w:p>
      <w:pPr>
        <w:pStyle w:val="Normal"/>
        <w:shd w:fill="FFFFFF" w:val="clear"/>
        <w:ind w:firstLine="709"/>
        <w:jc w:val="both"/>
        <w:rPr>
          <w:sz w:val="24"/>
          <w:szCs w:val="24"/>
        </w:rPr>
      </w:pPr>
      <w:r>
        <w:rPr>
          <w:color w:val="000000"/>
          <w:sz w:val="24"/>
          <w:szCs w:val="24"/>
          <w:lang w:val="bg-BG"/>
        </w:rPr>
        <w:t>Тази вечер тук има голяма енергия. Позволете да ви я опиша с думи, които са различни от онези, с които си служа обикновено. Този момент е СКЪПОЦЕНЕН. Ни</w:t>
        <w:softHyphen/>
        <w:t>кога не съм използвал тази дума в ченълинг като този и моят партньор я превежда правилно. В момента тази енергия е нежна. Причината е, че достатъчно хора вече разбират пред какво стоят - не фигурата на бащата и големия авторитет, а партньор, който казва: "Искам да ви уловя за ръка. Време е и аз искам да ви покажа нещо, което досега не сте осъзнавали." Урокът тази вечер и в тази енергия е много ценен и деликатен! Това е второто (и по-подробно) послание, което ще ви дадем сега. То се описва само с една дума - дума, която не е адекватна за това качество, но е единствената, която имате. Думата е ИЗВИСЯВАНЕ. Тази вечер ще се спрем на въпроса за енергийното извисяване, което не беше възможно до преди месец, но е възможно сега.</w:t>
      </w:r>
    </w:p>
    <w:p>
      <w:pPr>
        <w:pStyle w:val="Normal"/>
        <w:shd w:fill="FFFFFF" w:val="clear"/>
        <w:ind w:firstLine="709"/>
        <w:jc w:val="both"/>
        <w:rPr>
          <w:sz w:val="24"/>
          <w:szCs w:val="24"/>
        </w:rPr>
      </w:pPr>
      <w:r>
        <w:rPr>
          <w:color w:val="000000"/>
          <w:sz w:val="24"/>
          <w:szCs w:val="24"/>
          <w:lang w:val="bg-BG"/>
        </w:rPr>
        <w:t>Събраните хора тази вечер седят на столовете по предварителна уговорка, залегнала в основата на това събитие. Не само тяхната честност, но и силата на страстта на присъстващите, които казват: "Готов съм да науча повече." Някои от вас наистина разбират, че неслучайно сте се озовали на тази планета сега. Вярно, някои от вас споделят: "Твърде стар съм. Защо не ми се случи преди години?" [Има се предвид просветленото разбиране на духовната мисия.] О, скъпи мои, възрастта едновременно няма и има значение. Тя представлява "сегашното". Затова напредналите по възраст тук имат напреднала мъдрост. Почувствайте го! Всичко е умест</w:t>
        <w:softHyphen/>
        <w:t>но. Защото, ако беше станало по-рано, нямаше да се получи, знаете какво имам предвид. Защото онези, които са по-възрастни в човешки години, ще трябва да поддър</w:t>
        <w:softHyphen/>
        <w:t>жат мъдростта за по-младите, които ще ги потърсят за съвет. По-младите ще имат енергията да тръгнат и да работят, и да БЪДАТ!</w:t>
      </w:r>
    </w:p>
    <w:p>
      <w:pPr>
        <w:pStyle w:val="Normal"/>
        <w:shd w:fill="FFFFFF" w:val="clear"/>
        <w:ind w:firstLine="709"/>
        <w:jc w:val="both"/>
        <w:rPr>
          <w:sz w:val="24"/>
          <w:szCs w:val="24"/>
        </w:rPr>
      </w:pPr>
      <w:r>
        <w:rPr>
          <w:color w:val="000000"/>
          <w:sz w:val="24"/>
          <w:szCs w:val="24"/>
          <w:lang w:val="bg-BG"/>
        </w:rPr>
        <w:t>Извисяване. Неточна дума, но вие нямате друга, която да описва точно понятието. Най-близката дума в езика за истинските качества на извисяването е дипло</w:t>
        <w:softHyphen/>
        <w:t>миране и дори тя не описва пълния смисъл. Названието извисяване предполага издигане и това е така, тъй като описва повишаването на вибрацията на всичко. Всичко! Ще опишем това в хода на разговора. Но думата не съдържа смисъла, който влагате вие. Някои от вас се притесняват да се заемат със собственото си извисяване и си казват: "Искам да се възнеса в облаците като древ</w:t>
        <w:softHyphen/>
        <w:t>ните учители, да приключа с това място и да се освободя от биологията."</w:t>
      </w:r>
    </w:p>
    <w:p>
      <w:pPr>
        <w:pStyle w:val="Normal"/>
        <w:shd w:fill="FFFFFF" w:val="clear"/>
        <w:ind w:firstLine="709"/>
        <w:jc w:val="both"/>
        <w:rPr>
          <w:sz w:val="24"/>
          <w:szCs w:val="24"/>
        </w:rPr>
      </w:pPr>
      <w:r>
        <w:rPr>
          <w:color w:val="000000"/>
          <w:sz w:val="24"/>
          <w:szCs w:val="24"/>
          <w:lang w:val="bg-BG"/>
        </w:rPr>
        <w:t>Уверяваме ви, скъпи мои, че Духът не разбира под извисяване това. Това е благословено време и предава</w:t>
        <w:softHyphen/>
        <w:t>ната тук информация ще ви даде прозрение за вашите дарове и за вашата сила. Ще ви обясня какво представ</w:t>
        <w:softHyphen/>
        <w:t>лява извисяването. Извисяването е завършване на обу</w:t>
        <w:softHyphen/>
        <w:t>чението по план и с позволение, тоест човешко упълно</w:t>
        <w:softHyphen/>
        <w:t>мощаване във висша форма. Тогава хората имат позво</w:t>
        <w:softHyphen/>
        <w:t>ление, ЗАСЛУЖЕНО от всеки един от тях, да преминат към статут, който им позволява да ОСТАНАТ на плане</w:t>
        <w:softHyphen/>
        <w:t>тата, живеейки много дълго, като същевременно преми</w:t>
        <w:softHyphen/>
        <w:t>нават в следващата инкарнация, която са планирали за себе си - без да им се налага да изживяват смъртта! Това е извисяването. Разбирате ли? Преминавате към следва</w:t>
        <w:softHyphen/>
        <w:t>щото планирано изражение, като запазвате биологията си, вибрирайки на достатъчно високо ниво, позволяващо това да се случи, без да минавате през смъртта. Започва ли да ви става ясно колко дълго искаме да останете? Помислете за това.</w:t>
      </w:r>
    </w:p>
    <w:p>
      <w:pPr>
        <w:pStyle w:val="Normal"/>
        <w:shd w:fill="FFFFFF" w:val="clear"/>
        <w:ind w:firstLine="709"/>
        <w:jc w:val="both"/>
        <w:rPr>
          <w:sz w:val="24"/>
          <w:szCs w:val="24"/>
        </w:rPr>
      </w:pPr>
      <w:r>
        <w:rPr>
          <w:color w:val="000000"/>
          <w:sz w:val="24"/>
          <w:szCs w:val="24"/>
          <w:lang w:val="bg-BG"/>
        </w:rPr>
        <w:t>Така стигаме до въпроса за навременността, която също ще обсъдим. Извисяването е брак. То е партньорство със златния ангел, който седи на трона в живота ви, който вие наричате вашия Висш Аз [както вече споме</w:t>
        <w:softHyphen/>
        <w:t>нахме в тази книга]. Това е брак с всички съпътстващи го неща - ангажимент, обещание и вярност. Брак - това е същността на извисяването.</w:t>
      </w:r>
    </w:p>
    <w:p>
      <w:pPr>
        <w:pStyle w:val="Normal"/>
        <w:shd w:fill="FFFFFF" w:val="clear"/>
        <w:ind w:firstLine="709"/>
        <w:jc w:val="both"/>
        <w:rPr>
          <w:sz w:val="24"/>
          <w:szCs w:val="24"/>
        </w:rPr>
      </w:pPr>
      <w:r>
        <w:rPr>
          <w:color w:val="000000"/>
          <w:sz w:val="24"/>
          <w:szCs w:val="24"/>
          <w:lang w:val="bg-BG"/>
        </w:rPr>
        <w:t>И така, кои ще приемат този статут? В хода на обяснението ще разберете въпроса за навременността, която ще ви стане ясна. Недейте да ни разбирате пог</w:t>
        <w:softHyphen/>
        <w:t>решно и недейте да се засягате, когато ви казваме, че не всички хора ще постигнат извисяване. Уверяваме ви, че този статут не е за всеки. Но процесът, който води към него, е за всеки. Как е възможно това? Причината е следната, скъпи мои: Процесът на началното извисяване и началното повишаване на вашата вибрация като човек трябва да бъде целта ви в момента - ако така изберете. Въпросът е колко далеч искате да стигнете. Няма строги правила, които да казват, че трябва да отидете на опре</w:t>
        <w:softHyphen/>
        <w:t>делено място, да поддържате определена вибрация или да повтаряте определени мантри по цял ден. Не. Този процес е много личен!</w:t>
      </w:r>
    </w:p>
    <w:p>
      <w:pPr>
        <w:pStyle w:val="Normal"/>
        <w:shd w:fill="FFFFFF" w:val="clear"/>
        <w:ind w:firstLine="709"/>
        <w:jc w:val="both"/>
        <w:rPr>
          <w:sz w:val="24"/>
          <w:szCs w:val="24"/>
        </w:rPr>
      </w:pPr>
      <w:r>
        <w:rPr>
          <w:color w:val="000000"/>
          <w:sz w:val="24"/>
          <w:szCs w:val="24"/>
          <w:lang w:val="bg-BG"/>
        </w:rPr>
        <w:t>В хода на разговора ще разберете малко повече защо бихте пожелали да спрете и да задържите опреде</w:t>
        <w:softHyphen/>
        <w:t>лена вибрация, служейки на планетата с тази способност и толкова. Някои от вас ще пожелаят да извървят пътя докрай, част от пътя или само да започнат процеса. Във всеки случай вашата молба се зачита, тя е уникална за всеки човек. Едва ли ще се изненадате от откритието, че този континент (Северна Америка) е изостанал по отно</w:t>
        <w:softHyphen/>
        <w:t>шение статута на извисяването. Много повече хора учас</w:t>
        <w:softHyphen/>
        <w:t>тват в този процес на другите континенти на Земята. Те разбират и приемат този атрибут в по-голяма степен. Това е причината критичната маса да се постига по-бър</w:t>
        <w:softHyphen/>
        <w:t>зо. Този стремеж е глобален и засяга другите континенти в по-голяма степен. Затова Земята се променя толкова бързо.</w:t>
      </w:r>
    </w:p>
    <w:p>
      <w:pPr>
        <w:pStyle w:val="Normal"/>
        <w:shd w:fill="FFFFFF" w:val="clear"/>
        <w:ind w:firstLine="709"/>
        <w:jc w:val="both"/>
        <w:rPr>
          <w:sz w:val="24"/>
          <w:szCs w:val="24"/>
        </w:rPr>
      </w:pPr>
      <w:r>
        <w:rPr>
          <w:color w:val="000000"/>
          <w:sz w:val="24"/>
          <w:szCs w:val="24"/>
          <w:lang w:val="bg-BG"/>
        </w:rPr>
        <w:t>О, вие играете важна роля в процеса и така трябва да бъде. В този момент се осъществява ченълинг в друга част на тази планета със същото това послание и същите тези думи. Никога не съм ви казвал това, нали? Приема</w:t>
        <w:softHyphen/>
        <w:t>те го по едно и също време, Духът често постъпва така. Това послание не е предназначено само за една група. То е за всички хора едновременно и макар да знам къде се случва другият ченълинг, ще го премълча. Те ще се свържат с вас и вие ще се свържете с тях. Те не говорят езика ви, но имат достоен произход.</w:t>
      </w:r>
    </w:p>
    <w:p>
      <w:pPr>
        <w:pStyle w:val="Normal"/>
        <w:shd w:fill="FFFFFF" w:val="clear"/>
        <w:ind w:firstLine="709"/>
        <w:jc w:val="both"/>
        <w:rPr>
          <w:sz w:val="24"/>
          <w:szCs w:val="24"/>
        </w:rPr>
      </w:pPr>
      <w:r>
        <w:rPr>
          <w:b/>
          <w:bCs/>
          <w:color w:val="000000"/>
          <w:sz w:val="24"/>
          <w:szCs w:val="24"/>
          <w:lang w:val="bg-BG"/>
        </w:rPr>
        <w:t>Земята</w:t>
      </w:r>
    </w:p>
    <w:p>
      <w:pPr>
        <w:pStyle w:val="Normal"/>
        <w:shd w:fill="FFFFFF" w:val="clear"/>
        <w:ind w:firstLine="709"/>
        <w:jc w:val="both"/>
        <w:rPr>
          <w:sz w:val="24"/>
          <w:szCs w:val="24"/>
        </w:rPr>
      </w:pPr>
      <w:r>
        <w:rPr>
          <w:color w:val="000000"/>
          <w:sz w:val="24"/>
          <w:szCs w:val="24"/>
          <w:lang w:val="bg-BG"/>
        </w:rPr>
        <w:t>Преди да продължим с извисяването, хайде да по</w:t>
        <w:softHyphen/>
        <w:t>говорим за Земята. Някои от вас могат да кажат: "Крион, защо искаш да говориш за Земята, когато разглеждаш извисяването? По-добре говори за хората и смисъла на извисяването, какво представлява то и какви са неговите дарове." Не. Първо трябва да поговорим за Земята. Това ще се свърже с информацията, дадена по-рано същия ден, на същото това място и на другото място. Вече съм споменавал, че "накъдето върви Земята, натам върви и човечеството". Това обяснява вашия интерес към пла</w:t>
        <w:softHyphen/>
        <w:t>нетните ви аспекти. Обръщам се към елитната група, която разбира, че самата пръст на тази планета има съзнание!</w:t>
      </w:r>
    </w:p>
    <w:p>
      <w:pPr>
        <w:pStyle w:val="Normal"/>
        <w:shd w:fill="FFFFFF" w:val="clear"/>
        <w:ind w:firstLine="709"/>
        <w:jc w:val="both"/>
        <w:rPr>
          <w:sz w:val="24"/>
          <w:szCs w:val="24"/>
        </w:rPr>
      </w:pPr>
      <w:r>
        <w:rPr>
          <w:color w:val="000000"/>
          <w:sz w:val="24"/>
          <w:szCs w:val="24"/>
          <w:lang w:val="bg-BG"/>
        </w:rPr>
        <w:t>Скъпи мои, оттам са дошли елементите на вашата биология. Защото има само определен брой елементи на вашата планета и независимо дали се превръщат във въглеродна жизнена енергия или остават като камък, те пак са същото количество. Затова елементите в тялото и клетките ви и жизнената енергия, която протича през вас, произлизат от Земята. Вашата Земя притежава съз</w:t>
        <w:softHyphen/>
        <w:t>нание. Вашата Земя трябва да се промени, преди да ви бъде позволено да продължите нататък. Нейното съзна</w:t>
        <w:softHyphen/>
        <w:t>ние трябва да сътрудничи на онова, което правите вие. Това не е новина за вас.</w:t>
      </w:r>
    </w:p>
    <w:p>
      <w:pPr>
        <w:pStyle w:val="Normal"/>
        <w:shd w:fill="FFFFFF" w:val="clear"/>
        <w:ind w:firstLine="709"/>
        <w:jc w:val="both"/>
        <w:rPr>
          <w:sz w:val="24"/>
          <w:szCs w:val="24"/>
        </w:rPr>
      </w:pPr>
      <w:r>
        <w:rPr>
          <w:color w:val="000000"/>
          <w:sz w:val="24"/>
          <w:szCs w:val="24"/>
          <w:lang w:val="bg-BG"/>
        </w:rPr>
        <w:t>На планетата протичат четири вида промени: маг</w:t>
        <w:softHyphen/>
        <w:t>нитни, метеорологични, геологични и духовни. Магне</w:t>
        <w:softHyphen/>
        <w:t>тизмът, за който толкова често говорим, представлява магнетизма на вашата мрежа, която между другото се влияе от вашето Слънце, което е порталът на общуване</w:t>
        <w:softHyphen/>
        <w:t>то, за което вече сме ви говорили. Постановката на тази мрежа ви дава даровете на новата епоха, защото мрежа</w:t>
        <w:softHyphen/>
        <w:t>та раздвижва воала (духовният аспект на вашия дуали-зъм) и той се повдига. Воалът трябва да се повдигне в определена степен, преди да можете да получите даро</w:t>
        <w:softHyphen/>
        <w:t>вете - и този процес още не е завършил. Ще ви разкажа, когато стигнем до обсъждането на навременността, как</w:t>
        <w:softHyphen/>
        <w:t>во да очаквате. Знаете също така, че магнитният север започна да се измества. Разказах ви за тази промяна когато пристигнах през 1989 г. - и вече можете да я измерите.</w:t>
      </w:r>
    </w:p>
    <w:p>
      <w:pPr>
        <w:pStyle w:val="Normal"/>
        <w:shd w:fill="FFFFFF" w:val="clear"/>
        <w:ind w:firstLine="709"/>
        <w:jc w:val="both"/>
        <w:rPr>
          <w:sz w:val="24"/>
          <w:szCs w:val="24"/>
        </w:rPr>
      </w:pPr>
      <w:r>
        <w:rPr>
          <w:color w:val="000000"/>
          <w:sz w:val="24"/>
          <w:szCs w:val="24"/>
          <w:lang w:val="bg-BG"/>
        </w:rPr>
        <w:t>Минаха години, откакто седях пред групи като тази тук и говорех за текущите метеорологични промени. Те ще продължат. Сякаш сте в къща, която се ремонтира. Казах ви, ремонтът е досаден и създава неудобства. Става по план - не защото така съм казал аз, а защото елементите откликват на вашето съзнание! Той продъл</w:t>
        <w:softHyphen/>
        <w:t>жава и ние ви уверяваме, че много от новите модели, скъпи мои, ще продължат безкрайно. Вие ще се научите да работите с тях и ще трябва да пречертаете бреговете на реките и бентовете, които сте изградили на тях. Очак</w:t>
        <w:softHyphen/>
        <w:t>ват ви още много студени и люти зими, а също и навод</w:t>
        <w:softHyphen/>
        <w:t>нения, каквито преди 1989 г. нямаше.</w:t>
      </w:r>
    </w:p>
    <w:p>
      <w:pPr>
        <w:pStyle w:val="Normal"/>
        <w:shd w:fill="FFFFFF" w:val="clear"/>
        <w:ind w:firstLine="709"/>
        <w:jc w:val="both"/>
        <w:rPr>
          <w:sz w:val="24"/>
          <w:szCs w:val="24"/>
        </w:rPr>
      </w:pPr>
      <w:r>
        <w:rPr>
          <w:color w:val="000000"/>
          <w:sz w:val="24"/>
          <w:szCs w:val="24"/>
          <w:lang w:val="bg-BG"/>
        </w:rPr>
        <w:t>Всичко това е част от пренастройването на плане</w:t>
        <w:softHyphen/>
        <w:t>тата. Първо трябва да се промени планетата, за да позволи на хората на нея да се променят. Измененията, земните промени - всичко е част от извисяването. Това е целият замисъл, скъпи мои. Смисълът на финалната епоха е извисяването. А не страхът, макар че някои хора не разбират извисяването, не разбират вибрирането на по-високо ниво. На тях може да им изглежда страшно.</w:t>
      </w:r>
    </w:p>
    <w:p>
      <w:pPr>
        <w:pStyle w:val="Normal"/>
        <w:shd w:fill="FFFFFF" w:val="clear"/>
        <w:ind w:firstLine="709"/>
        <w:jc w:val="both"/>
        <w:rPr>
          <w:sz w:val="24"/>
          <w:szCs w:val="24"/>
        </w:rPr>
      </w:pPr>
      <w:r>
        <w:rPr>
          <w:color w:val="000000"/>
          <w:sz w:val="24"/>
          <w:szCs w:val="24"/>
          <w:lang w:val="bg-BG"/>
        </w:rPr>
        <w:t>Сега ще ви разкажа за геологичните аспекти на планетата. В момента се прави измерване, научно измер</w:t>
        <w:softHyphen/>
        <w:t>ване, което вие наричате резонанс. Това е измерване на съотношението на статичните вълни между повърхност</w:t>
        <w:softHyphen/>
        <w:t>та на Земята и горната част на йоносферата. В миналото този резонанс в продължение на хилядолетия е бил 7 във вашите вибрационни единици [Херц]. Днес е 10 и се приближава към 11!</w:t>
      </w:r>
      <w:r>
        <w:rPr>
          <w:rStyle w:val="FootnoteCharacters"/>
          <w:rStyle w:val="FootnoteAnchor"/>
          <w:color w:val="000000"/>
          <w:sz w:val="24"/>
          <w:szCs w:val="24"/>
          <w:lang w:val="bg-BG"/>
        </w:rPr>
        <w:footnoteReference w:id="2"/>
      </w:r>
      <w:r>
        <w:rPr>
          <w:color w:val="000000"/>
          <w:sz w:val="24"/>
          <w:szCs w:val="24"/>
          <w:lang w:val="bg-BG"/>
        </w:rPr>
        <w:t xml:space="preserve"> Знаехте ли това? Геологията на планетата се променя заради вас, не само атмосферата, и казаното не бива да буди страх в сърцата на онези, които обитават това място, а се дава с любов и засяга планетата като цяло. Ще видите как голяма част от недрата на Земята ще излязат на повърхността. Някои от събитията ще се случат на неочаквани места - а не на очакваните, скъпи мои, не на очакваните.</w:t>
      </w:r>
    </w:p>
    <w:p>
      <w:pPr>
        <w:pStyle w:val="Normal"/>
        <w:shd w:fill="FFFFFF" w:val="clear"/>
        <w:ind w:firstLine="709"/>
        <w:jc w:val="both"/>
        <w:rPr>
          <w:sz w:val="24"/>
          <w:szCs w:val="24"/>
        </w:rPr>
      </w:pPr>
      <w:r>
        <w:rPr>
          <w:color w:val="000000"/>
          <w:sz w:val="24"/>
          <w:szCs w:val="24"/>
          <w:lang w:val="bg-BG"/>
        </w:rPr>
        <w:t>Въпреки че тук може да има вулканична активност [районът на Портланд], вашето задължение, ако избере</w:t>
        <w:softHyphen/>
        <w:t>те, е да поддържате енергията на места като това, които носят потенциала за катастрофа - за да го изчистите и да не допуснете да стане катастрофа. Слушайте, скъпи мои, миналата година беше променен орбиталният ме</w:t>
        <w:softHyphen/>
        <w:t>ханизъм, за да позволи "разминаването на косъм" с един астероид. Този астероид носеше огромно количество енергия за ВАС, давайки го пътьом на планета</w:t>
      </w:r>
      <w:r>
        <w:rPr>
          <w:rStyle w:val="FootnoteCharacters"/>
          <w:rStyle w:val="FootnoteAnchor"/>
          <w:color w:val="000000"/>
          <w:sz w:val="24"/>
          <w:szCs w:val="24"/>
          <w:lang w:val="bg-BG"/>
        </w:rPr>
        <w:footnoteReference w:id="3"/>
      </w:r>
      <w:r>
        <w:rPr>
          <w:color w:val="000000"/>
          <w:sz w:val="24"/>
          <w:szCs w:val="24"/>
          <w:lang w:val="bg-BG"/>
        </w:rPr>
        <w:t>. Виждате ли, именно светлинните работници, всеки един от тях и техните медитации и тяхното намерение направиха въз</w:t>
        <w:softHyphen/>
        <w:t>можно това разминаване. Именно Воините на светлина</w:t>
        <w:softHyphen/>
        <w:t>та на вашата планета промениха орбитата на това аст</w:t>
        <w:softHyphen/>
        <w:t>рономическо тяло! Нима тогава е толкова удивително да ви кажем, че вие контролирате вашата област и регули</w:t>
        <w:softHyphen/>
        <w:t>рате потоците магма на Земята? Не е толкова трудно. Медитирайте върху това. Грижете се за безопасността на вашата област, защото тя е скъпоценна и нежна и ви е дадена да я пазите. Пак ви казваме, човешкото съзнание променя физиката! Те са свързани, както вече ви обяс</w:t>
        <w:softHyphen/>
        <w:t>нихме. Но вие ще видите тази вулканична активност на много неочаквани места по света. Бъдете нащрек - скоро ще се прояви.</w:t>
      </w:r>
      <w:r>
        <w:rPr>
          <w:rStyle w:val="FootnoteCharacters"/>
          <w:rStyle w:val="FootnoteAnchor"/>
          <w:color w:val="000000"/>
          <w:sz w:val="24"/>
          <w:szCs w:val="24"/>
          <w:lang w:val="bg-BG"/>
        </w:rPr>
        <w:footnoteReference w:id="4"/>
      </w:r>
    </w:p>
    <w:p>
      <w:pPr>
        <w:pStyle w:val="Normal"/>
        <w:shd w:fill="FFFFFF" w:val="clear"/>
        <w:ind w:firstLine="709"/>
        <w:jc w:val="both"/>
        <w:rPr>
          <w:sz w:val="24"/>
          <w:szCs w:val="24"/>
        </w:rPr>
      </w:pPr>
      <w:r>
        <w:rPr>
          <w:color w:val="000000"/>
          <w:sz w:val="24"/>
          <w:szCs w:val="24"/>
          <w:lang w:val="bg-BG"/>
        </w:rPr>
        <w:t>В духовно отношение никой, който проучва случва</w:t>
        <w:softHyphen/>
        <w:t>щото се на Земята в момента, не може да е пропуснал следното: Даровете за планетата и за вас бяха донесени тук (от нас) в много форми. "Разминаването на косъм" миналата година с астероида, кометите, които ви посе</w:t>
        <w:softHyphen/>
        <w:t>тиха пред последните две години, активността на гама лъчите и много други физически особености, които ос</w:t>
        <w:softHyphen/>
        <w:t>тават непонятни за вас, са всъщност духовни дарове, представени в реален триизмерен физически свят, за да ги видите. Тази енергия, целенасочено донесена на пла</w:t>
        <w:softHyphen/>
        <w:t>нетата, беше за извисяване! Затова отново ви казваме, че физическото е свързано с духовното.</w:t>
      </w:r>
    </w:p>
    <w:p>
      <w:pPr>
        <w:pStyle w:val="Normal"/>
        <w:shd w:fill="FFFFFF" w:val="clear"/>
        <w:ind w:firstLine="709"/>
        <w:jc w:val="both"/>
        <w:rPr>
          <w:sz w:val="24"/>
          <w:szCs w:val="24"/>
        </w:rPr>
      </w:pPr>
      <w:r>
        <w:rPr>
          <w:color w:val="000000"/>
          <w:sz w:val="24"/>
          <w:szCs w:val="24"/>
          <w:lang w:val="bg-BG"/>
        </w:rPr>
        <w:t>Да поговорим сега за науката, която ви се дава. Внимавайте, скъпи мои, защото в следващите няколко минути ще ви дам нова информация. Бъдете предпазли</w:t>
        <w:softHyphen/>
        <w:t>ви как се отнасяте към нея, защото някои от вас ще пожелаят да я направят по-сензационна, отколкото е, а това не е необходимо. Ако има нещо сензационно, то е фактът, че в момента в сърцата ви се влива невероятна любов.</w:t>
      </w:r>
    </w:p>
    <w:p>
      <w:pPr>
        <w:pStyle w:val="Normal"/>
        <w:shd w:fill="FFFFFF" w:val="clear"/>
        <w:ind w:firstLine="709"/>
        <w:jc w:val="both"/>
        <w:rPr>
          <w:sz w:val="24"/>
          <w:szCs w:val="24"/>
        </w:rPr>
      </w:pPr>
      <w:r>
        <w:rPr>
          <w:color w:val="000000"/>
          <w:sz w:val="24"/>
          <w:szCs w:val="24"/>
          <w:lang w:val="bg-BG"/>
        </w:rPr>
        <w:t>Навременността започна през 1987 г. и на вашата планета през тази година беше дадена способността да разбира и осъществява напълно технологията на рент</w:t>
        <w:softHyphen/>
        <w:t>геновите вълни. И вие започнахте да експериментирате сериозно, затова ви призоваваме да потвърдите онова, което ще кажа след малко. Защото вие изучавахте изоб</w:t>
        <w:softHyphen/>
        <w:t>ретенията и откритията - триизмерната наука на онзи, когото наричате Никола Тесла, и започнахте да експериментирате в тази година. Но не на този континент. Не. И ако мога да ви върна в 1987 г. на друг континент, който наричате Австралия, насред този континент имаше две кули, построени от това правителство (на САЩ) на мяс</w:t>
        <w:softHyphen/>
        <w:t>то, наречено Пайн Гап. Там се провеждаха експерименти - експерименти с рентгеновите вълни и кулите - преда</w:t>
        <w:softHyphen/>
        <w:t>ване на енергия под земята. Но виждате ли, там се допуснаха грешки, скъпи мои. Защото вие не разбирате сложните връзки и резонанс на рентгеновите лъчи. А те са огромни и се натрупват и много бързо се проявяват. Като голям брой войници, които маршируват по мост, резонансът поражда огромни вълни. Ако знаехте това, този експеримент нямаше да предизвика раздвижване на земната мантия от другата страна планетата, както ста</w:t>
        <w:softHyphen/>
        <w:t>на. Някои от вас ще направят проучване и ще се изнена</w:t>
        <w:softHyphen/>
        <w:t>дат от тази информация. Хората са предизвикали земет</w:t>
        <w:softHyphen/>
        <w:t>ресение - първото създадено от човека в историята!</w:t>
      </w:r>
    </w:p>
    <w:p>
      <w:pPr>
        <w:pStyle w:val="Normal"/>
        <w:shd w:fill="FFFFFF" w:val="clear"/>
        <w:ind w:firstLine="709"/>
        <w:jc w:val="both"/>
        <w:rPr>
          <w:sz w:val="24"/>
          <w:szCs w:val="24"/>
        </w:rPr>
      </w:pPr>
      <w:r>
        <w:rPr>
          <w:color w:val="000000"/>
          <w:sz w:val="24"/>
          <w:szCs w:val="24"/>
          <w:lang w:val="bg-BG"/>
        </w:rPr>
        <w:t>Отново се занимавате със същата технология, само че сега не я прилагате на земята. Решили сте да я прицелите в небето! Четирима от вас в тази зала ще разберат думите ми, защото има код в изречението, когато казвам: "Чуйте съвета ми. ПРИЦЕЛЕТЕ се в та</w:t>
        <w:softHyphen/>
        <w:t>зи технология и я разкрийте."</w:t>
      </w:r>
      <w:r>
        <w:rPr>
          <w:rStyle w:val="FootnoteCharacters"/>
          <w:rStyle w:val="FootnoteAnchor"/>
          <w:color w:val="000000"/>
          <w:sz w:val="24"/>
          <w:szCs w:val="24"/>
          <w:lang w:val="bg-BG"/>
        </w:rPr>
        <w:footnoteReference w:id="5"/>
      </w:r>
      <w:r>
        <w:rPr>
          <w:color w:val="000000"/>
          <w:sz w:val="24"/>
          <w:szCs w:val="24"/>
          <w:lang w:val="bg-BG"/>
        </w:rPr>
        <w:t xml:space="preserve"> Това е кодът, който ви давам. Вече сме говорили за това. О, скъпи мои, на планетата се дава наука, която се използва за лечение и както обясни тази вечер моят партньор, вие започвате да разбирате и да се обръщате към ДУХОВНИТЕ аспек</w:t>
        <w:softHyphen/>
        <w:t>ти на вашата биология. Това е ваша привилегия и дар, който ви се дава с любов и се случва навсякъде. Пред</w:t>
        <w:softHyphen/>
        <w:t>ставената в тази стая технология [става въпрос за доктор Тод Овокайтис в аудиторията</w:t>
      </w:r>
      <w:r>
        <w:rPr>
          <w:rStyle w:val="FootnoteCharacters"/>
          <w:rStyle w:val="FootnoteAnchor"/>
          <w:color w:val="000000"/>
          <w:sz w:val="24"/>
          <w:szCs w:val="24"/>
          <w:lang w:val="bg-BG"/>
        </w:rPr>
        <w:footnoteReference w:id="6"/>
      </w:r>
      <w:r>
        <w:rPr>
          <w:color w:val="000000"/>
          <w:sz w:val="24"/>
          <w:szCs w:val="24"/>
          <w:lang w:val="bg-BG"/>
        </w:rPr>
        <w:t xml:space="preserve"> ] е една от многото. Защо</w:t>
        <w:softHyphen/>
        <w:t>то са представени същите тези качества. Тук има хора, скъпи мои, които ще променят планетата както стоят сред вас. Тук има воини на науката! Има воини на НАМЕРЕНИЕТО! Тук има воини на медитацията, които ще направят тази планета различна от сегашния й вид -ако изберат. Избор! Намерение! Започвате ли да схваща</w:t>
        <w:softHyphen/>
        <w:t>те закономерността?</w:t>
      </w:r>
    </w:p>
    <w:p>
      <w:pPr>
        <w:pStyle w:val="Normal"/>
        <w:shd w:fill="FFFFFF" w:val="clear"/>
        <w:ind w:firstLine="709"/>
        <w:jc w:val="both"/>
        <w:rPr>
          <w:sz w:val="24"/>
          <w:szCs w:val="24"/>
        </w:rPr>
      </w:pPr>
      <w:r>
        <w:rPr>
          <w:color w:val="000000"/>
          <w:sz w:val="24"/>
          <w:szCs w:val="24"/>
          <w:lang w:val="bg-BG"/>
        </w:rPr>
        <w:t>И така, Земята се промени много, за да позволи на хората да се извисят, а изобретенията, които получихте, трябва да разширят и удължат живота ви. Именно по тази причина ви се дават. Но както с всяка наука, част от новите знания се използват и за други цели, може би не толкова почтени както стремежа към духовно съзнание. С цялата ни любов ви казваме, че тези дарове ви се дават за удължаване на живота - за мир. Защото те ще свържат вашите лични дарби, ако изберете да ги използвате за вашето завършване - с онова, което наричаме извися</w:t>
        <w:softHyphen/>
        <w:t>ване.</w:t>
      </w:r>
    </w:p>
    <w:p>
      <w:pPr>
        <w:pStyle w:val="Normal"/>
        <w:shd w:fill="FFFFFF" w:val="clear"/>
        <w:ind w:firstLine="709"/>
        <w:jc w:val="both"/>
        <w:rPr>
          <w:sz w:val="24"/>
          <w:szCs w:val="24"/>
        </w:rPr>
      </w:pPr>
      <w:r>
        <w:rPr>
          <w:color w:val="000000"/>
          <w:sz w:val="24"/>
          <w:szCs w:val="24"/>
          <w:lang w:val="bg-BG"/>
        </w:rPr>
        <w:t>Сега да поговорим за времето. Периодът на извися</w:t>
        <w:softHyphen/>
        <w:t>ването представлява прозорец от 24 години. Той започва от края на 1997 г. и завършва в началото на 2012 година. Онези от вас, които започват да виждат какво се случва в този прозорец, разбират, че началото беше онова, което наричаме и описваме в предишните ченълинги като единайсет-единайсет (11:11). Спомняте ли си какво беше единайсет-единайсет? Ще ви припомня: това беше духовен прозорец - портал за промяна на човешкия код на вашата ДНК. Тогава на хората им беше дадено поз</w:t>
        <w:softHyphen/>
        <w:t>воление да придобият потенциала за извисяване. Това става вследствие на измерването, което вие наричате Хармоничната конференция. Това започна през 1987 г. После изживяхте дванайсет-дванайсет (12:12), което бе</w:t>
        <w:softHyphen/>
        <w:t>ше "предаването на факела" от много създания, не-човеци, поддържащи енергията на планетата, които ви предадоха цялата отговорност, позволявайки на хората и планетата да бъдат напълно самостоятелни. Сега вие притежавате повече енергия от когато и да било, можете да носите вашия Висш Аз без чужда помощ. Извисяване, дадено позволение да завършите обучението си, позво</w:t>
        <w:softHyphen/>
        <w:t>ление да продължите напред! След това дойдоха кометите и астероидите и другите неща и качества, които бяха дадени на тази планета за вашата енергия - за да ги "извадите" от духовното хранилище на планетата Земя, когато ви потрябват.</w:t>
      </w:r>
    </w:p>
    <w:p>
      <w:pPr>
        <w:pStyle w:val="Normal"/>
        <w:shd w:fill="FFFFFF" w:val="clear"/>
        <w:ind w:firstLine="709"/>
        <w:jc w:val="both"/>
        <w:rPr>
          <w:sz w:val="24"/>
          <w:szCs w:val="24"/>
        </w:rPr>
      </w:pPr>
      <w:r>
        <w:rPr>
          <w:color w:val="000000"/>
          <w:sz w:val="24"/>
          <w:szCs w:val="24"/>
          <w:lang w:val="bg-BG"/>
        </w:rPr>
        <w:t>Първо беше Земята, съдът, обектът, върху който да стъпите - партньорът, чиито елементи споделяте в тя</w:t>
        <w:softHyphen/>
        <w:t>лото ви. Съзнанието на Земята трябваше да се прояви първо. Сега е ваш ред. Това означава, че докато седите тук, имате време да продължите този процес на града</w:t>
        <w:softHyphen/>
        <w:t>ция. Духът не е тук, за да ви наблюдава и да нарежда, че трябва да го постигнете за една нощ. Не, разбира се! Не бихте могли. Все още не ви е дадена енергията за пълно извисяване. Това е постепенен процес, както се досеща</w:t>
        <w:softHyphen/>
        <w:t>те. Дадено ви е позволение и е дадена енергията за частично пътуване, което много от вас вече предприе</w:t>
        <w:softHyphen/>
        <w:t>мат. Останалата част ще дойде, когато ви потрябва, наред с позволението да продължите.</w:t>
      </w:r>
    </w:p>
    <w:p>
      <w:pPr>
        <w:pStyle w:val="Normal"/>
        <w:shd w:fill="FFFFFF" w:val="clear"/>
        <w:ind w:firstLine="709"/>
        <w:jc w:val="both"/>
        <w:rPr>
          <w:sz w:val="24"/>
          <w:szCs w:val="24"/>
        </w:rPr>
      </w:pPr>
      <w:r>
        <w:rPr>
          <w:color w:val="000000"/>
          <w:sz w:val="24"/>
          <w:szCs w:val="24"/>
          <w:lang w:val="bg-BG"/>
        </w:rPr>
        <w:t>Вече сме ви дали достатъчно указания за броя на стъпките, от които се състои процесът. Повечето ви бяха дадени с прекрасно намерение и бяха точни. Само че семантиката понякога се проваля и тъй като говорим за новия междуизмерен аспект на човечеството, тези ука</w:t>
        <w:softHyphen/>
        <w:t>зания крият много неща. Названията и процесите често се "обявяват" за различни, но всъщност са същите. Все още предстои да се предадат послания, които ще имат повече смисъл в ежедневието по отношение на онова, което ви очаква. Затова отново ви молим да не бързате. Разберете, че остават 14 години [в момента на това послание през 1997 г.] и ще ви бъде дадена енергия, която да направи възможни тези неща.</w:t>
      </w:r>
    </w:p>
    <w:p>
      <w:pPr>
        <w:pStyle w:val="Normal"/>
        <w:shd w:fill="FFFFFF" w:val="clear"/>
        <w:ind w:firstLine="709"/>
        <w:jc w:val="both"/>
        <w:rPr>
          <w:sz w:val="24"/>
          <w:szCs w:val="24"/>
        </w:rPr>
      </w:pPr>
      <w:r>
        <w:rPr>
          <w:b/>
          <w:bCs/>
          <w:color w:val="000000"/>
          <w:sz w:val="24"/>
          <w:szCs w:val="24"/>
          <w:lang w:val="bg-BG"/>
        </w:rPr>
        <w:t>Човечеството</w:t>
      </w:r>
    </w:p>
    <w:p>
      <w:pPr>
        <w:pStyle w:val="Normal"/>
        <w:shd w:fill="FFFFFF" w:val="clear"/>
        <w:ind w:firstLine="709"/>
        <w:jc w:val="both"/>
        <w:rPr>
          <w:sz w:val="24"/>
          <w:szCs w:val="24"/>
        </w:rPr>
      </w:pPr>
      <w:r>
        <w:rPr>
          <w:color w:val="000000"/>
          <w:sz w:val="24"/>
          <w:szCs w:val="24"/>
          <w:lang w:val="bg-BG"/>
        </w:rPr>
        <w:t>Сега говорим за човечеството. Разбирате ли даро</w:t>
        <w:softHyphen/>
        <w:t>вете и инструментите, които са ви дадени, за да завър</w:t>
        <w:softHyphen/>
        <w:t>шите обучението си? Когато дойдох за първи път и ви разказах за импланта/освобождението, ви обясних, че това е дар. Разкрих ви един духовен аспект, който ви очакваше в новата епоха. Аз не го ДОНЕСОХ.. ВИЕ, чрез вашата работа на планетата, си го заслужихте. Това стана след Хармоничната конференция и 11:11 и 12:12. То е дар, който ви позволява да очистите кармата си и представлява неделима част от процеса на извисяване</w:t>
        <w:softHyphen/>
        <w:t>то. Дарът е почест и привилегия. Вие си го заслужихте!</w:t>
      </w:r>
    </w:p>
    <w:p>
      <w:pPr>
        <w:pStyle w:val="Normal"/>
        <w:shd w:fill="FFFFFF" w:val="clear"/>
        <w:ind w:firstLine="709"/>
        <w:jc w:val="both"/>
        <w:rPr>
          <w:sz w:val="24"/>
          <w:szCs w:val="24"/>
        </w:rPr>
      </w:pPr>
      <w:r>
        <w:rPr>
          <w:color w:val="000000"/>
          <w:sz w:val="24"/>
          <w:szCs w:val="24"/>
          <w:lang w:val="bg-BG"/>
        </w:rPr>
        <w:t>Злото и страхът: О, скъпи мои, потенциалът на даровете на любовта е толкова голям, че те ще породят промяна за вас и известно разбиране. Защото вие усеща</w:t>
        <w:softHyphen/>
        <w:t>те промените и те бушуват във вас. Някои хора долавят промените, не ги разбират и казват: "Това не може да е добро." Други възклисват: "Отново усещам посещение от дома. Случвало ми се е и друг път!" Знаете ли къде сте го усещали? О, казвали сме ви, казвали сме ви. Толкова много от вас на това скъпоценно място са били братя и сестри по времето, което наричаме епохата на Атлантида. Там сте го усещали. Моят партньор прикри</w:t>
        <w:softHyphen/>
        <w:t>ва онази част от тялото си, за която ще говорим преди края на това послание [Лий поставя ръка на гърдите си] и това не е сърцето му. Даровете и инструментите са ви дадени, за да направят възможно завършването и изви</w:t>
        <w:softHyphen/>
        <w:t>сяването през този 24-годишен прозорец. И досега вие заслужихте и получихте много от тези дарове. Един от тях беше позволението. Дарът на очистването на карма</w:t>
        <w:softHyphen/>
        <w:t>та, дарът на изцелението, дарът на големите енергийни способности и най-големият: дарът на НАМЕРЕНИЕ</w:t>
        <w:softHyphen/>
        <w:t>ТО. Няма по-голям дар от този, който се дава на чове</w:t>
        <w:softHyphen/>
        <w:t>чеството, където човек да изрази НАМЕРЕНИЕ за нещо и да го зареди с огромна потенциална енергия за себе си и околните. То е нещо като магия - НАМЕРЕНИЕТО!</w:t>
      </w:r>
    </w:p>
    <w:p>
      <w:pPr>
        <w:pStyle w:val="Normal"/>
        <w:shd w:fill="FFFFFF" w:val="clear"/>
        <w:ind w:firstLine="709"/>
        <w:jc w:val="both"/>
        <w:rPr>
          <w:sz w:val="24"/>
          <w:szCs w:val="24"/>
        </w:rPr>
      </w:pPr>
      <w:r>
        <w:rPr>
          <w:color w:val="000000"/>
          <w:sz w:val="24"/>
          <w:szCs w:val="24"/>
          <w:lang w:val="bg-BG"/>
        </w:rPr>
        <w:t>Емоционално какво чувствате (онези, които са ре</w:t>
        <w:softHyphen/>
        <w:t>шили да преминат на следващото ниво и да вибрират с по-голяма честота)? Някои казват: "Мили Боже (Дух), не знам къде отивам, но избирам тази първа крачка на завършването и извисяването." Какво изпитвате? Ще посоча една емоция, която сигурно ще ви изненада: ТЪГА! Не е това, което си мислите. Не е мъката и тъгата от бедния живот или заради нещата, които се случват около вас. Не, вместо това усещате откъсване от човека, който сте били някога. Виждате ли, вие ставате нещо друго. Вече сме говорили за това, за хората в новата епоха, които стават нещо друго. Затова изпитвате откъс</w:t>
        <w:softHyphen/>
        <w:t>натост.</w:t>
      </w:r>
    </w:p>
    <w:p>
      <w:pPr>
        <w:pStyle w:val="Normal"/>
        <w:shd w:fill="FFFFFF" w:val="clear"/>
        <w:ind w:firstLine="709"/>
        <w:jc w:val="both"/>
        <w:rPr>
          <w:sz w:val="24"/>
          <w:szCs w:val="24"/>
        </w:rPr>
      </w:pPr>
      <w:r>
        <w:rPr>
          <w:color w:val="000000"/>
          <w:sz w:val="24"/>
          <w:szCs w:val="24"/>
          <w:lang w:val="bg-BG"/>
        </w:rPr>
        <w:t>Някои от вас са имали видения и сънища на собст</w:t>
        <w:softHyphen/>
        <w:t>вената си смърт, но аз ви уверявам, че няма по-голяма чест от подобно видение. То не означава, че ще умрете, скъпи мои. Това е метафора. Означава, че старият Аз, с който сте дошли тук, си е отишъл. А новият, който сте поискали, с по-високата вибрация, вече е в тялото ви. Знаете ли какво означава за НАС [създанията от другата страна на воала] да ви видим как го постигате? В момен</w:t>
        <w:softHyphen/>
        <w:t>та има невероятна, голяма, велика надежда, че след 12-14 години ще станем свидетели на удивителни про</w:t>
        <w:softHyphen/>
        <w:t>мени на тази планета. Когато критичната маса бъде постигната, ще има много изненади. Чувството на от</w:t>
        <w:softHyphen/>
        <w:t>къснатост съпътства мнозина и сега ще ви обясним защо го изпитвате. Всичко ви е наред. Просто навлизате в област, където са стъпвали малцина, и ВИЕ сте пионе</w:t>
        <w:softHyphen/>
        <w:t>рите при процеса на извисяването.</w:t>
      </w:r>
    </w:p>
    <w:p>
      <w:pPr>
        <w:pStyle w:val="Normal"/>
        <w:shd w:fill="FFFFFF" w:val="clear"/>
        <w:ind w:firstLine="709"/>
        <w:jc w:val="both"/>
        <w:rPr>
          <w:sz w:val="24"/>
          <w:szCs w:val="24"/>
        </w:rPr>
      </w:pPr>
      <w:r>
        <w:rPr>
          <w:color w:val="000000"/>
          <w:sz w:val="24"/>
          <w:szCs w:val="24"/>
          <w:lang w:val="bg-BG"/>
        </w:rPr>
        <w:t>Ами семейството? Какво ще стане със семейство</w:t>
        <w:softHyphen/>
        <w:t>то? Отговорът на този въпрос е двузначен. Първата част е удивителна, тъй като засяга "кармичното семейство". Знаете ли за съществуването на кармичните групи? Всички вие се познавате! Сигурно го знаете, нали? Братя, сестри, братовчеди, майки, бащи - били сте тук и преди и пътувате през вашите инкарнации в групи, сходни по възраст и смърт, и живот - на групи. Имате кармична връзка с човека, който седи до вас, дори да не го позна</w:t>
        <w:softHyphen/>
        <w:t>вате по име. Гарантирам ви го. За първи път в човешкото съществуване ви се позволява да излезете от тези групи сами, докато сте тук, и да определите собствения си остров (личност) като група. Такава сила притежавате! Затова, когато говорим за семейство, имаме предвид кармичното семейство. Нищо чудно, че изпитвате емо</w:t>
        <w:softHyphen/>
        <w:t>ционална тъга, защото се сбогувате с голяма група, с която сте пътували по астралния път хиляди години и сега се разделяте с нея, защото сте избрали да станете нещо друго. С очистена карма вие преминавате към статута на завършено обучение и ги оставяте да напра</w:t>
        <w:softHyphen/>
        <w:t>вят същото, ако пожелаят, или нещо друго. Следовател</w:t>
        <w:softHyphen/>
        <w:t>но вече не сте свързани. Нишката е прекъсната и вие го усещате.</w:t>
      </w:r>
    </w:p>
    <w:p>
      <w:pPr>
        <w:pStyle w:val="Normal"/>
        <w:shd w:fill="FFFFFF" w:val="clear"/>
        <w:ind w:firstLine="709"/>
        <w:jc w:val="both"/>
        <w:rPr>
          <w:sz w:val="24"/>
          <w:szCs w:val="24"/>
        </w:rPr>
      </w:pPr>
      <w:r>
        <w:rPr>
          <w:color w:val="000000"/>
          <w:sz w:val="24"/>
          <w:szCs w:val="24"/>
          <w:lang w:val="bg-BG"/>
        </w:rPr>
        <w:t>Ами ЧОВЕШКИТЕ семейства? О, скъпи мои, тряб</w:t>
        <w:softHyphen/>
        <w:t>ва да разберете следното: Заставали сме пред вас много пъти и сме ви казвали, че приемането на дара на очист</w:t>
        <w:softHyphen/>
        <w:t>ването на кармата, който наричаме освобождение, ще ви направи много по-добър човек. И околните ще го забе</w:t>
        <w:softHyphen/>
        <w:t>лежат, защото това създава спокойствие, по-малко тре</w:t>
        <w:softHyphen/>
        <w:t>вога и ви помага да осъзнаете отговорността и истинс</w:t>
        <w:softHyphen/>
        <w:t>ката ви същност. Партньорите ви ще го оценят. Децата ви ще го оценят. Близките и приятелите ви ще го оценят, защото вие имате потенциала и позволението да станете по-спокоен човек. Нека обърнем страницата в тази нова и разширена енергия и да кажем следното: Това НЕ е задължително условие, когато става въпрос за вибраци</w:t>
        <w:softHyphen/>
        <w:t>онната промяна и статута на завършено обучение и извисяване.</w:t>
      </w:r>
    </w:p>
    <w:p>
      <w:pPr>
        <w:pStyle w:val="Normal"/>
        <w:shd w:fill="FFFFFF" w:val="clear"/>
        <w:ind w:firstLine="709"/>
        <w:jc w:val="both"/>
        <w:rPr>
          <w:sz w:val="24"/>
          <w:szCs w:val="24"/>
        </w:rPr>
      </w:pPr>
      <w:r>
        <w:rPr>
          <w:color w:val="000000"/>
          <w:sz w:val="24"/>
          <w:szCs w:val="24"/>
          <w:lang w:val="bg-BG"/>
        </w:rPr>
        <w:t>При откъсването от стария Аз и отдръпването от кармата някои ще преминат във вибрация, която ще се различава от тази на партньора им. Това обяснява защо някои от вас ще поискат да си останат на старото място. Защото ще е по-добре за живота им да не се променят.</w:t>
      </w:r>
    </w:p>
    <w:p>
      <w:pPr>
        <w:pStyle w:val="Normal"/>
        <w:shd w:fill="FFFFFF" w:val="clear"/>
        <w:ind w:firstLine="709"/>
        <w:jc w:val="both"/>
        <w:rPr>
          <w:sz w:val="24"/>
          <w:szCs w:val="24"/>
        </w:rPr>
      </w:pPr>
      <w:r>
        <w:rPr>
          <w:color w:val="000000"/>
          <w:sz w:val="24"/>
          <w:szCs w:val="24"/>
          <w:lang w:val="bg-BG"/>
        </w:rPr>
        <w:t>Така е добре за вас. Добре е за децата ви, а следователно и за планетата. После, може би по-късно, ще изберете да продължите напред. Само ВИЕ решавате тези неща и НЯМА присъда за постъпката ви! Няма да останете в калта (така да се каже)! Всеки човек, който решава да вибрира на по-високо ниво, дори на първия етап на извисяването, е уважаван и обичан като всеки друг. Ако всички направят само първата крачка и спрат до там, няма нищо лошо. Решението изисква преценка и интуи</w:t>
        <w:softHyphen/>
        <w:t>ция и те ще разберат как трябва да постъпят. Това не е някакво състезание. Няма съревнование. Има само ду</w:t>
        <w:softHyphen/>
        <w:t>ховна уместност и договор.</w:t>
      </w:r>
    </w:p>
    <w:p>
      <w:pPr>
        <w:pStyle w:val="Normal"/>
        <w:shd w:fill="FFFFFF" w:val="clear"/>
        <w:ind w:firstLine="709"/>
        <w:jc w:val="both"/>
        <w:rPr>
          <w:sz w:val="24"/>
          <w:szCs w:val="24"/>
        </w:rPr>
      </w:pPr>
      <w:r>
        <w:rPr>
          <w:color w:val="000000"/>
          <w:sz w:val="24"/>
          <w:szCs w:val="24"/>
          <w:lang w:val="bg-BG"/>
        </w:rPr>
        <w:t>Но има една странност, скъпи мои. За онези от вас, които пожелаят да поемат по пътя, да вибрират на по-висока честота и да останат в течение на информаци</w:t>
        <w:softHyphen/>
        <w:t>ята и енергията, предавани на тази планета, има група хора, които ще ви разберат и подкрепят. Много хора няма да се учудят на тези думи и ще разберат, че говоря за новите деца на тази планета. Защото те ще разберат какво правите, ще ви уловят за ръка и ще ви погледнат. И по свой собствен начин клетките им ще ви приветстват за онова, което правите за тях, и ще ви последват. На тях ще им бъде по-лесно, отколкото на вас, в този 24-годишен прозорец, защото те идват с ново съзнание и усеща</w:t>
        <w:softHyphen/>
        <w:t>не за мисия. Семейство! Кармично, биологично и пре</w:t>
        <w:softHyphen/>
        <w:t>дизвикателство - нима очаквахте нещо друго?</w:t>
      </w:r>
      <w:r>
        <w:rPr>
          <w:rStyle w:val="FootnoteCharacters"/>
          <w:rStyle w:val="FootnoteAnchor"/>
          <w:color w:val="000000"/>
          <w:sz w:val="24"/>
          <w:szCs w:val="24"/>
          <w:lang w:val="bg-BG"/>
        </w:rPr>
        <w:footnoteReference w:id="7"/>
      </w:r>
    </w:p>
    <w:p>
      <w:pPr>
        <w:pStyle w:val="Normal"/>
        <w:shd w:fill="FFFFFF" w:val="clear"/>
        <w:ind w:firstLine="709"/>
        <w:jc w:val="both"/>
        <w:rPr>
          <w:sz w:val="24"/>
          <w:szCs w:val="24"/>
        </w:rPr>
      </w:pPr>
      <w:r>
        <w:rPr>
          <w:color w:val="000000"/>
          <w:sz w:val="24"/>
          <w:szCs w:val="24"/>
          <w:lang w:val="bg-BG"/>
        </w:rPr>
        <w:t>Как се чувства човекът със статут на завършено обучение? Ще ви кажа. Вече сме споменавали, че онези от вас, които вибрират по-високо, имат различни модели на сън. Помните това, нали [за особеността да се будите понякога по два пъти на нощ с чувството, че не сте сами]? Също така сме ви казвали, че имате различни модели на хранене. Спомняте си, нали? Казвали сме ви още, че някои от вас, поради вибрационните промени, са по-близо до определени астрални качества и създания, отколкото преди. И затова започвате да виждате или да си мислите, че виждате, някои от тези създания около вас - будейки се посред нощ стреснати, убедени, че стаята е пълна със създания. Ха-ха. Ами, ПРАВИ СТЕ! Вече сме говорили за вашата поддържаща група и ней</w:t>
        <w:softHyphen/>
        <w:t>ната численост. Ще се изненадате. Защото всеки човек тук си има цял легион помощници. Те знаят кои сте. Защото вие действително се доближавате до тяхното измерение, когато решавате да поемете по пътя на изви</w:t>
        <w:softHyphen/>
        <w:t>сяването.</w:t>
      </w:r>
    </w:p>
    <w:p>
      <w:pPr>
        <w:pStyle w:val="Normal"/>
        <w:shd w:fill="FFFFFF" w:val="clear"/>
        <w:ind w:firstLine="709"/>
        <w:jc w:val="both"/>
        <w:rPr>
          <w:sz w:val="24"/>
          <w:szCs w:val="24"/>
        </w:rPr>
      </w:pPr>
      <w:r>
        <w:rPr>
          <w:color w:val="000000"/>
          <w:sz w:val="24"/>
          <w:szCs w:val="24"/>
          <w:lang w:val="bg-BG"/>
        </w:rPr>
        <w:t>Какво си мислят онези от вас, които са в статута на извисяване? Ще ви кажа. Вие не се ядосвате лесно. Имате ниво на търпимост, което доскоро е било непостижимо за вас. Да, така е. Притежавате способността на обичате силно и гледате по друг начин на хората. Но най-важното е следното: Вие осъзнавате каква е целта! Преценката ви идва отвътре. Притежавате всички отговори, които ня</w:t>
        <w:softHyphen/>
        <w:t>кога сте искали от златния ангел, който седи на онзи трон и който наричате вашия Висш Аз. Да. И така преценката и силата на следващата ви крачка ви идват отвътре. Не от някой гуру или медиум. Не от някой ясновидец и не от тази трибуна [има предвид мястото, където стои Лий]. Този [ченълинг] е информация, скъпи мои. Духовното действие идва от вас. Ние ви даваме информацията с любов, а после вие я взимате и действате според нея. Тук се предава Божията любов, но вашето боравене с нея поражда промените за планетата. ВИЕ вършите рабо</w:t>
        <w:softHyphen/>
        <w:t>тата.</w:t>
      </w:r>
    </w:p>
    <w:p>
      <w:pPr>
        <w:pStyle w:val="Normal"/>
        <w:shd w:fill="FFFFFF" w:val="clear"/>
        <w:ind w:firstLine="709"/>
        <w:jc w:val="both"/>
        <w:rPr>
          <w:sz w:val="24"/>
          <w:szCs w:val="24"/>
        </w:rPr>
      </w:pPr>
      <w:r>
        <w:rPr>
          <w:color w:val="000000"/>
          <w:sz w:val="24"/>
          <w:szCs w:val="24"/>
          <w:lang w:val="bg-BG"/>
        </w:rPr>
        <w:t>И накрая, да поговорим за вашата биология. Вече сме засягали този въпрос. Много неща се случват в телата ви на клетъчно ниво (онези, които са избрали пътя на извисяването). Ще дойде ден, когато това ще бъде явление, което ще се изучава и разглежда от медицината - че толкова много хора притежават тези "странни" \свойства! Как така, ще се питат те, изведнъж в това общество настъпи събуждане на органа, който вие наричате тимусна жлеза? Какво го е предизвикало? НАМЕ</w:t>
        <w:softHyphen/>
        <w:t>РЕНИЕТО! Намерението да живеете дълго. НАМЕРЕ</w:t>
        <w:softHyphen/>
        <w:t>НИЕТО да промените здравето си - и НАМЕРЕНИЕТО да останете на Земята. Виждате ли, вашите тела са замислени да живеят над 900 години! И чуйте, методите, които вътрешно поддържат тази възможност, започват със събуждането на тимусната жлеза. Започват с промя</w:t>
        <w:softHyphen/>
        <w:t>ната на ДНК чрез собственото ви НАМЕРЕНИЕ, вещес</w:t>
        <w:softHyphen/>
        <w:t>твата с есенция на живота, свойствата [включително магнетизма] и терапевтите. Съмнявате ли се, че е въз</w:t>
        <w:softHyphen/>
        <w:t>можно такова нещо? О, то може да се случи още сега! Не е нужно да чакате 14 години. Можете да го имате още днес! В тази стая няма човек, който да не може да си тръгне оттук излекуван и готов да продължи напред. Ако се нуждаете от помощ, ето ги терапевтите и веществата. Моят партньор си води подкрепа каквато още не сте виждали, но която е уместна за тази стая [има предвид работниците на Крион, които участват в срещата]. Тук има хора, които ще се срещнат с други хора и ще живеят по-дълго заради това! Затова сте дошли тук тази вечер. Затова седите на тези столове.</w:t>
      </w:r>
    </w:p>
    <w:p>
      <w:pPr>
        <w:pStyle w:val="Normal"/>
        <w:shd w:fill="FFFFFF" w:val="clear"/>
        <w:ind w:firstLine="709"/>
        <w:jc w:val="both"/>
        <w:rPr>
          <w:sz w:val="24"/>
          <w:szCs w:val="24"/>
        </w:rPr>
      </w:pPr>
      <w:r>
        <w:rPr>
          <w:color w:val="000000"/>
          <w:sz w:val="24"/>
          <w:szCs w:val="24"/>
          <w:lang w:val="bg-BG"/>
        </w:rPr>
        <w:t>И накрая, казваме ви, че се случва нещо с биологич</w:t>
        <w:softHyphen/>
        <w:t>ния ви часовник [на онези, които са заявили НАМЕРЕ</w:t>
        <w:softHyphen/>
        <w:t>НИЕ]. Той се забавя, дори да не го виждате. Това е ключът. Ако ви се струва, че Земята се върти около вас по-бързо, ВИЕ сте забавили ритъма. Биологичният ча</w:t>
        <w:softHyphen/>
        <w:t>совник ще функционира по-бавно, ще отчита по-бавен пулс и затова ще работи по-дълго. Това става.</w:t>
      </w:r>
    </w:p>
    <w:p>
      <w:pPr>
        <w:pStyle w:val="Normal"/>
        <w:shd w:fill="FFFFFF" w:val="clear"/>
        <w:ind w:firstLine="709"/>
        <w:jc w:val="both"/>
        <w:rPr>
          <w:sz w:val="24"/>
          <w:szCs w:val="24"/>
        </w:rPr>
      </w:pPr>
      <w:r>
        <w:rPr>
          <w:color w:val="000000"/>
          <w:sz w:val="24"/>
          <w:szCs w:val="24"/>
          <w:lang w:val="bg-BG"/>
        </w:rPr>
        <w:t>О, скъпи мои, дадохме ви представа за времето. Дадохме ви представа какво се случва с вашата биология и емоции. Казахме ви какво да следите. Дадохме ви информация, че все още не сте получили всичко и ще бъдете уважавани само заради започването на това пъ</w:t>
        <w:softHyphen/>
        <w:t>туване без цялата информация. Казахме ви, че мнозина изминават само част от пътя и е уместно да спрат - без да бъдат осъждани. Казахме ви, също така, че някои ще извървят пътя докрай. Какво ще се случи през 2012 година? Отново измерване. И ако, скъпи мои, това из</w:t>
        <w:softHyphen/>
        <w:t>мерване покаже определена вибрация, ще видите една съвършено различна планета - което ще предизвика масово приземяване. Така. Те не могат да пристигнат по такъв начин, докато не достигнете тяхната времева рам</w:t>
        <w:softHyphen/>
        <w:t>ка и затова някои от вашите древни пророчества пред</w:t>
        <w:softHyphen/>
        <w:t>сказват края на епохата през 2012. Това е просто краят на тази особеност на времето, след което ще преминете към друга рамка. Тогава Земята ще получи нов часовник, ако измерването покаже подходяща вибрация. Тъй като всичко е относително, вие може да не почувствате почти нищо, но вашите астрономи ще разберат. Те постепенно ще забележат в космоса свидетелства за промените око</w:t>
        <w:softHyphen/>
        <w:t>ло тях. Неща, които са свикнали да виждат, които са се въртели с голяма скорост, ще забавят скоростта си. Всъщност се забавяте вие, добивайки по-добър фокус върху аномалиите.</w:t>
      </w:r>
    </w:p>
    <w:p>
      <w:pPr>
        <w:pStyle w:val="Normal"/>
        <w:shd w:fill="FFFFFF" w:val="clear"/>
        <w:ind w:firstLine="709"/>
        <w:jc w:val="both"/>
        <w:rPr>
          <w:sz w:val="24"/>
          <w:szCs w:val="24"/>
        </w:rPr>
      </w:pPr>
      <w:r>
        <w:rPr>
          <w:color w:val="000000"/>
          <w:sz w:val="24"/>
          <w:szCs w:val="24"/>
          <w:lang w:val="bg-BG"/>
        </w:rPr>
        <w:t>Любовта. Няма по-велика сила във Вселената. Пи</w:t>
        <w:softHyphen/>
        <w:t>тате ли се откъде идват вашите водачи? Главните водачи пристигат от мястото, където се предава енергията. Това е голямото централно слънце. От източника, който е невъобразимо далеч за вашите представи. И аз идвам оттам, както и вие. Това е енергията на дома. Между</w:t>
        <w:softHyphen/>
        <w:t>временно, аз съм тук за определен период от време, за да ви дам любов - да седя в нозете ви на срещи като тази и да ви казвам, че това е велико време, да ви казвам, че съм тук да измия нозете ви със сълзите на радост, които извикват в нас хората, присъстващи тук [четящи тези думи]. Този момент няма да се повтори, защото енерги</w:t>
        <w:softHyphen/>
        <w:t>ята, генерирана тази вечер от присъстващите тук, хора повече няма да се повтори. Това означава, че това е благословено, уникално място и аз искам да поседите така за момент и да помислите над това.</w:t>
      </w:r>
    </w:p>
    <w:p>
      <w:pPr>
        <w:pStyle w:val="Normal"/>
        <w:shd w:fill="FFFFFF" w:val="clear"/>
        <w:ind w:firstLine="709"/>
        <w:jc w:val="both"/>
        <w:rPr>
          <w:sz w:val="24"/>
          <w:szCs w:val="24"/>
        </w:rPr>
      </w:pPr>
      <w:r>
        <w:rPr>
          <w:color w:val="000000"/>
          <w:sz w:val="24"/>
          <w:szCs w:val="24"/>
          <w:lang w:val="bg-BG"/>
        </w:rPr>
        <w:t>Между вас и околните има договори, за които няма</w:t>
        <w:softHyphen/>
        <w:t xml:space="preserve">те представа. Седите до любими същества, заради които сте умирали в миналото - и дори не го знаете. Не виждате имената ви и те също смятат, че не ви познават, защото много неща остават скрити между инкарнациите. Но вие всички сте едно семейство. Повярвайте ми! Думите </w:t>
      </w:r>
      <w:r>
        <w:rPr>
          <w:i/>
          <w:iCs/>
          <w:color w:val="000000"/>
          <w:sz w:val="24"/>
          <w:szCs w:val="24"/>
          <w:lang w:val="bg-BG"/>
        </w:rPr>
        <w:t xml:space="preserve">нежна </w:t>
      </w:r>
      <w:r>
        <w:rPr>
          <w:color w:val="000000"/>
          <w:sz w:val="24"/>
          <w:szCs w:val="24"/>
          <w:lang w:val="bg-BG"/>
        </w:rPr>
        <w:t xml:space="preserve">и </w:t>
      </w:r>
      <w:r>
        <w:rPr>
          <w:i/>
          <w:iCs/>
          <w:color w:val="000000"/>
          <w:sz w:val="24"/>
          <w:szCs w:val="24"/>
          <w:lang w:val="bg-BG"/>
        </w:rPr>
        <w:t xml:space="preserve">скъпоценна </w:t>
      </w:r>
      <w:r>
        <w:rPr>
          <w:color w:val="000000"/>
          <w:sz w:val="24"/>
          <w:szCs w:val="24"/>
          <w:lang w:val="bg-BG"/>
        </w:rPr>
        <w:t>се използват отново, защо</w:t>
        <w:softHyphen/>
        <w:t>то точно такава е енергията тук тази вечер, различна от друг път - силна и подходяща за това благословено послание. Нека всички да си тръгнат оттук, помнейки нещо, което често повтаряме, защото е вярно. В съвър</w:t>
        <w:softHyphen/>
        <w:t>шена любов, ние ви познаваме по име. Знаем какво сте преживели и тъкмо затова...</w:t>
      </w:r>
    </w:p>
    <w:p>
      <w:pPr>
        <w:pStyle w:val="Normal"/>
        <w:shd w:fill="FFFFFF" w:val="clear"/>
        <w:ind w:firstLine="709"/>
        <w:jc w:val="both"/>
        <w:rPr>
          <w:color w:val="000000"/>
          <w:sz w:val="24"/>
          <w:szCs w:val="24"/>
          <w:lang w:val="bg-BG"/>
        </w:rPr>
      </w:pPr>
      <w:r>
        <w:rPr>
          <w:color w:val="000000"/>
          <w:sz w:val="24"/>
          <w:szCs w:val="24"/>
          <w:lang w:val="bg-BG"/>
        </w:rPr>
        <w:t xml:space="preserve">Ви обичаме много. </w:t>
      </w:r>
    </w:p>
    <w:p>
      <w:pPr>
        <w:pStyle w:val="Normal"/>
        <w:shd w:fill="FFFFFF" w:val="clear"/>
        <w:ind w:firstLine="709"/>
        <w:jc w:val="both"/>
        <w:rPr>
          <w:sz w:val="24"/>
          <w:szCs w:val="24"/>
        </w:rPr>
      </w:pPr>
      <w:r>
        <w:rPr>
          <w:color w:val="000000"/>
          <w:sz w:val="24"/>
          <w:szCs w:val="24"/>
          <w:lang w:val="bg-BG"/>
        </w:rPr>
        <w:t>Така е.</w:t>
      </w:r>
    </w:p>
    <w:p>
      <w:pPr>
        <w:pStyle w:val="Normal"/>
        <w:shd w:fill="FFFFFF" w:val="clear"/>
        <w:ind w:firstLine="709"/>
        <w:jc w:val="both"/>
        <w:rPr>
          <w:b/>
          <w:b/>
          <w:bCs/>
          <w:color w:val="000000"/>
          <w:sz w:val="24"/>
          <w:szCs w:val="24"/>
          <w:lang w:val="bg-BG"/>
        </w:rPr>
      </w:pPr>
      <w:r>
        <w:rPr>
          <w:b/>
          <w:bCs/>
          <w:color w:val="000000"/>
          <w:sz w:val="24"/>
          <w:szCs w:val="24"/>
          <w:lang w:val="bg-BG"/>
        </w:rPr>
      </w:r>
    </w:p>
    <w:p>
      <w:pPr>
        <w:pStyle w:val="Normal"/>
        <w:shd w:fill="FFFFFF" w:val="clear"/>
        <w:ind w:firstLine="709"/>
        <w:jc w:val="both"/>
        <w:rPr>
          <w:sz w:val="24"/>
          <w:szCs w:val="24"/>
        </w:rPr>
      </w:pPr>
      <w:r>
        <w:rPr>
          <w:b/>
          <w:bCs/>
          <w:color w:val="000000"/>
          <w:sz w:val="24"/>
          <w:szCs w:val="24"/>
          <w:lang w:val="bg-BG"/>
        </w:rPr>
        <w:t>"ЧОВЕЧЕСТВОТО, ИЗЧЕЗВАЩ ВИД"</w:t>
      </w:r>
    </w:p>
    <w:p>
      <w:pPr>
        <w:pStyle w:val="Normal"/>
        <w:shd w:fill="FFFFFF" w:val="clear"/>
        <w:ind w:firstLine="709"/>
        <w:jc w:val="both"/>
        <w:rPr>
          <w:sz w:val="24"/>
          <w:szCs w:val="24"/>
        </w:rPr>
      </w:pPr>
      <w:r>
        <w:rPr>
          <w:b/>
          <w:bCs/>
          <w:color w:val="000000"/>
          <w:sz w:val="24"/>
          <w:szCs w:val="24"/>
          <w:lang w:val="bg-BG"/>
        </w:rPr>
        <w:t>Ченълинг на живо от Портсмът, Ню Хемпшир</w:t>
      </w:r>
    </w:p>
    <w:p>
      <w:pPr>
        <w:pStyle w:val="Normal"/>
        <w:shd w:fill="FFFFFF" w:val="clear"/>
        <w:ind w:firstLine="709"/>
        <w:jc w:val="both"/>
        <w:rPr>
          <w:sz w:val="24"/>
          <w:szCs w:val="24"/>
        </w:rPr>
      </w:pPr>
      <w:r>
        <w:rPr>
          <w:color w:val="000000"/>
          <w:sz w:val="24"/>
          <w:szCs w:val="24"/>
          <w:lang w:val="bg-BG"/>
        </w:rPr>
        <w:t>Тези ченълинги на живо са редактирани с допълни</w:t>
        <w:softHyphen/>
        <w:t>телни думи и мисли, за да дадат яснота и проникнове</w:t>
        <w:softHyphen/>
        <w:t>нието на писаното слово.</w:t>
      </w:r>
    </w:p>
    <w:p>
      <w:pPr>
        <w:pStyle w:val="Normal"/>
        <w:shd w:fill="FFFFFF" w:val="clear"/>
        <w:ind w:firstLine="709"/>
        <w:jc w:val="both"/>
        <w:rPr>
          <w:sz w:val="24"/>
          <w:szCs w:val="24"/>
        </w:rPr>
      </w:pPr>
      <w:r>
        <w:rPr>
          <w:i/>
          <w:iCs/>
          <w:color w:val="000000"/>
          <w:sz w:val="24"/>
          <w:szCs w:val="24"/>
          <w:lang w:val="bg-BG"/>
        </w:rPr>
        <w:t>От писателя..</w:t>
      </w:r>
      <w:r>
        <w:rPr>
          <w:color w:val="000000"/>
          <w:sz w:val="24"/>
          <w:szCs w:val="24"/>
          <w:lang w:val="bg-BG"/>
        </w:rPr>
        <w:t>.</w:t>
      </w:r>
    </w:p>
    <w:p>
      <w:pPr>
        <w:pStyle w:val="Normal"/>
        <w:shd w:fill="FFFFFF" w:val="clear"/>
        <w:ind w:firstLine="709"/>
        <w:jc w:val="both"/>
        <w:rPr>
          <w:sz w:val="24"/>
          <w:szCs w:val="24"/>
        </w:rPr>
      </w:pPr>
      <w:r>
        <w:rPr>
          <w:color w:val="000000"/>
          <w:sz w:val="24"/>
          <w:szCs w:val="24"/>
          <w:lang w:val="bg-BG"/>
        </w:rPr>
        <w:t>О! Това заглавие навежда на мисълта, че ни пред</w:t>
        <w:softHyphen/>
        <w:t>стои изтребление. Дали е така? Продължете да четете и ще разберете. Това е един от най-практичните ченълинги досега (в Ню Хемпшир). Точно след него заминах за Ню Йорк, където Крион отново говори пред 8.Е.А.Т. в Обе</w:t>
        <w:softHyphen/>
        <w:t>динените Нации (следващата глава). Това посещение на източното крайбрежие беше едно от най-паметните в живота ми.</w:t>
      </w:r>
    </w:p>
    <w:p>
      <w:pPr>
        <w:pStyle w:val="Normal"/>
        <w:shd w:fill="FFFFFF" w:val="clear"/>
        <w:ind w:firstLine="709"/>
        <w:jc w:val="both"/>
        <w:rPr>
          <w:sz w:val="24"/>
          <w:szCs w:val="24"/>
        </w:rPr>
      </w:pPr>
      <w:r>
        <w:rPr>
          <w:color w:val="000000"/>
          <w:sz w:val="24"/>
          <w:szCs w:val="24"/>
          <w:lang w:val="bg-BG"/>
        </w:rPr>
        <w:t>Поздрави, скъпи мои, защото аз съм Крион от маг</w:t>
        <w:softHyphen/>
        <w:t>нитната служба! Докато свиквате с гласа на моя парт</w:t>
        <w:softHyphen/>
        <w:t>ньор, който ви говори сега, ние ще изпълним тази стая с нещо много специално. Защото вече сме ви казвали, че колкото повече хора се съберат, толкова по-интензивна става енергията, в зависимост от съзнанието на присъс</w:t>
        <w:softHyphen/>
        <w:t>тващите, а ние сме тук тази вечер, за да кажем на всеки един от вас: "О, скъпи мои, ние ви познаваме лично."</w:t>
      </w:r>
    </w:p>
    <w:p>
      <w:pPr>
        <w:pStyle w:val="Normal"/>
        <w:shd w:fill="FFFFFF" w:val="clear"/>
        <w:ind w:firstLine="709"/>
        <w:jc w:val="both"/>
        <w:rPr>
          <w:sz w:val="24"/>
          <w:szCs w:val="24"/>
        </w:rPr>
      </w:pPr>
      <w:r>
        <w:rPr>
          <w:color w:val="000000"/>
          <w:sz w:val="24"/>
          <w:szCs w:val="24"/>
          <w:lang w:val="bg-BG"/>
        </w:rPr>
        <w:t>Скоро ще свикнете да слушате гласа на моя парт</w:t>
        <w:softHyphen/>
        <w:t>ньор, както гласа на духовната сила на самия горящ храст, докато спускаме над вашата група конуса на лю</w:t>
        <w:softHyphen/>
        <w:t>бовта, О, скъпи мои, самият Дух има привилегията да мине между редовете ви! Познаваме лично всеки един от вас и то не по имената, които сте си избрали тук. Всъщ</w:t>
        <w:softHyphen/>
        <w:t>ност, тази вечер ще ви дадем любов и ако позволите на "частиците от Бог", които сте вие, да засияят и да ни призоват, изживяването за околните ще бъде още по-силно. Защото тази вечер е наситена със сила! Нещата, които сме смятали за невъзможни - може би причината да сте тук - могат да бъдат удовлетворени и разрешени тази вечер. Време е, нали? О, скъпи мои, почувствайте присъствието на благословените, не само вашите вода</w:t>
        <w:softHyphen/>
        <w:t>чи, но всички доведени от Крион тази вечер. Защото тази стая ще се изпълни със същества, които ви познават много добре и ще ви дадат усещането за любов в живота ви, ще ви прегърнат и ще ви задържат в тези няколко минути и вие ще ги почувствате. Те са тук да ви кажат едно: "Много ви обичаме. Не смятате ли, че знаем какво сте преживели?" С тези думи се обръщаме към вас тази вечер.</w:t>
      </w:r>
    </w:p>
    <w:p>
      <w:pPr>
        <w:pStyle w:val="Normal"/>
        <w:shd w:fill="FFFFFF" w:val="clear"/>
        <w:ind w:firstLine="709"/>
        <w:jc w:val="both"/>
        <w:rPr>
          <w:sz w:val="24"/>
          <w:szCs w:val="24"/>
        </w:rPr>
      </w:pPr>
      <w:r>
        <w:rPr>
          <w:color w:val="000000"/>
          <w:sz w:val="24"/>
          <w:szCs w:val="24"/>
          <w:lang w:val="bg-BG"/>
        </w:rPr>
        <w:t>Ще преустановим учебните лекции за този ченълинг. Вместо това ще направим обобщение, което не сме правили от известно време - преглед, който ще ни по</w:t>
        <w:softHyphen/>
        <w:t>могне да обясним някои неща. Ще наречем това посла</w:t>
        <w:softHyphen/>
        <w:t>ние "Човечеството, изчезващ вид".</w:t>
      </w:r>
    </w:p>
    <w:p>
      <w:pPr>
        <w:pStyle w:val="Normal"/>
        <w:shd w:fill="FFFFFF" w:val="clear"/>
        <w:ind w:firstLine="709"/>
        <w:jc w:val="both"/>
        <w:rPr>
          <w:sz w:val="24"/>
          <w:szCs w:val="24"/>
        </w:rPr>
      </w:pPr>
      <w:r>
        <w:rPr>
          <w:color w:val="000000"/>
          <w:sz w:val="24"/>
          <w:szCs w:val="24"/>
          <w:lang w:val="bg-BG"/>
        </w:rPr>
        <w:t>Някои от вас ще попитат: "О, не, какво имаш пред</w:t>
        <w:softHyphen/>
        <w:t>вид, Крион? Нещо лошо ли ни очаква? Ще загинем ли?" Ние сме тук с голяма любов, за да кажем "Не". Човечес</w:t>
        <w:softHyphen/>
        <w:t>твото както го познавате, ще изчезне, когато хората с повишена вибрация се увеличават. Вашата човешка при</w:t>
        <w:softHyphen/>
        <w:t>рода ще стане нещо съвършено различно. Протичащата алхимия на Духа ще ви превърне от хора в нещо съвсем различно от човека в старата енергия.</w:t>
      </w:r>
    </w:p>
    <w:p>
      <w:pPr>
        <w:pStyle w:val="Normal"/>
        <w:shd w:fill="FFFFFF" w:val="clear"/>
        <w:ind w:firstLine="709"/>
        <w:jc w:val="both"/>
        <w:rPr>
          <w:sz w:val="24"/>
          <w:szCs w:val="24"/>
        </w:rPr>
      </w:pPr>
      <w:r>
        <w:rPr>
          <w:color w:val="000000"/>
          <w:sz w:val="24"/>
          <w:szCs w:val="24"/>
          <w:lang w:val="bg-BG"/>
        </w:rPr>
        <w:t>И сега, за да поговорим за тази промяна, искаме да ви дадем перспектива за вас самите - която е леко забавна за Духа. Комичният момент произтича от факта, че е уместно да съществувате в дуализъм, за което ще поговорим след малко.</w:t>
      </w:r>
    </w:p>
    <w:p>
      <w:pPr>
        <w:pStyle w:val="Normal"/>
        <w:shd w:fill="FFFFFF" w:val="clear"/>
        <w:ind w:firstLine="709"/>
        <w:jc w:val="both"/>
        <w:rPr>
          <w:sz w:val="24"/>
          <w:szCs w:val="24"/>
        </w:rPr>
      </w:pPr>
      <w:r>
        <w:rPr>
          <w:b/>
          <w:bCs/>
          <w:color w:val="000000"/>
          <w:sz w:val="24"/>
          <w:szCs w:val="24"/>
          <w:lang w:val="bg-BG"/>
        </w:rPr>
        <w:t>Създадени равни</w:t>
      </w:r>
    </w:p>
    <w:p>
      <w:pPr>
        <w:pStyle w:val="Normal"/>
        <w:shd w:fill="FFFFFF" w:val="clear"/>
        <w:ind w:firstLine="709"/>
        <w:jc w:val="both"/>
        <w:rPr>
          <w:sz w:val="24"/>
          <w:szCs w:val="24"/>
        </w:rPr>
      </w:pPr>
      <w:r>
        <w:rPr>
          <w:color w:val="000000"/>
          <w:sz w:val="24"/>
          <w:szCs w:val="24"/>
          <w:lang w:val="bg-BG"/>
        </w:rPr>
        <w:t>Казват, че Свещените текстове и някои древни пре</w:t>
        <w:softHyphen/>
        <w:t>дания разказват как всички хора са създадени равни. Но когато се огледате, вие казвате: "Не го вярвам." Първо, вие сте разделени по пол. И всеки пол смята (и често се радва), че не спада към другия [смях]! В съкровените си мисли те казват: "Вижте ни... ние не сме равни - и много се радвам, че не съм от тях." [отново смях]</w:t>
      </w:r>
    </w:p>
    <w:p>
      <w:pPr>
        <w:pStyle w:val="Normal"/>
        <w:shd w:fill="FFFFFF" w:val="clear"/>
        <w:ind w:firstLine="709"/>
        <w:jc w:val="both"/>
        <w:rPr>
          <w:sz w:val="24"/>
          <w:szCs w:val="24"/>
        </w:rPr>
      </w:pPr>
      <w:r>
        <w:rPr>
          <w:color w:val="000000"/>
          <w:sz w:val="24"/>
          <w:szCs w:val="24"/>
          <w:lang w:val="bg-BG"/>
        </w:rPr>
        <w:t>Създадени равни? Едва ли (ще кажете вие)! Ами способностите? Виждате хора с прекрасни способности - каквито вие не притежавате. Ще кажете, че някои хора притежават много по-големи способности от останали</w:t>
        <w:softHyphen/>
        <w:t>те. Как е възможно тогава Духът да ви е създал равни? Да повдигаме ли въпроса за външността [отново смях]? Не сме равни, ще кажете вие. Не, скъпи мои. Това озна</w:t>
        <w:softHyphen/>
        <w:t>чава, че всеки един от вас пристига с Божия образ и този ОБРАЗ е равенството, което носите. Защото именно образът има възможността да промени тази планета. Един по един! Всичко онова, което правите с този образ, може да промени планетата. Говорим за факта, че как</w:t>
        <w:softHyphen/>
        <w:t>вото правите като лечители с вашия Божи образ, и каквото правите като хора, крачещи по тази планета с вашата карма и с вашите предизвикателства, притежава способността да промени друг човек. И тези хора могат да направят неподозирани неща - винаги повдигаме този въпрос, когато говорим за вашата сила.</w:t>
      </w:r>
    </w:p>
    <w:p>
      <w:pPr>
        <w:pStyle w:val="Normal"/>
        <w:shd w:fill="FFFFFF" w:val="clear"/>
        <w:ind w:firstLine="709"/>
        <w:jc w:val="both"/>
        <w:rPr>
          <w:sz w:val="24"/>
          <w:szCs w:val="24"/>
        </w:rPr>
      </w:pPr>
      <w:r>
        <w:rPr>
          <w:color w:val="000000"/>
          <w:sz w:val="24"/>
          <w:szCs w:val="24"/>
          <w:lang w:val="bg-BG"/>
        </w:rPr>
        <w:t>В големия план, за който нямате представа, са скри</w:t>
        <w:softHyphen/>
        <w:t>ти прекрасни, благословени неща. Лечители! Съветници! Следващия път, когато някой непознат застане пред вас и ви помоли за лечение, знайте, че той може да бъде онзи човек! Той може да бъде човекът, чиито неродени деца ще изригнат в света с онази енергия, която ще промени планетата! А вие седите пред него, за да го консултирате и лекувате - осъзнавайки, че вашата работа в момента ще промени бъдещето на планетата, независимо какво според него се случва или не се случва. Това е вашата сила! Вие притежавате невероятна сила - синхронната сила да промените тази планета чрез всекидневната ви работа, човек по човек!</w:t>
      </w:r>
    </w:p>
    <w:p>
      <w:pPr>
        <w:pStyle w:val="Normal"/>
        <w:shd w:fill="FFFFFF" w:val="clear"/>
        <w:ind w:firstLine="709"/>
        <w:jc w:val="both"/>
        <w:rPr>
          <w:sz w:val="24"/>
          <w:szCs w:val="24"/>
        </w:rPr>
      </w:pPr>
      <w:r>
        <w:rPr>
          <w:color w:val="000000"/>
          <w:sz w:val="24"/>
          <w:szCs w:val="24"/>
          <w:lang w:val="bg-BG"/>
        </w:rPr>
        <w:t>Ами ако не сте лечител? Слушайте, когато някой дойде при вас и попита: "Ти какъв си? По-различен си", вие можете да се свиете в ъгъла и да си помислите: "Този човек никога няма да повярва в информацията за новата епоха" или да отговорите: "Щом питаш ще ти кажа, че открих нещо скъпоценно." И тогава споделете с него каквото решите. Виждате ли, вие можете да промените нечий живот по този начин, посявайки семената и разк</w:t>
        <w:softHyphen/>
        <w:t>ривайки им красивия, блажен Божи Дух в живота ви! Простичко, вие ще откриете, че тези семена ще покълнат и укрепнат, а причината е, че НАМЕРЕНИЕТО на онзи, който пита, поражда свещен момент, а намерението на отговарящия създава СИЛА. Това е силата да заявите вашата истина на онзи, който може да промени мнозина. Повярвайте! Вие променяте живота на мнозина. Всеки един от вас може да го направи. Създадени равни? Да, така е. Наистина е така!</w:t>
      </w:r>
    </w:p>
    <w:p>
      <w:pPr>
        <w:pStyle w:val="Normal"/>
        <w:shd w:fill="FFFFFF" w:val="clear"/>
        <w:ind w:firstLine="709"/>
        <w:jc w:val="both"/>
        <w:rPr>
          <w:sz w:val="24"/>
          <w:szCs w:val="24"/>
        </w:rPr>
      </w:pPr>
      <w:r>
        <w:rPr>
          <w:b/>
          <w:bCs/>
          <w:color w:val="000000"/>
          <w:sz w:val="24"/>
          <w:szCs w:val="24"/>
          <w:lang w:val="bg-BG"/>
        </w:rPr>
        <w:t>Дуализмът</w:t>
      </w:r>
    </w:p>
    <w:p>
      <w:pPr>
        <w:pStyle w:val="Normal"/>
        <w:shd w:fill="FFFFFF" w:val="clear"/>
        <w:ind w:firstLine="709"/>
        <w:jc w:val="both"/>
        <w:rPr>
          <w:sz w:val="24"/>
          <w:szCs w:val="24"/>
        </w:rPr>
      </w:pPr>
      <w:r>
        <w:rPr>
          <w:color w:val="000000"/>
          <w:sz w:val="24"/>
          <w:szCs w:val="24"/>
          <w:lang w:val="bg-BG"/>
        </w:rPr>
        <w:t>Цялото човечеството идва тук с дуализъм. Много е забавно да наблюдаваш хората. О, скъпи мои, прекрасни сте вие, които сте дошли на тази планета с ясното съзнание, че когато пристигнете, вашата частица от Бог ще бъде скрита толкова пълно, че ще се питате отново и отново: "Кой съм аз?" О, много ви обичаме заради този дуализъм - това предизвикателство, което приемате на драго сърце! Да прескочим обсъждането на кармата, която носите, и да разгледаме другите неща, които всеки един от вас притежава с идването си на Земята.</w:t>
      </w:r>
    </w:p>
    <w:p>
      <w:pPr>
        <w:pStyle w:val="Normal"/>
        <w:shd w:fill="FFFFFF" w:val="clear"/>
        <w:ind w:firstLine="709"/>
        <w:jc w:val="both"/>
        <w:rPr>
          <w:sz w:val="24"/>
          <w:szCs w:val="24"/>
        </w:rPr>
      </w:pPr>
      <w:r>
        <w:rPr>
          <w:b/>
          <w:bCs/>
          <w:color w:val="000000"/>
          <w:sz w:val="24"/>
          <w:szCs w:val="24"/>
          <w:lang w:val="bg-BG"/>
        </w:rPr>
        <w:t>Затъване в драмата</w:t>
      </w:r>
    </w:p>
    <w:p>
      <w:pPr>
        <w:pStyle w:val="Normal"/>
        <w:shd w:fill="FFFFFF" w:val="clear"/>
        <w:ind w:firstLine="709"/>
        <w:jc w:val="both"/>
        <w:rPr>
          <w:sz w:val="24"/>
          <w:szCs w:val="24"/>
        </w:rPr>
      </w:pPr>
      <w:r>
        <w:rPr>
          <w:color w:val="000000"/>
          <w:sz w:val="24"/>
          <w:szCs w:val="24"/>
          <w:lang w:val="bg-BG"/>
        </w:rPr>
        <w:t>Тази особеност не е логична! Не е просветлена. Не е позитивна. Но вие постоянно се ровите в нея. Вече сме говорили за това, но трябва отново да го споменем. Като че ли повечето хора сами си създават драмите, а после с удоволствие затъват в тях. Онези, които успяват да се изтръгнат за момент от ситуацията, изведнъж се оказват свободни от нея - и започват да си създават нови драми. О, скъпи мои, това е голяма част от дуализма. Предиз</w:t>
        <w:softHyphen/>
        <w:t>викателството е да изберете да преодолеете драмата -да осъзнаете, че тя е концепция на старата енергия и не подхожда на душевния покой на просветления, проме</w:t>
        <w:softHyphen/>
        <w:t>нящ се човек.</w:t>
      </w:r>
    </w:p>
    <w:p>
      <w:pPr>
        <w:pStyle w:val="Normal"/>
        <w:shd w:fill="FFFFFF" w:val="clear"/>
        <w:ind w:firstLine="709"/>
        <w:jc w:val="both"/>
        <w:rPr>
          <w:sz w:val="24"/>
          <w:szCs w:val="24"/>
        </w:rPr>
      </w:pPr>
      <w:r>
        <w:rPr>
          <w:color w:val="000000"/>
          <w:sz w:val="24"/>
          <w:szCs w:val="24"/>
          <w:lang w:val="bg-BG"/>
        </w:rPr>
        <w:t>Част от тази драма се създава от интелекта. (Пом</w:t>
        <w:softHyphen/>
        <w:t>ните ли, вече сме говорили по този въпрос?) Това е част от дуализма, която ви събужда в три часа през нощта от дълбок сън и с ясен глас съобщава: "Няма ли за какво да те тревожим?" Дори да сте много позитивен човек, просветлен във всяко отношение, бързо се отърсвате от съня и се съгласявате! "За какво искаш да се тревожим?" и се присъединявате към драмата. О, скъпи мои, това е уловка и е част от предизвикателството. Интелектуална</w:t>
        <w:softHyphen/>
        <w:t>та ви страна иска да ви убеди, че вие сте нищо, създадено в съвършенството на дуализма.</w:t>
      </w:r>
    </w:p>
    <w:p>
      <w:pPr>
        <w:pStyle w:val="Normal"/>
        <w:shd w:fill="FFFFFF" w:val="clear"/>
        <w:ind w:firstLine="709"/>
        <w:jc w:val="both"/>
        <w:rPr>
          <w:sz w:val="24"/>
          <w:szCs w:val="24"/>
        </w:rPr>
      </w:pPr>
      <w:r>
        <w:rPr>
          <w:b/>
          <w:bCs/>
          <w:color w:val="000000"/>
          <w:sz w:val="24"/>
          <w:szCs w:val="24"/>
          <w:lang w:val="bg-BG"/>
        </w:rPr>
        <w:t>Ровене в миналото</w:t>
      </w:r>
    </w:p>
    <w:p>
      <w:pPr>
        <w:pStyle w:val="Normal"/>
        <w:shd w:fill="FFFFFF" w:val="clear"/>
        <w:ind w:firstLine="709"/>
        <w:jc w:val="both"/>
        <w:rPr>
          <w:sz w:val="24"/>
          <w:szCs w:val="24"/>
        </w:rPr>
      </w:pPr>
      <w:r>
        <w:rPr>
          <w:color w:val="000000"/>
          <w:sz w:val="24"/>
          <w:szCs w:val="24"/>
          <w:lang w:val="bg-BG"/>
        </w:rPr>
        <w:t>Хората обичат да се ровят в миналото. Е, линейното време не е сред любимите неща на Крион, но постоянно му се налага да се съобразява с него, когато е тук. За мен е удивително да гледам как хората се отнасят към вре</w:t>
        <w:softHyphen/>
        <w:t>мето, тъй като те избират някой отрязък от време, който е важен за тях, и започват да го боготворят! И като че ли това не е достатъчно странно, а някои хора избират най-кошмарното време за тях, потъват в него и повече никога не излизат от там! Затъване в миналото - енергия, прекарвана в кръг, после в друг, след това в трети. Това се повтаря и поражда затворен човек - който не си позволява да разбере кой е в действителност.</w:t>
      </w:r>
    </w:p>
    <w:p>
      <w:pPr>
        <w:pStyle w:val="Normal"/>
        <w:shd w:fill="FFFFFF" w:val="clear"/>
        <w:ind w:firstLine="709"/>
        <w:jc w:val="both"/>
        <w:rPr>
          <w:sz w:val="24"/>
          <w:szCs w:val="24"/>
        </w:rPr>
      </w:pPr>
      <w:r>
        <w:rPr>
          <w:color w:val="000000"/>
          <w:sz w:val="24"/>
          <w:szCs w:val="24"/>
          <w:lang w:val="bg-BG"/>
        </w:rPr>
        <w:t>[прекъсване]</w:t>
      </w:r>
    </w:p>
    <w:p>
      <w:pPr>
        <w:pStyle w:val="Normal"/>
        <w:shd w:fill="FFFFFF" w:val="clear"/>
        <w:ind w:firstLine="709"/>
        <w:jc w:val="both"/>
        <w:rPr>
          <w:sz w:val="24"/>
          <w:szCs w:val="24"/>
        </w:rPr>
      </w:pPr>
      <w:r>
        <w:rPr>
          <w:color w:val="000000"/>
          <w:sz w:val="24"/>
          <w:szCs w:val="24"/>
          <w:lang w:val="bg-BG"/>
        </w:rPr>
        <w:t>Сега тук протича лечение. И ще изчакаме малко, тъй като тук има хора, които най-сетне са осъзнали нещата в този момент. Този урок се осъществява на третия език, който докосва сърцата на някои от присъстващите в тази стая сега. Учението от този канал е едно нещо на гово</w:t>
        <w:softHyphen/>
        <w:t>рим език, но точно този трети език, на който говори Крион и неговата група, ще промени много човешки животи.</w:t>
      </w:r>
    </w:p>
    <w:p>
      <w:pPr>
        <w:pStyle w:val="Normal"/>
        <w:shd w:fill="FFFFFF" w:val="clear"/>
        <w:ind w:firstLine="709"/>
        <w:jc w:val="both"/>
        <w:rPr>
          <w:sz w:val="24"/>
          <w:szCs w:val="24"/>
        </w:rPr>
      </w:pPr>
      <w:r>
        <w:rPr>
          <w:b/>
          <w:bCs/>
          <w:color w:val="000000"/>
          <w:sz w:val="24"/>
          <w:szCs w:val="24"/>
          <w:lang w:val="bg-BG"/>
        </w:rPr>
        <w:t>Егото</w:t>
      </w:r>
    </w:p>
    <w:p>
      <w:pPr>
        <w:pStyle w:val="Normal"/>
        <w:shd w:fill="FFFFFF" w:val="clear"/>
        <w:ind w:firstLine="709"/>
        <w:jc w:val="both"/>
        <w:rPr>
          <w:sz w:val="24"/>
          <w:szCs w:val="24"/>
        </w:rPr>
      </w:pPr>
      <w:r>
        <w:rPr>
          <w:color w:val="000000"/>
          <w:sz w:val="24"/>
          <w:szCs w:val="24"/>
          <w:lang w:val="bg-BG"/>
        </w:rPr>
        <w:t>Всички хора има его и той е едно от най-големите тайнства за онези от нас, които никога не сме изживява</w:t>
        <w:softHyphen/>
        <w:t>ли дуализма. Не се заблуждавайте, егото е антитеза на любовта и много от вас знаят това. Важно е уравновесяването на егото с любов. Всичките тези свойства на дуализма са уместни, дадени ви с любов, отпечатани върху вашата биология. Уважаваме онова, което правите с тях. Егото, обуздано от любовта, става уместно. Един</w:t>
        <w:softHyphen/>
        <w:t>ствено в своя груб, необуздан вид то е враг на любовта. Помислете за това. Не е ли странно, че отровата става лековито вещество, когато се добави любов? Така стоят нещата с егото.</w:t>
      </w:r>
    </w:p>
    <w:p>
      <w:pPr>
        <w:pStyle w:val="Normal"/>
        <w:shd w:fill="FFFFFF" w:val="clear"/>
        <w:ind w:firstLine="709"/>
        <w:jc w:val="both"/>
        <w:rPr>
          <w:sz w:val="24"/>
          <w:szCs w:val="24"/>
        </w:rPr>
      </w:pPr>
      <w:r>
        <w:rPr>
          <w:color w:val="000000"/>
          <w:sz w:val="24"/>
          <w:szCs w:val="24"/>
          <w:lang w:val="bg-BG"/>
        </w:rPr>
        <w:t>Изброихме четирите свойства на любовта и ако се вгледате в егото, ще видите, че то притежава точно противоположните качества.</w:t>
      </w:r>
    </w:p>
    <w:p>
      <w:pPr>
        <w:pStyle w:val="Normal"/>
        <w:shd w:fill="FFFFFF" w:val="clear"/>
        <w:ind w:firstLine="709"/>
        <w:jc w:val="both"/>
        <w:rPr>
          <w:sz w:val="24"/>
          <w:szCs w:val="24"/>
        </w:rPr>
      </w:pPr>
      <w:r>
        <w:rPr>
          <w:color w:val="000000"/>
          <w:sz w:val="24"/>
          <w:szCs w:val="24"/>
          <w:lang w:val="bg-BG"/>
        </w:rPr>
        <w:t>Обобщение на особеностите на любовта [виж Глава 1].</w:t>
      </w:r>
    </w:p>
    <w:p>
      <w:pPr>
        <w:pStyle w:val="Normal"/>
        <w:shd w:fill="FFFFFF" w:val="clear"/>
        <w:ind w:firstLine="709"/>
        <w:jc w:val="both"/>
        <w:rPr>
          <w:sz w:val="24"/>
          <w:szCs w:val="24"/>
        </w:rPr>
      </w:pPr>
      <w:r>
        <w:rPr>
          <w:color w:val="000000"/>
          <w:sz w:val="24"/>
          <w:szCs w:val="24"/>
          <w:lang w:val="bg-BG"/>
        </w:rPr>
        <w:t>1. Първата особеност на любовта е, че тя е кротка. Егото не е. Егото ще изкрещи от най-високия връх: "Тук съм!" Любовта няма да го направи.</w:t>
      </w:r>
    </w:p>
    <w:p>
      <w:pPr>
        <w:pStyle w:val="Normal"/>
        <w:shd w:fill="FFFFFF" w:val="clear"/>
        <w:ind w:firstLine="709"/>
        <w:jc w:val="both"/>
        <w:rPr>
          <w:sz w:val="24"/>
          <w:szCs w:val="24"/>
        </w:rPr>
      </w:pPr>
      <w:r>
        <w:rPr>
          <w:color w:val="000000"/>
          <w:sz w:val="24"/>
          <w:szCs w:val="24"/>
          <w:lang w:val="bg-BG"/>
        </w:rPr>
        <w:t>2.  Любовта няма дневен ред. Егото има. "Ако ти направиш това, аз ще направя онова", казва то. "И тогава ще спечеля." Дневен ред за всяка крачка.</w:t>
      </w:r>
    </w:p>
    <w:p>
      <w:pPr>
        <w:pStyle w:val="Normal"/>
        <w:shd w:fill="FFFFFF" w:val="clear"/>
        <w:ind w:firstLine="709"/>
        <w:jc w:val="both"/>
        <w:rPr>
          <w:sz w:val="24"/>
          <w:szCs w:val="24"/>
        </w:rPr>
      </w:pPr>
      <w:r>
        <w:rPr>
          <w:color w:val="000000"/>
          <w:sz w:val="24"/>
          <w:szCs w:val="24"/>
          <w:lang w:val="bg-BG"/>
        </w:rPr>
        <w:t>3. Любовта не се надува. А егото само това прави!</w:t>
      </w:r>
    </w:p>
    <w:p>
      <w:pPr>
        <w:pStyle w:val="Normal"/>
        <w:shd w:fill="FFFFFF" w:val="clear"/>
        <w:ind w:firstLine="709"/>
        <w:jc w:val="both"/>
        <w:rPr>
          <w:sz w:val="24"/>
          <w:szCs w:val="24"/>
        </w:rPr>
      </w:pPr>
      <w:r>
        <w:rPr>
          <w:color w:val="000000"/>
          <w:sz w:val="24"/>
          <w:szCs w:val="24"/>
          <w:lang w:val="bg-BG"/>
        </w:rPr>
        <w:t>4.  И накрая, любовта притежава мъдростта да из</w:t>
        <w:softHyphen/>
        <w:t>ползва горните три особености. Егото не знае, че е глупаво. Запомнете го.</w:t>
      </w:r>
    </w:p>
    <w:p>
      <w:pPr>
        <w:pStyle w:val="Normal"/>
        <w:shd w:fill="FFFFFF" w:val="clear"/>
        <w:ind w:firstLine="709"/>
        <w:jc w:val="both"/>
        <w:rPr>
          <w:sz w:val="24"/>
          <w:szCs w:val="24"/>
        </w:rPr>
      </w:pPr>
      <w:r>
        <w:rPr>
          <w:color w:val="000000"/>
          <w:sz w:val="24"/>
          <w:szCs w:val="24"/>
          <w:lang w:val="bg-BG"/>
        </w:rPr>
        <w:t>И все пак, тези особености на егото са сред вас и са част от вас, когато идвате тук. Майките виждат тези неща в децата си и се чудят откъде са се появили! Замислени са от Духа и са планирани от вас самите, за да прикрият Бог във вас.</w:t>
      </w:r>
    </w:p>
    <w:p>
      <w:pPr>
        <w:pStyle w:val="Normal"/>
        <w:shd w:fill="FFFFFF" w:val="clear"/>
        <w:ind w:firstLine="709"/>
        <w:jc w:val="both"/>
        <w:rPr>
          <w:sz w:val="24"/>
          <w:szCs w:val="24"/>
        </w:rPr>
      </w:pPr>
      <w:r>
        <w:rPr>
          <w:b/>
          <w:bCs/>
          <w:color w:val="000000"/>
          <w:sz w:val="24"/>
          <w:szCs w:val="24"/>
          <w:lang w:val="bg-BG"/>
        </w:rPr>
        <w:t>Числеността на хората</w:t>
      </w:r>
    </w:p>
    <w:p>
      <w:pPr>
        <w:pStyle w:val="Normal"/>
        <w:shd w:fill="FFFFFF" w:val="clear"/>
        <w:ind w:firstLine="709"/>
        <w:jc w:val="both"/>
        <w:rPr>
          <w:sz w:val="24"/>
          <w:szCs w:val="24"/>
        </w:rPr>
      </w:pPr>
      <w:r>
        <w:rPr>
          <w:color w:val="000000"/>
          <w:sz w:val="24"/>
          <w:szCs w:val="24"/>
          <w:lang w:val="bg-BG"/>
        </w:rPr>
        <w:t>Да поговорим за числеността на хората на Земята. Ще ви кажем нещо, в случай че не го осъзнавате. Знаехте ли, скъпи мои, че почти всеки един човек, който се е инкарнирал тук от зората на човечеството, живее и върви по планетата сега? Знаехте ли го? Чудно ли е тогава, че ви наричаме "семейство"? Замисляли ли сте се някога за това? А онези, които са богати на минали преживявания, са същите, които ще седнат пред тези фамилни групи и ще станат предвестниците на новата епоха, защото са били тук и познават плана и са се наредили на опашка, за да дойдат тук сега!</w:t>
      </w:r>
    </w:p>
    <w:p>
      <w:pPr>
        <w:pStyle w:val="Normal"/>
        <w:shd w:fill="FFFFFF" w:val="clear"/>
        <w:ind w:firstLine="709"/>
        <w:jc w:val="both"/>
        <w:rPr>
          <w:sz w:val="24"/>
          <w:szCs w:val="24"/>
        </w:rPr>
      </w:pPr>
      <w:r>
        <w:rPr>
          <w:color w:val="000000"/>
          <w:sz w:val="24"/>
          <w:szCs w:val="24"/>
          <w:lang w:val="bg-BG"/>
        </w:rPr>
        <w:t>В момента на Земята живеят много повече хора, отколкото някога на планетата. Вие ще попитате: "Дори да вземем всички онези, които са живели в миналото, и всичките им минали животи и ги поставим тук сега, те пак ще са по-малко на брой от сегашната численост на човечеството. Откъде са дошли другите?" Прави сте. Някои от новите идват от други места. Те са се съгласили да дойдат за първи път и вие ги познавате, понеже лесно съзирате начинаещите. Те са онези, които сякаш нямат представа как се случват нещата на Земята. Когато им кажете нещо, което би предизвикало реакция във всеки човек, те ви поглеждат смаяно. Не се държат както очаквате. Освен това притежават други качества, които няма да обсъждаме сега. Това са начинаещите. О, оби</w:t>
        <w:softHyphen/>
        <w:t>чаме ги, всеки един от тях. Те са чисти. Те идват с качества, които се различават от вашите, но ги обичаме, също колкото обичаме вас.</w:t>
      </w:r>
    </w:p>
    <w:p>
      <w:pPr>
        <w:pStyle w:val="Normal"/>
        <w:shd w:fill="FFFFFF" w:val="clear"/>
        <w:ind w:firstLine="709"/>
        <w:jc w:val="both"/>
        <w:rPr>
          <w:sz w:val="24"/>
          <w:szCs w:val="24"/>
        </w:rPr>
      </w:pPr>
      <w:r>
        <w:rPr>
          <w:b/>
          <w:bCs/>
          <w:color w:val="000000"/>
          <w:sz w:val="24"/>
          <w:szCs w:val="24"/>
          <w:lang w:val="bg-BG"/>
        </w:rPr>
        <w:t>Другите същества (които ни помагат)</w:t>
      </w:r>
    </w:p>
    <w:p>
      <w:pPr>
        <w:pStyle w:val="Normal"/>
        <w:shd w:fill="FFFFFF" w:val="clear"/>
        <w:ind w:firstLine="709"/>
        <w:jc w:val="both"/>
        <w:rPr>
          <w:sz w:val="24"/>
          <w:szCs w:val="24"/>
        </w:rPr>
      </w:pPr>
      <w:r>
        <w:rPr>
          <w:color w:val="000000"/>
          <w:sz w:val="24"/>
          <w:szCs w:val="24"/>
          <w:lang w:val="bg-BG"/>
        </w:rPr>
        <w:t>Ами другите създания на планетата? Не са само хората. Какво ще кажете за поддържащата група, Крион? Знаете, че си имате водачи и ангели - о, да, говорили сме за това. Да разгледаме онези, за които не сме говорили много - пазителите, девите, онези в гра</w:t>
        <w:softHyphen/>
        <w:t>дините, онези в океаните, които дишат въздух. Онези, които поддържат светостта, очаквайки да изиграят сво</w:t>
        <w:softHyphen/>
        <w:t>ята роля. Животните, създанията, които не могат да се видят в скалите и в самата земя - и енергията в небето. Всички те са тук - във ваша служба - и в служба на човечеството. Когато моят партньор ви каза по-рано, че Земята ще се променя успоредно с вас, той каза истина</w:t>
        <w:softHyphen/>
        <w:t>та. Защото пръстта на тази планета ще вибрира в унисон с променящото се съзнание на хората. Това се случва сега. Просто закономерността на причината и следстви</w:t>
        <w:softHyphen/>
        <w:t>ето. Вие се движите и Земята се движи. Така става. Затова следващия път, когато почувствате страх от тези земни промени, разберете, че Земята е в ремонт и откликва на промените във вас. Гледайте я с любов и уместност. Всеки път може да ви изненадва и да ви плаши. Вече сме говорили подробно за това.</w:t>
      </w:r>
    </w:p>
    <w:p>
      <w:pPr>
        <w:pStyle w:val="Normal"/>
        <w:shd w:fill="FFFFFF" w:val="clear"/>
        <w:ind w:firstLine="709"/>
        <w:jc w:val="both"/>
        <w:rPr>
          <w:sz w:val="24"/>
          <w:szCs w:val="24"/>
        </w:rPr>
      </w:pPr>
      <w:r>
        <w:rPr>
          <w:b/>
          <w:bCs/>
          <w:color w:val="000000"/>
          <w:sz w:val="24"/>
          <w:szCs w:val="24"/>
          <w:lang w:val="bg-BG"/>
        </w:rPr>
        <w:t>Биологията (виж стр.  149)</w:t>
      </w:r>
    </w:p>
    <w:p>
      <w:pPr>
        <w:pStyle w:val="Normal"/>
        <w:shd w:fill="FFFFFF" w:val="clear"/>
        <w:ind w:firstLine="709"/>
        <w:jc w:val="both"/>
        <w:rPr>
          <w:sz w:val="24"/>
          <w:szCs w:val="24"/>
        </w:rPr>
      </w:pPr>
      <w:r>
        <w:rPr>
          <w:color w:val="000000"/>
          <w:sz w:val="24"/>
          <w:szCs w:val="24"/>
          <w:lang w:val="bg-BG"/>
        </w:rPr>
        <w:t>Да поговорим за човешката биология, една от лю</w:t>
        <w:softHyphen/>
        <w:t>бимите теми на Крион. Знам, че сигурно ще попитате: "Но защо ще говори Крион за човешката биология? Крион е майстор на магнетизма, специалист по мрежи</w:t>
        <w:softHyphen/>
        <w:t>те." А ние казваме, скъпи мои, че мрежата се поставя, променя, мести и настройва по една-единствена причи</w:t>
        <w:softHyphen/>
        <w:t>на. А именно така, че магнитният отпечатък, който е част от вашата ДНК, да вижда другата страна воала по-ясно. Ние третираме именно биологията с промяната в мре</w:t>
        <w:softHyphen/>
        <w:t>жата и когато вашата биология се променя, променя се и планетата. Така въпреки че Крион и неговата група са планетни работници, те работят и с вашата личност. Това се случва сега.</w:t>
      </w:r>
    </w:p>
    <w:p>
      <w:pPr>
        <w:pStyle w:val="Normal"/>
        <w:shd w:fill="FFFFFF" w:val="clear"/>
        <w:ind w:firstLine="709"/>
        <w:jc w:val="both"/>
        <w:rPr>
          <w:sz w:val="24"/>
          <w:szCs w:val="24"/>
        </w:rPr>
      </w:pPr>
      <w:r>
        <w:rPr>
          <w:color w:val="000000"/>
          <w:sz w:val="24"/>
          <w:szCs w:val="24"/>
          <w:lang w:val="bg-BG"/>
        </w:rPr>
        <w:t>Да поговорим за това. Както вече сме казвали, ва</w:t>
        <w:softHyphen/>
        <w:t>шите учени никога няма да открият така-нареченото "липсващо звено". То не съществува тук. Тази част от вас, която съдържа искрата на душата, духовния Аз, Висшия Аз, Меркаба, отпечатъка и онова, което поддър</w:t>
        <w:softHyphen/>
        <w:t>жа кармичните уроци - е биологията, която ви е била дадена от други същества във вашата галактика. Науката никога няма да открие последния скок, довел до същес</w:t>
        <w:softHyphen/>
        <w:t>твуването на човечеството, така че метафората за Адам и Ева е съвсем вярна. Била ви е дадена по този начин и вие сте я умножили както е описана, въпреки че ви е била дадена на много места на планетата едновременно. Се</w:t>
        <w:softHyphen/>
        <w:t>менна биология - донесена отдалеч в цялата уместност и с голямо духовно намерение.</w:t>
      </w:r>
    </w:p>
    <w:p>
      <w:pPr>
        <w:pStyle w:val="Normal"/>
        <w:shd w:fill="FFFFFF" w:val="clear"/>
        <w:ind w:firstLine="709"/>
        <w:jc w:val="both"/>
        <w:rPr>
          <w:sz w:val="24"/>
          <w:szCs w:val="24"/>
        </w:rPr>
      </w:pPr>
      <w:r>
        <w:rPr>
          <w:color w:val="000000"/>
          <w:sz w:val="24"/>
          <w:szCs w:val="24"/>
          <w:lang w:val="bg-BG"/>
        </w:rPr>
        <w:t>Нека ви разкажа повече за тази биология. Нейните инструкции са магнитни и всичко, което влиза в нейния строеж и механизъм се определя от магнетизма. Затова ви казваме да внимавате, когато използвате магнитно лечение. Затова ви казваме да се балансирате внимател</w:t>
        <w:softHyphen/>
        <w:t>но и да не прекалявате с използването на магнитите. Недейте да ги използвате както бихте използвали матрак или стол - тоест, не използвайте силата на магнитното лечение неразумно или без намерение на общо основа</w:t>
        <w:softHyphen/>
        <w:t>ние! То няма да ви балансира, когато се прилага по този начин. Дори ще наруши равновесието ви! Използвайте го, за да постигнете баланса, който смятате за подходящ за вашата биология - после го оставете. Когато лечени</w:t>
        <w:softHyphen/>
        <w:t>ето завърши, продължавате ли да взимате силните ле</w:t>
        <w:softHyphen/>
        <w:t>карства? Не. Разберете, че човекът е самобалансиращо се създание, знаете го, нали? Ако не е балансиран, тогава му помогнете да се уравновеси и го оставете да се поддържа.</w:t>
      </w:r>
    </w:p>
    <w:p>
      <w:pPr>
        <w:pStyle w:val="Normal"/>
        <w:shd w:fill="FFFFFF" w:val="clear"/>
        <w:ind w:firstLine="709"/>
        <w:jc w:val="both"/>
        <w:rPr>
          <w:sz w:val="24"/>
          <w:szCs w:val="24"/>
        </w:rPr>
      </w:pPr>
      <w:r>
        <w:rPr>
          <w:color w:val="000000"/>
          <w:sz w:val="24"/>
          <w:szCs w:val="24"/>
          <w:lang w:val="bg-BG"/>
        </w:rPr>
        <w:t>Вашата биология е замислена да живее вечно, да се подмладява и балансира сама, но не може да го осъщес</w:t>
        <w:softHyphen/>
        <w:t>тви, тъй като в ДНК на вашите клетки са заложени инструкциите да отброят дните като възраст. Тези ин</w:t>
        <w:softHyphen/>
        <w:t>струкции водят до отделяне на вещества, които позво</w:t>
        <w:softHyphen/>
        <w:t>ляват смъртта, възпрепятстват подмладяването и отва</w:t>
        <w:softHyphen/>
        <w:t>рят път на старостта и болестите. "Каква е тази уловка? ", ще попитате вие. "Тяло, замислено да живее вечно, да се подмладява само и да носи семената на преждевремен</w:t>
        <w:softHyphen/>
        <w:t>ната смърт." Казваме ви: Такъв е Божественият замисъл, скъпи мои! Той задвижва двигателя на кармата, пораж</w:t>
        <w:softHyphen/>
        <w:t>дайки верига от кратки животи. Цикълът е животът и смъртта и двигателят на учението за планетата - досега.</w:t>
      </w:r>
    </w:p>
    <w:p>
      <w:pPr>
        <w:pStyle w:val="Normal"/>
        <w:shd w:fill="FFFFFF" w:val="clear"/>
        <w:ind w:firstLine="709"/>
        <w:jc w:val="both"/>
        <w:rPr>
          <w:sz w:val="24"/>
          <w:szCs w:val="24"/>
        </w:rPr>
      </w:pPr>
      <w:r>
        <w:rPr>
          <w:color w:val="000000"/>
          <w:sz w:val="24"/>
          <w:szCs w:val="24"/>
          <w:lang w:val="bg-BG"/>
        </w:rPr>
        <w:t>В тази нова енергия вие имате привилегията като светли същества на тази планета да промените това качество и пак казваме, ние искаме да останете! Отми</w:t>
        <w:softHyphen/>
        <w:t>наха старите енергийни концепции, които изискват да идвате и да си отивате, за да помагате на планетата! И по тази причина през следващите години ще получите процеси за подмладяване, някои използващи апаратура, а други - не, някои използващи химия, а други - не. Някои просто използват вътрешната жизнена сила, поз</w:t>
        <w:softHyphen/>
        <w:t>волявайки ви да промените свойствата на вашия отпе</w:t>
        <w:softHyphen/>
        <w:t>чатък, да спрете отделянето на веществата на стареене</w:t>
        <w:softHyphen/>
        <w:t>то и да живеете много дълго. Не беше ли крайно време? И знайте следното: Това ново състояние не е подарък от Духа. О, скъпи мои, това е право, което вие сами си заслужихте! Изработихте си го. Защото през последните няколко години вие избрахте сами да напреднете и да медитирате на високи места с възвишени мотиви и въз</w:t>
        <w:softHyphen/>
        <w:t>вишени стремежи. Видяхте Бог във вас и последвахте светлината. Телата ви ускориха постепенно вибрациите си и всеки път, когато постигате нов връх, ще ви даваме нови инструменти. Ще можете да преминавате на след</w:t>
        <w:softHyphen/>
        <w:t>ващото вибрационно ниво по-бързо и по-лесно.</w:t>
      </w:r>
    </w:p>
    <w:p>
      <w:pPr>
        <w:pStyle w:val="Normal"/>
        <w:shd w:fill="FFFFFF" w:val="clear"/>
        <w:ind w:firstLine="709"/>
        <w:jc w:val="both"/>
        <w:rPr>
          <w:sz w:val="24"/>
          <w:szCs w:val="24"/>
        </w:rPr>
      </w:pPr>
      <w:r>
        <w:rPr>
          <w:color w:val="000000"/>
          <w:sz w:val="24"/>
          <w:szCs w:val="24"/>
          <w:lang w:val="bg-BG"/>
        </w:rPr>
        <w:t>Стигаме до един факт за биологията, който не сме обсъждали на публичен ченълинг, и макар някои от тези послания да изглеждат неясни, те ще станат понятни, щом бъдат направени съответните открития. Тогава ще кажете: "Спомням си, когато Крион говори за това." Първоначално във вашите клетки протичал процес, кой</w:t>
        <w:softHyphen/>
        <w:t>то трябвало да ви поддържа здрави. Крион ще го нарече "изолирането на протеините в скрита буца, маскирана като нещо друго". Това измамно устройство, което дър</w:t>
        <w:softHyphen/>
        <w:t>жи протеините, лесно преминава през клетъчната мем</w:t>
        <w:softHyphen/>
        <w:t>брана в другите клетки. Въпреки че сте ги виждали многократно при внимателен преглед, все още не сте ги идентифицирали - тези изолирани протеини. Целта е да улови здравите протеини и да гарантира, че се предават в другите клетки непокътнати, поддържайки здравето на другите клетки, дори ако другите белтъчини в клетките не са. Така че това бил метод за поддържане на здравето. Сега се е превърнал в метод за предаване на болестите! Защото новите вируси, които се намират във вашите клетки, бързо атакуват протеините. Протеините се раз</w:t>
        <w:softHyphen/>
        <w:t>лагат, изолират, скриват и преминават през мембраната на другата клетка. И онова, което по-рано е било защита от болестите сега се превръща в скрит предавател на вируса, което никой не е очаквал да се случи, а е отклю</w:t>
        <w:softHyphen/>
        <w:t>чено [виж ченълинга за СПИН пред Обединените На</w:t>
        <w:softHyphen/>
        <w:t>ции]. Потърсете го. Когато го откриете, то ще ви помог</w:t>
        <w:softHyphen/>
        <w:t>не да разберете защо клетките се заразяват една друга в тази нова енергия.</w:t>
      </w:r>
    </w:p>
    <w:p>
      <w:pPr>
        <w:pStyle w:val="Normal"/>
        <w:shd w:fill="FFFFFF" w:val="clear"/>
        <w:ind w:firstLine="709"/>
        <w:jc w:val="both"/>
        <w:rPr>
          <w:sz w:val="24"/>
          <w:szCs w:val="24"/>
        </w:rPr>
      </w:pPr>
      <w:r>
        <w:rPr>
          <w:color w:val="000000"/>
          <w:sz w:val="24"/>
          <w:szCs w:val="24"/>
          <w:lang w:val="bg-BG"/>
        </w:rPr>
        <w:t>Върху всяка една нишка на ДНК има магнитен от</w:t>
        <w:softHyphen/>
        <w:t>печатък, но е много вероятно вашата наука, дори прос</w:t>
        <w:softHyphen/>
        <w:t>ветлената наука, никога да не го види. Би трябвало да не го закачате, но може да видите сянката му и ние ви уверяваме, че някои учени ще успеят чрез експерименти с друг процес случайно да открият сянката на магнит</w:t>
        <w:softHyphen/>
        <w:t>ния отпечатък. Ще се върнем на това по-късно при по-подробното обсъждане на биологията.</w:t>
      </w:r>
    </w:p>
    <w:p>
      <w:pPr>
        <w:pStyle w:val="Normal"/>
        <w:shd w:fill="FFFFFF" w:val="clear"/>
        <w:ind w:firstLine="709"/>
        <w:jc w:val="both"/>
        <w:rPr>
          <w:sz w:val="24"/>
          <w:szCs w:val="24"/>
        </w:rPr>
      </w:pPr>
      <w:r>
        <w:rPr>
          <w:b/>
          <w:bCs/>
          <w:color w:val="000000"/>
          <w:sz w:val="24"/>
          <w:szCs w:val="24"/>
          <w:lang w:val="bg-BG"/>
        </w:rPr>
        <w:t>Вибриране на по-високо ниво</w:t>
      </w:r>
    </w:p>
    <w:p>
      <w:pPr>
        <w:pStyle w:val="Normal"/>
        <w:shd w:fill="FFFFFF" w:val="clear"/>
        <w:ind w:firstLine="709"/>
        <w:jc w:val="both"/>
        <w:rPr>
          <w:sz w:val="24"/>
          <w:szCs w:val="24"/>
        </w:rPr>
      </w:pPr>
      <w:r>
        <w:rPr>
          <w:color w:val="000000"/>
          <w:sz w:val="24"/>
          <w:szCs w:val="24"/>
          <w:lang w:val="bg-BG"/>
        </w:rPr>
        <w:t>Някои от вас преминават към нови по-високи виб</w:t>
        <w:softHyphen/>
        <w:t>рации и ние знаем това и ви уважаваме заради него. Затова казваме, че мнозинството от човешкия вид се превръща в нещо друго, защото вашата вибрация нарас</w:t>
        <w:softHyphen/>
        <w:t>тва и така ставате звездно същество, което е на път да се превърне в нещо, което не прилича на човека в старата енергия, а в нещо, което е по-близо до вашия Висш Аз -вибрация и съчетание, по-близки до духовните същества, които ви заобикалят в момента. Ще ви го обясня.</w:t>
      </w:r>
    </w:p>
    <w:p>
      <w:pPr>
        <w:pStyle w:val="Normal"/>
        <w:shd w:fill="FFFFFF" w:val="clear"/>
        <w:ind w:firstLine="709"/>
        <w:jc w:val="both"/>
        <w:rPr>
          <w:sz w:val="24"/>
          <w:szCs w:val="24"/>
        </w:rPr>
      </w:pPr>
      <w:r>
        <w:rPr>
          <w:color w:val="000000"/>
          <w:sz w:val="24"/>
          <w:szCs w:val="24"/>
          <w:lang w:val="bg-BG"/>
        </w:rPr>
        <w:t>Ако смятате, че сте от хората, които преминават към по-висока вибрация, нека ви попитам дали притежа</w:t>
        <w:softHyphen/>
        <w:t>вате следните качества:</w:t>
      </w:r>
    </w:p>
    <w:p>
      <w:pPr>
        <w:pStyle w:val="Normal"/>
        <w:shd w:fill="FFFFFF" w:val="clear"/>
        <w:ind w:firstLine="709"/>
        <w:jc w:val="both"/>
        <w:rPr>
          <w:sz w:val="24"/>
          <w:szCs w:val="24"/>
        </w:rPr>
      </w:pPr>
      <w:r>
        <w:rPr>
          <w:color w:val="000000"/>
          <w:sz w:val="24"/>
          <w:szCs w:val="24"/>
          <w:lang w:val="bg-BG"/>
        </w:rPr>
        <w:t>1. Някои от вас действително виждат и усещат съз</w:t>
        <w:softHyphen/>
        <w:t>данията наоколо. Будите се посред нощ убедени, че стаята е пълна със същества! Оглеждате се и не виждате нищо, но те са там и вие го знаете и ги усещате отчетливо! Някои от вас са усещали докосването им и са се будили стреснати, без да видят никой. Други се страхуват от това, смятай</w:t>
        <w:softHyphen/>
        <w:t>ки, че ще ги отвлекат, но нищо такова не се случва и те се страхуват, че следващият път ще се случи. Скъпи мои, ще ви кажа, че това е недвусмислен знак за по-високата вибрация във вас и няма да изчезне. Всъщност, може да се усили и причината е, че вие вибрирате на по-високо ниво, по-близо</w:t>
      </w:r>
    </w:p>
    <w:p>
      <w:pPr>
        <w:pStyle w:val="Normal"/>
        <w:shd w:fill="FFFFFF" w:val="clear"/>
        <w:ind w:firstLine="709"/>
        <w:jc w:val="both"/>
        <w:rPr>
          <w:sz w:val="24"/>
          <w:szCs w:val="24"/>
        </w:rPr>
      </w:pPr>
      <w:r>
        <w:rPr>
          <w:color w:val="000000"/>
          <w:sz w:val="24"/>
          <w:szCs w:val="24"/>
          <w:lang w:val="bg-BG"/>
        </w:rPr>
        <w:t>до създанията, които са тук, на тази планета, да ви поддържат. Те са водачите, онези в прахта, и онези в самата планета. Има много такива същес</w:t>
        <w:softHyphen/>
        <w:t>тва за всеки един от вас. Не се учудвайте, ако ги доловите. Онези от вас, които вече работят с пръстта, знаят това. Самотези, които обикалят планетата във вашата култура не са свикнали да ги виждат всеки ден. Повишеният усет към създа</w:t>
        <w:softHyphen/>
        <w:t>нията около вас е дар!</w:t>
      </w:r>
    </w:p>
    <w:p>
      <w:pPr>
        <w:pStyle w:val="Normal"/>
        <w:shd w:fill="FFFFFF" w:val="clear"/>
        <w:ind w:firstLine="709"/>
        <w:jc w:val="both"/>
        <w:rPr>
          <w:sz w:val="24"/>
          <w:szCs w:val="24"/>
        </w:rPr>
      </w:pPr>
      <w:r>
        <w:rPr>
          <w:color w:val="000000"/>
          <w:sz w:val="24"/>
          <w:szCs w:val="24"/>
          <w:lang w:val="bg-BG"/>
        </w:rPr>
        <w:t>2. Следващият елемент е усетът към пръстта. Някои от вас усещат за първи път връзка със земята на планетата. Докато се разхождате, вие можете да почувствате онова, което древните хора и народи са усещали тук, в самата шир, която са населява</w:t>
        <w:softHyphen/>
        <w:t>ли. Усещате, че самите посоки север, изток, юг и запад съдържат сила и смисъл. Представяте ли си - самите посоки могат имат индивидуалност! Та</w:t>
        <w:softHyphen/>
        <w:t>ка е! Представяте ли си - атмосферата да има жизнена сила! Така е! И пръстта на Земята има съзнание. Наистина е така! Не се учудвайте, ако някой ден ви заговори и вие започнете да я усеща</w:t>
        <w:softHyphen/>
        <w:t>те. Това е прекрасно изживяване, защото дълбоко там (пръстта на планетата) движи машината на любовта, скъпи мои - уважението, което планета</w:t>
        <w:softHyphen/>
        <w:t>та изпитва към хората, вървящи по нея. Това е съюз. Земята не е предмет, върху който вървите. Тя е партньор, който е тук в името на общ урок и любов. Време е да разберете този съюз.</w:t>
      </w:r>
    </w:p>
    <w:p>
      <w:pPr>
        <w:pStyle w:val="Normal"/>
        <w:shd w:fill="FFFFFF" w:val="clear"/>
        <w:ind w:firstLine="709"/>
        <w:jc w:val="both"/>
        <w:rPr>
          <w:sz w:val="24"/>
          <w:szCs w:val="24"/>
        </w:rPr>
      </w:pPr>
      <w:r>
        <w:rPr>
          <w:color w:val="000000"/>
          <w:sz w:val="24"/>
          <w:szCs w:val="24"/>
          <w:lang w:val="bg-BG"/>
        </w:rPr>
        <w:t>3. Някои от вас установяват, че ядат по-малко, което не се отразява негативно на енергията им. Неза</w:t>
        <w:softHyphen/>
        <w:t>висимо какъв е вашият метаболизъм и независи</w:t>
        <w:softHyphen/>
        <w:t>мо дали ви харесва, вие разбирате, че поемате по-малко храна и се насищате по-бързо. Това е друга особеност на по-високата вибрация. Уверя</w:t>
        <w:softHyphen/>
        <w:t>вам ви, дори да ви звучи удивително, както на моя партньор, но ще дойде ден, когато изобщо няма да се храните - така е силата на изчезващия човешки вид!</w:t>
      </w:r>
    </w:p>
    <w:p>
      <w:pPr>
        <w:pStyle w:val="Normal"/>
        <w:shd w:fill="FFFFFF" w:val="clear"/>
        <w:ind w:firstLine="709"/>
        <w:jc w:val="both"/>
        <w:rPr>
          <w:sz w:val="24"/>
          <w:szCs w:val="24"/>
        </w:rPr>
      </w:pPr>
      <w:r>
        <w:rPr>
          <w:color w:val="000000"/>
          <w:sz w:val="24"/>
          <w:szCs w:val="24"/>
          <w:lang w:val="bg-BG"/>
        </w:rPr>
        <w:t>4. Някои от вас изживяват онова, което Крион нари</w:t>
        <w:softHyphen/>
        <w:t>ча "триадата на съня". Три петна на съня, прекъс</w:t>
        <w:softHyphen/>
        <w:t>вани два пъти, а вие го наричате безсъние. Това е част от новата вибрация, скъпи мои, и е благос</w:t>
        <w:softHyphen/>
        <w:t>ловена. Дава се с любов и когато се случва, не бива да ви тревожи. Благодарете на вашите водачи за триадата на съня. Използвайте времето, когато сте будни и което иначе ви тревожи, да изразите уважението си към вас самите, с думите: "Много ме обичат. Преминавам към нова вибрация."</w:t>
      </w:r>
    </w:p>
    <w:p>
      <w:pPr>
        <w:pStyle w:val="Normal"/>
        <w:shd w:fill="FFFFFF" w:val="clear"/>
        <w:ind w:firstLine="709"/>
        <w:jc w:val="both"/>
        <w:rPr>
          <w:sz w:val="24"/>
          <w:szCs w:val="24"/>
        </w:rPr>
      </w:pPr>
      <w:r>
        <w:rPr>
          <w:color w:val="000000"/>
          <w:sz w:val="24"/>
          <w:szCs w:val="24"/>
          <w:lang w:val="bg-BG"/>
        </w:rPr>
        <w:t>Тогава тези сънни състояния ще станат нормални за вас. "Крион, ще ми мине ли?", питате вие. "Не." Никога не искайте да се върнете към старата вибрация. Първо, това не е възможно. Второ, разберете, че новите качества са част от вашата "нова същност" и носят голям смисъл и любов. Свикнете с тях. Те са част от метаморфозата и от алхимията. Представляват изчезва</w:t>
        <w:softHyphen/>
        <w:t>нето на човешкия вид.</w:t>
      </w:r>
    </w:p>
    <w:p>
      <w:pPr>
        <w:pStyle w:val="Normal"/>
        <w:shd w:fill="FFFFFF" w:val="clear"/>
        <w:ind w:firstLine="709"/>
        <w:jc w:val="both"/>
        <w:rPr>
          <w:sz w:val="24"/>
          <w:szCs w:val="24"/>
        </w:rPr>
      </w:pPr>
      <w:r>
        <w:rPr>
          <w:b/>
          <w:bCs/>
          <w:color w:val="000000"/>
          <w:sz w:val="24"/>
          <w:szCs w:val="24"/>
          <w:lang w:val="bg-BG"/>
        </w:rPr>
        <w:t>Въпроси за онова, което предстои</w:t>
      </w:r>
    </w:p>
    <w:p>
      <w:pPr>
        <w:pStyle w:val="Normal"/>
        <w:shd w:fill="FFFFFF" w:val="clear"/>
        <w:ind w:firstLine="709"/>
        <w:jc w:val="both"/>
        <w:rPr>
          <w:sz w:val="24"/>
          <w:szCs w:val="24"/>
        </w:rPr>
      </w:pPr>
      <w:r>
        <w:rPr>
          <w:color w:val="000000"/>
          <w:sz w:val="24"/>
          <w:szCs w:val="24"/>
          <w:lang w:val="bg-BG"/>
        </w:rPr>
        <w:t>И накрая, да обсъдим някои от най-важните въпро</w:t>
        <w:softHyphen/>
        <w:t>си и да ги групираме. Ето два от тях:</w:t>
      </w:r>
    </w:p>
    <w:p>
      <w:pPr>
        <w:pStyle w:val="Normal"/>
        <w:shd w:fill="FFFFFF" w:val="clear"/>
        <w:ind w:firstLine="709"/>
        <w:jc w:val="both"/>
        <w:rPr>
          <w:sz w:val="24"/>
          <w:szCs w:val="24"/>
        </w:rPr>
      </w:pPr>
      <w:r>
        <w:rPr>
          <w:color w:val="000000"/>
          <w:sz w:val="24"/>
          <w:szCs w:val="24"/>
          <w:lang w:val="bg-BG"/>
        </w:rPr>
        <w:t>"Крион, какво ще се случи в бъдеще и какво трябва да направя?"</w:t>
      </w:r>
    </w:p>
    <w:p>
      <w:pPr>
        <w:pStyle w:val="Normal"/>
        <w:shd w:fill="FFFFFF" w:val="clear"/>
        <w:ind w:firstLine="709"/>
        <w:jc w:val="both"/>
        <w:rPr>
          <w:sz w:val="24"/>
          <w:szCs w:val="24"/>
        </w:rPr>
      </w:pPr>
      <w:r>
        <w:rPr>
          <w:color w:val="000000"/>
          <w:sz w:val="24"/>
          <w:szCs w:val="24"/>
          <w:lang w:val="bg-BG"/>
        </w:rPr>
        <w:t>Има разписание, скъпи мои, което всеки запознат с енергията на числата може лесно да прогнозира. Групата на Крион ще е приключила с настройването на магнитна мрежа през 2002 г. След това новата мрежа ще бъде готова и промените за вашето упълномощаване ще са приключи</w:t>
        <w:softHyphen/>
        <w:t>ли. Затова следващата година ще представлява промяната (завършекът) и това ще бъде 2003 г. - година на петицата  (2+0+0+3) и годината, бележеща края на настройване</w:t>
        <w:softHyphen/>
        <w:t>то. Ще ви трябва време да свикнете с новите настройки, докато те се наместват във вашите ДНК инструкции и позволяват по-голямо упълномощаване, тъй като сами</w:t>
        <w:softHyphen/>
        <w:t>те мрежи предават енергиите на космоса, които ви из</w:t>
        <w:softHyphen/>
        <w:t>пратихме като подготовка за новата епоха.</w:t>
      </w:r>
    </w:p>
    <w:p>
      <w:pPr>
        <w:pStyle w:val="Normal"/>
        <w:shd w:fill="FFFFFF" w:val="clear"/>
        <w:ind w:firstLine="709"/>
        <w:jc w:val="both"/>
        <w:rPr>
          <w:sz w:val="24"/>
          <w:szCs w:val="24"/>
        </w:rPr>
      </w:pPr>
      <w:r>
        <w:rPr>
          <w:color w:val="000000"/>
          <w:sz w:val="24"/>
          <w:szCs w:val="24"/>
          <w:lang w:val="bg-BG"/>
        </w:rPr>
        <w:t>Следващата година на петицата след 2003 г. е 2012 (2+0+1+2), което, скъпи мои, е важен пункт. Защото годината 2012, ако вярвате на вашата древна история и на онези, които са правили предсказания за бъдещето, е краят на вашето време! Какво може да означава това? Според някои това означава край за планетата - унищо</w:t>
        <w:softHyphen/>
        <w:t>жение. Всъщност обаче означава промяна, скъпи мои. Споменавали ли сме това? Че с увеличаването на виб</w:t>
        <w:softHyphen/>
        <w:t>рацията на човечеството и хората стават по-малко, от</w:t>
        <w:softHyphen/>
        <w:t>колкото в старата енергия, и когато Земята вибрира с различна честота, вашата времева рамка ще реагира! Да, споменавали сме го [Виж предишния ченълинг на стр. 169 - Извисяване П]. Често говорим, че физиката ще откликне на енергията на любовта (новото съзнание) и самите атоми ще се променят, създавайки нова времева рамка за планетата. Ако сте в течение на информацията на Крион за физиката, скъпи мои, тези думи ще имат смисъл за вас.</w:t>
      </w:r>
    </w:p>
    <w:p>
      <w:pPr>
        <w:pStyle w:val="Normal"/>
        <w:shd w:fill="FFFFFF" w:val="clear"/>
        <w:ind w:firstLine="709"/>
        <w:jc w:val="both"/>
        <w:rPr>
          <w:sz w:val="24"/>
          <w:szCs w:val="24"/>
        </w:rPr>
      </w:pPr>
      <w:r>
        <w:rPr>
          <w:color w:val="000000"/>
          <w:sz w:val="24"/>
          <w:szCs w:val="24"/>
          <w:lang w:val="bg-BG"/>
        </w:rPr>
        <w:t>Като всички други духовни неща, това няма да се случи мигновено на 1 -ви януари 2012 г., така че не вадете апаратурата да го запишете. То е просто знак за започ</w:t>
        <w:softHyphen/>
        <w:t>ването на уместното за вас бъдеще и ние ви даваме тази информация с ясното съзнание, че притежавате способ</w:t>
        <w:softHyphen/>
        <w:t>ността преминете в него или не, както решите. Вие имате способността и силата да постигнете критичната маса и да продължите напред, за да позволите този процес, ако решите. Наясно сме, че тези предсказания се основават на съзнанието на планетата в момента и на ускоряването в момента.</w:t>
      </w:r>
    </w:p>
    <w:p>
      <w:pPr>
        <w:pStyle w:val="Normal"/>
        <w:shd w:fill="FFFFFF" w:val="clear"/>
        <w:ind w:firstLine="709"/>
        <w:jc w:val="both"/>
        <w:rPr>
          <w:sz w:val="24"/>
          <w:szCs w:val="24"/>
        </w:rPr>
      </w:pPr>
      <w:r>
        <w:rPr>
          <w:color w:val="000000"/>
          <w:sz w:val="24"/>
          <w:szCs w:val="24"/>
          <w:lang w:val="bg-BG"/>
        </w:rPr>
        <w:t>Тогава 2012 г. ще бъде наречена знакова, тъй като ще се разтопи плавно в новата епоха, докато хората свикват със своето позволение да променят времевата рамка. Погледнете календара на майте и вижте какво казва той за 2012 г. Погледнете в миналото и вижте какво казват духовните историци за 2012 г. и ще осъзнаете синхрона в информацията между древните и онези, кои</w:t>
        <w:softHyphen/>
        <w:t>то понастоящем изучават новите признаци и математи</w:t>
        <w:softHyphen/>
        <w:t>ката на кръговете. Какво е това? ПОЗВОЛЕНИЕ ЗА ПРОМЯНА. Позволение за преминаване в друга време</w:t>
        <w:softHyphen/>
        <w:t>ва рамка, защото истински просветлените същества не са във вашата времева рамка. Когато повишите вибра</w:t>
        <w:softHyphen/>
        <w:t>цията до нивото на тяхната, вашата времева рамка също ще се доближи до тяхната.</w:t>
      </w:r>
    </w:p>
    <w:p>
      <w:pPr>
        <w:pStyle w:val="Normal"/>
        <w:shd w:fill="FFFFFF" w:val="clear"/>
        <w:ind w:firstLine="709"/>
        <w:jc w:val="both"/>
        <w:rPr>
          <w:sz w:val="24"/>
          <w:szCs w:val="24"/>
        </w:rPr>
      </w:pPr>
      <w:r>
        <w:rPr>
          <w:color w:val="000000"/>
          <w:sz w:val="24"/>
          <w:szCs w:val="24"/>
          <w:lang w:val="bg-BG"/>
        </w:rPr>
        <w:t>"Какво трябва да направя аз?", ще попитате вие. "Крион, къде е моята роля във всичко това?" Ще ви дадем информация, която не се е променила от започва</w:t>
        <w:softHyphen/>
        <w:t>нето на този ченълинг. Грижете се за СЕБЕ СИ. Само това трябва да направите. Единицата ще промени мно</w:t>
        <w:softHyphen/>
        <w:t>зинството. Чувате ли? Единицата ще промени мнозинс</w:t>
        <w:softHyphen/>
        <w:t>твото! Независимо какво според вас се случва в живота ви на Земята, планът е много по-голям - много по-го</w:t>
        <w:softHyphen/>
        <w:t>лям! Вие сте толкова значими във вашата работа. Дори да работите с хората индивидуално, разберете факта, че вашата работа на индивидуално ниво променя мнозина в редицата. Лечители, вие нямате представа за синхрон-ността в този процес! Продължавайте. Извисявайте соб</w:t>
        <w:softHyphen/>
        <w:t>ствената си вибрация. Бъдете последователни и използ</w:t>
        <w:softHyphen/>
        <w:t>вайте преценката си във всички тези неща.</w:t>
      </w:r>
    </w:p>
    <w:p>
      <w:pPr>
        <w:pStyle w:val="Normal"/>
        <w:shd w:fill="FFFFFF" w:val="clear"/>
        <w:ind w:firstLine="709"/>
        <w:jc w:val="both"/>
        <w:rPr>
          <w:sz w:val="24"/>
          <w:szCs w:val="24"/>
        </w:rPr>
      </w:pPr>
      <w:r>
        <w:rPr>
          <w:b/>
          <w:bCs/>
          <w:color w:val="000000"/>
          <w:sz w:val="24"/>
          <w:szCs w:val="24"/>
          <w:lang w:val="bg-BG"/>
        </w:rPr>
        <w:t>Ченълингът</w:t>
      </w:r>
    </w:p>
    <w:p>
      <w:pPr>
        <w:pStyle w:val="Normal"/>
        <w:shd w:fill="FFFFFF" w:val="clear"/>
        <w:ind w:firstLine="709"/>
        <w:jc w:val="both"/>
        <w:rPr>
          <w:sz w:val="24"/>
          <w:szCs w:val="24"/>
        </w:rPr>
      </w:pPr>
      <w:r>
        <w:rPr>
          <w:color w:val="000000"/>
          <w:sz w:val="24"/>
          <w:szCs w:val="24"/>
          <w:lang w:val="bg-BG"/>
        </w:rPr>
        <w:t>"Какво трябва да направя с канализираните твор</w:t>
        <w:softHyphen/>
        <w:t>би?", ще попитате вие. "Как да подхождам към получе</w:t>
        <w:softHyphen/>
        <w:t>ната информация?"</w:t>
      </w:r>
    </w:p>
    <w:p>
      <w:pPr>
        <w:pStyle w:val="Normal"/>
        <w:shd w:fill="FFFFFF" w:val="clear"/>
        <w:ind w:firstLine="709"/>
        <w:jc w:val="both"/>
        <w:rPr>
          <w:sz w:val="24"/>
          <w:szCs w:val="24"/>
        </w:rPr>
      </w:pPr>
      <w:r>
        <w:rPr>
          <w:color w:val="000000"/>
          <w:sz w:val="24"/>
          <w:szCs w:val="24"/>
          <w:lang w:val="bg-BG"/>
        </w:rPr>
        <w:t>Ето нещо, което досега не сме споменавали. Скъпи мои, използвайте канализираната информация както ползвате всеки справочник. Вземете каквото ви интересува, а после я затворете и я върнете на рафта, понеже ВИЕ сте упълномощени, а не контактьорът. Не ви трябва постоянна връзка с медиума и не ви трябва гуру, нито пък водач. Вие сте пастирът! Поемете напред със силата, която носите в сърцето си. Използвайте информацията като източник за повишаване на вашата вибрация и сила като работник на светлината. Вие ще свършите работата на планетата, не медиумът.</w:t>
      </w:r>
    </w:p>
    <w:p>
      <w:pPr>
        <w:pStyle w:val="Normal"/>
        <w:shd w:fill="FFFFFF" w:val="clear"/>
        <w:ind w:firstLine="709"/>
        <w:jc w:val="both"/>
        <w:rPr>
          <w:sz w:val="24"/>
          <w:szCs w:val="24"/>
        </w:rPr>
      </w:pPr>
      <w:r>
        <w:rPr>
          <w:b/>
          <w:bCs/>
          <w:color w:val="000000"/>
          <w:sz w:val="24"/>
          <w:szCs w:val="24"/>
          <w:lang w:val="bg-BG"/>
        </w:rPr>
        <w:t>С кого ще се срещнете</w:t>
      </w:r>
    </w:p>
    <w:p>
      <w:pPr>
        <w:pStyle w:val="Normal"/>
        <w:shd w:fill="FFFFFF" w:val="clear"/>
        <w:ind w:firstLine="709"/>
        <w:jc w:val="both"/>
        <w:rPr>
          <w:sz w:val="24"/>
          <w:szCs w:val="24"/>
        </w:rPr>
      </w:pPr>
      <w:r>
        <w:rPr>
          <w:color w:val="000000"/>
          <w:sz w:val="24"/>
          <w:szCs w:val="24"/>
          <w:lang w:val="bg-BG"/>
        </w:rPr>
        <w:t>Ето един въпрос, който е изпълнен с енергия: "Крион, ти каза, че ще се срещнем с други същества. Кога ще пристигнат те тук и какво трябва да правим?" [Ченълинг и в Обединените Нации - следващата глава в книгата.]</w:t>
      </w:r>
    </w:p>
    <w:p>
      <w:pPr>
        <w:pStyle w:val="Normal"/>
        <w:shd w:fill="FFFFFF" w:val="clear"/>
        <w:ind w:firstLine="709"/>
        <w:jc w:val="both"/>
        <w:rPr>
          <w:sz w:val="24"/>
          <w:szCs w:val="24"/>
        </w:rPr>
      </w:pPr>
      <w:r>
        <w:rPr>
          <w:color w:val="000000"/>
          <w:sz w:val="24"/>
          <w:szCs w:val="24"/>
          <w:lang w:val="bg-BG"/>
        </w:rPr>
        <w:t>Ще ви дам един ориентир, една метафора, която вече съм споменавал пред други хора. Когато пътувате, вие идвате от запустяла земя и се озовавате в сърцето на големия град, за да се срещнете с ваши близки приятели, които ви очакват. Те са изискани и начетени и споделят съзнанието ви. По пътя трябва да минете през други части на големия град, където живеят аутсайдерите, които нямат нищо общо с хората в центъра на града, които очаквате да видите.</w:t>
      </w:r>
    </w:p>
    <w:p>
      <w:pPr>
        <w:pStyle w:val="Normal"/>
        <w:shd w:fill="FFFFFF" w:val="clear"/>
        <w:ind w:firstLine="709"/>
        <w:jc w:val="both"/>
        <w:rPr>
          <w:sz w:val="24"/>
          <w:szCs w:val="24"/>
        </w:rPr>
      </w:pPr>
      <w:r>
        <w:rPr>
          <w:color w:val="000000"/>
          <w:sz w:val="24"/>
          <w:szCs w:val="24"/>
          <w:lang w:val="bg-BG"/>
        </w:rPr>
        <w:t>Това е мястото, където се намира вашата планета сега. Виждате ли, вие сте провокирани и тласкани от най-различни създания от покрайнините по най-различ</w:t>
        <w:softHyphen/>
        <w:t>ни причини. Те не са съществата, с които е планирано да се срещнете, защото онези, планираните, знаят кои сте и ви очакват. О, скъпи мои, вие питате за масови пришествия? Нека ви разкажа следното: Когато вашата вибрация и времева рамка паснат с тяхната, те ще се срещнат с вас - не преди това! Това е идеята, защото, когато пристигнете на онова място с висока вибрация, вие ще се появите на техния "радарен екран", но не по-рано. Проумейте факта, че онези, които се появяват сега, нямат нищо общо с онези, с които е планирано да се срещнете, и както вече сме казвали: (а) Те нямат позволение да ви водят никъде; и (б) Те искат да ви измамят за истинската си цел. Не им вярвайте!</w:t>
      </w:r>
    </w:p>
    <w:p>
      <w:pPr>
        <w:pStyle w:val="Normal"/>
        <w:shd w:fill="FFFFFF" w:val="clear"/>
        <w:ind w:firstLine="709"/>
        <w:jc w:val="both"/>
        <w:rPr>
          <w:sz w:val="24"/>
          <w:szCs w:val="24"/>
        </w:rPr>
      </w:pPr>
      <w:r>
        <w:rPr>
          <w:color w:val="000000"/>
          <w:sz w:val="24"/>
          <w:szCs w:val="24"/>
          <w:lang w:val="bg-BG"/>
        </w:rPr>
        <w:t>"Какво да направя когато тя (действителната сре</w:t>
        <w:softHyphen/>
        <w:t>ща) настъпи?", ще попитате вие.</w:t>
      </w:r>
    </w:p>
    <w:p>
      <w:pPr>
        <w:pStyle w:val="Normal"/>
        <w:shd w:fill="FFFFFF" w:val="clear"/>
        <w:ind w:firstLine="709"/>
        <w:jc w:val="both"/>
        <w:rPr>
          <w:sz w:val="24"/>
          <w:szCs w:val="24"/>
        </w:rPr>
      </w:pPr>
      <w:r>
        <w:rPr>
          <w:color w:val="000000"/>
          <w:sz w:val="24"/>
          <w:szCs w:val="24"/>
          <w:lang w:val="bg-BG"/>
        </w:rPr>
        <w:t>Скъпи мои, ще знаете какво да правите. Ще знаете. Дали ще бъде страшно събитие? Не, само на онези, които са останали в старата енергия може да им се види страшно. Сигурно ще трябва да ги вземете под ръка, да ги успокоите и да ги преведете. Не е страшно събитие, скъпи мои... а събитие с голяма духовна значимост.</w:t>
      </w:r>
    </w:p>
    <w:p>
      <w:pPr>
        <w:pStyle w:val="Normal"/>
        <w:shd w:fill="FFFFFF" w:val="clear"/>
        <w:ind w:firstLine="709"/>
        <w:jc w:val="both"/>
        <w:rPr>
          <w:sz w:val="24"/>
          <w:szCs w:val="24"/>
        </w:rPr>
      </w:pPr>
      <w:r>
        <w:rPr>
          <w:color w:val="000000"/>
          <w:sz w:val="24"/>
          <w:szCs w:val="24"/>
          <w:lang w:val="bg-BG"/>
        </w:rPr>
        <w:t>Всичко това съдържа толкова много любов! Мисъл</w:t>
        <w:softHyphen/>
        <w:t>та, че сте дошли на това място, удивлява дори сърцето на Духа. Мисълта, че това послание може да се поднася на група хора, казвайки им: "Вие се променяте и напред</w:t>
        <w:softHyphen/>
        <w:t>вате и ви очаква изключително обещаващо и богато бъдеще", е нещо, които дори създанията от моя кръг смятаха за невъзможно. Тази планета на свободния из</w:t>
        <w:softHyphen/>
        <w:t>бор ви позволи да поемете в която посока пожелаете и вие решихте да тръгнете нагоре.</w:t>
      </w:r>
    </w:p>
    <w:p>
      <w:pPr>
        <w:pStyle w:val="Normal"/>
        <w:shd w:fill="FFFFFF" w:val="clear"/>
        <w:ind w:firstLine="709"/>
        <w:jc w:val="both"/>
        <w:rPr>
          <w:sz w:val="24"/>
          <w:szCs w:val="24"/>
        </w:rPr>
      </w:pPr>
      <w:r>
        <w:rPr>
          <w:b/>
          <w:bCs/>
          <w:color w:val="000000"/>
          <w:sz w:val="24"/>
          <w:szCs w:val="24"/>
          <w:lang w:val="bg-BG"/>
        </w:rPr>
        <w:t>Къде трябва да съм сега?</w:t>
      </w:r>
    </w:p>
    <w:p>
      <w:pPr>
        <w:pStyle w:val="Normal"/>
        <w:shd w:fill="FFFFFF" w:val="clear"/>
        <w:ind w:firstLine="709"/>
        <w:jc w:val="both"/>
        <w:rPr>
          <w:sz w:val="24"/>
          <w:szCs w:val="24"/>
        </w:rPr>
      </w:pPr>
      <w:r>
        <w:rPr>
          <w:color w:val="000000"/>
          <w:sz w:val="24"/>
          <w:szCs w:val="24"/>
          <w:lang w:val="bg-BG"/>
        </w:rPr>
        <w:t>"Крион, къде трябва да съм сега?"</w:t>
      </w:r>
    </w:p>
    <w:p>
      <w:pPr>
        <w:pStyle w:val="Normal"/>
        <w:shd w:fill="FFFFFF" w:val="clear"/>
        <w:ind w:firstLine="709"/>
        <w:jc w:val="both"/>
        <w:rPr>
          <w:sz w:val="24"/>
          <w:szCs w:val="24"/>
        </w:rPr>
      </w:pPr>
      <w:r>
        <w:rPr>
          <w:color w:val="000000"/>
          <w:sz w:val="24"/>
          <w:szCs w:val="24"/>
          <w:lang w:val="bg-BG"/>
        </w:rPr>
        <w:t>Някои от вас ще бъдат повикани на други места по тази огромна страна и тази огромна планета. Съветваме ви да търсите синхронността. Вие ще кажете: "На мен тук ми харесва. Не искам да се местя." А ние ви казваме, че уважаваме това чувства. Никой няма да бъде отведен другаде, ако неговата страст не го тегли натам. Обеща</w:t>
        <w:softHyphen/>
        <w:t>ваме ви. Духът няма да ви изтръгне от едно място и да ви захвърли на друго, което не ви харесва. Някои от вас ще имат привилегията да отидат някъде временно, до</w:t>
        <w:softHyphen/>
        <w:t>като стигнете до точното място, затова никога недейте да смятате, че мястото, където сте в момента, е вашата крайна дестинация. В ход е непрекъснато променящ се голям план, който може да се осъществи успешно само когато вие казвате: "Кажи ми каквото искаш да знам." След това потърсете знаците. Някой може да дойде при вас и да ви разкаже за място, за което мислите от известно време, а после седмица по-късно друг човек да ви попита за същото. Не подминавайте това съвпадение, защото то показва как Духът използва синхронността. То е важно по следната причина. Вие сте необходими на определени места на тази планета. Всички просветлени ще искат да са на порталите, повярвайте ми, но това не е правилно, защото игнорира останалата част от Земята! Толкова много ще бъдат призовани и ще изпитат страст</w:t>
        <w:softHyphen/>
        <w:t>та да отидат на разни места, за да "поддържат енер</w:t>
        <w:softHyphen/>
        <w:t>гията".</w:t>
      </w:r>
    </w:p>
    <w:p>
      <w:pPr>
        <w:pStyle w:val="Normal"/>
        <w:shd w:fill="FFFFFF" w:val="clear"/>
        <w:ind w:firstLine="709"/>
        <w:jc w:val="both"/>
        <w:rPr>
          <w:sz w:val="24"/>
          <w:szCs w:val="24"/>
        </w:rPr>
      </w:pPr>
      <w:r>
        <w:rPr>
          <w:color w:val="000000"/>
          <w:sz w:val="24"/>
          <w:szCs w:val="24"/>
          <w:lang w:val="bg-BG"/>
        </w:rPr>
        <w:t>Аз например помолих моя партньор да остане там където живее, защото това място се нуждае от неговата енергия. Ние наистина събираме светлинни работници там и висшата наука на новата епоха, и лечителите, които да поддържат енергията на това място. То изобщо не е портал, а по-скоро място, което се нуждае от поддръжка на енергията от хората с висока вибрация. Това е вашата мисия към Земята.</w:t>
      </w:r>
    </w:p>
    <w:p>
      <w:pPr>
        <w:pStyle w:val="Normal"/>
        <w:shd w:fill="FFFFFF" w:val="clear"/>
        <w:ind w:firstLine="709"/>
        <w:jc w:val="both"/>
        <w:rPr>
          <w:sz w:val="24"/>
          <w:szCs w:val="24"/>
        </w:rPr>
      </w:pPr>
      <w:r>
        <w:rPr>
          <w:color w:val="000000"/>
          <w:sz w:val="24"/>
          <w:szCs w:val="24"/>
          <w:lang w:val="bg-BG"/>
        </w:rPr>
        <w:t>И така, вие може да имате страстта и синхронността да бъдете привлечени или призовани на дадено място, и да кажете: "Мястото, на което ме призовахте, не е прос</w:t>
        <w:softHyphen/>
        <w:t>ветлено", а ние ви уверяваме, че там трябва да бъдете и ако отидете там, ще бъдете удостоени - удостоени с добра работа и добри взаимоотношения, и добри чув</w:t>
        <w:softHyphen/>
        <w:t>ства. Добро настроение, здраве, лечение и мисия.</w:t>
      </w:r>
    </w:p>
    <w:p>
      <w:pPr>
        <w:pStyle w:val="Normal"/>
        <w:shd w:fill="FFFFFF" w:val="clear"/>
        <w:ind w:firstLine="709"/>
        <w:jc w:val="both"/>
        <w:rPr>
          <w:sz w:val="24"/>
          <w:szCs w:val="24"/>
        </w:rPr>
      </w:pPr>
      <w:r>
        <w:rPr>
          <w:color w:val="000000"/>
          <w:sz w:val="24"/>
          <w:szCs w:val="24"/>
          <w:lang w:val="bg-BG"/>
        </w:rPr>
        <w:t>Това означава "да бъдеш на точното място". Да бъдеш на "блаженото място" на твоя договор. Бъдете готови за това, скъпи мои, защото работниците трябва да са готови да кажат: "Добре ще отида там и ще уважа процеса, който ме е привлякъл там."</w:t>
      </w:r>
    </w:p>
    <w:p>
      <w:pPr>
        <w:pStyle w:val="Normal"/>
        <w:shd w:fill="FFFFFF" w:val="clear"/>
        <w:ind w:firstLine="709"/>
        <w:jc w:val="both"/>
        <w:rPr>
          <w:sz w:val="24"/>
          <w:szCs w:val="24"/>
        </w:rPr>
      </w:pPr>
      <w:r>
        <w:rPr>
          <w:b/>
          <w:bCs/>
          <w:color w:val="000000"/>
          <w:sz w:val="24"/>
          <w:szCs w:val="24"/>
          <w:lang w:val="bg-BG"/>
        </w:rPr>
        <w:t>Какво мога да направя?</w:t>
      </w:r>
    </w:p>
    <w:p>
      <w:pPr>
        <w:pStyle w:val="Normal"/>
        <w:shd w:fill="FFFFFF" w:val="clear"/>
        <w:ind w:firstLine="709"/>
        <w:jc w:val="both"/>
        <w:rPr>
          <w:sz w:val="24"/>
          <w:szCs w:val="24"/>
        </w:rPr>
      </w:pPr>
      <w:r>
        <w:rPr>
          <w:color w:val="000000"/>
          <w:sz w:val="24"/>
          <w:szCs w:val="24"/>
          <w:lang w:val="bg-BG"/>
        </w:rPr>
        <w:t>И накрая, въпросът е следният: "Крион, какво мога да направя сега?"</w:t>
      </w:r>
    </w:p>
    <w:p>
      <w:pPr>
        <w:pStyle w:val="Normal"/>
        <w:shd w:fill="FFFFFF" w:val="clear"/>
        <w:ind w:firstLine="709"/>
        <w:jc w:val="both"/>
        <w:rPr>
          <w:sz w:val="24"/>
          <w:szCs w:val="24"/>
        </w:rPr>
      </w:pPr>
      <w:r>
        <w:rPr>
          <w:color w:val="000000"/>
          <w:sz w:val="24"/>
          <w:szCs w:val="24"/>
          <w:lang w:val="bg-BG"/>
        </w:rPr>
        <w:t>Скъпи мои, не смятате ли, че ние знаем кои сте? Не смятате ли, че знаем какво преживявате - или какво става в тялото ви в момента? Всичките тези неща са ви дадени за урок. Вие носите в себе си някои много тъмни тайни, за които не сте казвали на никого. Не смятате ли, че знаем за тях? Онези от вас, които се чувстват безпо</w:t>
        <w:softHyphen/>
        <w:t>мощни пред болестите, разяждащи тялото им, не смята</w:t>
        <w:softHyphen/>
        <w:t>те ли, че, знаем за това? Ще ви кажем някои неща, от които тръпки ще ви побият:</w:t>
      </w:r>
    </w:p>
    <w:p>
      <w:pPr>
        <w:pStyle w:val="Normal"/>
        <w:shd w:fill="FFFFFF" w:val="clear"/>
        <w:ind w:firstLine="709"/>
        <w:jc w:val="both"/>
        <w:rPr>
          <w:sz w:val="24"/>
          <w:szCs w:val="24"/>
        </w:rPr>
      </w:pPr>
      <w:r>
        <w:rPr>
          <w:color w:val="000000"/>
          <w:sz w:val="24"/>
          <w:szCs w:val="24"/>
          <w:lang w:val="bg-BG"/>
        </w:rPr>
        <w:t>Няма нелечими болести!</w:t>
      </w:r>
    </w:p>
    <w:p>
      <w:pPr>
        <w:pStyle w:val="Normal"/>
        <w:shd w:fill="FFFFFF" w:val="clear"/>
        <w:ind w:firstLine="709"/>
        <w:jc w:val="both"/>
        <w:rPr>
          <w:sz w:val="24"/>
          <w:szCs w:val="24"/>
        </w:rPr>
      </w:pPr>
      <w:r>
        <w:rPr>
          <w:color w:val="000000"/>
          <w:sz w:val="24"/>
          <w:szCs w:val="24"/>
          <w:lang w:val="bg-BG"/>
        </w:rPr>
        <w:t>Не е възможно да се озовете в ситуация, която да не може да бъде разрешена и то успешно за всички засег</w:t>
        <w:softHyphen/>
        <w:t>нати!</w:t>
      </w:r>
    </w:p>
    <w:p>
      <w:pPr>
        <w:pStyle w:val="Normal"/>
        <w:shd w:fill="FFFFFF" w:val="clear"/>
        <w:ind w:firstLine="709"/>
        <w:jc w:val="both"/>
        <w:rPr>
          <w:sz w:val="24"/>
          <w:szCs w:val="24"/>
        </w:rPr>
      </w:pPr>
      <w:r>
        <w:rPr>
          <w:color w:val="000000"/>
          <w:sz w:val="24"/>
          <w:szCs w:val="24"/>
          <w:lang w:val="bg-BG"/>
        </w:rPr>
        <w:t>Това е свързано с позволението. Свързано е със самочувствието и произтича от вашата увереност, че ВИЕ СТЕ частица от Бог! Започва в съкровеното ви същество, затова ви призоваваме "седнете на златния трон на познанието" [виж Глава 1, "Седнете на стола"]. Столът, на който поканиха Уо да седне, когато предприе метафоричното пътуване из стаите на урока [от притчата на Крион]. Когато той влезе в златната зала и видя, че там неговите водачи не могат да влязат, той не осъзна, че това беше стаята на собствената му същност. Именно това място го моли да почувства, "Аз заслужавам да бъда на Земята". И както сме ви казвали безброй пъти откакто сме тук, това е стаята, в която ви каним да седнете сега - в златния трон! А вашето място на този стол ще привлече всички останали стаи: стаята на изо</w:t>
        <w:softHyphen/>
        <w:t>билието, тази на мира, на здравето и на вашия договор. Няма значение какво ви се случва, скъпи мои. Ние знаем какво преживяват някои от вас. Има и добър развой на събитията в този ужасен пъзел, в който се намирате, където вашето съ-творение в тази ситуация ще промени живота на друг човек и нещата ще се развият благопри</w:t>
        <w:softHyphen/>
        <w:t>ятно. Има светлина в края на тунела, в който в момента виждате само тъмнина, стига само да разберете и да приемете собствената си стойност.</w:t>
      </w:r>
    </w:p>
    <w:p>
      <w:pPr>
        <w:pStyle w:val="Normal"/>
        <w:shd w:fill="FFFFFF" w:val="clear"/>
        <w:ind w:firstLine="709"/>
        <w:jc w:val="both"/>
        <w:rPr>
          <w:sz w:val="24"/>
          <w:szCs w:val="24"/>
        </w:rPr>
      </w:pPr>
      <w:r>
        <w:rPr>
          <w:color w:val="000000"/>
          <w:sz w:val="24"/>
          <w:szCs w:val="24"/>
          <w:lang w:val="bg-BG"/>
        </w:rPr>
        <w:t>Визуализирайте дуализма. "Аз съм дете на Бог и съм достоен да бъда на това място, наречено Земя. В името на Духа, съ-творявам моето излекуване и очаквам моята вибрация да се промени. Господи, какво искаш да знам?" След това замълчете. Колко от вас някога са се влюбва</w:t>
        <w:softHyphen/>
        <w:t>ли в Бог? Сигурно сте изпитвали този прекрасен изблик на любов към някое друго същество, някой велик учи</w:t>
        <w:softHyphen/>
        <w:t>тел? Време е да вземете тази енергия, да я насочите навътре и да обикнете себе си! Това не е его. Това означава да обичате себе си по правилен начин, тъй като вие обичате частицата от Бог във вас. Следователно това е любовта към Бог, насочена навътре. Изправете се гордо! Време е да заемете мястото си!</w:t>
      </w:r>
    </w:p>
    <w:p>
      <w:pPr>
        <w:pStyle w:val="Normal"/>
        <w:shd w:fill="FFFFFF" w:val="clear"/>
        <w:ind w:firstLine="709"/>
        <w:jc w:val="both"/>
        <w:rPr>
          <w:sz w:val="24"/>
          <w:szCs w:val="24"/>
        </w:rPr>
      </w:pPr>
      <w:r>
        <w:rPr>
          <w:color w:val="000000"/>
          <w:sz w:val="24"/>
          <w:szCs w:val="24"/>
          <w:lang w:val="bg-BG"/>
        </w:rPr>
        <w:t>Това е посланието на Крион. То е за човешкото упълномощаване и докато съм тук, което ще продължи много време, ще повтарям това послание. И когато достатъчен брой хора го чуят и изразят намерение да предявят силата си, човешкото същество в днешния си вид ще престане да съществува, а на негово място ще се появи съществото от светлина, в което се превръщате!</w:t>
      </w:r>
    </w:p>
    <w:p>
      <w:pPr>
        <w:pStyle w:val="Normal"/>
        <w:shd w:fill="FFFFFF" w:val="clear"/>
        <w:ind w:firstLine="709"/>
        <w:jc w:val="both"/>
        <w:rPr>
          <w:sz w:val="24"/>
          <w:szCs w:val="24"/>
        </w:rPr>
      </w:pPr>
      <w:r>
        <w:rPr>
          <w:color w:val="000000"/>
          <w:sz w:val="24"/>
          <w:szCs w:val="24"/>
          <w:lang w:val="bg-BG"/>
        </w:rPr>
        <w:t>Всеки един от вас е забележителен! Обичаме ви, скъпи мои, всеки един от вас. Така е.</w:t>
      </w:r>
    </w:p>
    <w:p>
      <w:pPr>
        <w:pStyle w:val="Normal"/>
        <w:shd w:fill="FFFFFF" w:val="clear"/>
        <w:ind w:firstLine="709"/>
        <w:jc w:val="both"/>
        <w:rPr>
          <w:b/>
          <w:b/>
          <w:bCs/>
          <w:i/>
          <w:i/>
          <w:iCs/>
          <w:color w:val="000000"/>
          <w:sz w:val="24"/>
          <w:szCs w:val="24"/>
        </w:rPr>
      </w:pPr>
      <w:r>
        <w:rPr>
          <w:b/>
          <w:bCs/>
          <w:i/>
          <w:iCs/>
          <w:color w:val="000000"/>
          <w:sz w:val="24"/>
          <w:szCs w:val="24"/>
        </w:rPr>
      </w:r>
    </w:p>
    <w:p>
      <w:pPr>
        <w:pStyle w:val="Normal"/>
        <w:shd w:fill="FFFFFF" w:val="clear"/>
        <w:ind w:firstLine="709"/>
        <w:jc w:val="both"/>
        <w:rPr>
          <w:sz w:val="24"/>
          <w:szCs w:val="24"/>
        </w:rPr>
      </w:pPr>
      <w:r>
        <w:rPr>
          <w:b/>
          <w:bCs/>
          <w:i/>
          <w:iCs/>
          <w:color w:val="000000"/>
          <w:sz w:val="24"/>
          <w:szCs w:val="24"/>
          <w:lang w:val="bg-BG"/>
        </w:rPr>
        <w:t>Глава 6</w:t>
      </w:r>
    </w:p>
    <w:p>
      <w:pPr>
        <w:pStyle w:val="Normal"/>
        <w:shd w:fill="FFFFFF" w:val="clear"/>
        <w:ind w:firstLine="709"/>
        <w:jc w:val="both"/>
        <w:rPr>
          <w:sz w:val="24"/>
          <w:szCs w:val="24"/>
        </w:rPr>
      </w:pPr>
      <w:r>
        <w:rPr>
          <w:b/>
          <w:bCs/>
          <w:color w:val="000000"/>
          <w:sz w:val="24"/>
          <w:szCs w:val="24"/>
          <w:lang w:val="bg-BG"/>
        </w:rPr>
        <w:t>ПОСЛАНИЯТА   В ОБЕДИНЕНИТЕ   НАЦИИ</w:t>
      </w:r>
    </w:p>
    <w:p>
      <w:pPr>
        <w:pStyle w:val="Normal"/>
        <w:shd w:fill="FFFFFF" w:val="clear"/>
        <w:ind w:firstLine="709"/>
        <w:jc w:val="both"/>
        <w:rPr>
          <w:sz w:val="24"/>
          <w:szCs w:val="24"/>
        </w:rPr>
      </w:pPr>
      <w:r>
        <w:rPr>
          <w:color w:val="000000"/>
          <w:sz w:val="24"/>
          <w:szCs w:val="24"/>
          <w:lang w:val="bg-BG"/>
        </w:rPr>
        <w:t>"Дори един или двама просветлени работници, на</w:t>
        <w:softHyphen/>
        <w:t>сочващи енергия към определена цел, могат да проме</w:t>
        <w:softHyphen/>
        <w:t>нят реалността. Ето каква сила притежавате. Вибраци</w:t>
        <w:softHyphen/>
        <w:t>онната промяна на вашата биология и вашето просвет</w:t>
        <w:softHyphen/>
        <w:t>ление означават много за тази планета! Малцина хора постигнаха много и приносът ще продължава да расте. Нещата, които правите тук, в тази стая, ще повлияят на онова, което се случва в голямата зала, недалеч от тук (има предвид Генералната асамблея на ООН)."</w:t>
      </w:r>
    </w:p>
    <w:p>
      <w:pPr>
        <w:pStyle w:val="Normal"/>
        <w:shd w:fill="FFFFFF" w:val="clear"/>
        <w:ind w:firstLine="709"/>
        <w:jc w:val="both"/>
        <w:rPr>
          <w:sz w:val="24"/>
          <w:szCs w:val="24"/>
        </w:rPr>
      </w:pPr>
      <w:r>
        <w:rPr>
          <w:color w:val="000000"/>
          <w:sz w:val="24"/>
          <w:szCs w:val="24"/>
          <w:lang w:val="bg-BG"/>
        </w:rPr>
        <w:t>Крион в ООН, 1995 г.</w:t>
      </w:r>
    </w:p>
    <w:p>
      <w:pPr>
        <w:pStyle w:val="Normal"/>
        <w:shd w:fill="FFFFFF" w:val="clear"/>
        <w:ind w:firstLine="709"/>
        <w:jc w:val="both"/>
        <w:rPr>
          <w:sz w:val="24"/>
          <w:szCs w:val="24"/>
        </w:rPr>
      </w:pPr>
      <w:r>
        <w:rPr>
          <w:b/>
          <w:bCs/>
          <w:color w:val="000000"/>
          <w:sz w:val="24"/>
          <w:szCs w:val="24"/>
          <w:lang w:val="bg-BG"/>
        </w:rPr>
        <w:t>"ЧЕНЪЛИНГ В ОБЕДИНЕНИТЕ</w:t>
      </w:r>
      <w:r>
        <w:rPr>
          <w:b/>
          <w:bCs/>
          <w:color w:val="000000"/>
          <w:sz w:val="24"/>
          <w:szCs w:val="24"/>
        </w:rPr>
        <w:t xml:space="preserve"> </w:t>
      </w:r>
      <w:r>
        <w:rPr>
          <w:b/>
          <w:bCs/>
          <w:color w:val="000000"/>
          <w:sz w:val="24"/>
          <w:szCs w:val="24"/>
          <w:lang w:val="bg-BG"/>
        </w:rPr>
        <w:t>НАЦИИ ПРЕЗ  1995"</w:t>
      </w:r>
    </w:p>
    <w:p>
      <w:pPr>
        <w:pStyle w:val="Normal"/>
        <w:shd w:fill="FFFFFF" w:val="clear"/>
        <w:ind w:firstLine="709"/>
        <w:jc w:val="both"/>
        <w:rPr>
          <w:sz w:val="24"/>
          <w:szCs w:val="24"/>
        </w:rPr>
      </w:pPr>
      <w:r>
        <w:rPr>
          <w:b/>
          <w:bCs/>
          <w:color w:val="000000"/>
          <w:sz w:val="24"/>
          <w:szCs w:val="24"/>
          <w:lang w:val="bg-BG"/>
        </w:rPr>
        <w:t>Ченълинг на живо</w:t>
      </w:r>
      <w:r>
        <w:rPr>
          <w:b/>
          <w:bCs/>
          <w:color w:val="000000"/>
          <w:sz w:val="24"/>
          <w:szCs w:val="24"/>
        </w:rPr>
        <w:t xml:space="preserve">, </w:t>
      </w:r>
      <w:r>
        <w:rPr>
          <w:b/>
          <w:bCs/>
          <w:color w:val="000000"/>
          <w:sz w:val="24"/>
          <w:szCs w:val="24"/>
          <w:lang w:val="bg-BG"/>
        </w:rPr>
        <w:t>Ню Йорк</w:t>
      </w:r>
    </w:p>
    <w:p>
      <w:pPr>
        <w:pStyle w:val="Normal"/>
        <w:shd w:fill="FFFFFF" w:val="clear"/>
        <w:ind w:firstLine="709"/>
        <w:jc w:val="both"/>
        <w:rPr>
          <w:sz w:val="24"/>
          <w:szCs w:val="24"/>
        </w:rPr>
      </w:pPr>
      <w:r>
        <w:rPr>
          <w:b/>
          <w:bCs/>
          <w:i/>
          <w:iCs/>
          <w:color w:val="000000"/>
          <w:sz w:val="24"/>
          <w:szCs w:val="24"/>
          <w:lang w:val="bg-BG"/>
        </w:rPr>
        <w:t>От писателя...</w:t>
      </w:r>
    </w:p>
    <w:p>
      <w:pPr>
        <w:pStyle w:val="Normal"/>
        <w:shd w:fill="FFFFFF" w:val="clear"/>
        <w:ind w:firstLine="709"/>
        <w:jc w:val="both"/>
        <w:rPr>
          <w:sz w:val="24"/>
          <w:szCs w:val="24"/>
        </w:rPr>
      </w:pPr>
      <w:r>
        <w:rPr>
          <w:color w:val="000000"/>
          <w:sz w:val="24"/>
          <w:szCs w:val="24"/>
          <w:lang w:val="bg-BG"/>
        </w:rPr>
        <w:t>Беше първото ми пътуване до Ню Йорк - вторник, 21 ноември 1995 година, нумерологично ден "П" (1 + 1</w:t>
      </w:r>
      <w:r>
        <w:rPr>
          <w:color w:val="000000"/>
          <w:sz w:val="24"/>
          <w:szCs w:val="24"/>
        </w:rPr>
        <w:t xml:space="preserve"> </w:t>
      </w:r>
      <w:r>
        <w:rPr>
          <w:color w:val="000000"/>
          <w:sz w:val="24"/>
          <w:szCs w:val="24"/>
          <w:lang w:val="bg-BG"/>
        </w:rPr>
        <w:t>+ 2+1 + 1+9 + 9+5 = 29); (2 + 9 = 11). След диво 20-минутно препускане с такси през безкрайните каньо</w:t>
        <w:softHyphen/>
        <w:t>ни от цимент и стъкло в Манхатън? познатият комплекс на ООН с разноцветните знамена отпред беше привет</w:t>
        <w:softHyphen/>
        <w:t>лива гледка за кореняка от Южна Калифорния. Казаха ми, че националните флагове не се вдигат, ако представ</w:t>
        <w:softHyphen/>
        <w:t>ляваната от тях държава не присъства на заседанията, но този път всички знамена се вееха гордо.</w:t>
      </w:r>
    </w:p>
    <w:p>
      <w:pPr>
        <w:pStyle w:val="Normal"/>
        <w:shd w:fill="FFFFFF" w:val="clear"/>
        <w:ind w:firstLine="709"/>
        <w:jc w:val="both"/>
        <w:rPr>
          <w:sz w:val="24"/>
          <w:szCs w:val="24"/>
        </w:rPr>
      </w:pPr>
      <w:r>
        <w:rPr>
          <w:color w:val="000000"/>
          <w:sz w:val="24"/>
          <w:szCs w:val="24"/>
          <w:lang w:val="bg-BG"/>
        </w:rPr>
        <w:t>Седях до моята партньорка, Жан, и Зера Бокия, нашата мила домакиня в Ню Йорк и почитателка на Крион, която ни беше поканила в дома си в горната част на Уест Сайд за нашия четиридневен престой, необхо</w:t>
        <w:softHyphen/>
        <w:t>дим за осъществяването на работата ни.</w:t>
      </w:r>
    </w:p>
    <w:p>
      <w:pPr>
        <w:pStyle w:val="Normal"/>
        <w:shd w:fill="FFFFFF" w:val="clear"/>
        <w:ind w:firstLine="709"/>
        <w:jc w:val="both"/>
        <w:rPr>
          <w:sz w:val="24"/>
          <w:szCs w:val="24"/>
        </w:rPr>
      </w:pPr>
      <w:r>
        <w:rPr>
          <w:color w:val="000000"/>
          <w:sz w:val="24"/>
          <w:szCs w:val="24"/>
          <w:lang w:val="bg-BG"/>
        </w:rPr>
        <w:t>Трябваше да говоря пред Обществото за просвет</w:t>
        <w:softHyphen/>
        <w:t>ление и трансформация (ОПИТ или 8.Е.А.Т.) към Обе</w:t>
        <w:softHyphen/>
        <w:t>динените Нации и разсъждавах върху всички обстоятел</w:t>
        <w:softHyphen/>
        <w:t>ства, които ни бяха довели тук да представим Крион пред делегатите, служителите и гостите на тази престижът организация.</w:t>
      </w:r>
    </w:p>
    <w:p>
      <w:pPr>
        <w:pStyle w:val="Normal"/>
        <w:shd w:fill="FFFFFF" w:val="clear"/>
        <w:ind w:firstLine="709"/>
        <w:jc w:val="both"/>
        <w:rPr>
          <w:sz w:val="24"/>
          <w:szCs w:val="24"/>
        </w:rPr>
      </w:pPr>
      <w:r>
        <w:rPr>
          <w:color w:val="000000"/>
          <w:sz w:val="24"/>
          <w:szCs w:val="24"/>
          <w:lang w:val="bg-BG"/>
        </w:rPr>
        <w:t>ОПИТ се нарича културно общество, център за тиха медитация към Обединените Нации повече от 15 години, чиято светост се гарантира от самото ООН. Наскоро обаче, под деликатните насоки на Мохамед Рамадан, то започна да кани медуими като мен. Крион беше едва третото канализирано създание, канено през последните няколко години - и срещата щеше да се състои след броени минути.</w:t>
      </w:r>
    </w:p>
    <w:p>
      <w:pPr>
        <w:pStyle w:val="Normal"/>
        <w:shd w:fill="FFFFFF" w:val="clear"/>
        <w:ind w:firstLine="709"/>
        <w:jc w:val="both"/>
        <w:rPr>
          <w:sz w:val="24"/>
          <w:szCs w:val="24"/>
        </w:rPr>
      </w:pPr>
      <w:r>
        <w:rPr>
          <w:color w:val="000000"/>
          <w:sz w:val="24"/>
          <w:szCs w:val="24"/>
          <w:lang w:val="bg-BG"/>
        </w:rPr>
        <w:t>Бяхме се запознали с протокола и бяхме облечени както подобава. Жан беше в един от обичайните си копринени тоалети - творения на висшата мода, и с жилетка без ръкави, която сама си бе ушила. Беше изб</w:t>
        <w:softHyphen/>
        <w:t>рала горско-зелено, консервативен цвят, в чест на офи</w:t>
        <w:softHyphen/>
        <w:t>циалния случай. Аз бях със строг черен костюм, с кафява копринена риза и вратовръзка в тон. Никога не бяхме представяли Крион толкова официални, но този път беше различно, и още с пристигането си в 10 часа сут</w:t>
        <w:softHyphen/>
        <w:t>ринта почувствахме енергията около събитието.</w:t>
      </w:r>
    </w:p>
    <w:p>
      <w:pPr>
        <w:pStyle w:val="Normal"/>
        <w:shd w:fill="FFFFFF" w:val="clear"/>
        <w:ind w:firstLine="709"/>
        <w:jc w:val="both"/>
        <w:rPr>
          <w:sz w:val="24"/>
          <w:szCs w:val="24"/>
        </w:rPr>
      </w:pPr>
      <w:r>
        <w:rPr>
          <w:color w:val="000000"/>
          <w:sz w:val="24"/>
          <w:szCs w:val="24"/>
          <w:lang w:val="bg-BG"/>
        </w:rPr>
        <w:t>Влязохме с отмерена крачка в сградата, където ФБР щяха да ни претърсят, но умовете ни кипяха. Въпреки че бях нервен, бях изпълнен с уважение към Крион, който беше подредил такова удивително събитие. Обърнах се да погледна Жан и разбрах, че тя всеки момент щеше да се разплаче. Огледахме се и осъзнахме, че бяхме пред</w:t>
        <w:softHyphen/>
        <w:t>ставители на светлинните работници от цялото земно кълбо в може би единственото място, позволяващо на</w:t>
      </w:r>
      <w:r>
        <w:rPr>
          <w:color w:val="000000"/>
          <w:sz w:val="24"/>
          <w:szCs w:val="24"/>
        </w:rPr>
        <w:t xml:space="preserve"> </w:t>
      </w:r>
      <w:r>
        <w:rPr>
          <w:color w:val="000000"/>
          <w:sz w:val="24"/>
          <w:szCs w:val="24"/>
          <w:lang w:val="bg-BG"/>
        </w:rPr>
        <w:t>правителствата да обсъждат съвместно такива теми ка</w:t>
        <w:softHyphen/>
        <w:t>то духовното просветление и извънземните. Това ни развълнува и ние преминахме умълчани през проверката с приготвени паспорти.</w:t>
      </w:r>
    </w:p>
    <w:p>
      <w:pPr>
        <w:pStyle w:val="Normal"/>
        <w:shd w:fill="FFFFFF" w:val="clear"/>
        <w:ind w:firstLine="709"/>
        <w:jc w:val="both"/>
        <w:rPr>
          <w:sz w:val="24"/>
          <w:szCs w:val="24"/>
        </w:rPr>
      </w:pPr>
      <w:r>
        <w:rPr>
          <w:color w:val="000000"/>
          <w:sz w:val="24"/>
          <w:szCs w:val="24"/>
          <w:lang w:val="bg-BG"/>
        </w:rPr>
        <w:t>Посрещна ни Мохамед, нашият любезен домакин в ОПИТ, който бързо ни преведе покрай популярните за туристите забележителности към вътрешността, където се върши истинската работа. Минахме покрай оригина</w:t>
        <w:softHyphen/>
        <w:t>ли на Пикасо и невероятни стенописи, подарени на ООН от страни членки. Няма да забравя стената с портретите на бившите главни секретари на ООН. Всеки един има огромен маслен портрет, подреден по реда на заемане на поста, но без табелка с името. Мъжете и жените, които минаваха по тези коридори, знаеха кои бяха тези хора и техния огромен принос за мирното съвместно същест</w:t>
        <w:softHyphen/>
        <w:t>вуване на планетата.</w:t>
      </w:r>
    </w:p>
    <w:p>
      <w:pPr>
        <w:pStyle w:val="Normal"/>
        <w:shd w:fill="FFFFFF" w:val="clear"/>
        <w:ind w:firstLine="709"/>
        <w:jc w:val="both"/>
        <w:rPr>
          <w:sz w:val="24"/>
          <w:szCs w:val="24"/>
        </w:rPr>
      </w:pPr>
      <w:r>
        <w:rPr>
          <w:color w:val="000000"/>
          <w:sz w:val="24"/>
          <w:szCs w:val="24"/>
          <w:lang w:val="bg-BG"/>
        </w:rPr>
        <w:t>Минахме покрай залите на Съвета и огромната, позната от телевизионните предавания зала на генерал</w:t>
        <w:softHyphen/>
        <w:t>ната асамблея. В този момент дочухме, че в Дейтън, в 10.30, т.е. преди броени минути, беше сключено мирно споразумение за кризата в Босна. Замислих се за факта, че точно по това време бяхме влезли в сградата. Обзе ме усещане за исторически момент.</w:t>
      </w:r>
    </w:p>
    <w:p>
      <w:pPr>
        <w:pStyle w:val="Normal"/>
        <w:shd w:fill="FFFFFF" w:val="clear"/>
        <w:ind w:firstLine="709"/>
        <w:jc w:val="both"/>
        <w:rPr>
          <w:sz w:val="24"/>
          <w:szCs w:val="24"/>
        </w:rPr>
      </w:pPr>
      <w:r>
        <w:rPr>
          <w:color w:val="000000"/>
          <w:sz w:val="24"/>
          <w:szCs w:val="24"/>
          <w:lang w:val="bg-BG"/>
        </w:rPr>
        <w:t>След обяд в служебния ресторант, където се запоз</w:t>
        <w:softHyphen/>
        <w:t>нахме с някои от гостите на Мохамед, ни разясниха правилника - не можеха да се правят аудио и видео записи с комерсиална цел, но можехме да запишем ка</w:t>
        <w:softHyphen/>
        <w:t>сета, която да използваме за транскрипцията по-късно. След обеда се отправихме към конферентна зала 6. Ка</w:t>
        <w:softHyphen/>
        <w:t>заха ни, че в залите непрекъснато се провеждаха конфе</w:t>
        <w:softHyphen/>
        <w:t>ренции и нашата нямаше да се отличава по нищо от другите. На влизане се разминахме с една група и раз</w:t>
        <w:softHyphen/>
        <w:t>брахме, че друга среща от същото естество е насрочена минути след края на нашата.</w:t>
      </w:r>
    </w:p>
    <w:p>
      <w:pPr>
        <w:pStyle w:val="Normal"/>
        <w:shd w:fill="FFFFFF" w:val="clear"/>
        <w:ind w:firstLine="709"/>
        <w:jc w:val="both"/>
        <w:rPr>
          <w:sz w:val="24"/>
          <w:szCs w:val="24"/>
        </w:rPr>
      </w:pPr>
      <w:r>
        <w:rPr>
          <w:color w:val="000000"/>
          <w:sz w:val="24"/>
          <w:szCs w:val="24"/>
          <w:lang w:val="bg-BG"/>
        </w:rPr>
        <w:t>По план трябваше да започнем точно в 13:15 и да приключим в 14:45 или по-рано. В рамките на тези 90 минути трябваше да говоря 30, а после да пристъпя към</w:t>
      </w:r>
      <w:r>
        <w:rPr>
          <w:color w:val="000000"/>
          <w:sz w:val="24"/>
          <w:szCs w:val="24"/>
        </w:rPr>
        <w:t xml:space="preserve"> </w:t>
      </w:r>
      <w:r>
        <w:rPr>
          <w:color w:val="000000"/>
          <w:sz w:val="24"/>
          <w:szCs w:val="24"/>
          <w:lang w:val="bg-BG"/>
        </w:rPr>
        <w:t>въпросите и отговорите в продължение на други 30 минути. Жан трябваше да проведе медитация и мантри в течение на 10 минути, а Крион да бъде канализиран 20 минути или по-малко. Никога не бяхме спазвали толкова строго разписание и Крион никога не се беше вмествал в толкова кратък срок, но и двамата знаехме, че ще се справим. И двамата вече усещахме присъствието на Духа по начин, какъвто не бяхме изпитвали досега, и двамата си кимнахме, разбирайки, че това беше един от моментите, когато човек се изправя очи в очи с договора си. И двамата с Жан знаехме, че стоим на точното място в точното време и всичко ще мине добре. Това беше "блаженото място", за което Крион ни беше разказвал не веднъж. Всичко наоколо беше извън фокус и двамата се чувствахме обичани от Духа. Имахме пет минути да се разположим, но Жан и аз спряхме, за да прегърнем сърдечно единствения охранител в Обединените Нации, който беше намерил една книга на Крион преди месец и не се спрял, докато не намерил достатъчно значим слу</w:t>
        <w:softHyphen/>
        <w:t>жител на ОПИТ като човека, който беше събудил инте</w:t>
        <w:softHyphen/>
        <w:t>реса и организирал посещението ни тук в този ден. Мълвата за Крион плъзнала и ние сме били посетени и "проверени" от служители на ОПИТ на един семинар в Индианаполис, щата Индиана. Малко след това бяхме поканени да изнесем лекция в ООН.</w:t>
      </w:r>
    </w:p>
    <w:p>
      <w:pPr>
        <w:pStyle w:val="Normal"/>
        <w:shd w:fill="FFFFFF" w:val="clear"/>
        <w:ind w:firstLine="709"/>
        <w:jc w:val="both"/>
        <w:rPr>
          <w:sz w:val="24"/>
          <w:szCs w:val="24"/>
        </w:rPr>
      </w:pPr>
      <w:r>
        <w:rPr>
          <w:color w:val="000000"/>
          <w:sz w:val="24"/>
          <w:szCs w:val="24"/>
          <w:lang w:val="bg-BG"/>
        </w:rPr>
        <w:t>Докато се оглеждахме, ни казаха, че именно тук Иран и Ирак са подписали мирния договор преди десет години - и отново доловихме полъх от световната исто</w:t>
        <w:softHyphen/>
        <w:t>рия. Светлите дървени маси и столове сякаш бяха взети направо от майчината ми къща през 50-те години, но бързо си дадох сметка, че интериорът несъмнено пред</w:t>
        <w:softHyphen/>
        <w:t>ставяше консервативното старо съзнание. Основната зала беше обзаведена с няколко четириъгълни маси, обърнати една срещу друга, с микрофони пред почти всеки стол. Зад масите и столовете имаше амфитеатрално подредени места на по-висока платформа. Всеки стол или място имаше слушалки. Те се използваха за усилване</w:t>
      </w:r>
      <w:r>
        <w:rPr>
          <w:color w:val="000000"/>
          <w:sz w:val="24"/>
          <w:szCs w:val="24"/>
        </w:rPr>
        <w:t xml:space="preserve"> </w:t>
      </w:r>
      <w:r>
        <w:rPr>
          <w:color w:val="000000"/>
          <w:sz w:val="24"/>
          <w:szCs w:val="24"/>
          <w:lang w:val="bg-BG"/>
        </w:rPr>
        <w:t>на звука или за превод на един от седемте официални езика в ООН. В нашия случай нямаше преводачи, но затъмнените стъкла по дължината на едната стена по</w:t>
        <w:softHyphen/>
        <w:t>казваше къде биха седели те, ако присъстваха. Между четириъгълните маси имаше други по-малки маси, чие</w:t>
        <w:softHyphen/>
        <w:t>то предназначение така и не ми стана ясно.</w:t>
      </w:r>
    </w:p>
    <w:p>
      <w:pPr>
        <w:pStyle w:val="Normal"/>
        <w:shd w:fill="FFFFFF" w:val="clear"/>
        <w:ind w:firstLine="709"/>
        <w:jc w:val="both"/>
        <w:rPr>
          <w:sz w:val="24"/>
          <w:szCs w:val="24"/>
        </w:rPr>
      </w:pPr>
      <w:r>
        <w:rPr>
          <w:color w:val="000000"/>
          <w:sz w:val="24"/>
          <w:szCs w:val="24"/>
          <w:lang w:val="bg-BG"/>
        </w:rPr>
        <w:t>Веднага седнахме начело на масата, а на табелката пред мен пишеше "председател". Всички утихнаха. В залата присъстваха мъже и жени на всякаква възраст, очевидно представители на няколко различни култури. Повечето мъже бяха облечени в сиви и черни строги костюми, а един си извади бележника. Залата се напълни бързо, вратите се затвориха и всичко притихна. Всички погледи бяха приковани върху нас и без никакви церемо</w:t>
        <w:softHyphen/>
        <w:t>нии нашият домакин заговори точно в 13:15.</w:t>
      </w:r>
    </w:p>
    <w:p>
      <w:pPr>
        <w:pStyle w:val="Normal"/>
        <w:shd w:fill="FFFFFF" w:val="clear"/>
        <w:ind w:firstLine="709"/>
        <w:jc w:val="both"/>
        <w:rPr>
          <w:sz w:val="24"/>
          <w:szCs w:val="24"/>
        </w:rPr>
      </w:pPr>
      <w:r>
        <w:rPr>
          <w:color w:val="000000"/>
          <w:sz w:val="24"/>
          <w:szCs w:val="24"/>
          <w:lang w:val="bg-BG"/>
        </w:rPr>
        <w:t>"Добър ден, дами и господа. За онези, които не ме познават, аз се казвам Мохамед Рамадан и искам да ви поздравя с добре дошли на тази рядка презентация от Лий Каръл и неговата съпруга, Жан Тоубър. Както знаете, Лий скромно нарича себе си "преводачът" на невидимия учи</w:t>
        <w:softHyphen/>
        <w:t>тел Крион, който се появява в моменти на големи проме</w:t>
        <w:softHyphen/>
        <w:t>ни. В същото време Крион признателно нарича Лий "моя партньор". И така, днес ще се срещнем с едно истинско триединство, Лий и неговите двама партньори!</w:t>
      </w:r>
    </w:p>
    <w:p>
      <w:pPr>
        <w:pStyle w:val="Normal"/>
        <w:shd w:fill="FFFFFF" w:val="clear"/>
        <w:ind w:firstLine="709"/>
        <w:jc w:val="both"/>
        <w:rPr>
          <w:sz w:val="24"/>
          <w:szCs w:val="24"/>
        </w:rPr>
      </w:pPr>
      <w:r>
        <w:rPr>
          <w:color w:val="000000"/>
          <w:sz w:val="24"/>
          <w:szCs w:val="24"/>
          <w:lang w:val="bg-BG"/>
        </w:rPr>
        <w:t>Господин Каръл бил преуспяващ бизнесмен, но съ</w:t>
        <w:softHyphen/>
        <w:t>щевременно и скептик. Нямал никаква представа за но</w:t>
        <w:softHyphen/>
        <w:t>вата си мисия, която отдавна била предсказана от него</w:t>
        <w:softHyphen/>
        <w:t>вата съпруга Жан. Другият партньор на господин Каръл е метафизичната изненада на 90-те години. Неговата мъдрост е революционизирала миналото и настоящото мистично знание. Неговото послание на невероятна лю</w:t>
        <w:softHyphen/>
        <w:t>бов и надежда се разпространи по света за по-малко от две години. Неговите прогнози за мистериозни експло</w:t>
        <w:softHyphen/>
        <w:t>зивни комети, изригвания на гама лъчи и на радио еми</w:t>
        <w:softHyphen/>
        <w:t>сии се потвърждават от озадачените астрономи и физи</w:t>
        <w:softHyphen/>
        <w:t>ци и доказват достоверността на неизбежната връзка между науката, духовността и метафизиката.</w:t>
      </w:r>
    </w:p>
    <w:p>
      <w:pPr>
        <w:pStyle w:val="Normal"/>
        <w:ind w:firstLine="709"/>
        <w:jc w:val="both"/>
        <w:rPr>
          <w:sz w:val="24"/>
          <w:szCs w:val="24"/>
        </w:rPr>
      </w:pPr>
      <w:r>
        <w:rPr>
          <w:sz w:val="24"/>
          <w:szCs w:val="24"/>
        </w:rPr>
      </w:r>
    </w:p>
    <w:p>
      <w:pPr>
        <w:pStyle w:val="Normal"/>
        <w:shd w:fill="FFFFFF" w:val="clear"/>
        <w:ind w:firstLine="709"/>
        <w:jc w:val="both"/>
        <w:rPr>
          <w:sz w:val="24"/>
          <w:szCs w:val="24"/>
        </w:rPr>
      </w:pPr>
      <w:r>
        <w:rPr>
          <w:color w:val="000000"/>
          <w:sz w:val="24"/>
          <w:szCs w:val="24"/>
          <w:lang w:val="bg-BG"/>
        </w:rPr>
        <w:t>Днес господин Каръл ще направи бързо резюме на своя живот с Крион, последвано от време за въпроси и отговори. След кратка медитация, водена от неговата съпруга Жан, другият партньор, Крион, ще вземе думата и ще отправи специално послание към присъстващите, а може би и към останалите членове на семейството на ООН и света.</w:t>
      </w:r>
    </w:p>
    <w:p>
      <w:pPr>
        <w:pStyle w:val="Normal"/>
        <w:shd w:fill="FFFFFF" w:val="clear"/>
        <w:ind w:firstLine="709"/>
        <w:jc w:val="both"/>
        <w:rPr>
          <w:sz w:val="24"/>
          <w:szCs w:val="24"/>
        </w:rPr>
      </w:pPr>
      <w:r>
        <w:rPr>
          <w:color w:val="000000"/>
          <w:sz w:val="24"/>
          <w:szCs w:val="24"/>
          <w:lang w:val="bg-BG"/>
        </w:rPr>
        <w:t>Моля ви, подайте ръка на Крион и неговите двама партньори за тяхната първа визита в Ню Йорк."</w:t>
      </w:r>
    </w:p>
    <w:p>
      <w:pPr>
        <w:pStyle w:val="Normal"/>
        <w:shd w:fill="FFFFFF" w:val="clear"/>
        <w:ind w:firstLine="709"/>
        <w:jc w:val="both"/>
        <w:rPr>
          <w:sz w:val="24"/>
          <w:szCs w:val="24"/>
        </w:rPr>
      </w:pPr>
      <w:r>
        <w:rPr>
          <w:color w:val="000000"/>
          <w:sz w:val="24"/>
          <w:szCs w:val="24"/>
          <w:lang w:val="bg-BG"/>
        </w:rPr>
        <w:t>Започна. Въпреки че бях малко притеснен от тази консервативна аудитория, положих максимални усилия да представя половинчасов синтез на онова, което ми се беше случило, откакто срещнах Крион. Точно в 13:45 пристъпихме към въпросите и отговорите. Те продъл</w:t>
        <w:softHyphen/>
        <w:t>жиха точно определените 30 минути, след което дойде ред на Жан. Тя проведе прекрасна медитация (както винаги), после насочи групата към много консервативно напяване на мантри. В 14:20 долових топлината на Крион в залата и изрекох думите, които винаги оповес</w:t>
        <w:softHyphen/>
        <w:t>тяват неговото присъствие...</w:t>
      </w:r>
    </w:p>
    <w:p>
      <w:pPr>
        <w:pStyle w:val="Normal"/>
        <w:shd w:fill="FFFFFF" w:val="clear"/>
        <w:ind w:firstLine="709"/>
        <w:jc w:val="both"/>
        <w:rPr>
          <w:sz w:val="24"/>
          <w:szCs w:val="24"/>
        </w:rPr>
      </w:pPr>
      <w:r>
        <w:rPr>
          <w:b/>
          <w:bCs/>
          <w:color w:val="000000"/>
          <w:sz w:val="24"/>
          <w:szCs w:val="24"/>
          <w:lang w:val="bg-BG"/>
        </w:rPr>
        <w:t>Ченълингът в Обединените Нации (1)</w:t>
      </w:r>
    </w:p>
    <w:p>
      <w:pPr>
        <w:pStyle w:val="Normal"/>
        <w:shd w:fill="FFFFFF" w:val="clear"/>
        <w:ind w:firstLine="709"/>
        <w:jc w:val="both"/>
        <w:rPr>
          <w:sz w:val="24"/>
          <w:szCs w:val="24"/>
        </w:rPr>
      </w:pPr>
      <w:r>
        <w:rPr>
          <w:color w:val="000000"/>
          <w:sz w:val="24"/>
          <w:szCs w:val="24"/>
          <w:lang w:val="bg-BG"/>
        </w:rPr>
        <w:t>Поздрави, скъпи мои, аз съм Крион от магнитната служба! Не е случайно, че седим на това свято място. Някои от вас са изненадани да ме чуят чрез моя парт</w:t>
        <w:softHyphen/>
        <w:t>ньор, тъй като им е за първи път. Той е преводач -проверяващ - защото остава в пълно съзнание в тялото си, а аз му подавам мисловните групи на любовта към всеки един от вас. Сега се обръщаме към всеки един от вас, които седите, а не към другите групи тук, и казваме преди да започнем, че дори да не вярвате в достовер</w:t>
        <w:softHyphen/>
        <w:t>ността на онова, което чувате, то е. Гласът от горящия храст, който чу Мойсей, идваше от същия източник. Познаваме ви по име, което дори самите вие не знаете.</w:t>
      </w:r>
    </w:p>
    <w:p>
      <w:pPr>
        <w:pStyle w:val="Normal"/>
        <w:shd w:fill="FFFFFF" w:val="clear"/>
        <w:ind w:firstLine="709"/>
        <w:jc w:val="both"/>
        <w:rPr>
          <w:sz w:val="24"/>
          <w:szCs w:val="24"/>
        </w:rPr>
      </w:pPr>
      <w:r>
        <w:rPr>
          <w:color w:val="000000"/>
          <w:sz w:val="24"/>
          <w:szCs w:val="24"/>
          <w:lang w:val="bg-BG"/>
        </w:rPr>
        <w:t>Седим в нозете ви, изпълнени благоговение! Вие сте онези, които са променили нещата на тази планета; защото самото ви присъствие тук означава, че проявя</w:t>
        <w:softHyphen/>
        <w:t>вате интерес към генерираната енергия, скъпи мои. Това е енергията на любовта! Не се заблуждавайте. Не позво</w:t>
        <w:softHyphen/>
        <w:t>лявайте никой да ви убеждава в противното - тази нова епоха, която създадохте сами, притежава сила, а именно силата на любовта. Няма негативно явление или нега</w:t>
        <w:softHyphen/>
        <w:t>тивно създание, което да не можете да промените, защо</w:t>
        <w:softHyphen/>
        <w:t>то вие имате пълен контрол върху всичко с новите даро</w:t>
        <w:softHyphen/>
        <w:t>ве на Духа. Молим ви да се огледате и да видите какво сте постигнали - и като казваме "вие", имаме предвид вас! ... тези, които седите тук ... тези, които четете тези думи. Може да не смятате, че сте допринесли за цялото, но е точно така! Дори един или двама просветлени работници, насочващи енергия към определена цел, мо</w:t>
        <w:softHyphen/>
        <w:t>гат да променят реалността. Ето каква сила притежава</w:t>
        <w:softHyphen/>
        <w:t>те. Вибрационната промяна на вашата биология и ваше</w:t>
        <w:softHyphen/>
        <w:t>то просветление означават много за тази планета! Мал</w:t>
        <w:softHyphen/>
        <w:t>цина хора постигнаха много и приносът ще продължава да расте. Нещата, които правите тук, в тази стая, ще повлияят на онова, което се случва в голямата зала, недалеч от тук (има предвид Генералната асамблея на ООН).</w:t>
      </w:r>
    </w:p>
    <w:p>
      <w:pPr>
        <w:pStyle w:val="Normal"/>
        <w:shd w:fill="FFFFFF" w:val="clear"/>
        <w:ind w:firstLine="709"/>
        <w:jc w:val="both"/>
        <w:rPr>
          <w:sz w:val="24"/>
          <w:szCs w:val="24"/>
        </w:rPr>
      </w:pPr>
      <w:r>
        <w:rPr>
          <w:color w:val="000000"/>
          <w:sz w:val="24"/>
          <w:szCs w:val="24"/>
          <w:lang w:val="bg-BG"/>
        </w:rPr>
        <w:t>Различни пророци са казвали, че в някои региони на Близкия Изток ще се леят реки от кръв, но ето че днес тези предполагаеми врагове обсъждат как да си поделят водата! Сега имате държавни водачи, които до неотдав</w:t>
        <w:softHyphen/>
        <w:t>на гниеха в тъмниците и затворите в собствените си страни - а сега заемат ръководни позиции. За каква глобална промяна в съзнанието говори това? Вие про</w:t>
        <w:softHyphen/>
        <w:t>менихте ситуацията във всичките тези неща. Огледайте се - явлението на сблъсъци между страните намаля значително през последните години. Мислите ли, че беше случайно? И когато политическите стени се срина</w:t>
        <w:softHyphen/>
        <w:t>ха с грохот и се случиха големите промени, помислихте ли, че случайно са съвпаднали с промените в съзнанието</w:t>
      </w:r>
      <w:r>
        <w:rPr>
          <w:color w:val="000000"/>
          <w:sz w:val="24"/>
          <w:szCs w:val="24"/>
        </w:rPr>
        <w:t xml:space="preserve"> </w:t>
      </w:r>
      <w:r>
        <w:rPr>
          <w:color w:val="000000"/>
          <w:sz w:val="24"/>
          <w:szCs w:val="24"/>
          <w:lang w:val="bg-BG"/>
        </w:rPr>
        <w:t>ви - и посланията и ченълингите в новата епоха? Не! Защото сте наблюдавали физическите събития и поли</w:t>
        <w:softHyphen/>
        <w:t>тическите събития, които са били в синхрон с едновре</w:t>
        <w:softHyphen/>
        <w:t>менното просветление на човечеството. Казваме ви, че битките, които се водят сега на тази планета, са между-племенни. Всички те ще бъдат между различни племена и сега са такива, ако се вгледате по-внимателно. Тези хилядолетни енергии, които са се натрупвали между племената и расите, трябва да се уталожат и сега е моментът да стане това. Малкото останали ще утихнат сами и вие ще спомогнете за това. И макар да не знаете как помагате за уреждането им, аз ще ви кажа - защото преминавате бързо към място, което ще бъде "племето на Земята". Защото ще дойде време, когато говорители</w:t>
        <w:softHyphen/>
        <w:t>те на това място ще представляват племето на Земята пред други, които няма да са оттук!</w:t>
      </w:r>
    </w:p>
    <w:p>
      <w:pPr>
        <w:pStyle w:val="Normal"/>
        <w:shd w:fill="FFFFFF" w:val="clear"/>
        <w:ind w:firstLine="709"/>
        <w:jc w:val="both"/>
        <w:rPr>
          <w:sz w:val="24"/>
          <w:szCs w:val="24"/>
        </w:rPr>
      </w:pPr>
      <w:r>
        <w:rPr>
          <w:color w:val="000000"/>
          <w:sz w:val="24"/>
          <w:szCs w:val="24"/>
          <w:lang w:val="bg-BG"/>
        </w:rPr>
        <w:t>Казвали сме ви, че фокусирането на вашите енергии е решаващо и че няколко стаи, пълни с просветлени работници с цел и намерение, могат да променят Земята. Сега ще ви дадем някои предупреждения и някои енер</w:t>
        <w:softHyphen/>
        <w:t>гии, и някои неща за фокус. Нямаше да бъда Крион, ако не ви кажех тези неща тук и сега. Те са четири и ви се дават с любов.</w:t>
      </w:r>
    </w:p>
    <w:p>
      <w:pPr>
        <w:pStyle w:val="Normal"/>
        <w:shd w:fill="FFFFFF" w:val="clear"/>
        <w:ind w:firstLine="709"/>
        <w:jc w:val="both"/>
        <w:rPr>
          <w:sz w:val="24"/>
          <w:szCs w:val="24"/>
        </w:rPr>
      </w:pPr>
      <w:r>
        <w:rPr>
          <w:color w:val="000000"/>
          <w:sz w:val="24"/>
          <w:szCs w:val="24"/>
          <w:lang w:val="bg-BG"/>
        </w:rPr>
        <w:t>1 . Първото е: Умоляваме ви, скъпи мои, да давате енергия и фокус за разрешаването на нещо, което се случва сега. Защото в момента на вашата пла</w:t>
        <w:softHyphen/>
        <w:t>нета има учени, които експериментират с преда</w:t>
        <w:softHyphen/>
        <w:t>ване на енергия по земята (и въздуха). Това е истинска наука и наистина ще успее. Това не е нещо ново и вече е правено - преди близо сто години. Но съвременните машини са толкова мощни, че ви молим да действате по-полека! За</w:t>
        <w:softHyphen/>
        <w:t>щото вие все още не разбирате факторите на резонанса в кората и мантията на Земята. Когато едното резонира, същото ще се случи и с другото. Затова, освен ако не забавите темпото на тези експерименти и вкарвате по-малко енергия в зе</w:t>
        <w:softHyphen/>
        <w:t>мята, може да предизвикате страшни земетресе</w:t>
        <w:softHyphen/>
        <w:t>ния! Уверяваме ви, че тези експерименти съдър</w:t>
        <w:softHyphen/>
        <w:t>жат потенциала за огромни поражения и макар да не ви призоваваме да ги прекратите, ние ви съвет</w:t>
        <w:softHyphen/>
        <w:t>ваме да напредвате предпазливо и да проявявате загриженост за вашия дом.</w:t>
      </w:r>
    </w:p>
    <w:p>
      <w:pPr>
        <w:pStyle w:val="Normal"/>
        <w:shd w:fill="FFFFFF" w:val="clear"/>
        <w:ind w:firstLine="709"/>
        <w:jc w:val="both"/>
        <w:rPr>
          <w:sz w:val="24"/>
          <w:szCs w:val="24"/>
        </w:rPr>
      </w:pPr>
      <w:r>
        <w:rPr>
          <w:color w:val="000000"/>
          <w:sz w:val="24"/>
          <w:szCs w:val="24"/>
          <w:lang w:val="bg-BG"/>
        </w:rPr>
        <w:t>2.  Другото е: Има една болест, която върлува по вашата планета и вие нямате никакъв контрол върху нея. Тя атакува имунната система и всички вие познавате нейната сила - как се променя, как мутира спорадично, колко е неумолима и каква вреда и мъка причинява. Казваме ви, скъпи мои, че тя е само предвестник на онова, което може да последва, ако не спрете да обезлесявате тази пла</w:t>
        <w:softHyphen/>
        <w:t>нета. Защото тази болест е от гората, дошла е от гората и се проявява в човечеството. Хората са нарушили горското равновесие, допускайки био</w:t>
        <w:softHyphen/>
        <w:t>логичен дисбаланс в една иначе хармонична сис</w:t>
        <w:softHyphen/>
        <w:t>тема. Възможно е да се появят и други болести, които няма да възникнат, ако останат балансира</w:t>
        <w:softHyphen/>
        <w:t>ни - там, където им е мястото - дълбоко в урав</w:t>
        <w:softHyphen/>
        <w:t>новесената зеленина на гората! Дръжте ги там, чувате ли! Давайте им енергия. Фокусирайте се върху този проблем във вашите медитации и хо</w:t>
        <w:softHyphen/>
        <w:t>рата, които взимат решенията, ще го почувстват. Да, наистина!</w:t>
      </w:r>
    </w:p>
    <w:p>
      <w:pPr>
        <w:pStyle w:val="Normal"/>
        <w:shd w:fill="FFFFFF" w:val="clear"/>
        <w:ind w:firstLine="709"/>
        <w:jc w:val="both"/>
        <w:rPr>
          <w:sz w:val="24"/>
          <w:szCs w:val="24"/>
        </w:rPr>
      </w:pPr>
      <w:r>
        <w:rPr>
          <w:color w:val="000000"/>
          <w:sz w:val="24"/>
          <w:szCs w:val="24"/>
          <w:lang w:val="bg-BG"/>
        </w:rPr>
        <w:t>3. Третото предупреждение е: Сега ви призоваваме да давате енергия на правителствата на тази пла</w:t>
        <w:softHyphen/>
        <w:t>нета, така че те да започнат да информират своите народи за истината за извънземните, които са ви посещавали. Защото това е реален, дълъг процес и накрая ще доведе до момент, когато ще позна</w:t>
        <w:softHyphen/>
        <w:t>вате тези посетители по име и ще разговаряте лично с тях. Предупреждаваме правителствата на тази планета преди да е станало твърде късно, преди да са станали за смях и да са изгубили контрол. Казваме: Кажете на вашите народи, че знаете! Споделете с тях новината за случващото се - не със страх, а с просветление и честност. Разкажете им за вече проведените разговори с другите и за комуникацията, която следите. Сло</w:t>
        <w:softHyphen/>
        <w:t>жете тази истина на масата, така че човечеството да може да я види! Време е.</w:t>
      </w:r>
    </w:p>
    <w:p>
      <w:pPr>
        <w:pStyle w:val="Normal"/>
        <w:shd w:fill="FFFFFF" w:val="clear"/>
        <w:ind w:firstLine="709"/>
        <w:jc w:val="both"/>
        <w:rPr>
          <w:sz w:val="24"/>
          <w:szCs w:val="24"/>
        </w:rPr>
      </w:pPr>
      <w:r>
        <w:rPr>
          <w:color w:val="000000"/>
          <w:sz w:val="24"/>
          <w:szCs w:val="24"/>
          <w:lang w:val="bg-BG"/>
        </w:rPr>
        <w:t>4. Ето и четвъртото: То се отнася за присъстващите в тази стая и за хората от това просветлено об</w:t>
        <w:softHyphen/>
        <w:t>щество. Време е да разкажете на метафизичните работници по света, че тук, в Обединените Нации, има зала, където можете да медитирате, да кана</w:t>
        <w:softHyphen/>
        <w:t>лизирате и усещате любовта на Духа! Ако искате тази енергия да се извиси и да промени нещата в тази организация, ще трябва да разкажете на по</w:t>
        <w:softHyphen/>
        <w:t>вече хора за нея. О, не, за да дойдат, нито за да се предизвика някаква негативна реакция, а за да могат да седят кротко на местата, където живеят, и да изричат името на тази организация и да й дават сила! Това е причината. Затова ви молим да отхлупите капака. Не крийте тази група. Бъдете смели, защото резултатите ще бъдат значими!</w:t>
      </w:r>
    </w:p>
    <w:p>
      <w:pPr>
        <w:pStyle w:val="Normal"/>
        <w:shd w:fill="FFFFFF" w:val="clear"/>
        <w:ind w:firstLine="709"/>
        <w:jc w:val="both"/>
        <w:rPr>
          <w:sz w:val="24"/>
          <w:szCs w:val="24"/>
        </w:rPr>
      </w:pPr>
      <w:r>
        <w:rPr>
          <w:color w:val="000000"/>
          <w:sz w:val="24"/>
          <w:szCs w:val="24"/>
          <w:lang w:val="bg-BG"/>
        </w:rPr>
        <w:t>Скъпи мои, има една малка притча, която вече е публикувана и известна на онези, които четат посланията на Духа в писанията на Крион. Но никога не е давана публично, тъй като бяхме поискали да остане в тайна досега. Защото ние бяхме наясно с потенциала на тази среща още преди години и сега е време да я разкажем. Притчата е кратка, но изпълнена със сила. Това е "Прит</w:t>
        <w:softHyphen/>
        <w:t>чата за катранената яма".</w:t>
      </w:r>
    </w:p>
    <w:p>
      <w:pPr>
        <w:pStyle w:val="Normal"/>
        <w:shd w:fill="FFFFFF" w:val="clear"/>
        <w:ind w:firstLine="709"/>
        <w:jc w:val="both"/>
        <w:rPr>
          <w:sz w:val="24"/>
          <w:szCs w:val="24"/>
        </w:rPr>
      </w:pPr>
      <w:r>
        <w:rPr>
          <w:color w:val="000000"/>
          <w:sz w:val="24"/>
          <w:szCs w:val="24"/>
          <w:lang w:val="bg-BG"/>
        </w:rPr>
        <w:t>Изглежда, че катранът до такава степен е полепнал по човечеството, че му пречи да се придвижва от едно място на друго. Катранът полепвал по хората където и да отидели. Но така бил устроен светът и всички хора споделяли това качество. Където и да ходели, катранът полепвал по тях. Полепвал по дрехите им и ги цапал и често (според това колко бил гъст) той не им позволявал да помръднат. Друг път само ги бавел, но те били свикнали с това положение и го приемали.</w:t>
      </w:r>
    </w:p>
    <w:p>
      <w:pPr>
        <w:pStyle w:val="Normal"/>
        <w:shd w:fill="FFFFFF" w:val="clear"/>
        <w:ind w:firstLine="709"/>
        <w:jc w:val="both"/>
        <w:rPr>
          <w:sz w:val="24"/>
          <w:szCs w:val="24"/>
        </w:rPr>
      </w:pPr>
      <w:r>
        <w:rPr>
          <w:color w:val="000000"/>
          <w:sz w:val="24"/>
          <w:szCs w:val="24"/>
          <w:lang w:val="bg-BG"/>
        </w:rPr>
        <w:t>Един човек открил чрез своето просветление дар от Бог. Той изразил намерението да бъде различен в новата епоха и приел този дар. Тогава катранът започнал да се оттича от него. И където и да отидел, катранът се от</w:t>
        <w:softHyphen/>
        <w:t>дръпвал от него! И вече не полепвал по него. Този човек винаги бил чист и където и да отидел, се придвижвал свободно - безпрепятствено. Вече нямал спънки и зат</w:t>
        <w:softHyphen/>
        <w:t>руднения. Той не проповядвал този дар и го пазел за себе си. Казвал си, че макар дарът да бил достъпен за всички, той бил нещо много лично. Затова решил, че не било уместно да споменава за него пред другите. Скоро обаче хората забелязали, че той е недосегаем за катрана. И не след дълго го попитали: "Какво е станало с теб? Как е станало? Ти изглеждаш толкова свободен - толкова спокоен! Дрехите ти винаги са чисти и ти се придвижваш бързо!"</w:t>
      </w:r>
    </w:p>
    <w:p>
      <w:pPr>
        <w:pStyle w:val="Normal"/>
        <w:shd w:fill="FFFFFF" w:val="clear"/>
        <w:ind w:firstLine="709"/>
        <w:jc w:val="both"/>
        <w:rPr>
          <w:sz w:val="24"/>
          <w:szCs w:val="24"/>
        </w:rPr>
      </w:pPr>
      <w:r>
        <w:rPr>
          <w:color w:val="000000"/>
          <w:sz w:val="24"/>
          <w:szCs w:val="24"/>
          <w:lang w:val="bg-BG"/>
        </w:rPr>
        <w:t>И той им разказал за своя личен подарък от Бог и много хора също изразили намерението си за него. Всеки човек получавал дара в степента, в която го бил поискал, и скоро много хора станали недосегаеми за катрана. След известно време имало голяма група просветлени хора, които се били променили, макар че започнали само с един - желаещ да се развива към по-добро. Затова ви казваме, онзи, който променя себе си, постига голяма промяна за мнозинството - макар и без съзнателното намерение да го постигне.</w:t>
      </w:r>
    </w:p>
    <w:p>
      <w:pPr>
        <w:pStyle w:val="Normal"/>
        <w:shd w:fill="FFFFFF" w:val="clear"/>
        <w:ind w:firstLine="709"/>
        <w:jc w:val="both"/>
        <w:rPr>
          <w:sz w:val="24"/>
          <w:szCs w:val="24"/>
        </w:rPr>
      </w:pPr>
      <w:r>
        <w:rPr>
          <w:color w:val="000000"/>
          <w:sz w:val="24"/>
          <w:szCs w:val="24"/>
          <w:lang w:val="bg-BG"/>
        </w:rPr>
        <w:t>Ето как стоят нещата, докато седите на този стол тук. Онова, което правите лично за себе си, ще промени бъдещето на мнозина, включително онези в голямата зала недалеч оттук. Вашето лично намерение да се про</w:t>
        <w:softHyphen/>
        <w:t>мените може да промени реалността на цялата планета!</w:t>
      </w:r>
    </w:p>
    <w:p>
      <w:pPr>
        <w:pStyle w:val="Normal"/>
        <w:shd w:fill="FFFFFF" w:val="clear"/>
        <w:ind w:firstLine="709"/>
        <w:jc w:val="both"/>
        <w:rPr>
          <w:sz w:val="24"/>
          <w:szCs w:val="24"/>
        </w:rPr>
      </w:pPr>
      <w:r>
        <w:rPr>
          <w:color w:val="000000"/>
          <w:sz w:val="24"/>
          <w:szCs w:val="24"/>
          <w:lang w:val="bg-BG"/>
        </w:rPr>
        <w:t>Дойдохме при вас с любов през тези няколко мину</w:t>
        <w:softHyphen/>
        <w:t>ти, в това линейно време, за да изпълним тази стая с любов. И макар че някои от присъстващите не усещат разликата в момента или може дори да не вярват, че случилото се тук е реално, те също ще се променят. Защото семената на истината бяха посадени в умовете на присъстващите... и те ще си я спомнят, когато настъпи моментът.</w:t>
      </w:r>
    </w:p>
    <w:p>
      <w:pPr>
        <w:pStyle w:val="Normal"/>
        <w:shd w:fill="FFFFFF" w:val="clear"/>
        <w:ind w:firstLine="709"/>
        <w:jc w:val="both"/>
        <w:rPr>
          <w:sz w:val="24"/>
          <w:szCs w:val="24"/>
        </w:rPr>
      </w:pPr>
      <w:r>
        <w:rPr>
          <w:color w:val="000000"/>
          <w:sz w:val="24"/>
          <w:szCs w:val="24"/>
          <w:lang w:val="bg-BG"/>
        </w:rPr>
        <w:t>Така е!</w:t>
      </w:r>
    </w:p>
    <w:p>
      <w:pPr>
        <w:pStyle w:val="Normal"/>
        <w:shd w:fill="FFFFFF" w:val="clear"/>
        <w:ind w:firstLine="709"/>
        <w:jc w:val="both"/>
        <w:rPr>
          <w:sz w:val="24"/>
          <w:szCs w:val="24"/>
        </w:rPr>
      </w:pPr>
      <w:r>
        <w:rPr>
          <w:b/>
          <w:bCs/>
          <w:i/>
          <w:iCs/>
          <w:color w:val="000000"/>
          <w:sz w:val="24"/>
          <w:szCs w:val="24"/>
          <w:lang w:val="bg-BG"/>
        </w:rPr>
        <w:t>От писателя..</w:t>
      </w:r>
      <w:r>
        <w:rPr>
          <w:b/>
          <w:bCs/>
          <w:color w:val="000000"/>
          <w:sz w:val="24"/>
          <w:szCs w:val="24"/>
          <w:lang w:val="bg-BG"/>
        </w:rPr>
        <w:t>.</w:t>
      </w:r>
    </w:p>
    <w:p>
      <w:pPr>
        <w:pStyle w:val="Normal"/>
        <w:shd w:fill="FFFFFF" w:val="clear"/>
        <w:ind w:firstLine="709"/>
        <w:jc w:val="both"/>
        <w:rPr>
          <w:sz w:val="24"/>
          <w:szCs w:val="24"/>
        </w:rPr>
      </w:pPr>
      <w:r>
        <w:rPr>
          <w:color w:val="000000"/>
          <w:sz w:val="24"/>
          <w:szCs w:val="24"/>
          <w:lang w:val="bg-BG"/>
        </w:rPr>
        <w:t>Часът беше 14:43. Крион беше приключил две мин</w:t>
        <w:softHyphen/>
        <w:t>ути по-рано. Свърши толкова бързо, а имаше още тол</w:t>
        <w:softHyphen/>
        <w:t>кова много за разказване. Искахме да поговорим с всич</w:t>
        <w:softHyphen/>
        <w:t>ки и успяхме да прегърнем няколко мъже в костюми (какво странно чувство за мен... моята култура одобрява само прегръдките с мъже в индийски ризи [ха-ха]). След това бързо ни изведоха от залата и ни отведоха отново в служебния ресторант, където обсъдихме редица въп</w:t>
        <w:softHyphen/>
        <w:t>роси.</w:t>
      </w:r>
    </w:p>
    <w:p>
      <w:pPr>
        <w:pStyle w:val="Normal"/>
        <w:shd w:fill="FFFFFF" w:val="clear"/>
        <w:ind w:firstLine="709"/>
        <w:jc w:val="both"/>
        <w:rPr>
          <w:sz w:val="24"/>
          <w:szCs w:val="24"/>
        </w:rPr>
      </w:pPr>
      <w:r>
        <w:rPr>
          <w:color w:val="000000"/>
          <w:sz w:val="24"/>
          <w:szCs w:val="24"/>
          <w:lang w:val="bg-BG"/>
        </w:rPr>
        <w:t>По-късно същия ден ни удостоиха с ВИП обиколка на сградата на ООН, а след това гостувахме в един апартамент на 11 -ия етаж на 32-етажна сграда, пет пре</w:t>
        <w:softHyphen/>
        <w:t>сечки по-надолу на импровизирана вечеря с някои от присъстващите. Възникнаха още въпроси и интересни дискусии в хода на вечерта.</w:t>
      </w:r>
    </w:p>
    <w:p>
      <w:pPr>
        <w:pStyle w:val="Normal"/>
        <w:shd w:fill="FFFFFF" w:val="clear"/>
        <w:ind w:firstLine="709"/>
        <w:jc w:val="both"/>
        <w:rPr>
          <w:sz w:val="24"/>
          <w:szCs w:val="24"/>
        </w:rPr>
      </w:pPr>
      <w:r>
        <w:rPr>
          <w:color w:val="000000"/>
          <w:sz w:val="24"/>
          <w:szCs w:val="24"/>
          <w:lang w:val="bg-BG"/>
        </w:rPr>
        <w:t>Странно какви неща си спомня човек в ретроспекция. По-късно същата вечер прекарах няколко минути на покрива на 32-етажния блок. Никога не бях виждал така</w:t>
        <w:softHyphen/>
        <w:t>ва гледка! От тази височина центърът на Манхатън при</w:t>
        <w:softHyphen/>
        <w:t>личаше на милион искрящи кристали в море от мрак. Улиците не се виждаха, а други сгради се извисяваха над нашата. Беше някакво нереално чувство, че се носиш във вертикален космически кораб от камък и стъкло.</w:t>
      </w:r>
    </w:p>
    <w:p>
      <w:pPr>
        <w:pStyle w:val="Normal"/>
        <w:shd w:fill="FFFFFF" w:val="clear"/>
        <w:ind w:firstLine="709"/>
        <w:jc w:val="both"/>
        <w:rPr>
          <w:sz w:val="24"/>
          <w:szCs w:val="24"/>
        </w:rPr>
      </w:pPr>
      <w:r>
        <w:rPr>
          <w:color w:val="000000"/>
          <w:sz w:val="24"/>
          <w:szCs w:val="24"/>
          <w:lang w:val="bg-BG"/>
        </w:rPr>
        <w:t>Всичко това ми се виждаше някак познато. Бих ли идвал тук преди? Може би съм бил на някакво друго място, което приличаше на това, но лежеше дълбоко скрито на клетъчно ниво? Защо гледката ме зашемети толкова силно? След всички преживявания от този ден, защо тази гледка грабна вниманието ми?</w:t>
      </w:r>
    </w:p>
    <w:p>
      <w:pPr>
        <w:pStyle w:val="Normal"/>
        <w:shd w:fill="FFFFFF" w:val="clear"/>
        <w:ind w:firstLine="709"/>
        <w:jc w:val="both"/>
        <w:rPr>
          <w:sz w:val="24"/>
          <w:szCs w:val="24"/>
        </w:rPr>
      </w:pPr>
      <w:r>
        <w:rPr>
          <w:color w:val="000000"/>
          <w:sz w:val="24"/>
          <w:szCs w:val="24"/>
          <w:lang w:val="bg-BG"/>
        </w:rPr>
        <w:t>Потърсих отговор от Крион и той, както обикнове</w:t>
        <w:softHyphen/>
        <w:t>но, ме заля с топлината на любовта, която вече ми е толкова позната... и с едно голямо "намигване". Това беше неговият начин да каже: "Някой ден всичките тези неща ще ти бъдат известни. Засега кротувай и си върши работата."</w:t>
      </w:r>
    </w:p>
    <w:p>
      <w:pPr>
        <w:pStyle w:val="Normal"/>
        <w:shd w:fill="FFFFFF" w:val="clear"/>
        <w:ind w:firstLine="709"/>
        <w:jc w:val="both"/>
        <w:rPr>
          <w:sz w:val="24"/>
          <w:szCs w:val="24"/>
        </w:rPr>
      </w:pPr>
      <w:r>
        <w:rPr>
          <w:color w:val="000000"/>
          <w:sz w:val="24"/>
          <w:szCs w:val="24"/>
          <w:lang w:val="bg-BG"/>
        </w:rPr>
        <w:t>На мен това ми стигаше. Останах още малко навън, опитвайки се да подредя мислите си. Тази вечер двамата с Жан не спахме добре. Седмица по-късно, отново в Дел Мар, получихме писмо от Мохамед.</w:t>
      </w:r>
    </w:p>
    <w:p>
      <w:pPr>
        <w:pStyle w:val="Normal"/>
        <w:shd w:fill="FFFFFF" w:val="clear"/>
        <w:ind w:firstLine="709"/>
        <w:jc w:val="both"/>
        <w:rPr>
          <w:sz w:val="24"/>
          <w:szCs w:val="24"/>
        </w:rPr>
      </w:pPr>
      <w:r>
        <w:rPr>
          <w:color w:val="000000"/>
          <w:sz w:val="24"/>
          <w:szCs w:val="24"/>
          <w:lang w:val="bg-BG"/>
        </w:rPr>
        <w:t>"Поднасяме нашата най-дълбока признателност за вашата просветляваща и вдъхновяваща презентация в ООН. Въздействието й може да се измери не толкова с устно изразените отзиви, колкото с извисената енергия и мира и единството, усетени този ден. Вярно, лекцията, както я описа нашият завеждащ отдел "Връзки с общес</w:t>
        <w:softHyphen/>
        <w:t>твеността", испанец по произход, беше "земетресение", но същевременно деликатна като "семейно събиране", както я описаха други хора."</w:t>
      </w:r>
    </w:p>
    <w:p>
      <w:pPr>
        <w:pStyle w:val="Normal"/>
        <w:shd w:fill="FFFFFF" w:val="clear"/>
        <w:ind w:firstLine="709"/>
        <w:jc w:val="both"/>
        <w:rPr>
          <w:sz w:val="24"/>
          <w:szCs w:val="24"/>
        </w:rPr>
      </w:pPr>
      <w:r>
        <w:rPr>
          <w:color w:val="000000"/>
          <w:sz w:val="24"/>
          <w:szCs w:val="24"/>
          <w:lang w:val="bg-BG"/>
        </w:rPr>
        <w:t>Благодаря ви за невероятния фокус на енергията за Жан и мен през този ден.</w:t>
      </w:r>
    </w:p>
    <w:p>
      <w:pPr>
        <w:pStyle w:val="Normal"/>
        <w:shd w:fill="FFFFFF" w:val="clear"/>
        <w:ind w:firstLine="709"/>
        <w:jc w:val="both"/>
        <w:rPr>
          <w:sz w:val="24"/>
          <w:szCs w:val="24"/>
        </w:rPr>
      </w:pPr>
      <w:r>
        <w:rPr>
          <w:color w:val="000000"/>
          <w:sz w:val="24"/>
          <w:szCs w:val="24"/>
          <w:lang w:val="bg-BG"/>
        </w:rPr>
        <w:t xml:space="preserve">Дадено с любов, </w:t>
      </w:r>
      <w:r>
        <w:rPr>
          <w:i/>
          <w:iCs/>
          <w:color w:val="000000"/>
          <w:sz w:val="24"/>
          <w:szCs w:val="24"/>
          <w:lang w:val="bg-BG"/>
        </w:rPr>
        <w:t>Лий Каръл</w:t>
      </w:r>
    </w:p>
    <w:p>
      <w:pPr>
        <w:pStyle w:val="Normal"/>
        <w:shd w:fill="FFFFFF" w:val="clear"/>
        <w:ind w:firstLine="709"/>
        <w:jc w:val="both"/>
        <w:rPr>
          <w:sz w:val="24"/>
          <w:szCs w:val="24"/>
        </w:rPr>
      </w:pPr>
      <w:r>
        <w:rPr>
          <w:color w:val="000000"/>
          <w:sz w:val="24"/>
          <w:szCs w:val="24"/>
          <w:lang w:val="bg-BG"/>
        </w:rPr>
        <w:t>"Всичко се свежда до отделното сърце. Въпросът е какво можете да направите вие за себе си, което на свой ред променя атмосферата около вас. Междувременно, скъпи мои, хората около вас също ще се променят. Така че отново стигаме до истината, че промяната в един ще допринесе за промяната в мнозина, следователно силата на шепа просветлени ще повлияе на цялото. Глобалната промяна "протича" тук в тази стая..."</w:t>
      </w:r>
    </w:p>
    <w:p>
      <w:pPr>
        <w:pStyle w:val="Normal"/>
        <w:shd w:fill="FFFFFF" w:val="clear"/>
        <w:ind w:firstLine="709"/>
        <w:jc w:val="both"/>
        <w:rPr>
          <w:sz w:val="24"/>
          <w:szCs w:val="24"/>
        </w:rPr>
      </w:pPr>
      <w:r>
        <w:rPr>
          <w:color w:val="000000"/>
          <w:sz w:val="24"/>
          <w:szCs w:val="24"/>
          <w:lang w:val="bg-BG"/>
        </w:rPr>
        <w:t>Крион в ООН, 1996</w:t>
      </w:r>
    </w:p>
    <w:p>
      <w:pPr>
        <w:pStyle w:val="Normal"/>
        <w:ind w:firstLine="709"/>
        <w:jc w:val="both"/>
        <w:rPr>
          <w:sz w:val="24"/>
          <w:szCs w:val="24"/>
        </w:rPr>
      </w:pPr>
      <w:r>
        <w:rPr>
          <w:sz w:val="24"/>
          <w:szCs w:val="24"/>
        </w:rPr>
      </w:r>
    </w:p>
    <w:p>
      <w:pPr>
        <w:pStyle w:val="Normal"/>
        <w:shd w:fill="FFFFFF" w:val="clear"/>
        <w:ind w:firstLine="709"/>
        <w:jc w:val="both"/>
        <w:rPr>
          <w:sz w:val="24"/>
          <w:szCs w:val="24"/>
        </w:rPr>
      </w:pPr>
      <w:r>
        <w:rPr>
          <w:b/>
          <w:bCs/>
          <w:color w:val="000000"/>
          <w:sz w:val="24"/>
          <w:szCs w:val="24"/>
          <w:lang w:val="bg-BG"/>
        </w:rPr>
        <w:t>"ЧЕНЪЛИНГ В ОБЕДИНЕНИТЕ НАЦИИ ПРЕЗ 1996"</w:t>
      </w:r>
    </w:p>
    <w:p>
      <w:pPr>
        <w:pStyle w:val="Normal"/>
        <w:shd w:fill="FFFFFF" w:val="clear"/>
        <w:ind w:firstLine="709"/>
        <w:jc w:val="both"/>
        <w:rPr>
          <w:sz w:val="24"/>
          <w:szCs w:val="24"/>
        </w:rPr>
      </w:pPr>
      <w:r>
        <w:rPr>
          <w:b/>
          <w:bCs/>
          <w:color w:val="000000"/>
          <w:sz w:val="24"/>
          <w:szCs w:val="24"/>
          <w:lang w:val="bg-BG"/>
        </w:rPr>
        <w:t>Ченълинг на живо, Ню Йорк</w:t>
      </w:r>
    </w:p>
    <w:p>
      <w:pPr>
        <w:pStyle w:val="Normal"/>
        <w:shd w:fill="FFFFFF" w:val="clear"/>
        <w:ind w:firstLine="709"/>
        <w:jc w:val="both"/>
        <w:rPr>
          <w:sz w:val="24"/>
          <w:szCs w:val="24"/>
        </w:rPr>
      </w:pPr>
      <w:r>
        <w:rPr>
          <w:b/>
          <w:bCs/>
          <w:i/>
          <w:iCs/>
          <w:color w:val="000000"/>
          <w:sz w:val="24"/>
          <w:szCs w:val="24"/>
          <w:lang w:val="bg-BG"/>
        </w:rPr>
        <w:t>От писателя...</w:t>
      </w:r>
    </w:p>
    <w:p>
      <w:pPr>
        <w:pStyle w:val="Normal"/>
        <w:shd w:fill="FFFFFF" w:val="clear"/>
        <w:ind w:firstLine="709"/>
        <w:jc w:val="both"/>
        <w:rPr>
          <w:sz w:val="24"/>
          <w:szCs w:val="24"/>
        </w:rPr>
      </w:pPr>
      <w:r>
        <w:rPr>
          <w:color w:val="000000"/>
          <w:sz w:val="24"/>
          <w:szCs w:val="24"/>
          <w:lang w:val="bg-BG"/>
        </w:rPr>
        <w:t>Вторник, 26 ноември 1996 г. приличаше на всеки друг ден, само дето знаех, че щеше да бъде различно. Събудих се и погледнах през прозореца. Пред очите ми се ширна нюйоркският Сентрал парк, гледах от дванай</w:t>
        <w:softHyphen/>
        <w:t>сетия етаж на хотелската стая. Виждах пързалката Уол-ман и част от езерото, а в далечината дори се виждаше покривът на Музея за изобразително изкуство. Гледката на красивите булеварди с безкрайната върволица високи сгради от бетон и стъкло напомняше на гигантска дъска за шах, която очакваше да започне играта. Само след два дни парадът по случай Деня на благодарността щеше да се извие през парка, събрал милиони зрители, включи</w:t>
        <w:softHyphen/>
        <w:t>телно Жан и мен. Този град беше пропит от история!... от Джордж Вашингтон до Джон Ленън... и аз осъзнавах, че след броени часове щях да допринеса за това по свой собствен начин... на неколкостотин метра по-надолу, на брега на Ийст ривър в сградата на Обединените Нации.</w:t>
      </w:r>
    </w:p>
    <w:p>
      <w:pPr>
        <w:pStyle w:val="Normal"/>
        <w:shd w:fill="FFFFFF" w:val="clear"/>
        <w:ind w:firstLine="709"/>
        <w:jc w:val="both"/>
        <w:rPr>
          <w:sz w:val="24"/>
          <w:szCs w:val="24"/>
        </w:rPr>
      </w:pPr>
      <w:r>
        <w:rPr>
          <w:color w:val="000000"/>
          <w:sz w:val="24"/>
          <w:szCs w:val="24"/>
          <w:lang w:val="bg-BG"/>
        </w:rPr>
        <w:t>Спомних си какво си мислех миналата година по същото време. Историята се повтаряше. Крион беше поканен да изнесе канализирано послание пред Общес</w:t>
        <w:softHyphen/>
        <w:t>твото за просветление и трансформация (ОПИТ) към Обединените Нации. Едва тогава разбрах, че в ООН има организация, която се събира да медитира и да разгова</w:t>
        <w:softHyphen/>
        <w:t>ря за извънземните и по други метафизична въпроси! При това го правеха в самата сграда, недалеч от залата на Генералната асамблея, в частта, запазена само за делегати и гости - далеч от туристическите маршрути.</w:t>
      </w:r>
    </w:p>
    <w:p>
      <w:pPr>
        <w:pStyle w:val="Normal"/>
        <w:shd w:fill="FFFFFF" w:val="clear"/>
        <w:ind w:firstLine="709"/>
        <w:jc w:val="both"/>
        <w:rPr>
          <w:sz w:val="24"/>
          <w:szCs w:val="24"/>
        </w:rPr>
      </w:pPr>
      <w:r>
        <w:rPr>
          <w:color w:val="000000"/>
          <w:sz w:val="24"/>
          <w:szCs w:val="24"/>
          <w:lang w:val="bg-BG"/>
        </w:rPr>
        <w:t>Каквото и да мислите за Обединените Нации, а повярвайте ми, много хора изобщо не се сещат за това, аз ви каня да прочетете моето резюме. В тази сграда се случва много повече от мисиите на сините каски, които не успяват да умиротворят света, или предполагаемата конспирация за създаване на световно правителство. Не, там има хиляди служители, които всеки ден докладват в тази сграда и се борят с глада, болестите и спасяват децата на планетата от култури, които не могат да се грижат за тях. Хуманитарните работници са много по</w:t>
        <w:softHyphen/>
        <w:t>вече от политиците и енергията на този факт се усеща още с влизането. Това е единственото място на Земята, където светът се събира редовно. В средата на сградата се намира ОПИТ, което медитира върху световния мир и внася любов и просветление в залите, където се под</w:t>
        <w:softHyphen/>
        <w:t>писват мирните споразумения и където правителствата решават как да си сътрудничат.</w:t>
      </w:r>
    </w:p>
    <w:p>
      <w:pPr>
        <w:pStyle w:val="Normal"/>
        <w:shd w:fill="FFFFFF" w:val="clear"/>
        <w:ind w:firstLine="709"/>
        <w:jc w:val="both"/>
        <w:rPr>
          <w:sz w:val="24"/>
          <w:szCs w:val="24"/>
        </w:rPr>
      </w:pPr>
      <w:r>
        <w:rPr>
          <w:color w:val="000000"/>
          <w:sz w:val="24"/>
          <w:szCs w:val="24"/>
          <w:lang w:val="bg-BG"/>
        </w:rPr>
        <w:t>Отново знаех, че щях да вляза в тази сграда и да канализирам Крион пред делегатите, проявили интерес да присъстват на тази среща при закрити врати в ОПИТ, група към Обединените Нации, светъл лъч в това среди</w:t>
        <w:softHyphen/>
        <w:t>ще на политическите сили. След дългогодишна служба като президент на ОПИТ Мохамед Рамадан, моят домакин от миналата година, се беше пенсионирал. Сега постът се заемаше от Кристина Арисменди, която тряб</w:t>
        <w:softHyphen/>
        <w:t>ваше да ни посрещне двамата с Жан и да ни преведе през проверката на ФБР, също както миналата година, преди да влезем в охраняваната вътрешност на щабкварти</w:t>
        <w:softHyphen/>
        <w:t>рата.</w:t>
      </w:r>
    </w:p>
    <w:p>
      <w:pPr>
        <w:pStyle w:val="Normal"/>
        <w:shd w:fill="FFFFFF" w:val="clear"/>
        <w:ind w:firstLine="709"/>
        <w:jc w:val="both"/>
        <w:rPr>
          <w:sz w:val="24"/>
          <w:szCs w:val="24"/>
        </w:rPr>
      </w:pPr>
      <w:r>
        <w:rPr>
          <w:color w:val="000000"/>
          <w:sz w:val="24"/>
          <w:szCs w:val="24"/>
          <w:lang w:val="bg-BG"/>
        </w:rPr>
        <w:t>И този път ни посрещна нашата мила приятелка Зера Бокиа, която и двата пъти изигра ключова роля в представянето на Крион пред Обединените Нации. Бла</w:t>
        <w:softHyphen/>
        <w:t>годарим ти, Зера, защото ти си част от процеса! Именно Зера ме увери, че не е необходимо да се моля на глас на задната седалка на таксито, за да оцелея в пътуването по улиците на Ню Йорк, водещи към сградата на ООН. Наблюдавах спокойствието й и заключих, че знаеше нещо, което ми беше убягнало. Как е възможно такси</w:t>
        <w:softHyphen/>
        <w:t>метровите шофьори да карат така и да оцеляват? Сигур</w:t>
        <w:softHyphen/>
        <w:t>но защото на пръсти се броят онези, които говорят английски, следователно не познават знаците? Може би си имат някакви ангели на такситата, пазещи всички хора, летящи с 80 км/ч и заемащи едно и също физическо пространство едновременно. Както и да е, и този път оцелях. Толкова бях щастлив да сляза здрав и невредим, че мисълта да представя Крион още веднъж в ООН ми се видя най-лесната част от деня.</w:t>
      </w:r>
    </w:p>
    <w:p>
      <w:pPr>
        <w:pStyle w:val="Normal"/>
        <w:shd w:fill="FFFFFF" w:val="clear"/>
        <w:ind w:firstLine="709"/>
        <w:jc w:val="both"/>
        <w:rPr>
          <w:sz w:val="24"/>
          <w:szCs w:val="24"/>
        </w:rPr>
      </w:pPr>
      <w:r>
        <w:rPr>
          <w:color w:val="000000"/>
          <w:sz w:val="24"/>
          <w:szCs w:val="24"/>
          <w:lang w:val="bg-BG"/>
        </w:rPr>
        <w:t>Това второ посещение на Крион в ООН беше раз</w:t>
        <w:softHyphen/>
        <w:t>лично. През изминалата година работата с Крион беше нараснала значително с издаването на четвъртата книга, чуждестранните права за много езици, получаването на международна известност, първия брой на тримесечно</w:t>
        <w:softHyphen/>
        <w:t>то списание на Крион и редица научни потвърждения -благодарение на които учени и изследователи станаха редовни посетители на семинарите на Крион. Миналата година дойдохме само двамата с Жан, но този път ни съпровождаха няколко човека от нашето "семейство на Крион". Позволиха ни да доведем шест човека, затова включихме Джеф и Линда Хопи (редакторите на списа</w:t>
        <w:softHyphen/>
        <w:t>нието), Роб Харис (който се занимава с художественото оформление), д-р Тод Овокайтис (доктор, учен изследо</w:t>
        <w:softHyphen/>
        <w:t>вател и метафизичен ясновидец) и Стив и Барбара Ротър (които ни помагат да представяме Крион в "Америка Онлайн" и Интернет). Съпругата на Роб, Барбара Харис (която оформи графично първите четири броя на списа</w:t>
        <w:softHyphen/>
        <w:t>нието) трябваше да си остане у дома, за да посреща клиентите... но много ни липсваше.</w:t>
      </w:r>
    </w:p>
    <w:p>
      <w:pPr>
        <w:pStyle w:val="Normal"/>
        <w:shd w:fill="FFFFFF" w:val="clear"/>
        <w:ind w:firstLine="709"/>
        <w:jc w:val="both"/>
        <w:rPr>
          <w:sz w:val="24"/>
          <w:szCs w:val="24"/>
        </w:rPr>
      </w:pPr>
      <w:r>
        <w:rPr>
          <w:color w:val="000000"/>
          <w:sz w:val="24"/>
          <w:szCs w:val="24"/>
          <w:lang w:val="bg-BG"/>
        </w:rPr>
        <w:t>На уговореното място се срещнахме с грациозната председателка на ОПИТ Кристина Арисменди, и аз от</w:t>
        <w:softHyphen/>
        <w:t>ново бях поразен как Духът винаги намира най-подходя</w:t>
        <w:softHyphen/>
        <w:t>щите хора за важните духовни дела на тази планета! Макар да не се познавахме лично, тя веднага ни стана близка и ни накара да се почувствате добре дошли. Минахме през проверката, пихме кафе и се отправихме директно към конферентна зала 7, където щеше да се проведе ченълингът. Тези срещи протичат бързо и аз отново почувствах официалността и протокола на съби</w:t>
        <w:softHyphen/>
        <w:t>тието. За разлика от непринудеността, която се опитвам да създам на семинарите на Крион, тази група бързо зае местата си, притихнала и готова, и веднага пристъпихме към дневния ред. Докато Кристина ни представяше, аз огледах присъстващите. Видях, че приятелите ми бяха седнали не заедно, а на групички, които заедно с нас двамата образуваха триъгълник. Те бяха оформили оно</w:t>
        <w:softHyphen/>
        <w:t>ва, което наричам енергийна защита на "летящия клин", използвайки знанията ни за свещената геометрия и съз</w:t>
        <w:softHyphen/>
        <w:t>даваната чрез нея енергия. Кристина почти беше свър</w:t>
        <w:softHyphen/>
        <w:t>шила и аз се замислих пред каква еклектична аудитория седяхме - представляваща толкова много страни, тол</w:t>
        <w:softHyphen/>
        <w:t>кова много култури и толкова много религии. Крион дойде при мен в този момент и прошепна: "Помни, че те са също като теб. Духът много ги обича и те заслужават да бъдат тук. Те са на точното място в точното време. Уважи момента! Защото истинската работа за планетата се върши индивидуално от хората като тези тук." Ведна</w:t>
        <w:softHyphen/>
        <w:t>га разбрах, че посланието на Крион щеше да бъде кол</w:t>
        <w:softHyphen/>
        <w:t>кото планетно, толкова и лично - както винаги. Той беше прокарал идеята, че глобалните промени стават сърце по сърце.</w:t>
      </w:r>
    </w:p>
    <w:p>
      <w:pPr>
        <w:pStyle w:val="Normal"/>
        <w:shd w:fill="FFFFFF" w:val="clear"/>
        <w:ind w:firstLine="709"/>
        <w:jc w:val="both"/>
        <w:rPr>
          <w:sz w:val="24"/>
          <w:szCs w:val="24"/>
        </w:rPr>
      </w:pPr>
      <w:r>
        <w:rPr>
          <w:color w:val="000000"/>
          <w:sz w:val="24"/>
          <w:szCs w:val="24"/>
          <w:lang w:val="bg-BG"/>
        </w:rPr>
        <w:t>Кристина завърши представянето. Аз изнесох крат</w:t>
        <w:softHyphen/>
        <w:t>ка беседа върху някои от нещата, които си бях набелязал, след което се обърнах към Жан. Тя проведе прекрасна медитация, превеждайки присъстващите към упражне</w:t>
        <w:softHyphen/>
        <w:t>ние по самоупълномощаване и визуализация. Когато завърши, аз погледнах часовника си. Крион разполагаше с 30 минути - не повече. Трябваше да напуснем залата бързо, за да не бавим следващото заседание в ООН. Усмихнах се, защото знаех, че притесненията бяха из</w:t>
        <w:softHyphen/>
        <w:t>лишни. Крион знае какво представлява времето. Тогава той заговори и аз почувствах прилива на любов, който винаги съпътства неговите послания, и усещането за уместност, което винаги носи, и долових близостта на групата ангели и водачи, които винаги присъстват, кога</w:t>
        <w:softHyphen/>
        <w:t>то се събират групи хора, за да слушат думите на Крион.</w:t>
      </w:r>
    </w:p>
    <w:p>
      <w:pPr>
        <w:pStyle w:val="Normal"/>
        <w:shd w:fill="FFFFFF" w:val="clear"/>
        <w:ind w:firstLine="709"/>
        <w:jc w:val="both"/>
        <w:rPr>
          <w:sz w:val="24"/>
          <w:szCs w:val="24"/>
        </w:rPr>
      </w:pPr>
      <w:r>
        <w:rPr>
          <w:b/>
          <w:bCs/>
          <w:color w:val="000000"/>
          <w:sz w:val="24"/>
          <w:szCs w:val="24"/>
          <w:lang w:val="bg-BG"/>
        </w:rPr>
        <w:t>Ченълингът в Обединените Нации (2)</w:t>
      </w:r>
    </w:p>
    <w:p>
      <w:pPr>
        <w:pStyle w:val="Normal"/>
        <w:shd w:fill="FFFFFF" w:val="clear"/>
        <w:ind w:firstLine="709"/>
        <w:jc w:val="both"/>
        <w:rPr>
          <w:sz w:val="24"/>
          <w:szCs w:val="24"/>
        </w:rPr>
      </w:pPr>
      <w:r>
        <w:rPr>
          <w:color w:val="000000"/>
          <w:sz w:val="24"/>
          <w:szCs w:val="24"/>
          <w:lang w:val="bg-BG"/>
        </w:rPr>
        <w:t>Поздрави, скъпи мои, аз съм Крион от магнитната служба. Тази стая е изпълнена с любовта на Духа! Да се потопим в нея! Сигурно някои от вас са идвали на това място [ООН], за да почувстват, че могат да променят нещата. Ние сме тук, за да го ПОТВЪРДИМ! Чрез сър</w:t>
        <w:softHyphen/>
        <w:t>цето и съзнанието, и "частицата от Бог", която всеки един от вас носи в себе си - тази група тук притежава силата да промени планетата! Но процесът трябва да започне индивидуално, с всеки един от вас. Крион често казва, че вашата "частица от Бог" трябва да излъчва самочувствие към ума ви. Вие трябва да разбирате кои сте и да вярвате искрено, че сте тук с определена мисия. Това е началото на вибрационната промяна.</w:t>
      </w:r>
    </w:p>
    <w:p>
      <w:pPr>
        <w:pStyle w:val="Normal"/>
        <w:shd w:fill="FFFFFF" w:val="clear"/>
        <w:ind w:firstLine="709"/>
        <w:jc w:val="both"/>
        <w:rPr>
          <w:sz w:val="24"/>
          <w:szCs w:val="24"/>
        </w:rPr>
      </w:pPr>
      <w:r>
        <w:rPr>
          <w:color w:val="000000"/>
          <w:sz w:val="24"/>
          <w:szCs w:val="24"/>
          <w:lang w:val="bg-BG"/>
        </w:rPr>
        <w:t>Всеки един от вас, които седите на столовете, има причина да бъде, а вероятно и причина да се комбинира с другите чрез мисли като тези, генерирани в днешната медитация, да промени планетата - дори докато седите тук на това място. Защото енергията тук е наситена с мисия и намерение и вие неслучайно сте тук.</w:t>
      </w:r>
    </w:p>
    <w:p>
      <w:pPr>
        <w:pStyle w:val="Normal"/>
        <w:shd w:fill="FFFFFF" w:val="clear"/>
        <w:ind w:firstLine="709"/>
        <w:jc w:val="both"/>
        <w:rPr>
          <w:sz w:val="24"/>
          <w:szCs w:val="24"/>
        </w:rPr>
      </w:pPr>
      <w:r>
        <w:rPr>
          <w:color w:val="000000"/>
          <w:sz w:val="24"/>
          <w:szCs w:val="24"/>
          <w:lang w:val="bg-BG"/>
        </w:rPr>
        <w:t>Сега нека поговорим за нещо много важно, като се обръщам към всички, които чуват и четат това послание. Няма нищо в живота ви, което да не може да се промени в този миг, ако решите да го промените. Макар Крион да говори за глобални проблеми и понякога да говори за неземни неща, сега ще отправи едно послание до сърцето ви. Може би вие носите нещо в тялото си, което смятате за неуместно в живота ви. Може би знаете някаква тайна? Може би около вас има ситуации, които пораждат дискомфорт? Може би сте потиснати или депресирани и си казвате: "Нищо няма да ми помогне." Но ние ви казваме: О, скъпи мой, толкова много те обичаме! Тази "частица от Бог" в теб притежава силата да промени всичко около теб - дори качествата, от които се страхувате най-много! За чудесата на духовната физи</w:t>
        <w:softHyphen/>
        <w:t>ка няма невъзможни неща! И твоите водачи са на пост, докато стаята се изпълва с енергията на любовта - в момента.</w:t>
      </w:r>
    </w:p>
    <w:p>
      <w:pPr>
        <w:pStyle w:val="Normal"/>
        <w:shd w:fill="FFFFFF" w:val="clear"/>
        <w:ind w:firstLine="709"/>
        <w:jc w:val="both"/>
        <w:rPr>
          <w:sz w:val="24"/>
          <w:szCs w:val="24"/>
        </w:rPr>
      </w:pPr>
      <w:r>
        <w:rPr>
          <w:color w:val="000000"/>
          <w:sz w:val="24"/>
          <w:szCs w:val="24"/>
          <w:lang w:val="bg-BG"/>
        </w:rPr>
        <w:t>Всичко се свежда до отделното сърце. Въпросът е какво можете да направите вие за себе си, което на свой ред променя атмосферата около вас. Междувременно, скъпи мои, хората около вас също ще се променят. Така отново стигаме до истината, че промяната в един ще допринесе за промяната в мнозина, следователно силата на шепа просветлени ще повлияе на цялото. Не се заб</w:t>
        <w:softHyphen/>
        <w:t>луждавайте! Тази сила е силата на любовта и висшата вибрация. Глобалната промяна "протича" тук в тази стая. Затова ви насърчаваме да продължите занимания</w:t>
        <w:softHyphen/>
        <w:t>та си тук [ОПИТ].</w:t>
      </w:r>
    </w:p>
    <w:p>
      <w:pPr>
        <w:pStyle w:val="Normal"/>
        <w:shd w:fill="FFFFFF" w:val="clear"/>
        <w:ind w:firstLine="709"/>
        <w:jc w:val="both"/>
        <w:rPr>
          <w:sz w:val="24"/>
          <w:szCs w:val="24"/>
        </w:rPr>
      </w:pPr>
      <w:r>
        <w:rPr>
          <w:color w:val="000000"/>
          <w:sz w:val="24"/>
          <w:szCs w:val="24"/>
          <w:lang w:val="bg-BG"/>
        </w:rPr>
        <w:t>Скъпи мои, за краткото отделено ни време ще раз</w:t>
        <w:softHyphen/>
        <w:t>гледаме четири въпроса. Сега се обръщаме към асамб</w:t>
        <w:softHyphen/>
        <w:t>леята - не само тук присъстващите, но и онези, които ще прочетат тези послания [като вас в момента]. Въпреки че малцина чуват тези думи, истинската енергия на това послание преминава през цялата сграда и представените днес теми ще породят мисли в другите, които сега не са тук - може би дори в онези, които се събират в голямата зала недалеч оттук (Генералната асамблея). Такива са пътищата на Духа, че сегашната времева рамка превъзмогва миналото и бъдещето.</w:t>
      </w:r>
    </w:p>
    <w:p>
      <w:pPr>
        <w:pStyle w:val="Normal"/>
        <w:shd w:fill="FFFFFF" w:val="clear"/>
        <w:ind w:firstLine="709"/>
        <w:jc w:val="both"/>
        <w:rPr>
          <w:sz w:val="24"/>
          <w:szCs w:val="24"/>
        </w:rPr>
      </w:pPr>
      <w:r>
        <w:rPr>
          <w:color w:val="000000"/>
          <w:sz w:val="24"/>
          <w:szCs w:val="24"/>
          <w:lang w:val="bg-BG"/>
        </w:rPr>
        <w:t>1. Нека ви разкажа историята на Джо. Джо живеел в една къща с други хора и в тази къща имало много стаи. Всеки един от тези, които живеели в къщата, си имал своя собствена стая и Джо много харес</w:t>
        <w:softHyphen/>
        <w:t>вал своята. Всички стаи били специални и той бил виждал много от тях, като намирал и тях за кра</w:t>
        <w:softHyphen/>
        <w:t>сиви. Но Джо обитавал една от големите стаи, снабдена с повече ресурси от другите. Той следял всеки един ъгъл от стаята и я поддържал красива и подредена.</w:t>
      </w:r>
    </w:p>
    <w:p>
      <w:pPr>
        <w:pStyle w:val="Normal"/>
        <w:shd w:fill="FFFFFF" w:val="clear"/>
        <w:ind w:firstLine="709"/>
        <w:jc w:val="both"/>
        <w:rPr>
          <w:sz w:val="24"/>
          <w:szCs w:val="24"/>
        </w:rPr>
      </w:pPr>
      <w:r>
        <w:rPr>
          <w:color w:val="000000"/>
          <w:sz w:val="24"/>
          <w:szCs w:val="24"/>
          <w:lang w:val="bg-BG"/>
        </w:rPr>
        <w:t>Понякога се събирал с другите и заедно обсъждали как да разкрасят колективно цялата сграда, но той нами</w:t>
        <w:softHyphen/>
        <w:t>рал своята стая за най-специална, както и всички оста</w:t>
        <w:softHyphen/>
        <w:t>нали собствените си стаи.</w:t>
      </w:r>
    </w:p>
    <w:p>
      <w:pPr>
        <w:pStyle w:val="Normal"/>
        <w:shd w:fill="FFFFFF" w:val="clear"/>
        <w:ind w:firstLine="709"/>
        <w:jc w:val="both"/>
        <w:rPr>
          <w:sz w:val="24"/>
          <w:szCs w:val="24"/>
        </w:rPr>
      </w:pPr>
      <w:r>
        <w:rPr>
          <w:color w:val="000000"/>
          <w:sz w:val="24"/>
          <w:szCs w:val="24"/>
          <w:lang w:val="bg-BG"/>
        </w:rPr>
        <w:t>Джо установил, че боядисвайки стените в определе</w:t>
        <w:softHyphen/>
        <w:t>ни цветове, можел да поражда определени настроения и нагласи - и да създава нужната му защита и голяма красота. Затова се възползвал и използвал възможнос</w:t>
        <w:softHyphen/>
        <w:t>тите на стаята според вкусовете си в хода на живота си. С течение на времето техническите възможности на Джо също нараснали, понеже той заемал една от по-големите стаи. Един ден Джо погледнал тавана и забелязал, че се нуждаел от ремонт. Използвайки новата технология, той можел да стигне до тавана, затова Джо подсилил кон</w:t>
        <w:softHyphen/>
        <w:t>струкцията му и същевременно го украсил - нещо, което по-рано не можел да направи.</w:t>
      </w:r>
    </w:p>
    <w:p>
      <w:pPr>
        <w:pStyle w:val="Normal"/>
        <w:shd w:fill="FFFFFF" w:val="clear"/>
        <w:ind w:firstLine="709"/>
        <w:jc w:val="both"/>
        <w:rPr>
          <w:sz w:val="24"/>
          <w:szCs w:val="24"/>
        </w:rPr>
      </w:pPr>
      <w:r>
        <w:rPr>
          <w:color w:val="000000"/>
          <w:sz w:val="24"/>
          <w:szCs w:val="24"/>
          <w:lang w:val="bg-BG"/>
        </w:rPr>
        <w:t>Не след дълго Джо си казал: "С моята технология мога да оправя покрива на сградата. Знам, че мога да го направя по-добър за моята стая. Ще го направя." И Джо използвал технологията, за да направи покрива по-кра</w:t>
        <w:softHyphen/>
        <w:t>сив и по-функционален. Но междувременно допуснал грешка, тъй като не разбирал концепцията за колективността на покрива, че той бил част и от другите стаи.</w:t>
      </w:r>
    </w:p>
    <w:p>
      <w:pPr>
        <w:pStyle w:val="Normal"/>
        <w:shd w:fill="FFFFFF" w:val="clear"/>
        <w:ind w:firstLine="709"/>
        <w:jc w:val="both"/>
        <w:rPr>
          <w:sz w:val="24"/>
          <w:szCs w:val="24"/>
        </w:rPr>
      </w:pPr>
      <w:r>
        <w:rPr>
          <w:color w:val="000000"/>
          <w:sz w:val="24"/>
          <w:szCs w:val="24"/>
          <w:lang w:val="bg-BG"/>
        </w:rPr>
        <w:t>Хората в другите стаи не казали нищо за усилията му, тъй като ре разбирали какво се опитвал да направи, и на практика Джо също не разбирал съвсем технологи</w:t>
        <w:softHyphen/>
        <w:t>ята. Намеренията му били добри, но не му достигала мъдрост, което довело до грешка. Поради недостатъч</w:t>
        <w:softHyphen/>
        <w:t>ните знания, покривът над неговата стая се пропукал и паднал. Но това не било всичко. Тъй като покривът бил един за всички, а не отделен за всяка стая, равновесието се нарушило. След време усилията на Джо за неговия покрив постепенно променили целия покрив, застраша</w:t>
        <w:softHyphen/>
        <w:t>вайки безопасността на цялата къща. Джо осъзнал, че невежеството, което бил проявил в собствената си стая, било предизвикало хаос и опасност за цялата къща и се засрамил.</w:t>
      </w:r>
    </w:p>
    <w:p>
      <w:pPr>
        <w:pStyle w:val="Normal"/>
        <w:shd w:fill="FFFFFF" w:val="clear"/>
        <w:ind w:firstLine="709"/>
        <w:jc w:val="both"/>
        <w:rPr>
          <w:sz w:val="24"/>
          <w:szCs w:val="24"/>
        </w:rPr>
      </w:pPr>
      <w:r>
        <w:rPr>
          <w:color w:val="000000"/>
          <w:sz w:val="24"/>
          <w:szCs w:val="24"/>
          <w:lang w:val="bg-BG"/>
        </w:rPr>
        <w:t>Смисълът на тази притча не е тайна за никого от вас! Уверяваме ви, че вашата технология на този кон</w:t>
        <w:softHyphen/>
        <w:t>тинент е толкова могъща, че експериментите в граници</w:t>
        <w:softHyphen/>
        <w:t>те на небето над вашата страна ще се отразят върху всички страни! Затова отново ви казваме: Забавете тем</w:t>
        <w:softHyphen/>
        <w:t>пото, докато добиете пълна представа какво правите! Не провеждайте такива мощни експерименти, без да по</w:t>
        <w:softHyphen/>
        <w:t>търсите съвета на другите хора на планетата, с които делите една и съща атмосфера. Не можете да направите това и да се чувствате изолирани и сами на планетата. Събирайте се на места като това [ООН] и разговаряйте за тези неща! Повдигнете въпроса в "голямата зала". Нали затова съществува тази сграда! Предизвикваме ви! Време е.</w:t>
      </w:r>
    </w:p>
    <w:p>
      <w:pPr>
        <w:pStyle w:val="Normal"/>
        <w:shd w:fill="FFFFFF" w:val="clear"/>
        <w:ind w:firstLine="709"/>
        <w:jc w:val="both"/>
        <w:rPr>
          <w:sz w:val="24"/>
          <w:szCs w:val="24"/>
        </w:rPr>
      </w:pPr>
      <w:r>
        <w:rPr>
          <w:color w:val="000000"/>
          <w:sz w:val="24"/>
          <w:szCs w:val="24"/>
          <w:lang w:val="bg-BG"/>
        </w:rPr>
        <w:t>2. Сега искаме да ви зададем един въпрос. Ако трябваше да създадете отначало тази организа</w:t>
        <w:softHyphen/>
        <w:t>ция на нациите, щеше ли да бъде разумно в тази нова епоха, на прага на новото хилядолетие, да включите в планирането мъдростта на древните цивилизации на планетата? Можете ли да изпол</w:t>
        <w:softHyphen/>
        <w:t>звате техните колективни идеи или може би тех</w:t>
        <w:softHyphen/>
        <w:t>ните тайни, които доскоро са били скрити за вас? Смятам, че ще кажете: "Да! Това е чудесна идея."</w:t>
      </w:r>
    </w:p>
    <w:p>
      <w:pPr>
        <w:pStyle w:val="Normal"/>
        <w:shd w:fill="FFFFFF" w:val="clear"/>
        <w:ind w:firstLine="709"/>
        <w:jc w:val="both"/>
        <w:rPr>
          <w:sz w:val="24"/>
          <w:szCs w:val="24"/>
        </w:rPr>
      </w:pPr>
      <w:r>
        <w:rPr>
          <w:color w:val="000000"/>
          <w:sz w:val="24"/>
          <w:szCs w:val="24"/>
          <w:lang w:val="bg-BG"/>
        </w:rPr>
        <w:t>Тогава защо в тази огромна организация няма мяс</w:t>
        <w:softHyphen/>
        <w:t>то за тяхната мъдрост? Забравихте ли, че разполагате с нея? Подценявате ли я? Дори на този континент има наследници на древните народи, притежавали знанието за старата духовна Земя. Те разбират духовната природа на земята и мира. Те разбират съвместното съществува</w:t>
        <w:softHyphen/>
        <w:t>не на елементите и енергията на запада, изтока, севера и юга.</w:t>
      </w:r>
    </w:p>
    <w:p>
      <w:pPr>
        <w:pStyle w:val="Normal"/>
        <w:shd w:fill="FFFFFF" w:val="clear"/>
        <w:ind w:firstLine="709"/>
        <w:jc w:val="both"/>
        <w:rPr>
          <w:sz w:val="24"/>
          <w:szCs w:val="24"/>
        </w:rPr>
      </w:pPr>
      <w:r>
        <w:rPr>
          <w:color w:val="000000"/>
          <w:sz w:val="24"/>
          <w:szCs w:val="24"/>
          <w:lang w:val="bg-BG"/>
        </w:rPr>
        <w:t>Тези древни хора, които основали тропическите ос</w:t>
        <w:softHyphen/>
        <w:t>трови на цялата земя, напълно разбирали своя звезден произход! А техните наследници до ден-днешен преда</w:t>
        <w:softHyphen/>
        <w:t>ват това знание на неписан език и знаят как всичко това пасва с енергията на Земята.</w:t>
      </w:r>
    </w:p>
    <w:p>
      <w:pPr>
        <w:pStyle w:val="Normal"/>
        <w:shd w:fill="FFFFFF" w:val="clear"/>
        <w:ind w:firstLine="709"/>
        <w:jc w:val="both"/>
        <w:rPr>
          <w:sz w:val="24"/>
          <w:szCs w:val="24"/>
        </w:rPr>
      </w:pPr>
      <w:r>
        <w:rPr>
          <w:color w:val="000000"/>
          <w:sz w:val="24"/>
          <w:szCs w:val="24"/>
          <w:lang w:val="bg-BG"/>
        </w:rPr>
        <w:t>Онези от другата страна на планетата, които в мо</w:t>
        <w:softHyphen/>
        <w:t>мента подклаждат огньове от съчки, за да се стоплят, и се събират в примитивни общности, имат по-вярна представа как стават нещата от всички мъдреци в тази сграда! На всеки един континент има наследници на древните хора и тяхното знание съвпада - знаете ли това? Защото истината за планетата никога не се проме</w:t>
        <w:softHyphen/>
        <w:t>ня, но основните неща остават непонятни за съвремен</w:t>
        <w:softHyphen/>
        <w:t>ните хора.</w:t>
      </w:r>
    </w:p>
    <w:p>
      <w:pPr>
        <w:pStyle w:val="Normal"/>
        <w:shd w:fill="FFFFFF" w:val="clear"/>
        <w:ind w:firstLine="709"/>
        <w:jc w:val="both"/>
        <w:rPr>
          <w:sz w:val="24"/>
          <w:szCs w:val="24"/>
        </w:rPr>
      </w:pPr>
      <w:r>
        <w:rPr>
          <w:color w:val="000000"/>
          <w:sz w:val="24"/>
          <w:szCs w:val="24"/>
          <w:lang w:val="bg-BG"/>
        </w:rPr>
        <w:t>Но тези мъдри хора нямат свои представители в тази сграда, тъй като не притежават земята, върху коя</w:t>
        <w:softHyphen/>
        <w:t>то живеят. Те са носители на най-голямата мъдрост, която тази планета може да предложи на човечеството днес - но тъй като нямат политическа власт, се пренеб</w:t>
        <w:softHyphen/>
        <w:t>регват.</w:t>
      </w:r>
    </w:p>
    <w:p>
      <w:pPr>
        <w:pStyle w:val="Normal"/>
        <w:shd w:fill="FFFFFF" w:val="clear"/>
        <w:ind w:firstLine="709"/>
        <w:jc w:val="both"/>
        <w:rPr>
          <w:sz w:val="24"/>
          <w:szCs w:val="24"/>
        </w:rPr>
      </w:pPr>
      <w:r>
        <w:rPr>
          <w:color w:val="000000"/>
          <w:sz w:val="24"/>
          <w:szCs w:val="24"/>
          <w:lang w:val="bg-BG"/>
        </w:rPr>
        <w:t>Затова казваме, че е време да свикате съвет на старейшините, на духовните мъдреци, до които да се допитвате - доверете се на тяхното планетно родосло</w:t>
        <w:softHyphen/>
        <w:t>вие, а не на държавническия им статут. Ако го направите, ще пожънете добри резултати - всички! Назрял е момен</w:t>
        <w:softHyphen/>
        <w:t>тът за тази идея. Сигурно ще се случи сега - в голямата зала по-надолу по коридора.</w:t>
      </w:r>
    </w:p>
    <w:p>
      <w:pPr>
        <w:pStyle w:val="Normal"/>
        <w:shd w:fill="FFFFFF" w:val="clear"/>
        <w:ind w:firstLine="709"/>
        <w:jc w:val="both"/>
        <w:rPr>
          <w:sz w:val="24"/>
          <w:szCs w:val="24"/>
        </w:rPr>
      </w:pPr>
      <w:r>
        <w:rPr>
          <w:color w:val="000000"/>
          <w:sz w:val="24"/>
          <w:szCs w:val="24"/>
          <w:lang w:val="bg-BG"/>
        </w:rPr>
        <w:t>3. Ето я третата тема за днес. Става въпрос за онези, които вие наричате извънземни. Скъпи мои, вие все още не сте срещнали онези, с които очаквате да се срещнете. Когато вашата планета постигне вибрационното намерение, което пасва на това на другите, за тях това ще бъде знак да дойдат. Те ще ви донесат добри новини и чудесна помощ. Но фарът все още не е построен [виж стр. 24 и 205].</w:t>
      </w:r>
    </w:p>
    <w:p>
      <w:pPr>
        <w:pStyle w:val="Normal"/>
        <w:shd w:fill="FFFFFF" w:val="clear"/>
        <w:ind w:firstLine="709"/>
        <w:jc w:val="both"/>
        <w:rPr>
          <w:sz w:val="24"/>
          <w:szCs w:val="24"/>
        </w:rPr>
      </w:pPr>
      <w:r>
        <w:rPr>
          <w:color w:val="000000"/>
          <w:sz w:val="24"/>
          <w:szCs w:val="24"/>
          <w:lang w:val="bg-BG"/>
        </w:rPr>
        <w:t>Онези, с които се срещате сега, не са предвестници на другите. Те са аутсайдери - маргинални създания, които изобщо не представляват вибрацията на онези, които очаквате.</w:t>
      </w:r>
    </w:p>
    <w:p>
      <w:pPr>
        <w:pStyle w:val="Normal"/>
        <w:shd w:fill="FFFFFF" w:val="clear"/>
        <w:ind w:firstLine="709"/>
        <w:jc w:val="both"/>
        <w:rPr>
          <w:sz w:val="24"/>
          <w:szCs w:val="24"/>
        </w:rPr>
      </w:pPr>
      <w:r>
        <w:rPr>
          <w:color w:val="000000"/>
          <w:sz w:val="24"/>
          <w:szCs w:val="24"/>
          <w:lang w:val="bg-BG"/>
        </w:rPr>
        <w:t>Знаете ли, че Вселената кипи от живот? Дори след моето първо идване в тази сграда вие открихте над девет планети извън вашата Слънчева система! През една-две седмици вашата наука казва: "Наистина има други пла</w:t>
        <w:softHyphen/>
        <w:t>нети освен онези, които са прикачени към нашето Слън</w:t>
        <w:softHyphen/>
        <w:t>це!" Не след дълго учените ще признаят: "Наистина има друг живот освен онзи, който е прикачен към нашето Слънце!" Всичко е въпрос на време. Ето една новина, която не е канализирана досега. Има много по-голяма вероятност за интелигентен живот в Слънчевите систе</w:t>
        <w:softHyphen/>
        <w:t>ми с две слънца-близнаци, отколкото в тези само с едно слънце. Има си причини за това и някой ден вашата наука ще го докаже. Процентът на двойните звезди, поддържащи група планети, е по-голям от този, който имате във вашата, която е само с едно Слънце. Вие ще кажете: "Ние имаме интелигентен живот и само едно Слънце. Защо е така?"А ние ви казваме, че сме ви скрили добре - много добре!</w:t>
      </w:r>
    </w:p>
    <w:p>
      <w:pPr>
        <w:pStyle w:val="Normal"/>
        <w:shd w:fill="FFFFFF" w:val="clear"/>
        <w:ind w:firstLine="709"/>
        <w:jc w:val="both"/>
        <w:rPr>
          <w:sz w:val="24"/>
          <w:szCs w:val="24"/>
        </w:rPr>
      </w:pPr>
      <w:r>
        <w:rPr>
          <w:color w:val="000000"/>
          <w:sz w:val="24"/>
          <w:szCs w:val="24"/>
          <w:lang w:val="bg-BG"/>
        </w:rPr>
        <w:t>Вече сме ви информирали по тази тема. Слушайте: Народи на тази Земя, обменяйте каквото знаете с другите, за да разберете намерението на вестоносците! Всеки един от вас има частица, но никой няма цялото. Вие получавате огромно количество невярна информация от така-нарече-ните "маргинали". Те ще ви подмамят да направите неща, които иначе не бихте сторили, ако имахте цялото познание. Те имат план, който не поддържа извисяването на вибра</w:t>
        <w:softHyphen/>
        <w:t>цията на планетата, и този план е пълен с лъжи. Когато разкриете каквото знаете, няма да има тайни! Иронията е, че като пазите в тайна дейностите на извънземните, вие подпомагате плановете им и вредите на собствените си интереси! Не се доверявайте на онези, които физически са тук! Те нямат нищо общо с онези, които ще дойдат.</w:t>
      </w:r>
    </w:p>
    <w:p>
      <w:pPr>
        <w:pStyle w:val="Normal"/>
        <w:shd w:fill="FFFFFF" w:val="clear"/>
        <w:ind w:firstLine="709"/>
        <w:jc w:val="both"/>
        <w:rPr>
          <w:sz w:val="24"/>
          <w:szCs w:val="24"/>
        </w:rPr>
      </w:pPr>
      <w:r>
        <w:rPr>
          <w:color w:val="000000"/>
          <w:sz w:val="24"/>
          <w:szCs w:val="24"/>
          <w:lang w:val="bg-BG"/>
        </w:rPr>
        <w:t>Вярно, те са удивителни. Тяхната технологията е много пред вашата, а присъствието им се крие от хората с власт - което не е уместно за израстването и просвет</w:t>
        <w:softHyphen/>
        <w:t>лението на планетата. СПОДЕЛЕТЕ ЗНАНИЕТО!</w:t>
      </w:r>
    </w:p>
    <w:p>
      <w:pPr>
        <w:pStyle w:val="Normal"/>
        <w:shd w:fill="FFFFFF" w:val="clear"/>
        <w:ind w:firstLine="709"/>
        <w:jc w:val="both"/>
        <w:rPr>
          <w:sz w:val="24"/>
          <w:szCs w:val="24"/>
        </w:rPr>
      </w:pPr>
      <w:r>
        <w:rPr>
          <w:color w:val="000000"/>
          <w:sz w:val="24"/>
          <w:szCs w:val="24"/>
          <w:lang w:val="bg-BG"/>
        </w:rPr>
        <w:t>4. И накрая, имаме послание за вас, което може да ви се стори неясно. Но онези, които разбират перспективата, бързо ще разберат какво се иска от тях. Вие, планетата Земя, стигнахте много по-далеч, отколкото смятахме, че ще успеете в това линейно време. Неведнъж избирахте мира, когато се натъквахте на предизвикателства. Да, може да виждате борби и голямо страдание, и много меж</w:t>
        <w:softHyphen/>
        <w:t>ду племенни войни. Това са останки от старата енергия. Но перспективата, скъпи мои, е следна</w:t>
        <w:softHyphen/>
        <w:t>та: МИРЪТ ВЕЧЕ НЕ Е ВАРИАНТ. ТОЙ Е НЕ</w:t>
        <w:softHyphen/>
        <w:t>ОБХОДИМОСТ. Онези, които преминават към по-висока вибрация, напълно разбират това. Тази планета не може да съществува във вибрационно</w:t>
        <w:softHyphen/>
        <w:t>то състояние, към което се придвижва и същевре</w:t>
        <w:softHyphen/>
        <w:t>менно да поддържа войната. Затова вашата орга</w:t>
        <w:softHyphen/>
        <w:t>низация [ООН] още съществува - въпреки онези, които се опитват да я унищожат!</w:t>
      </w:r>
    </w:p>
    <w:p>
      <w:pPr>
        <w:pStyle w:val="Normal"/>
        <w:shd w:fill="FFFFFF" w:val="clear"/>
        <w:ind w:firstLine="709"/>
        <w:jc w:val="both"/>
        <w:rPr>
          <w:sz w:val="24"/>
          <w:szCs w:val="24"/>
        </w:rPr>
      </w:pPr>
      <w:r>
        <w:rPr>
          <w:color w:val="000000"/>
          <w:sz w:val="24"/>
          <w:szCs w:val="24"/>
          <w:lang w:val="bg-BG"/>
        </w:rPr>
        <w:t>Огледайте се. Всички предсказания на древните пророци са неутрализирани! Вие разчупихте парадигма</w:t>
        <w:softHyphen/>
        <w:t>та на предсказанията, според която нямаше да оцелеете дотук! Вашият Армагедон не се случи, когато се очаква</w:t>
        <w:softHyphen/>
        <w:t>ше - забелязахте ли? Вашата стара енергия на войната не е приемлива и новото хилядолетие обещава епоха на мир и търпимост... и любов. Но работата трябва да я свършите вие. На прав път сте, а предсказваният край на човечеството беше неутрализиран. Дори посланията от ченълингите на новата епоха се промениха. Вашето бъ</w:t>
        <w:softHyphen/>
        <w:t>деще се променя почти ежедневно, вследствие на вибра</w:t>
        <w:softHyphen/>
        <w:t>ционната промяна в пръстта на Земята! Забелязахте ли?</w:t>
      </w:r>
    </w:p>
    <w:p>
      <w:pPr>
        <w:pStyle w:val="Normal"/>
        <w:shd w:fill="FFFFFF" w:val="clear"/>
        <w:ind w:firstLine="709"/>
        <w:jc w:val="both"/>
        <w:rPr>
          <w:sz w:val="24"/>
          <w:szCs w:val="24"/>
        </w:rPr>
      </w:pPr>
      <w:r>
        <w:rPr>
          <w:color w:val="000000"/>
          <w:sz w:val="24"/>
          <w:szCs w:val="24"/>
          <w:lang w:val="bg-BG"/>
        </w:rPr>
        <w:t>Остана само едно голямо предизвикателство, скъпи мои, и то е важно: ПОМИРЕТЕ СЕ С ДРАКОНА - ще оставим това послание без разяснения засега.</w:t>
      </w:r>
    </w:p>
    <w:p>
      <w:pPr>
        <w:pStyle w:val="Normal"/>
        <w:shd w:fill="FFFFFF" w:val="clear"/>
        <w:ind w:firstLine="709"/>
        <w:jc w:val="both"/>
        <w:rPr>
          <w:sz w:val="24"/>
          <w:szCs w:val="24"/>
        </w:rPr>
      </w:pPr>
      <w:r>
        <w:rPr>
          <w:color w:val="000000"/>
          <w:sz w:val="24"/>
          <w:szCs w:val="24"/>
          <w:lang w:val="bg-BG"/>
        </w:rPr>
        <w:t>Много ви обичаме! Знаем имената на всеки един от тук присъстващите. Знаем какво преживявате и какво ви е довело на това място, да седнете в тези стол и да слушате тези думи. Уверяваме ви, има мащабен план за живота ви! Седим пред вас и посаждаме семената на истината и любовта. Поръсваме ви със същността на "дома" и се надяваме да разпознаете Божествената сила, която е тук, сега. Ако сте във вашия договор сега, можете да почувствате любовта, която ви изпращаме. Ако не разбирате тези думи, знайте, че семената пак ще бъдат посети. Всичко се свежда до свободния избор и намере</w:t>
        <w:softHyphen/>
        <w:t>нието. И уважение към човечеството. Някой ден може би ще позволите на семената да покълнат и това ще проме</w:t>
        <w:softHyphen/>
        <w:t>ни възгледите ви за всичко! Накрая ще разберете, че наистина сте благословено създание - с Божествена същност във всеки един от вас - уместно за престоя ви тук, уважавано за присъствието си тук! Много ви оби</w:t>
        <w:softHyphen/>
        <w:t>чаме!</w:t>
      </w:r>
    </w:p>
    <w:p>
      <w:pPr>
        <w:pStyle w:val="Normal"/>
        <w:shd w:fill="FFFFFF" w:val="clear"/>
        <w:ind w:firstLine="709"/>
        <w:jc w:val="both"/>
        <w:rPr>
          <w:sz w:val="24"/>
          <w:szCs w:val="24"/>
        </w:rPr>
      </w:pPr>
      <w:r>
        <w:rPr>
          <w:color w:val="000000"/>
          <w:sz w:val="24"/>
          <w:szCs w:val="24"/>
          <w:lang w:val="bg-BG"/>
        </w:rPr>
        <w:t>Така е!</w:t>
      </w:r>
    </w:p>
    <w:p>
      <w:pPr>
        <w:pStyle w:val="Normal"/>
        <w:shd w:fill="FFFFFF" w:val="clear"/>
        <w:ind w:firstLine="709"/>
        <w:jc w:val="both"/>
        <w:rPr>
          <w:sz w:val="24"/>
          <w:szCs w:val="24"/>
        </w:rPr>
      </w:pPr>
      <w:r>
        <w:rPr>
          <w:b/>
          <w:bCs/>
          <w:i/>
          <w:iCs/>
          <w:color w:val="000000"/>
          <w:sz w:val="24"/>
          <w:szCs w:val="24"/>
          <w:lang w:val="bg-BG"/>
        </w:rPr>
        <w:t>От Лий:</w:t>
      </w:r>
    </w:p>
    <w:p>
      <w:pPr>
        <w:pStyle w:val="Normal"/>
        <w:shd w:fill="FFFFFF" w:val="clear"/>
        <w:ind w:firstLine="709"/>
        <w:jc w:val="both"/>
        <w:rPr>
          <w:sz w:val="24"/>
          <w:szCs w:val="24"/>
        </w:rPr>
      </w:pPr>
      <w:r>
        <w:rPr>
          <w:color w:val="000000"/>
          <w:sz w:val="24"/>
          <w:szCs w:val="24"/>
          <w:lang w:val="bg-BG"/>
        </w:rPr>
        <w:t>Докато тези последни думи на Крион отекваха в залата, Стив Ротър от екипа ни погледна големия стенен часовник зад главата ми. Стрелката на секундите тъкмо докосваше точката на кръглия час, според указанията за края на срещата. Крион беше вместил посланието в определеното време и се беше постарал Стив да го види - поредното потвърждение, а не съвпадение в работата с Крион. Като преглеждам в ретроспекция този ченъ-линг, отново разпознавам типичния за Крион модел. Първо индивидуалното, после цялото. Той започва с любов към отделния човек, после говори за цялото, а накрая се връща към индивида. Посланието му към ООН не беше плахо. Превеждах части от това послание на висок глас, когато трябваше, но любовта винаги прози</w:t>
        <w:softHyphen/>
        <w:t>раше. Дори в разгара на най-строгите предупреждения към народите на света, изражението на Крион продъл</w:t>
        <w:softHyphen/>
        <w:t>жаваше да излъчва думата УВАЖЕНИЕ към човечес</w:t>
        <w:softHyphen/>
        <w:t>твото.</w:t>
      </w:r>
    </w:p>
    <w:p>
      <w:pPr>
        <w:pStyle w:val="Normal"/>
        <w:shd w:fill="FFFFFF" w:val="clear"/>
        <w:ind w:firstLine="709"/>
        <w:jc w:val="both"/>
        <w:rPr>
          <w:sz w:val="24"/>
          <w:szCs w:val="24"/>
        </w:rPr>
      </w:pPr>
      <w:r>
        <w:rPr>
          <w:color w:val="000000"/>
          <w:sz w:val="24"/>
          <w:szCs w:val="24"/>
          <w:lang w:val="bg-BG"/>
        </w:rPr>
        <w:t>Той ни казва, че ние сме специални и притежаваме силата да стигнем до финала! Възхищава се на нашите постижения и говори за достигането на "критичната маса" на човешкото съзнание. Разглежда факта, че пла</w:t>
        <w:softHyphen/>
        <w:t>нетата реагира на нашата работа и ни призовава да го признаем - а сега в Обединените Нации отново съветва масите.</w:t>
      </w:r>
    </w:p>
    <w:p>
      <w:pPr>
        <w:pStyle w:val="Normal"/>
        <w:shd w:fill="FFFFFF" w:val="clear"/>
        <w:ind w:firstLine="709"/>
        <w:jc w:val="both"/>
        <w:rPr>
          <w:sz w:val="24"/>
          <w:szCs w:val="24"/>
        </w:rPr>
      </w:pPr>
      <w:r>
        <w:rPr>
          <w:color w:val="000000"/>
          <w:sz w:val="24"/>
          <w:szCs w:val="24"/>
          <w:lang w:val="bg-BG"/>
        </w:rPr>
        <w:t>Когато завърши, Крион се обърна деликатно към отделния човек, който се страхува и страда. С чувство на уважение той казва: "Не е ли време да се излекуваш?" А после предлага да измие нозете му! Такава е грижовната енергия на това същество, което канализирам, на специ</w:t>
        <w:softHyphen/>
        <w:t>алиста по магнетизъм, който е един от ангелите на новата епоха.</w:t>
      </w:r>
    </w:p>
    <w:p>
      <w:pPr>
        <w:pStyle w:val="Normal"/>
        <w:shd w:fill="FFFFFF" w:val="clear"/>
        <w:ind w:firstLine="709"/>
        <w:jc w:val="both"/>
        <w:rPr>
          <w:sz w:val="24"/>
          <w:szCs w:val="24"/>
        </w:rPr>
      </w:pPr>
      <w:r>
        <w:rPr>
          <w:color w:val="000000"/>
          <w:sz w:val="24"/>
          <w:szCs w:val="24"/>
          <w:lang w:val="bg-BG"/>
        </w:rPr>
        <w:t>П.П.: Благодаря на Мигел Гонзалес, член на ОПИТ, присъствал на тази среща в ООН, който беше единстве</w:t>
        <w:softHyphen/>
        <w:t>ният човек в залата, чийто диктофон работеше! Новите батерии на моя цифров апарат свършиха за 10 минути, а другите също имаха затруднения. Неговият касетофон улесни транскрипцията. Енергията в залата този ден наистина имаше огромен заряд.</w:t>
      </w:r>
    </w:p>
    <w:p>
      <w:pPr>
        <w:pStyle w:val="Normal"/>
        <w:shd w:fill="FFFFFF" w:val="clear"/>
        <w:ind w:firstLine="709"/>
        <w:jc w:val="both"/>
        <w:rPr>
          <w:sz w:val="24"/>
          <w:szCs w:val="24"/>
        </w:rPr>
      </w:pPr>
      <w:r>
        <w:rPr>
          <w:b/>
          <w:bCs/>
          <w:color w:val="000000"/>
          <w:sz w:val="24"/>
          <w:szCs w:val="24"/>
          <w:lang w:val="bg-BG"/>
        </w:rPr>
        <w:t>НААКР</w:t>
      </w:r>
    </w:p>
    <w:p>
      <w:pPr>
        <w:pStyle w:val="Normal"/>
        <w:shd w:fill="FFFFFF" w:val="clear"/>
        <w:ind w:firstLine="709"/>
        <w:jc w:val="both"/>
        <w:rPr>
          <w:sz w:val="24"/>
          <w:szCs w:val="24"/>
        </w:rPr>
      </w:pPr>
      <w:r>
        <w:rPr>
          <w:b/>
          <w:bCs/>
          <w:i/>
          <w:iCs/>
          <w:color w:val="000000"/>
          <w:sz w:val="24"/>
          <w:szCs w:val="24"/>
          <w:lang w:val="bg-BG"/>
        </w:rPr>
        <w:t>От писателя...</w:t>
      </w:r>
    </w:p>
    <w:p>
      <w:pPr>
        <w:pStyle w:val="Normal"/>
        <w:shd w:fill="FFFFFF" w:val="clear"/>
        <w:ind w:firstLine="709"/>
        <w:jc w:val="both"/>
        <w:rPr>
          <w:sz w:val="24"/>
          <w:szCs w:val="24"/>
        </w:rPr>
      </w:pPr>
      <w:r>
        <w:rPr>
          <w:color w:val="000000"/>
          <w:sz w:val="24"/>
          <w:szCs w:val="24"/>
          <w:lang w:val="bg-BG"/>
        </w:rPr>
        <w:t>Когато ченълингът пред Обединените Нации от 1995 г. завърши, нямах представа за високоенергийните експерименти, провеждани по същото време. Дори до</w:t>
        <w:softHyphen/>
        <w:t>като пиша тези редове, се разкриват неща, променящи смисъла на казаното от Крион, както го разбирах по онова време. Ето какво зная: Правителството на САЩ провежда два големи експеримента - единият в Аляска, другият в Австралия, които използват мощни нови тех</w:t>
        <w:softHyphen/>
        <w:t>нологии, разработени от Никола Тесла (изобретателят на радиото и променливия ток - какво - не знаехте ли? Това е тема за друга книга.).</w:t>
      </w:r>
    </w:p>
    <w:p>
      <w:pPr>
        <w:pStyle w:val="Normal"/>
        <w:shd w:fill="FFFFFF" w:val="clear"/>
        <w:ind w:firstLine="709"/>
        <w:jc w:val="both"/>
        <w:rPr>
          <w:sz w:val="24"/>
          <w:szCs w:val="24"/>
        </w:rPr>
      </w:pPr>
      <w:r>
        <w:rPr>
          <w:color w:val="000000"/>
          <w:sz w:val="24"/>
          <w:szCs w:val="24"/>
          <w:lang w:val="bg-BG"/>
        </w:rPr>
        <w:t>Когато научих за Програмата за проучване на висо</w:t>
        <w:softHyphen/>
        <w:t>кочестотни активни сияния (НААКР) месец след ченъ</w:t>
        <w:softHyphen/>
        <w:t>лингът пред ООН от 1995 (един от експериментите с високочестотна енергия), веднага разбрах, че точно това беше имал предвид Крион. Учените в Аляска на "тайно</w:t>
        <w:softHyphen/>
        <w:t>то" място на проекта планираха да построят атмосферна отоплителна станция, използваща технологията на Тес</w:t>
        <w:softHyphen/>
        <w:t>ла. Проектът обещаваше удивителни решения на някои от проблемите на отбраната на страната ни - може би Свещеният Граал на армията и евтино решение на иначе скъпоструващата оръжейна система. За по-малко от по</w:t>
        <w:softHyphen/>
        <w:t>ловината стойност на една атомна подводница, този експеримент се смята за най-върховното постижение на науката след проекта Лос Аламос, дал способността да разцепваме атома. Представете си от каква важност е това събитие.</w:t>
      </w:r>
    </w:p>
    <w:p>
      <w:pPr>
        <w:pStyle w:val="Normal"/>
        <w:shd w:fill="FFFFFF" w:val="clear"/>
        <w:ind w:firstLine="709"/>
        <w:jc w:val="both"/>
        <w:rPr>
          <w:sz w:val="24"/>
          <w:szCs w:val="24"/>
        </w:rPr>
      </w:pPr>
      <w:r>
        <w:rPr>
          <w:color w:val="000000"/>
          <w:sz w:val="24"/>
          <w:szCs w:val="24"/>
          <w:lang w:val="bg-BG"/>
        </w:rPr>
        <w:t>НААКР представлява план за изпомпване на повече от един гигават (това е един милиард вата), насочен посредством скаларни вълни (Тесла понятие) в йоно-сферата по експериментален начин, който ще образува 48-километрова дупка. Следва разказ, който написах за "Сидона Джърнъл ъв Имърджънс", драматизиращ и обясняващ с прости думи идеята на НААКР. Прочетете го. Дори в тези страшни новини има надежда и прекрас</w:t>
        <w:softHyphen/>
        <w:t>на нова информация.</w:t>
      </w:r>
    </w:p>
    <w:p>
      <w:pPr>
        <w:pStyle w:val="Normal"/>
        <w:shd w:fill="FFFFFF" w:val="clear"/>
        <w:ind w:firstLine="709"/>
        <w:jc w:val="both"/>
        <w:rPr>
          <w:sz w:val="24"/>
          <w:szCs w:val="24"/>
        </w:rPr>
      </w:pPr>
      <w:r>
        <w:rPr>
          <w:b/>
          <w:bCs/>
          <w:color w:val="000000"/>
          <w:sz w:val="24"/>
          <w:szCs w:val="24"/>
          <w:lang w:val="bg-BG"/>
        </w:rPr>
        <w:t>ПРОЕКТЪТ НААКР</w:t>
      </w:r>
    </w:p>
    <w:p>
      <w:pPr>
        <w:pStyle w:val="Normal"/>
        <w:shd w:fill="FFFFFF" w:val="clear"/>
        <w:ind w:firstLine="709"/>
        <w:jc w:val="both"/>
        <w:rPr>
          <w:sz w:val="24"/>
          <w:szCs w:val="24"/>
        </w:rPr>
      </w:pPr>
      <w:r>
        <w:rPr>
          <w:color w:val="000000"/>
          <w:sz w:val="24"/>
          <w:szCs w:val="24"/>
          <w:lang w:val="bg-BG"/>
        </w:rPr>
        <w:t>Като вратите на повечето офиси, тази се затвори с хлопване, тъй като беше от онези дебелите, които изоли</w:t>
        <w:softHyphen/>
        <w:t>рат шума. Влезе стройната секретарка, прикова за мо</w:t>
        <w:softHyphen/>
        <w:t>мент погледите на неколцината насядали около масата мъже, след което зае мястото си и се приготви да води записки по дискусиите.</w:t>
      </w:r>
    </w:p>
    <w:p>
      <w:pPr>
        <w:pStyle w:val="Normal"/>
        <w:shd w:fill="FFFFFF" w:val="clear"/>
        <w:ind w:firstLine="709"/>
        <w:jc w:val="both"/>
        <w:rPr>
          <w:sz w:val="24"/>
          <w:szCs w:val="24"/>
        </w:rPr>
      </w:pPr>
      <w:r>
        <w:rPr>
          <w:color w:val="000000"/>
          <w:sz w:val="24"/>
          <w:szCs w:val="24"/>
          <w:lang w:val="bg-BG"/>
        </w:rPr>
        <w:t>Беше в средата на 80-те години някъде във Вирджи</w:t>
        <w:softHyphen/>
        <w:t>ния. Учени от АРКО Продъкшън Текнолъджи Корпо-рейшън се срещаха с висши служители от флота и воен</w:t>
        <w:softHyphen/>
        <w:t>новъздушните сили в строго секретен офис. Нямаше униформени, тъй като военните отдавна бяха научили, че журналистите следят движението на висшите офице</w:t>
        <w:softHyphen/>
        <w:t>ри. Затова предпочитаха строги делови костюми - така че генералът не носеше отличителните звезди на воен</w:t>
        <w:softHyphen/>
        <w:t>новъздушните сили, нито адмиралът широките ленти на флота. Високопоставените военни се чувстваха някак неловко без униформи и се въртяха смутено на столо</w:t>
        <w:softHyphen/>
        <w:t>вете.</w:t>
      </w:r>
    </w:p>
    <w:p>
      <w:pPr>
        <w:pStyle w:val="Normal"/>
        <w:shd w:fill="FFFFFF" w:val="clear"/>
        <w:ind w:firstLine="709"/>
        <w:jc w:val="both"/>
        <w:rPr>
          <w:sz w:val="24"/>
          <w:szCs w:val="24"/>
        </w:rPr>
      </w:pPr>
      <w:r>
        <w:rPr>
          <w:color w:val="000000"/>
          <w:sz w:val="24"/>
          <w:szCs w:val="24"/>
          <w:lang w:val="bg-BG"/>
        </w:rPr>
        <w:t>Хората от АРКО бяха подготвили графики и цитати. "Да пристъпим по същество", каза един от учените. "От предишните ни контакти знаете, че сме разработили патентите на Ийстлънд и Тесла в работеща система." Погледите на всички бяха приковани към учените, тъй като някои от военните не бяха в течение на цялата истина до днес. Един от тях се прозя, очаквайки поред</w:t>
        <w:softHyphen/>
        <w:t>ната отегчителна среща.</w:t>
      </w:r>
    </w:p>
    <w:p>
      <w:pPr>
        <w:pStyle w:val="Normal"/>
        <w:shd w:fill="FFFFFF" w:val="clear"/>
        <w:ind w:firstLine="709"/>
        <w:jc w:val="both"/>
        <w:rPr>
          <w:sz w:val="24"/>
          <w:szCs w:val="24"/>
        </w:rPr>
      </w:pPr>
      <w:r>
        <w:rPr>
          <w:color w:val="000000"/>
          <w:sz w:val="24"/>
          <w:szCs w:val="24"/>
          <w:lang w:val="bg-BG"/>
        </w:rPr>
        <w:t>"Господа", продължи ученият, "как ще реагирате, ако ви кажем, че вече сме в състояние да унищожим всяка ракета, прицелена към Съединените щати в пери</w:t>
        <w:softHyphen/>
        <w:t>метър 7000 километра от нашия бряг без нито един изстрел?" Генералите от военновъздушните сили се подсмихнаха.</w:t>
      </w:r>
    </w:p>
    <w:p>
      <w:pPr>
        <w:pStyle w:val="Normal"/>
        <w:shd w:fill="FFFFFF" w:val="clear"/>
        <w:ind w:firstLine="709"/>
        <w:jc w:val="both"/>
        <w:rPr>
          <w:sz w:val="24"/>
          <w:szCs w:val="24"/>
        </w:rPr>
      </w:pPr>
      <w:r>
        <w:rPr>
          <w:color w:val="000000"/>
          <w:sz w:val="24"/>
          <w:szCs w:val="24"/>
          <w:lang w:val="bg-BG"/>
        </w:rPr>
        <w:t>"А как ще реагирате, ако ви кажем, че със същата тази технология можем да установим връзка с всяка подводница, независимо на каква дълбочина се намира, моментално, в реално време, без тромавата подводна "камбана" за предаване на послания буква по буква, която използвате сега?" Адмиралът запази каменното си изражение, шлифовано през дългите години на прегово</w:t>
        <w:softHyphen/>
        <w:t>ри с хора, които винаги искаха нещо.</w:t>
      </w:r>
    </w:p>
    <w:p>
      <w:pPr>
        <w:pStyle w:val="Normal"/>
        <w:shd w:fill="FFFFFF" w:val="clear"/>
        <w:ind w:firstLine="709"/>
        <w:jc w:val="both"/>
        <w:rPr>
          <w:sz w:val="24"/>
          <w:szCs w:val="24"/>
        </w:rPr>
      </w:pPr>
      <w:r>
        <w:rPr>
          <w:color w:val="000000"/>
          <w:sz w:val="24"/>
          <w:szCs w:val="24"/>
          <w:lang w:val="bg-BG"/>
        </w:rPr>
        <w:t>"И това не е всичко, господа", продължи делово ученият. "Ние смятаме, че тази технология ще ни позво</w:t>
        <w:softHyphen/>
        <w:t>ли да надникнем в земята на дълбочина от няколко километра, в зависимост от геоложкия строеж, виждай</w:t>
        <w:softHyphen/>
        <w:t xml:space="preserve">ки атомни бункери, силози - като рентгенова снимка на цялата вражеска топография.., и това не </w:t>
      </w:r>
      <w:r>
        <w:rPr>
          <w:i/>
          <w:iCs/>
          <w:color w:val="000000"/>
          <w:sz w:val="24"/>
          <w:szCs w:val="24"/>
          <w:lang w:val="bg-BG"/>
        </w:rPr>
        <w:t xml:space="preserve">е </w:t>
      </w:r>
      <w:r>
        <w:rPr>
          <w:color w:val="000000"/>
          <w:sz w:val="24"/>
          <w:szCs w:val="24"/>
          <w:lang w:val="bg-BG"/>
        </w:rPr>
        <w:t>всичко."</w:t>
      </w:r>
    </w:p>
    <w:p>
      <w:pPr>
        <w:pStyle w:val="Normal"/>
        <w:shd w:fill="FFFFFF" w:val="clear"/>
        <w:ind w:firstLine="709"/>
        <w:jc w:val="both"/>
        <w:rPr>
          <w:sz w:val="24"/>
          <w:szCs w:val="24"/>
        </w:rPr>
      </w:pPr>
      <w:r>
        <w:rPr>
          <w:color w:val="000000"/>
          <w:sz w:val="24"/>
          <w:szCs w:val="24"/>
          <w:lang w:val="bg-BG"/>
        </w:rPr>
        <w:t>Ученият стана от стола си и се приближи към про</w:t>
        <w:softHyphen/>
        <w:t>жекционния апарат. "Въз основа на нашите експеримен</w:t>
        <w:softHyphen/>
        <w:t>ти смятаме, че със същата тази нова технология ще можем да манипулираме атмосферата над всяко бойно поле на Земята." Никой не реагира, но всички осмисляха последното изречение. Адмиралът, в чийто уши продъл</w:t>
        <w:softHyphen/>
        <w:t>жаваха да звънят думите за установяването на връзка с подводниците, заговори пръв. "На каква цена?"</w:t>
      </w:r>
    </w:p>
    <w:p>
      <w:pPr>
        <w:pStyle w:val="Normal"/>
        <w:shd w:fill="FFFFFF" w:val="clear"/>
        <w:ind w:firstLine="709"/>
        <w:jc w:val="both"/>
        <w:rPr>
          <w:sz w:val="24"/>
          <w:szCs w:val="24"/>
        </w:rPr>
      </w:pPr>
      <w:r>
        <w:rPr>
          <w:color w:val="000000"/>
          <w:sz w:val="24"/>
          <w:szCs w:val="24"/>
          <w:lang w:val="bg-BG"/>
        </w:rPr>
        <w:t>Ученият беше подготвен за този въпрос. "Адмирале," каза той, "цялата ни програма за следващите 10 години ще ни струва по-малко от половината от цената на една атомна подводница и...", той замълча за по-голямо въздействие, "Конгресът вече е финансирал на</w:t>
        <w:softHyphen/>
        <w:t>чалните експерименти."</w:t>
      </w:r>
    </w:p>
    <w:p>
      <w:pPr>
        <w:pStyle w:val="Normal"/>
        <w:shd w:fill="FFFFFF" w:val="clear"/>
        <w:ind w:firstLine="709"/>
        <w:jc w:val="both"/>
        <w:rPr>
          <w:sz w:val="24"/>
          <w:szCs w:val="24"/>
        </w:rPr>
      </w:pPr>
      <w:r>
        <w:rPr>
          <w:color w:val="000000"/>
          <w:sz w:val="24"/>
          <w:szCs w:val="24"/>
          <w:lang w:val="bg-BG"/>
        </w:rPr>
        <w:t>"Постижимо ли е?", попита скептично адмиралът.</w:t>
      </w:r>
    </w:p>
    <w:p>
      <w:pPr>
        <w:pStyle w:val="Normal"/>
        <w:shd w:fill="FFFFFF" w:val="clear"/>
        <w:ind w:firstLine="709"/>
        <w:jc w:val="both"/>
        <w:rPr>
          <w:sz w:val="24"/>
          <w:szCs w:val="24"/>
        </w:rPr>
      </w:pPr>
      <w:r>
        <w:rPr>
          <w:color w:val="000000"/>
          <w:sz w:val="24"/>
          <w:szCs w:val="24"/>
          <w:lang w:val="bg-BG"/>
        </w:rPr>
        <w:t>"Напълно... и вече е патентовано", отговори уче</w:t>
        <w:softHyphen/>
        <w:t>ният.</w:t>
      </w:r>
    </w:p>
    <w:p>
      <w:pPr>
        <w:pStyle w:val="Normal"/>
        <w:shd w:fill="FFFFFF" w:val="clear"/>
        <w:ind w:firstLine="709"/>
        <w:jc w:val="both"/>
        <w:rPr>
          <w:sz w:val="24"/>
          <w:szCs w:val="24"/>
        </w:rPr>
      </w:pPr>
      <w:r>
        <w:rPr>
          <w:color w:val="000000"/>
          <w:sz w:val="24"/>
          <w:szCs w:val="24"/>
          <w:lang w:val="bg-BG"/>
        </w:rPr>
        <w:t>"Каква е технологията?", попита адмиралът.</w:t>
      </w:r>
    </w:p>
    <w:p>
      <w:pPr>
        <w:pStyle w:val="Normal"/>
        <w:shd w:fill="FFFFFF" w:val="clear"/>
        <w:ind w:firstLine="709"/>
        <w:jc w:val="both"/>
        <w:rPr>
          <w:sz w:val="24"/>
          <w:szCs w:val="24"/>
        </w:rPr>
      </w:pPr>
      <w:r>
        <w:rPr>
          <w:color w:val="000000"/>
          <w:sz w:val="24"/>
          <w:szCs w:val="24"/>
          <w:lang w:val="bg-BG"/>
        </w:rPr>
        <w:t>"Ще инжектираме високочестотна радио енергия в йоносферата, за да създадем огромни нискочестотни виртуални антени. Тогава можем да фокусираме енерги</w:t>
        <w:softHyphen/>
        <w:t>ята от това "йоносферно огледало", така че да унищо</w:t>
        <w:softHyphen/>
        <w:t>жава приближаващите се ракети - без никаква електро</w:t>
        <w:softHyphen/>
        <w:t>ника. Ще го направим като загреем зони на долната и горната йоносфера - буквално ще я сварим - образувай</w:t>
        <w:softHyphen/>
        <w:t>ки своеобразна електронна леща. Така целенасоченият фокус предава съобщения дълбоко във водата за подвод</w:t>
        <w:softHyphen/>
        <w:t>ниците и сваля ракетите." Той продължи, без да чака отговор.</w:t>
      </w:r>
    </w:p>
    <w:p>
      <w:pPr>
        <w:pStyle w:val="Normal"/>
        <w:shd w:fill="FFFFFF" w:val="clear"/>
        <w:ind w:firstLine="709"/>
        <w:jc w:val="both"/>
        <w:rPr>
          <w:sz w:val="24"/>
          <w:szCs w:val="24"/>
        </w:rPr>
      </w:pPr>
      <w:r>
        <w:rPr>
          <w:color w:val="000000"/>
          <w:sz w:val="24"/>
          <w:szCs w:val="24"/>
          <w:lang w:val="bg-BG"/>
        </w:rPr>
        <w:t>"Селективното затопляне на атмосферата може да променя времето. На практика ние можем да създаваме наводнения, суши - много полезни за армията." Сега ученият изчака реакция.</w:t>
      </w:r>
    </w:p>
    <w:p>
      <w:pPr>
        <w:pStyle w:val="Normal"/>
        <w:shd w:fill="FFFFFF" w:val="clear"/>
        <w:ind w:firstLine="709"/>
        <w:jc w:val="both"/>
        <w:rPr>
          <w:sz w:val="24"/>
          <w:szCs w:val="24"/>
        </w:rPr>
      </w:pPr>
      <w:r>
        <w:rPr>
          <w:color w:val="000000"/>
          <w:sz w:val="24"/>
          <w:szCs w:val="24"/>
          <w:lang w:val="bg-BG"/>
        </w:rPr>
        <w:t>"Все още не сте .ни обяснили каква е технологията", заяви адмиралът.</w:t>
      </w:r>
    </w:p>
    <w:p>
      <w:pPr>
        <w:pStyle w:val="Normal"/>
        <w:shd w:fill="FFFFFF" w:val="clear"/>
        <w:ind w:firstLine="709"/>
        <w:jc w:val="both"/>
        <w:rPr>
          <w:sz w:val="24"/>
          <w:szCs w:val="24"/>
        </w:rPr>
      </w:pPr>
      <w:r>
        <w:rPr>
          <w:color w:val="000000"/>
          <w:sz w:val="24"/>
          <w:szCs w:val="24"/>
          <w:lang w:val="bg-BG"/>
        </w:rPr>
        <w:t>"Използваме произволни техники за предаване, зад</w:t>
        <w:softHyphen/>
        <w:t>вижване и пулсиране", каза човекът от АРКО. "Виждате ли..."</w:t>
      </w:r>
    </w:p>
    <w:p>
      <w:pPr>
        <w:pStyle w:val="Normal"/>
        <w:shd w:fill="FFFFFF" w:val="clear"/>
        <w:ind w:firstLine="709"/>
        <w:jc w:val="both"/>
        <w:rPr>
          <w:sz w:val="24"/>
          <w:szCs w:val="24"/>
        </w:rPr>
      </w:pPr>
      <w:r>
        <w:rPr>
          <w:color w:val="000000"/>
          <w:sz w:val="24"/>
          <w:szCs w:val="24"/>
          <w:lang w:val="bg-BG"/>
        </w:rPr>
        <w:t>"Скаларна технология", прекъсна го един от висши</w:t>
        <w:softHyphen/>
        <w:t>те военновъздушни офицери, "от времето на Тесла. Дос</w:t>
        <w:softHyphen/>
        <w:t>татъчно дълго се мъчихме с нея, без да можем да дого</w:t>
        <w:softHyphen/>
        <w:t>ним достиженията на Съветския съюз. Тяхната тайна система "Кълвач" беше неин вариант - и обърка кому</w:t>
        <w:softHyphen/>
        <w:t>никационните ни системи. На този етап, господа, тя е нещо като Светия Граал на отбранителната технология за всички нас - във всички клонове на армията."</w:t>
      </w:r>
    </w:p>
    <w:p>
      <w:pPr>
        <w:pStyle w:val="Normal"/>
        <w:shd w:fill="FFFFFF" w:val="clear"/>
        <w:ind w:firstLine="709"/>
        <w:jc w:val="both"/>
        <w:rPr>
          <w:sz w:val="24"/>
          <w:szCs w:val="24"/>
        </w:rPr>
      </w:pPr>
      <w:r>
        <w:rPr>
          <w:color w:val="000000"/>
          <w:sz w:val="24"/>
          <w:szCs w:val="24"/>
          <w:lang w:val="bg-BG"/>
        </w:rPr>
        <w:t>Адмиралът заговори отново. "Добре, какви са не</w:t>
        <w:softHyphen/>
        <w:t>достатъците? Колко бързо можем да се сдобием с нея и какво ще кажете за секретността?" Осветлението в залата угасна и се включи централен прожектор. "Вижте това, господа." На екрана се появи сграда, заобиколена от ограда. Вътре имаше няколко невинни бараки и 36 вретеновидни антени - в никакъв случай злокобните оръжия, които си представяха военните. Навсякъде има</w:t>
        <w:softHyphen/>
        <w:t>ше сняг и лед, а някакъв човек в дебело зимно яке стоеше на няколко крачки от бараките, като че ли позираше пред обектива.</w:t>
      </w:r>
    </w:p>
    <w:p>
      <w:pPr>
        <w:pStyle w:val="Normal"/>
        <w:shd w:fill="FFFFFF" w:val="clear"/>
        <w:ind w:firstLine="709"/>
        <w:jc w:val="both"/>
        <w:rPr>
          <w:sz w:val="24"/>
          <w:szCs w:val="24"/>
        </w:rPr>
      </w:pPr>
      <w:r>
        <w:rPr>
          <w:color w:val="000000"/>
          <w:sz w:val="24"/>
          <w:szCs w:val="24"/>
          <w:lang w:val="bg-BG"/>
        </w:rPr>
        <w:t>"Господа, обърнете внимание какво ще знае общес</w:t>
        <w:softHyphen/>
        <w:t>твеността за НААК.Р: Програмата за проучване на висо</w:t>
        <w:softHyphen/>
        <w:t>кочестотни активни сияния. За широката аудитория това е малък научен експеримент в една гора от черен смърч в централна Аляска - далеч от всякакво населено място." На екрана се появи графика на Земната йоносфера.</w:t>
      </w:r>
    </w:p>
    <w:p>
      <w:pPr>
        <w:pStyle w:val="Normal"/>
        <w:shd w:fill="FFFFFF" w:val="clear"/>
        <w:ind w:firstLine="709"/>
        <w:jc w:val="both"/>
        <w:rPr>
          <w:sz w:val="24"/>
          <w:szCs w:val="24"/>
        </w:rPr>
      </w:pPr>
      <w:r>
        <w:rPr>
          <w:color w:val="000000"/>
          <w:sz w:val="24"/>
          <w:szCs w:val="24"/>
          <w:lang w:val="bg-BG"/>
        </w:rPr>
        <w:t>"След време ще разполагаме с 360 антени. Когато проектът заработи на пълни обороти в началото на 1997 година, ще започнем със затопляне или раздвижване на дупки с ширина 50 км директно над експеримента - нещо като микровълнова фурна. Ще пробием дупка и ще из</w:t>
        <w:softHyphen/>
        <w:t>мерим данните. После ще пробием друга ... и т. н. По предварителни прогнози ще ни бъдат необходими три месеца за затварянето на всяка дупка и показанията ще започнат да ни ориентират как да фокусираме по-късно виртуалното огледало." Последва кратка пауза, после адмиралът заговори.</w:t>
      </w:r>
    </w:p>
    <w:p>
      <w:pPr>
        <w:pStyle w:val="Normal"/>
        <w:shd w:fill="FFFFFF" w:val="clear"/>
        <w:ind w:firstLine="709"/>
        <w:jc w:val="both"/>
        <w:rPr>
          <w:sz w:val="24"/>
          <w:szCs w:val="24"/>
        </w:rPr>
      </w:pPr>
      <w:r>
        <w:rPr>
          <w:color w:val="000000"/>
          <w:sz w:val="24"/>
          <w:szCs w:val="24"/>
          <w:lang w:val="bg-BG"/>
        </w:rPr>
        <w:t>"Ами околната среда?", попита той. "Не трябва ли да изготвите докладна за въздействията върху околната среда? Миналата година преместихме няколко плаца и трябваше да измерим въздействието върху земните чер</w:t>
        <w:softHyphen/>
        <w:t>веи! Как се справихте с еколозите?"</w:t>
      </w:r>
    </w:p>
    <w:p>
      <w:pPr>
        <w:pStyle w:val="Normal"/>
        <w:shd w:fill="FFFFFF" w:val="clear"/>
        <w:ind w:firstLine="709"/>
        <w:jc w:val="both"/>
        <w:rPr>
          <w:sz w:val="24"/>
          <w:szCs w:val="24"/>
        </w:rPr>
      </w:pPr>
      <w:r>
        <w:rPr>
          <w:color w:val="000000"/>
          <w:sz w:val="24"/>
          <w:szCs w:val="24"/>
          <w:lang w:val="bg-BG"/>
        </w:rPr>
        <w:t>Човекът от АРКО бръкна в малкото си куфарче, извади дебелия доклад и го плъзна по масата, докато документът стигна до адмирала. Той погледна корицата. "Този доклад е изготвен от Военновъздушните сили!", избухна той.</w:t>
      </w:r>
    </w:p>
    <w:p>
      <w:pPr>
        <w:pStyle w:val="Normal"/>
        <w:shd w:fill="FFFFFF" w:val="clear"/>
        <w:ind w:firstLine="709"/>
        <w:jc w:val="both"/>
        <w:rPr>
          <w:sz w:val="24"/>
          <w:szCs w:val="24"/>
        </w:rPr>
      </w:pPr>
      <w:r>
        <w:rPr>
          <w:color w:val="000000"/>
          <w:sz w:val="24"/>
          <w:szCs w:val="24"/>
          <w:lang w:val="bg-BG"/>
        </w:rPr>
        <w:t>"Съжалявам, адмирале", каза генералът от Военно</w:t>
        <w:softHyphen/>
        <w:t>въздушните сили. "Преди няколко месеца получихме зелена светлина. Адмиралът хвърли продължителен по</w:t>
        <w:softHyphen/>
        <w:t>глед на генерала.</w:t>
      </w:r>
    </w:p>
    <w:p>
      <w:pPr>
        <w:pStyle w:val="Normal"/>
        <w:shd w:fill="FFFFFF" w:val="clear"/>
        <w:ind w:firstLine="709"/>
        <w:jc w:val="both"/>
        <w:rPr>
          <w:sz w:val="24"/>
          <w:szCs w:val="24"/>
        </w:rPr>
      </w:pPr>
      <w:r>
        <w:rPr>
          <w:color w:val="000000"/>
          <w:sz w:val="24"/>
          <w:szCs w:val="24"/>
          <w:lang w:val="bg-BG"/>
        </w:rPr>
        <w:t>Отвори докладната за въздействията върху околна</w:t>
        <w:softHyphen/>
        <w:t>та среда и зачете, "... вълните на обикновено насоченият нагоре инструмент за изследване на йоносферата (ИИЙ) могат да повишат вътрешната телесна температура на хората наблизо; да подпалят пожари в багажниците на автомобилите, да взривят мунициите, използвани в елек</w:t>
        <w:softHyphen/>
        <w:t>тронните възпламенители, и да объркат сигналите, на</w:t>
        <w:softHyphen/>
        <w:t>вигацията и контролните кули на авиацията."</w:t>
      </w:r>
    </w:p>
    <w:p>
      <w:pPr>
        <w:pStyle w:val="Normal"/>
        <w:shd w:fill="FFFFFF" w:val="clear"/>
        <w:ind w:firstLine="709"/>
        <w:jc w:val="both"/>
        <w:rPr>
          <w:sz w:val="24"/>
          <w:szCs w:val="24"/>
        </w:rPr>
      </w:pPr>
      <w:r>
        <w:rPr>
          <w:color w:val="000000"/>
          <w:sz w:val="24"/>
          <w:szCs w:val="24"/>
          <w:lang w:val="bg-BG"/>
        </w:rPr>
        <w:t>"Невероятно!", възкликна адмиралът и затвори док</w:t>
        <w:softHyphen/>
        <w:t>лада. "Не знам как сте прокарали тази работа. А какво ще кажете за неизвестните въздействия? Ами озоновата дупка? Възможно ли е да нанесем непоправими щети на собствената ни атмосфера?"</w:t>
      </w:r>
    </w:p>
    <w:p>
      <w:pPr>
        <w:pStyle w:val="Normal"/>
        <w:shd w:fill="FFFFFF" w:val="clear"/>
        <w:ind w:firstLine="709"/>
        <w:jc w:val="both"/>
        <w:rPr>
          <w:sz w:val="24"/>
          <w:szCs w:val="24"/>
        </w:rPr>
      </w:pPr>
      <w:r>
        <w:rPr>
          <w:color w:val="000000"/>
          <w:sz w:val="24"/>
          <w:szCs w:val="24"/>
          <w:lang w:val="bg-BG"/>
        </w:rPr>
        <w:t>"Все още не знаем", каза човекът от АРКО и се обърна, за да продължи презентацията. "Но ще разбе</w:t>
        <w:softHyphen/>
        <w:t>рем."</w:t>
      </w:r>
    </w:p>
    <w:p>
      <w:pPr>
        <w:pStyle w:val="Normal"/>
        <w:shd w:fill="FFFFFF" w:val="clear"/>
        <w:ind w:firstLine="709"/>
        <w:jc w:val="both"/>
        <w:rPr>
          <w:sz w:val="24"/>
          <w:szCs w:val="24"/>
        </w:rPr>
      </w:pPr>
      <w:r>
        <w:rPr>
          <w:color w:val="000000"/>
          <w:sz w:val="24"/>
          <w:szCs w:val="24"/>
          <w:lang w:val="bg-BG"/>
        </w:rPr>
        <w:t>Докладът от тази среща е въображаема компилация на няколко подобни дискусии през годините в края на 80-те. Всички действащи лица и факти са верни - дори докладната за въздействието върху околната среда, из</w:t>
        <w:softHyphen/>
        <w:t>готвена от Военновъздушните сили, е цитирана точно, а ПРОЕКТЪТ Е РЕАЛЕН.</w:t>
      </w:r>
    </w:p>
    <w:p>
      <w:pPr>
        <w:pStyle w:val="Normal"/>
        <w:shd w:fill="FFFFFF" w:val="clear"/>
        <w:ind w:firstLine="709"/>
        <w:jc w:val="both"/>
        <w:rPr>
          <w:sz w:val="24"/>
          <w:szCs w:val="24"/>
        </w:rPr>
      </w:pPr>
      <w:r>
        <w:rPr>
          <w:color w:val="000000"/>
          <w:sz w:val="24"/>
          <w:szCs w:val="24"/>
          <w:lang w:val="bg-BG"/>
        </w:rPr>
        <w:t>НААК.Р вероятно е най-опасният и смел експери</w:t>
        <w:softHyphen/>
        <w:t>мент, осъществяван за отбраната на страната ни, с из</w:t>
        <w:softHyphen/>
        <w:t>ключение на взривяването на първата атомна бомба в Лос Аламос. Преди това попитали физиците какви ще бъдат последствията. Имало всякакви предположения -от пълно фиаско до "подпалване на земната атмосфера". Те просто не знаели, но въпреки това провели експери</w:t>
        <w:softHyphen/>
        <w:t>мента.</w:t>
      </w:r>
    </w:p>
    <w:p>
      <w:pPr>
        <w:pStyle w:val="Normal"/>
        <w:shd w:fill="FFFFFF" w:val="clear"/>
        <w:ind w:firstLine="709"/>
        <w:jc w:val="both"/>
        <w:rPr>
          <w:sz w:val="24"/>
          <w:szCs w:val="24"/>
        </w:rPr>
      </w:pPr>
      <w:r>
        <w:rPr>
          <w:color w:val="000000"/>
          <w:sz w:val="24"/>
          <w:szCs w:val="24"/>
          <w:lang w:val="bg-BG"/>
        </w:rPr>
        <w:t>Списание "Попюлар Сайънс" от месец септември 1995 г. отразява НААКР. Това обикновено оптимистич</w:t>
        <w:softHyphen/>
        <w:t>но и развлекателно списание категорично заклеймява начинанията в Аляска. Списанието посочва, че НААКР се управлява от Лаборатория Филипс към ВВС на САЩ и Службата за военноморски проучвания. Оборудването е предоставено от "Адвансед Пауър Текнолоджис", ба</w:t>
        <w:softHyphen/>
        <w:t>зирана във Вашингтон дъщерна фирма на даласката компания "И-системс", отколешен производител на електроника, използвана във свръхсекретни проекти ка</w:t>
        <w:softHyphen/>
        <w:t>то "самолетът за деня на страшния съд".</w:t>
      </w:r>
    </w:p>
    <w:p>
      <w:pPr>
        <w:pStyle w:val="Normal"/>
        <w:shd w:fill="FFFFFF" w:val="clear"/>
        <w:ind w:firstLine="709"/>
        <w:jc w:val="both"/>
        <w:rPr>
          <w:sz w:val="24"/>
          <w:szCs w:val="24"/>
        </w:rPr>
      </w:pPr>
      <w:r>
        <w:rPr>
          <w:color w:val="000000"/>
          <w:sz w:val="24"/>
          <w:szCs w:val="24"/>
          <w:lang w:val="bg-BG"/>
        </w:rPr>
        <w:t>В статията се казва още, че Ричард Уилямс, физико-химик и консултант към Сарноф Лаборатори към уни</w:t>
        <w:softHyphen/>
        <w:t>верситета в Принстън е много разтревожен и казва, "Спекулации и противоречия се свързват с въпроса дали ефективната излъчена мощ от 1,7 гигавата (1,7 милиарда вата) на НААКР с честота в диапазона от 1,8 до 10 мегахерца може да причини трайно увреждане на горна</w:t>
        <w:softHyphen/>
        <w:t>та атмосфера. НААКР ще изхвърли огромни количества енергия в горните атмосферни слоеве и ние не знаем какво ще се случи. При подобни експерименти за кратък срок могат да се нанесат непоправими щети. Задължи</w:t>
        <w:softHyphen/>
        <w:t>телно трябва да се подеме открито обсъждане. Всеки друг подход ще бъде акт на глобален вандализъм."</w:t>
      </w:r>
    </w:p>
    <w:p>
      <w:pPr>
        <w:pStyle w:val="Normal"/>
        <w:shd w:fill="FFFFFF" w:val="clear"/>
        <w:ind w:firstLine="709"/>
        <w:jc w:val="both"/>
        <w:rPr>
          <w:sz w:val="24"/>
          <w:szCs w:val="24"/>
        </w:rPr>
      </w:pPr>
      <w:r>
        <w:rPr>
          <w:color w:val="000000"/>
          <w:sz w:val="24"/>
          <w:szCs w:val="24"/>
          <w:lang w:val="bg-BG"/>
        </w:rPr>
        <w:t>Какво смятат в Аляска? Отново според списание "Попюлар Сайънс" (септември, 1995): "Държавната слу</w:t>
        <w:softHyphen/>
        <w:t>жителка Джанет Джеймс, която отговаря за областта, в която ще се провежда НААКР, неколкократно е питала хо</w:t>
        <w:softHyphen/>
        <w:t>рата от военновъздушните сили за естеството на проекта и оттам й е било казано "да не се тревожи". Тя казва, "Имам чувството, че предстои нещо опасно. Настроена съм мно</w:t>
        <w:softHyphen/>
        <w:t>го скептично. Според мен те не знаят какво правят."</w:t>
      </w:r>
    </w:p>
    <w:p>
      <w:pPr>
        <w:pStyle w:val="Normal"/>
        <w:shd w:fill="FFFFFF" w:val="clear"/>
        <w:ind w:firstLine="709"/>
        <w:jc w:val="both"/>
        <w:rPr>
          <w:sz w:val="24"/>
          <w:szCs w:val="24"/>
        </w:rPr>
      </w:pPr>
      <w:r>
        <w:rPr>
          <w:color w:val="000000"/>
          <w:sz w:val="24"/>
          <w:szCs w:val="24"/>
          <w:lang w:val="bg-BG"/>
        </w:rPr>
        <w:t>Това не е техническо обяснение и аз няма да комен</w:t>
        <w:softHyphen/>
        <w:t>тирам техническите страни на този военен проект, про</w:t>
        <w:softHyphen/>
        <w:t>веждан под прикритието на най-обикновено проучване. Това е апел към всички, които четат тези редове, да научат повече за НААКР, за да го разберат в дълбочина. Наскоро беше публикувана една книга, която е солидно изследване на техническите аспекти на този експеримент</w:t>
      </w:r>
      <w:r>
        <w:rPr>
          <w:color w:val="000000"/>
          <w:sz w:val="24"/>
          <w:szCs w:val="24"/>
        </w:rPr>
        <w:t xml:space="preserve"> </w:t>
      </w:r>
      <w:r>
        <w:rPr>
          <w:color w:val="000000"/>
          <w:sz w:val="24"/>
          <w:szCs w:val="24"/>
          <w:lang w:val="bg-BG"/>
        </w:rPr>
        <w:t xml:space="preserve">- </w:t>
      </w:r>
      <w:r>
        <w:rPr>
          <w:i/>
          <w:iCs/>
          <w:color w:val="000000"/>
          <w:sz w:val="24"/>
          <w:szCs w:val="24"/>
        </w:rPr>
        <w:t xml:space="preserve">Angels Don’t Play This HAARP </w:t>
      </w:r>
      <w:r>
        <w:rPr>
          <w:color w:val="000000"/>
          <w:sz w:val="24"/>
          <w:szCs w:val="24"/>
          <w:lang w:val="bg-BG"/>
        </w:rPr>
        <w:t>от Джийн Манинг и доктор Ник Бегич. Можете да я поръчате на телефон 907-249-9111. Това е "задължително четиво" за всеки, който се интересува от темата.</w:t>
      </w:r>
    </w:p>
    <w:p>
      <w:pPr>
        <w:pStyle w:val="Normal"/>
        <w:shd w:fill="FFFFFF" w:val="clear"/>
        <w:ind w:firstLine="709"/>
        <w:jc w:val="both"/>
        <w:rPr>
          <w:sz w:val="24"/>
          <w:szCs w:val="24"/>
        </w:rPr>
      </w:pPr>
      <w:r>
        <w:rPr>
          <w:b/>
          <w:bCs/>
          <w:color w:val="000000"/>
          <w:sz w:val="24"/>
          <w:szCs w:val="24"/>
          <w:lang w:val="bg-BG"/>
        </w:rPr>
        <w:t>Чудото на синхронността</w:t>
      </w:r>
    </w:p>
    <w:p>
      <w:pPr>
        <w:pStyle w:val="Normal"/>
        <w:shd w:fill="FFFFFF" w:val="clear"/>
        <w:ind w:firstLine="709"/>
        <w:jc w:val="both"/>
        <w:rPr>
          <w:sz w:val="24"/>
          <w:szCs w:val="24"/>
        </w:rPr>
      </w:pPr>
      <w:r>
        <w:rPr>
          <w:color w:val="000000"/>
          <w:sz w:val="24"/>
          <w:szCs w:val="24"/>
          <w:lang w:val="bg-BG"/>
        </w:rPr>
        <w:t>Беше Коледа 1996 г., един месец след последния ченълинг на Крион пред ООН, и ни предстоеше семинар в Лагуна Хилс, Калифорния. Сред аудиторията от 500 човека имаше един, който щеше да чуе за НААКР и да реагира решително. Пола Рандъл Смит, жител на Лос Анджелис, беше потресена от информацията, която "отекна" дълбоко в нея.</w:t>
      </w:r>
    </w:p>
    <w:p>
      <w:pPr>
        <w:pStyle w:val="Normal"/>
        <w:shd w:fill="FFFFFF" w:val="clear"/>
        <w:ind w:firstLine="709"/>
        <w:jc w:val="both"/>
        <w:rPr>
          <w:sz w:val="24"/>
          <w:szCs w:val="24"/>
        </w:rPr>
      </w:pPr>
      <w:r>
        <w:rPr>
          <w:color w:val="000000"/>
          <w:sz w:val="24"/>
          <w:szCs w:val="24"/>
          <w:lang w:val="bg-BG"/>
        </w:rPr>
        <w:t>Пола се беше озовала на "точното място в точното време" и разбра, че темата за НААКР беше по някакъв начин свързана с нейния договор. Тя не можеше да пренебрегне вътрешния "зов". Какво би могла да напра</w:t>
        <w:softHyphen/>
        <w:t>ви една жена, за да накара планетата да осъзнае опас</w:t>
        <w:softHyphen/>
        <w:t>ността на експеримента? Това политически изблик ли беше, или духовна уместност?</w:t>
      </w:r>
    </w:p>
    <w:p>
      <w:pPr>
        <w:pStyle w:val="Normal"/>
        <w:shd w:fill="FFFFFF" w:val="clear"/>
        <w:ind w:firstLine="709"/>
        <w:jc w:val="both"/>
        <w:rPr>
          <w:sz w:val="24"/>
          <w:szCs w:val="24"/>
        </w:rPr>
      </w:pPr>
      <w:r>
        <w:rPr>
          <w:color w:val="000000"/>
          <w:sz w:val="24"/>
          <w:szCs w:val="24"/>
          <w:lang w:val="bg-BG"/>
        </w:rPr>
        <w:t>Няколко седмици по-късно Пола беше наясно с всичко. Не обичаше светските изяви и не беше богата. Пола беше неомъжена жена от Ел Ей, която започваше да вибрира с причината "поради която беше тук". Осъз</w:t>
        <w:softHyphen/>
        <w:t>нала, че нейната мисия била да пробуди планетата! Но как? Какво можела да направи?</w:t>
      </w:r>
    </w:p>
    <w:p>
      <w:pPr>
        <w:pStyle w:val="Normal"/>
        <w:shd w:fill="FFFFFF" w:val="clear"/>
        <w:ind w:firstLine="709"/>
        <w:jc w:val="both"/>
        <w:rPr>
          <w:sz w:val="24"/>
          <w:szCs w:val="24"/>
        </w:rPr>
      </w:pPr>
      <w:r>
        <w:rPr>
          <w:color w:val="000000"/>
          <w:sz w:val="24"/>
          <w:szCs w:val="24"/>
          <w:lang w:val="bg-BG"/>
        </w:rPr>
        <w:t>Както знаем от притчата на Крион за липсващия мост, Пола решила да не "мисли като човек". Седнала в присъствието на Духа и изразила НАМЕРЕНИЕТО да последва своята страст - да промени по някакъв начин съзнанието на нашата страна като информира цялото население за НААКР. Как можела да постигне нещо, което телевизионното предаване "20/20" било отказало да направи? Как можела една жена без никакви научни познания да поеме такъв товар? Дали било опасно? Откъде трябвало да започне?</w:t>
      </w:r>
    </w:p>
    <w:p>
      <w:pPr>
        <w:pStyle w:val="Normal"/>
        <w:shd w:fill="FFFFFF" w:val="clear"/>
        <w:ind w:firstLine="709"/>
        <w:jc w:val="both"/>
        <w:rPr>
          <w:sz w:val="24"/>
          <w:szCs w:val="24"/>
        </w:rPr>
      </w:pPr>
      <w:r>
        <w:rPr>
          <w:color w:val="000000"/>
          <w:sz w:val="24"/>
          <w:szCs w:val="24"/>
          <w:lang w:val="bg-BG"/>
        </w:rPr>
        <w:t>И Пола започнала от самото начало.</w:t>
      </w:r>
    </w:p>
    <w:p>
      <w:pPr>
        <w:pStyle w:val="Normal"/>
        <w:shd w:fill="FFFFFF" w:val="clear"/>
        <w:ind w:firstLine="709"/>
        <w:jc w:val="both"/>
        <w:rPr>
          <w:sz w:val="24"/>
          <w:szCs w:val="24"/>
        </w:rPr>
      </w:pPr>
      <w:r>
        <w:rPr>
          <w:color w:val="000000"/>
          <w:sz w:val="24"/>
          <w:szCs w:val="24"/>
          <w:lang w:val="bg-BG"/>
        </w:rPr>
        <w:t>"Пола, не мисли като човек!", чувала тя думите на Крион.</w:t>
      </w:r>
    </w:p>
    <w:p>
      <w:pPr>
        <w:pStyle w:val="Normal"/>
        <w:shd w:fill="FFFFFF" w:val="clear"/>
        <w:ind w:firstLine="709"/>
        <w:jc w:val="both"/>
        <w:rPr>
          <w:sz w:val="24"/>
          <w:szCs w:val="24"/>
        </w:rPr>
      </w:pPr>
      <w:r>
        <w:rPr>
          <w:color w:val="000000"/>
          <w:sz w:val="24"/>
          <w:szCs w:val="24"/>
          <w:lang w:val="bg-BG"/>
        </w:rPr>
        <w:t>Съвсем сама, тя се свързала с Уенди Робинс, ре</w:t>
        <w:softHyphen/>
        <w:t>жисьор и продуцент на великолепни документални фил</w:t>
        <w:softHyphen/>
        <w:t>ми. След като изслушала тревогите й и се запознала с темата, Уенди се съгласила да участва смело, зачерквай</w:t>
        <w:softHyphen/>
        <w:t>ки обичайния си хонорар. Тя станала неин предан парт</w:t>
        <w:softHyphen/>
        <w:t>ньор в продукцията и двете обиколили цяла Америка, мъкнейки със себе си камери, ленти и оборудване.</w:t>
      </w:r>
    </w:p>
    <w:p>
      <w:pPr>
        <w:pStyle w:val="Normal"/>
        <w:shd w:fill="FFFFFF" w:val="clear"/>
        <w:ind w:firstLine="709"/>
        <w:jc w:val="both"/>
        <w:rPr>
          <w:sz w:val="24"/>
          <w:szCs w:val="24"/>
        </w:rPr>
      </w:pPr>
      <w:r>
        <w:rPr>
          <w:color w:val="000000"/>
          <w:sz w:val="24"/>
          <w:szCs w:val="24"/>
          <w:lang w:val="bg-BG"/>
        </w:rPr>
        <w:t>Нямали време да набират средства, а освен това -как да организираш такъв проект веднага, при това сама? Затова продала земята и бизнеса си! Останала без доходи и собственост, Пола поела към "липсващия мост" от притчата на Крион.</w:t>
      </w:r>
    </w:p>
    <w:p>
      <w:pPr>
        <w:pStyle w:val="Normal"/>
        <w:shd w:fill="FFFFFF" w:val="clear"/>
        <w:ind w:firstLine="709"/>
        <w:jc w:val="both"/>
        <w:rPr>
          <w:sz w:val="24"/>
          <w:szCs w:val="24"/>
        </w:rPr>
      </w:pPr>
      <w:r>
        <w:rPr>
          <w:color w:val="000000"/>
          <w:sz w:val="24"/>
          <w:szCs w:val="24"/>
          <w:lang w:val="bg-BG"/>
        </w:rPr>
        <w:t>"Продължавай, Пола. Много те обичаме, а по пътя те очакват дарове!", все така чувала тя думите на Крион.</w:t>
      </w:r>
    </w:p>
    <w:p>
      <w:pPr>
        <w:pStyle w:val="Normal"/>
        <w:shd w:fill="FFFFFF" w:val="clear"/>
        <w:ind w:firstLine="709"/>
        <w:jc w:val="both"/>
        <w:rPr>
          <w:sz w:val="24"/>
          <w:szCs w:val="24"/>
        </w:rPr>
      </w:pPr>
      <w:r>
        <w:rPr>
          <w:color w:val="000000"/>
          <w:sz w:val="24"/>
          <w:szCs w:val="24"/>
          <w:lang w:val="bg-BG"/>
        </w:rPr>
        <w:t>По думите на Пола, синхронността ги съпътствала навсякъде. Пред молбата й за интервю и снимки се отваряли врати, които се затваряли почти веднага след края на работата - и не се отваряли за никой друг. Тя се запознала и заснела доктор Ник Бегич, съавтор на</w:t>
      </w:r>
      <w:r>
        <w:rPr>
          <w:color w:val="000000"/>
          <w:sz w:val="24"/>
          <w:szCs w:val="24"/>
        </w:rPr>
        <w:t xml:space="preserve">  Angels Don’t Play This HAARP</w:t>
      </w:r>
      <w:r>
        <w:rPr>
          <w:i/>
          <w:iCs/>
          <w:color w:val="000000"/>
          <w:sz w:val="24"/>
          <w:szCs w:val="24"/>
          <w:lang w:val="bg-BG"/>
        </w:rPr>
        <w:t xml:space="preserve">, </w:t>
      </w:r>
      <w:r>
        <w:rPr>
          <w:color w:val="000000"/>
          <w:sz w:val="24"/>
          <w:szCs w:val="24"/>
          <w:lang w:val="bg-BG"/>
        </w:rPr>
        <w:t>след което получила позволение да заснеме и интервюира Джон Хекскър, директорът на НААКР. Много учени и автори, които представлявали двете страни на дискусията, също участвали в проекта на Пола и Уенди. Пола открила неща, които не би искала да знае - достатъчно материал за още един документа</w:t>
        <w:softHyphen/>
        <w:t>лен филм! Преследвали я с черни коли, следили я хора, които иначе никога не би срещнала - но тя не се обезсърчила. Нито за момент не се разделяла с последова</w:t>
        <w:softHyphen/>
        <w:t>телността и честността в стремежа си да представи нещо, което щяло само да разкаже историята си, без да е необходимо да се предизвикват сензации чрез умел монтаж и сценарий.</w:t>
      </w:r>
    </w:p>
    <w:p>
      <w:pPr>
        <w:pStyle w:val="Normal"/>
        <w:shd w:fill="FFFFFF" w:val="clear"/>
        <w:ind w:firstLine="709"/>
        <w:jc w:val="both"/>
        <w:rPr>
          <w:sz w:val="24"/>
          <w:szCs w:val="24"/>
        </w:rPr>
      </w:pPr>
      <w:r>
        <w:rPr>
          <w:color w:val="000000"/>
          <w:sz w:val="24"/>
          <w:szCs w:val="24"/>
          <w:lang w:val="bg-BG"/>
        </w:rPr>
        <w:t>Една година по-късно резултатът от работата на Пола бил налице. В Брекънридж, щата Колорадо, през</w:t>
      </w:r>
      <w:r>
        <w:rPr>
          <w:color w:val="000000"/>
          <w:sz w:val="24"/>
          <w:szCs w:val="24"/>
        </w:rPr>
        <w:t xml:space="preserve"> </w:t>
      </w:r>
      <w:r>
        <w:rPr>
          <w:color w:val="000000"/>
          <w:sz w:val="24"/>
          <w:szCs w:val="24"/>
          <w:lang w:val="bg-BG"/>
        </w:rPr>
        <w:t>лятото на 1996 г. аз застанах гордо сред група просветлени хора, които бяха дошли да гледат и отпразнуват работния вариант на новия документален филм "Дупки в небето", първокласен едночасов материал за НААКР, който трябва да излезе на национален екран през 1998 г. В момента тя все още разчита на Духа за баланса на разходите, за да завърши проекта. Вярвам, че това ще се случи.</w:t>
      </w:r>
    </w:p>
    <w:p>
      <w:pPr>
        <w:pStyle w:val="Normal"/>
        <w:shd w:fill="FFFFFF" w:val="clear"/>
        <w:ind w:firstLine="709"/>
        <w:jc w:val="both"/>
        <w:rPr>
          <w:sz w:val="24"/>
          <w:szCs w:val="24"/>
        </w:rPr>
      </w:pPr>
      <w:r>
        <w:rPr>
          <w:color w:val="000000"/>
          <w:sz w:val="24"/>
          <w:szCs w:val="24"/>
          <w:lang w:val="bg-BG"/>
        </w:rPr>
        <w:t>За мен това беше разтърсващо преживяване. Просълзявах се при мисълта какво беше преживяла - и какъв щеше да бъде приносът на усилията й за бъдещето на планетата! Не се заблуждавайте: това не е приказка. Била е необходима работа, преодоляване на страха и много съ-творение от страна на Пола, заедно с Уенди и другите (много от участниците в семинарите на Крион), които работиха и помагаха за финансирането на проекта след изразходването на готовите пари. Но докато летяла към бездната на "липсващия мост" Пола открила всички парчета на новия мост и докато пиша тези думи минава" над пропастта (образно) с професионална продукция зад гърба си, която ще информира буквално милиони хора на този континент за НААКР.</w:t>
      </w:r>
    </w:p>
    <w:p>
      <w:pPr>
        <w:pStyle w:val="Normal"/>
        <w:shd w:fill="FFFFFF" w:val="clear"/>
        <w:ind w:firstLine="709"/>
        <w:jc w:val="both"/>
        <w:rPr>
          <w:sz w:val="24"/>
          <w:szCs w:val="24"/>
        </w:rPr>
      </w:pPr>
      <w:r>
        <w:rPr>
          <w:color w:val="000000"/>
          <w:sz w:val="24"/>
          <w:szCs w:val="24"/>
          <w:lang w:val="bg-BG"/>
        </w:rPr>
        <w:t>"Дупки в небето"</w:t>
      </w:r>
      <w:r>
        <w:rPr>
          <w:rStyle w:val="FootnoteCharacters"/>
          <w:rStyle w:val="FootnoteAnchor"/>
          <w:color w:val="000000"/>
          <w:sz w:val="24"/>
          <w:szCs w:val="24"/>
          <w:lang w:val="bg-BG"/>
        </w:rPr>
        <w:footnoteReference w:id="8"/>
      </w:r>
      <w:r>
        <w:rPr>
          <w:color w:val="000000"/>
          <w:sz w:val="24"/>
          <w:szCs w:val="24"/>
          <w:lang w:val="bg-BG"/>
        </w:rPr>
        <w:t xml:space="preserve"> е достоверен филм с научни аргу</w:t>
        <w:softHyphen/>
        <w:t>менти и дискусия, третиращ в дълбочина въпроса за НААКР. Не е основан на страха или сензацията, а на фактите и непредубедеността, но важни са не неговите разкрития за същността на проекта, а потенциалните резултати от него. Може би искате да подпомогнете следващия проект? Ето адреса:</w:t>
      </w:r>
      <w:r>
        <w:rPr>
          <w:color w:val="000000"/>
          <w:sz w:val="24"/>
          <w:szCs w:val="24"/>
        </w:rPr>
        <w:t xml:space="preserve">  Holes in Heaven Project; PO Box 91655, Pasadena CA 91101-1655. </w:t>
      </w:r>
      <w:r>
        <w:rPr>
          <w:color w:val="000000"/>
          <w:sz w:val="24"/>
          <w:szCs w:val="24"/>
          <w:lang w:val="bg-BG"/>
        </w:rPr>
        <w:t>Преди една годи</w:t>
        <w:softHyphen/>
        <w:t>на, докато пишех тези думи, все още нямаше нищо. Сега разбирате ли какъв е смисълът на вашия ДОГОВОР?</w:t>
      </w:r>
    </w:p>
    <w:p>
      <w:pPr>
        <w:pStyle w:val="Normal"/>
        <w:shd w:fill="FFFFFF" w:val="clear"/>
        <w:ind w:firstLine="709"/>
        <w:jc w:val="both"/>
        <w:rPr>
          <w:sz w:val="24"/>
          <w:szCs w:val="24"/>
        </w:rPr>
      </w:pPr>
      <w:r>
        <w:rPr>
          <w:color w:val="000000"/>
          <w:sz w:val="24"/>
          <w:szCs w:val="24"/>
          <w:lang w:val="bg-BG"/>
        </w:rPr>
        <w:t>Благодаря ти, Пола!</w:t>
      </w:r>
    </w:p>
    <w:p>
      <w:pPr>
        <w:pStyle w:val="Normal"/>
        <w:shd w:fill="FFFFFF" w:val="clear"/>
        <w:ind w:firstLine="709"/>
        <w:jc w:val="both"/>
        <w:rPr>
          <w:sz w:val="24"/>
          <w:szCs w:val="24"/>
        </w:rPr>
      </w:pPr>
      <w:r>
        <w:rPr>
          <w:color w:val="000000"/>
          <w:sz w:val="24"/>
          <w:szCs w:val="24"/>
          <w:lang w:val="bg-BG"/>
        </w:rPr>
        <w:t>Сега има още един проект, а сигурно ще видим много други прояви на синхронността. Докато бях в Портланд, щата Орегон, два месеца преди пътуването на Крион в Австралия през 1997 г., Крион започна да канализира за друг високо-енергиен експеримент, който спомена през 1995 г.</w:t>
      </w:r>
    </w:p>
    <w:p>
      <w:pPr>
        <w:pStyle w:val="Normal"/>
        <w:shd w:fill="FFFFFF" w:val="clear"/>
        <w:ind w:firstLine="709"/>
        <w:jc w:val="both"/>
        <w:rPr>
          <w:sz w:val="24"/>
          <w:szCs w:val="24"/>
        </w:rPr>
      </w:pPr>
      <w:r>
        <w:rPr>
          <w:i/>
          <w:iCs/>
          <w:color w:val="000000"/>
          <w:sz w:val="24"/>
          <w:szCs w:val="24"/>
          <w:lang w:val="bg-BG"/>
        </w:rPr>
        <w:t xml:space="preserve">Пайн Гап </w:t>
      </w:r>
      <w:r>
        <w:rPr>
          <w:color w:val="000000"/>
          <w:sz w:val="24"/>
          <w:szCs w:val="24"/>
          <w:lang w:val="bg-BG"/>
        </w:rPr>
        <w:t>е името на друг опасен експеримент, използващ (какво друго?) други свойства на Тесла-технологията в новата епоха. Устройството е дълбоко в австралийския континент. Посредством скаларната тех</w:t>
        <w:softHyphen/>
        <w:t>нология енергията се предава по земята. Според Крион тя вече е предизвикала земетресения и той ни съветва да изложим и тази работа. В Австралия вече има организа</w:t>
        <w:softHyphen/>
        <w:t>ция, която публикува данни за това - може би добро начало към постигането на масова информираност.</w:t>
      </w:r>
    </w:p>
    <w:p>
      <w:pPr>
        <w:pStyle w:val="Normal"/>
        <w:shd w:fill="FFFFFF" w:val="clear"/>
        <w:ind w:firstLine="709"/>
        <w:jc w:val="both"/>
        <w:rPr>
          <w:sz w:val="24"/>
          <w:szCs w:val="24"/>
        </w:rPr>
      </w:pPr>
      <w:r>
        <w:rPr>
          <w:color w:val="000000"/>
          <w:sz w:val="24"/>
          <w:szCs w:val="24"/>
          <w:lang w:val="bg-BG"/>
        </w:rPr>
        <w:t>Дали Крион иска да спре НААК.Р и Пайн Гап? Трябва ли да ставаме войнствени и тръгваме срещу институциите? НЕ.</w:t>
      </w:r>
    </w:p>
    <w:p>
      <w:pPr>
        <w:pStyle w:val="Normal"/>
        <w:shd w:fill="FFFFFF" w:val="clear"/>
        <w:ind w:firstLine="709"/>
        <w:jc w:val="both"/>
        <w:rPr>
          <w:sz w:val="24"/>
          <w:szCs w:val="24"/>
        </w:rPr>
      </w:pPr>
      <w:r>
        <w:rPr>
          <w:color w:val="000000"/>
          <w:sz w:val="24"/>
          <w:szCs w:val="24"/>
          <w:lang w:val="bg-BG"/>
        </w:rPr>
        <w:t>В двата ченълинга в Обединените Нации Крион ни посъветва: (1) да се информираме; и (2) да забавим темпото. Ние, като човешки същества, не можем да "върнем назад" изобретяването на някоя технология. Можем обаче да поемем отговорността как разработва</w:t>
        <w:softHyphen/>
        <w:t>ме новите неща, които могат да разтърсят покрива на собствената ни "къща", ако не внимаваме. НАПРЕД</w:t>
        <w:softHyphen/>
        <w:t>ВАЙТЕ ПОЛЕКА! БЪДЕТЕ ОТГОВОРНИ! Това са ду</w:t>
        <w:softHyphen/>
        <w:t>мите на Крион.</w:t>
      </w:r>
    </w:p>
    <w:p>
      <w:pPr>
        <w:pStyle w:val="Normal"/>
        <w:shd w:fill="FFFFFF" w:val="clear"/>
        <w:ind w:firstLine="709"/>
        <w:jc w:val="both"/>
        <w:rPr>
          <w:sz w:val="24"/>
          <w:szCs w:val="24"/>
        </w:rPr>
      </w:pPr>
      <w:r>
        <w:rPr>
          <w:color w:val="000000"/>
          <w:sz w:val="24"/>
          <w:szCs w:val="24"/>
          <w:lang w:val="bg-BG"/>
        </w:rPr>
        <w:t>Като медитиращи с голямо НАМЕРЕНИЕ, вие, чи</w:t>
        <w:softHyphen/>
        <w:t>тателите на тази информация, можете да направите не</w:t>
        <w:softHyphen/>
        <w:t>що още днес. Визуализирайте тези неща и медитирайте върху тях. Едногодишните усилия в тази посока с меди</w:t>
        <w:softHyphen/>
        <w:t>тациите, водени от Стив Родър</w:t>
      </w:r>
      <w:r>
        <w:rPr>
          <w:rStyle w:val="FootnoteCharacters"/>
          <w:rStyle w:val="FootnoteAnchor"/>
          <w:color w:val="000000"/>
          <w:sz w:val="24"/>
          <w:szCs w:val="24"/>
          <w:lang w:val="bg-BG"/>
        </w:rPr>
        <w:footnoteReference w:id="9"/>
      </w:r>
      <w:r>
        <w:rPr>
          <w:color w:val="000000"/>
          <w:sz w:val="24"/>
          <w:szCs w:val="24"/>
          <w:lang w:val="bg-BG"/>
        </w:rPr>
        <w:t xml:space="preserve"> от Сан Диего, обхванаха много хора от цялата страна, които се събираха пред</w:t>
      </w:r>
      <w:r>
        <w:rPr>
          <w:color w:val="000000"/>
          <w:sz w:val="24"/>
          <w:szCs w:val="24"/>
        </w:rPr>
        <w:t xml:space="preserve"> </w:t>
      </w:r>
      <w:r>
        <w:rPr>
          <w:color w:val="000000"/>
          <w:sz w:val="24"/>
          <w:szCs w:val="24"/>
          <w:lang w:val="bg-BG"/>
        </w:rPr>
        <w:t>компютрите, за да четат посланията на Стив и да дават енергия и НАМЕРЕНИЕ да вкарат по някакъв начин НААКР в общественото съзнание. Техните усилия, под неуморните напътствия на Стив, и усилията на медити</w:t>
        <w:softHyphen/>
        <w:t>ращите като вас, постигнаха своето - и жената, която беше определена да седне на стола в Лагуна Хилс на семинара на Крион през месец декември 1996 г., прис</w:t>
        <w:softHyphen/>
        <w:t>тигна по разписание и почувства призива на любовта, заради който беше дошла. Това промени живота й и ще промени съзнанието на милиони хора.</w:t>
      </w:r>
    </w:p>
    <w:p>
      <w:pPr>
        <w:pStyle w:val="Normal"/>
        <w:shd w:fill="FFFFFF" w:val="clear"/>
        <w:ind w:firstLine="709"/>
        <w:jc w:val="both"/>
        <w:rPr>
          <w:sz w:val="24"/>
          <w:szCs w:val="24"/>
        </w:rPr>
      </w:pPr>
      <w:r>
        <w:rPr>
          <w:color w:val="000000"/>
          <w:sz w:val="24"/>
          <w:szCs w:val="24"/>
          <w:lang w:val="bg-BG"/>
        </w:rPr>
        <w:t>Започвате ли да разбирате, че "семейството" е от голямо значение? Нима смятате, че нищо не зависи от вас? Както казва Крион: "Вашето НАМЕРЕНИЕ е всич</w:t>
        <w:softHyphen/>
        <w:t>ко!" Започнете да използвате* вашата колективна сила и гледайте какво ще се случи! Виждал съм това отблизо. Все още се удивлявам, когато наблюдавам такива съби</w:t>
        <w:softHyphen/>
        <w:t>тия.</w:t>
      </w:r>
    </w:p>
    <w:p>
      <w:pPr>
        <w:pStyle w:val="Normal"/>
        <w:shd w:fill="FFFFFF" w:val="clear"/>
        <w:ind w:firstLine="709"/>
        <w:jc w:val="both"/>
        <w:rPr>
          <w:sz w:val="24"/>
          <w:szCs w:val="24"/>
        </w:rPr>
      </w:pPr>
      <w:r>
        <w:rPr>
          <w:i/>
          <w:iCs/>
          <w:color w:val="000000"/>
          <w:sz w:val="24"/>
          <w:szCs w:val="24"/>
          <w:lang w:val="bg-BG"/>
        </w:rPr>
        <w:t>Лий Каръл</w:t>
      </w:r>
    </w:p>
    <w:p>
      <w:pPr>
        <w:pStyle w:val="Normal"/>
        <w:ind w:firstLine="709"/>
        <w:jc w:val="both"/>
        <w:rPr>
          <w:sz w:val="24"/>
          <w:szCs w:val="24"/>
        </w:rPr>
      </w:pPr>
      <w:r>
        <w:rPr>
          <w:sz w:val="24"/>
          <w:szCs w:val="24"/>
        </w:rPr>
      </w:r>
    </w:p>
    <w:p>
      <w:pPr>
        <w:pStyle w:val="Normal"/>
        <w:shd w:fill="FFFFFF" w:val="clear"/>
        <w:ind w:firstLine="709"/>
        <w:jc w:val="both"/>
        <w:rPr>
          <w:sz w:val="24"/>
          <w:szCs w:val="24"/>
        </w:rPr>
      </w:pPr>
      <w:r>
        <w:rPr>
          <w:b/>
          <w:bCs/>
          <w:i/>
          <w:iCs/>
          <w:color w:val="000000"/>
          <w:sz w:val="24"/>
          <w:szCs w:val="24"/>
          <w:lang w:val="bg-BG"/>
        </w:rPr>
        <w:t xml:space="preserve">Глава 7 </w:t>
      </w:r>
      <w:r>
        <w:rPr>
          <w:b/>
          <w:bCs/>
          <w:color w:val="000000"/>
          <w:sz w:val="24"/>
          <w:szCs w:val="24"/>
          <w:lang w:val="bg-BG"/>
        </w:rPr>
        <w:t>ИНДИГОВИТЕ   ДЕЦА</w:t>
      </w:r>
    </w:p>
    <w:p>
      <w:pPr>
        <w:pStyle w:val="Normal"/>
        <w:shd w:fill="FFFFFF" w:val="clear"/>
        <w:ind w:firstLine="709"/>
        <w:jc w:val="both"/>
        <w:rPr>
          <w:sz w:val="24"/>
          <w:szCs w:val="24"/>
        </w:rPr>
      </w:pPr>
      <w:r>
        <w:rPr>
          <w:b/>
          <w:bCs/>
          <w:i/>
          <w:iCs/>
          <w:color w:val="000000"/>
          <w:sz w:val="24"/>
          <w:szCs w:val="24"/>
          <w:lang w:val="bg-BG"/>
        </w:rPr>
        <w:t>От писателя...</w:t>
      </w:r>
    </w:p>
    <w:p>
      <w:pPr>
        <w:pStyle w:val="Normal"/>
        <w:shd w:fill="FFFFFF" w:val="clear"/>
        <w:ind w:firstLine="709"/>
        <w:jc w:val="both"/>
        <w:rPr>
          <w:sz w:val="24"/>
          <w:szCs w:val="24"/>
        </w:rPr>
      </w:pPr>
      <w:r>
        <w:rPr>
          <w:color w:val="000000"/>
          <w:sz w:val="24"/>
          <w:szCs w:val="24"/>
          <w:lang w:val="bg-BG"/>
        </w:rPr>
        <w:t>Крион е канализирал части от информацията за "индиговите" деца и вече е време да разкрием всички подробности по темата. Все още няма обобщен ченълинг на Крион, който да е изцяло по тази тема, затова ще ви представя резюме на казаното от Крион и откри</w:t>
        <w:softHyphen/>
        <w:t>тото от мен самия при моите пътувания във връзка с индиговите деца. Вярвам, че следващите страници ще дадат обяснение на особеностите на съвременните деца за родителите, които четат тази книга.</w:t>
      </w:r>
    </w:p>
    <w:p>
      <w:pPr>
        <w:pStyle w:val="Normal"/>
        <w:shd w:fill="FFFFFF" w:val="clear"/>
        <w:ind w:firstLine="709"/>
        <w:jc w:val="both"/>
        <w:rPr>
          <w:sz w:val="24"/>
          <w:szCs w:val="24"/>
        </w:rPr>
      </w:pPr>
      <w:r>
        <w:rPr>
          <w:color w:val="000000"/>
          <w:sz w:val="24"/>
          <w:szCs w:val="24"/>
          <w:lang w:val="bg-BG"/>
        </w:rPr>
        <w:t>Преди да започна, държа да изясня нещо. Науката за "цветовете на живота" беше канализирана и дадена преди няколко години от една жена на име Нанси Ан Тапи. Нейната книга "Разберете живота си чрез цвета"</w:t>
      </w:r>
      <w:r>
        <w:rPr>
          <w:rStyle w:val="FootnoteCharacters"/>
          <w:rStyle w:val="FootnoteAnchor"/>
          <w:color w:val="000000"/>
          <w:sz w:val="24"/>
          <w:szCs w:val="24"/>
          <w:lang w:val="bg-BG"/>
        </w:rPr>
        <w:footnoteReference w:id="10"/>
      </w:r>
      <w:r>
        <w:rPr>
          <w:color w:val="000000"/>
          <w:sz w:val="24"/>
          <w:szCs w:val="24"/>
          <w:lang w:val="bg-BG"/>
        </w:rPr>
        <w:t xml:space="preserve"> първа изложи тази концепция в нашата съвременна ме</w:t>
        <w:softHyphen/>
        <w:t>тафизика. Скоро след публикуването й идеята доби го</w:t>
        <w:softHyphen/>
        <w:t>ляма популярност и доста хора извлякоха финансова облага от работата й без позволение. Тук искам да й поднеса заслуженото признание за пионерската, прециз</w:t>
        <w:softHyphen/>
        <w:t>на работа!</w:t>
      </w:r>
    </w:p>
    <w:p>
      <w:pPr>
        <w:pStyle w:val="Normal"/>
        <w:shd w:fill="FFFFFF" w:val="clear"/>
        <w:ind w:firstLine="709"/>
        <w:jc w:val="both"/>
        <w:rPr>
          <w:sz w:val="24"/>
          <w:szCs w:val="24"/>
        </w:rPr>
      </w:pPr>
      <w:r>
        <w:rPr>
          <w:color w:val="000000"/>
          <w:sz w:val="24"/>
          <w:szCs w:val="24"/>
          <w:lang w:val="bg-BG"/>
        </w:rPr>
        <w:t>Цветовете на живота са като духовни аурични цвет</w:t>
        <w:softHyphen/>
        <w:t>ни пластове, които определят сходни черти на характера в цветови групи. Вдъхновената работа на Нанси вярно подрежда качествата на групите и след това ги прилага към ежедневния живот. Подобно на астрологията, която</w:t>
      </w:r>
      <w:r>
        <w:rPr>
          <w:color w:val="000000"/>
          <w:sz w:val="24"/>
          <w:szCs w:val="24"/>
        </w:rPr>
        <w:t xml:space="preserve"> </w:t>
      </w:r>
      <w:r>
        <w:rPr>
          <w:color w:val="000000"/>
          <w:sz w:val="24"/>
          <w:szCs w:val="24"/>
          <w:lang w:val="bg-BG"/>
        </w:rPr>
        <w:t>съумява да групира чертите на характера ни от нашия магнитен отпечатък в часа на раждането ни, нашите цветни карти също носят определени сходни човешки качества, които се виждат, стига да знаем как да ги търсим.</w:t>
      </w:r>
    </w:p>
    <w:p>
      <w:pPr>
        <w:pStyle w:val="Normal"/>
        <w:shd w:fill="FFFFFF" w:val="clear"/>
        <w:ind w:firstLine="709"/>
        <w:jc w:val="both"/>
        <w:rPr>
          <w:sz w:val="24"/>
          <w:szCs w:val="24"/>
        </w:rPr>
      </w:pPr>
      <w:r>
        <w:rPr>
          <w:color w:val="000000"/>
          <w:sz w:val="24"/>
          <w:szCs w:val="24"/>
          <w:lang w:val="bg-BG"/>
        </w:rPr>
        <w:t>Нанси продължава да изнася семинари в страната и мога да ви кажа от личен опит, че са много интересни! Наистина е забавно да видиш собствените си качества на показ, но е и малко сконфузващо! На "лилавия" семи</w:t>
        <w:softHyphen/>
        <w:t>нар, който посетих, тъй като съм предимно лилав цвят на живота, Нанси съвсем точно предрече как присъства</w:t>
        <w:softHyphen/>
        <w:t>щите "лилави хора" ще вървят, разговарят и решават проблемите в хода на следващите тестове. Тя излезе права и ние цял ден се смяхме над себе си! Нанси изнася и индивидуални занятия и обикновено успява да иденти</w:t>
        <w:softHyphen/>
        <w:t>фицира цвета на живота ви почти на мига.</w:t>
      </w:r>
    </w:p>
    <w:p>
      <w:pPr>
        <w:pStyle w:val="Normal"/>
        <w:shd w:fill="FFFFFF" w:val="clear"/>
        <w:ind w:firstLine="709"/>
        <w:jc w:val="both"/>
        <w:rPr>
          <w:sz w:val="24"/>
          <w:szCs w:val="24"/>
        </w:rPr>
      </w:pPr>
      <w:r>
        <w:rPr>
          <w:color w:val="000000"/>
          <w:sz w:val="24"/>
          <w:szCs w:val="24"/>
          <w:lang w:val="bg-BG"/>
        </w:rPr>
        <w:t>Подобно на виждането на аурите и другите духовни качества, не всеки човек може да "види" цветния план, но след като прочетете книгата на Нанси, можете да разпознаете цвета на човека от списъка с особеностите, причисляващи го към определена група. Това познание помага не само в себеопознаването (както в астрологи</w:t>
        <w:softHyphen/>
        <w:t>ята), но позволява на лечителя да бъде по-полезен на пациента. А освен това е и забавно!</w:t>
      </w:r>
    </w:p>
    <w:p>
      <w:pPr>
        <w:pStyle w:val="Normal"/>
        <w:shd w:fill="FFFFFF" w:val="clear"/>
        <w:ind w:firstLine="709"/>
        <w:jc w:val="both"/>
        <w:rPr>
          <w:sz w:val="24"/>
          <w:szCs w:val="24"/>
        </w:rPr>
      </w:pPr>
      <w:r>
        <w:rPr>
          <w:color w:val="000000"/>
          <w:sz w:val="24"/>
          <w:szCs w:val="24"/>
          <w:lang w:val="bg-BG"/>
        </w:rPr>
        <w:t>Индиговият цвят е само едно от качествата на но</w:t>
        <w:softHyphen/>
        <w:t>вите деца, които се появяват на планетата сега, но е последователно, затова Крион ги нарича "индиговите деца". Това е още едно потвърждение на работата на Нанси (не че й трябва). Въпреки че тук представената информация е от Крион и собствения ми опит, той е в синхрон с работата на Нанси - още едно доказателство, че вярното знание в новата епоха ще си пробива път на няколко места едновременно. Така постъпва Духът, как</w:t>
        <w:softHyphen/>
        <w:t>то знаете. Предлагам ви моята информация за индиго</w:t>
        <w:softHyphen/>
        <w:t>вите деца. Освен това ви препоръчвам да се запознаете с книгата на Нанси, за да добиете още по-точна предс</w:t>
        <w:softHyphen/>
        <w:t>тава за удивителната работа с цветовете на живота.</w:t>
      </w:r>
    </w:p>
    <w:p>
      <w:pPr>
        <w:pStyle w:val="Normal"/>
        <w:shd w:fill="FFFFFF" w:val="clear"/>
        <w:ind w:firstLine="709"/>
        <w:jc w:val="both"/>
        <w:rPr>
          <w:sz w:val="24"/>
          <w:szCs w:val="24"/>
        </w:rPr>
      </w:pPr>
      <w:r>
        <w:rPr>
          <w:b/>
          <w:bCs/>
          <w:color w:val="000000"/>
          <w:sz w:val="24"/>
          <w:szCs w:val="24"/>
          <w:lang w:val="bg-BG"/>
        </w:rPr>
        <w:t>Индиговите деца</w:t>
      </w:r>
    </w:p>
    <w:p>
      <w:pPr>
        <w:pStyle w:val="Normal"/>
        <w:shd w:fill="FFFFFF" w:val="clear"/>
        <w:ind w:firstLine="709"/>
        <w:jc w:val="both"/>
        <w:rPr>
          <w:sz w:val="24"/>
          <w:szCs w:val="24"/>
        </w:rPr>
      </w:pPr>
      <w:r>
        <w:rPr>
          <w:color w:val="000000"/>
          <w:sz w:val="24"/>
          <w:szCs w:val="24"/>
          <w:lang w:val="bg-BG"/>
        </w:rPr>
        <w:t>Една от най-удивителните особености на новата епоха ще изскочи от бебешките люлки в хиляди домове по света. Новите деца с "индигов" цвят пристигнаха масово и вече са сред нас. Понякога си мисля, че това са предсказаните "масови пришествия" (шегувам се)!</w:t>
      </w:r>
    </w:p>
    <w:p>
      <w:pPr>
        <w:pStyle w:val="Normal"/>
        <w:shd w:fill="FFFFFF" w:val="clear"/>
        <w:ind w:firstLine="709"/>
        <w:jc w:val="both"/>
        <w:rPr>
          <w:sz w:val="24"/>
          <w:szCs w:val="24"/>
        </w:rPr>
      </w:pPr>
      <w:r>
        <w:rPr>
          <w:color w:val="000000"/>
          <w:sz w:val="24"/>
          <w:szCs w:val="24"/>
          <w:lang w:val="bg-BG"/>
        </w:rPr>
        <w:t>Въпреки че Крион предсказа появата на тези деца много рано (още с пристигането си), едва наскоро той предаде специфична информация за някои техни качес</w:t>
        <w:softHyphen/>
        <w:t>тва и каква ще бъде ползата от общуването ни с тях. Колкото и сензационно да звучи, Крион ни казва, че ние сме си заслужили правото да започнем да променяме самата ни биология. Това ще бъде необходимо, за да навлезем в новото хилядолетие при по-висока вибрация, поемайки към едно време в не толкова далечното бъде</w:t>
        <w:softHyphen/>
        <w:t>ще, когато планетата ще получи позволение да се про</w:t>
        <w:softHyphen/>
        <w:t>мени още повече. Когато се появят много хора, чиято вибрация е значително по-висока от онази, която изжи</w:t>
        <w:softHyphen/>
        <w:t>вяваме сега, планетата ще получи позволение да еволю</w:t>
        <w:softHyphen/>
        <w:t>ира полека в ново измерение и нова вибрация. Крион не е сам в това предсказание и човек може да го намери не само в сегашните ченълинги, но и в календарите на редица древни цивилизации.</w:t>
      </w:r>
    </w:p>
    <w:p>
      <w:pPr>
        <w:pStyle w:val="Normal"/>
        <w:shd w:fill="FFFFFF" w:val="clear"/>
        <w:ind w:firstLine="709"/>
        <w:jc w:val="both"/>
        <w:rPr>
          <w:sz w:val="24"/>
          <w:szCs w:val="24"/>
        </w:rPr>
      </w:pPr>
      <w:r>
        <w:rPr>
          <w:color w:val="000000"/>
          <w:sz w:val="24"/>
          <w:szCs w:val="24"/>
          <w:lang w:val="bg-BG"/>
        </w:rPr>
        <w:t>С новите дарове и духовни инструменти от Духа Крион в много ченълинги ни казва, че можем да започ</w:t>
        <w:softHyphen/>
        <w:t>нем собствените си трансформации. Но Крион съще</w:t>
        <w:softHyphen/>
        <w:t>временно ни дава информация за новите деца, които се раждат сега. Очевидно тези нови деца са надарени с друг вид дуалистично съзнание, а някои притежават дори уникални физически качества.</w:t>
      </w:r>
    </w:p>
    <w:p>
      <w:pPr>
        <w:pStyle w:val="Normal"/>
        <w:shd w:fill="FFFFFF" w:val="clear"/>
        <w:ind w:firstLine="709"/>
        <w:jc w:val="both"/>
        <w:rPr>
          <w:sz w:val="24"/>
          <w:szCs w:val="24"/>
        </w:rPr>
      </w:pPr>
      <w:r>
        <w:rPr>
          <w:color w:val="000000"/>
          <w:sz w:val="24"/>
          <w:szCs w:val="24"/>
          <w:lang w:val="bg-BG"/>
        </w:rPr>
        <w:t>Когато Крион започна да подава подробности, при</w:t>
        <w:softHyphen/>
        <w:t>състващите на семинарите възпитатели в детски гради</w:t>
        <w:softHyphen/>
        <w:t>ни кимаха в знак на съгласие, потвърждавайки, че през последните няколко години децата са коренно различни.</w:t>
      </w:r>
    </w:p>
    <w:p>
      <w:pPr>
        <w:pStyle w:val="Normal"/>
        <w:shd w:fill="FFFFFF" w:val="clear"/>
        <w:ind w:firstLine="709"/>
        <w:jc w:val="both"/>
        <w:rPr>
          <w:sz w:val="24"/>
          <w:szCs w:val="24"/>
        </w:rPr>
      </w:pPr>
      <w:r>
        <w:rPr>
          <w:color w:val="000000"/>
          <w:sz w:val="24"/>
          <w:szCs w:val="24"/>
          <w:lang w:val="bg-BG"/>
        </w:rPr>
        <w:t>Много от тези хора работеха с деца над петнайсет години и са съвсем наясно с някои удивителни промени в наг</w:t>
        <w:softHyphen/>
        <w:t>ласата през последните пет.</w:t>
      </w:r>
    </w:p>
    <w:p>
      <w:pPr>
        <w:pStyle w:val="Normal"/>
        <w:shd w:fill="FFFFFF" w:val="clear"/>
        <w:ind w:firstLine="709"/>
        <w:jc w:val="both"/>
        <w:rPr>
          <w:sz w:val="24"/>
          <w:szCs w:val="24"/>
        </w:rPr>
      </w:pPr>
      <w:r>
        <w:rPr>
          <w:b/>
          <w:bCs/>
          <w:color w:val="000000"/>
          <w:sz w:val="24"/>
          <w:szCs w:val="24"/>
          <w:lang w:val="bg-BG"/>
        </w:rPr>
        <w:t>Новите деца</w:t>
      </w:r>
    </w:p>
    <w:p>
      <w:pPr>
        <w:pStyle w:val="Normal"/>
        <w:shd w:fill="FFFFFF" w:val="clear"/>
        <w:ind w:firstLine="709"/>
        <w:jc w:val="both"/>
        <w:rPr>
          <w:sz w:val="24"/>
          <w:szCs w:val="24"/>
        </w:rPr>
      </w:pPr>
      <w:r>
        <w:rPr>
          <w:b/>
          <w:bCs/>
          <w:color w:val="000000"/>
          <w:sz w:val="24"/>
          <w:szCs w:val="24"/>
          <w:lang w:val="bg-BG"/>
        </w:rPr>
        <w:t xml:space="preserve">Духовното съзнание: </w:t>
      </w:r>
      <w:r>
        <w:rPr>
          <w:color w:val="000000"/>
          <w:sz w:val="24"/>
          <w:szCs w:val="24"/>
          <w:lang w:val="bg-BG"/>
        </w:rPr>
        <w:t>Имайте предвид, че тези нови деца притежават познанието кои са, което е много по-различно от онова, което сме имали ние като деца. На клетъчно ниво те "знаят", че са създания на Вселената, с невероятна мисия (а не урок) на планетата. Следова</w:t>
        <w:softHyphen/>
        <w:t>телно дуализмът на тяхното съзнание е различен от нашия. Резултатът е многостранен: първо, те са способ</w:t>
        <w:softHyphen/>
        <w:t>ни да преминат към новата вибрация много по-лесно, стига да пожелаят. Ако и когато настъпи техният момент на себеоткриването в живота, те няма да имат почти никаква затруднения със съмнения в себе си, страхове или останки от минали животи. Те често не носят уроци от предишни животи! Техният преход към новата вибра</w:t>
        <w:softHyphen/>
        <w:t>ция ще протича естествено и те ще са напълно наясно с някои много сложни въпроси на вибрационните проме</w:t>
        <w:softHyphen/>
        <w:t>ни и тяхната връзка с пръстта на планетата. Някои от тях ще идват без никаква карма.</w:t>
      </w:r>
    </w:p>
    <w:p>
      <w:pPr>
        <w:pStyle w:val="Normal"/>
        <w:shd w:fill="FFFFFF" w:val="clear"/>
        <w:ind w:firstLine="709"/>
        <w:jc w:val="both"/>
        <w:rPr>
          <w:sz w:val="24"/>
          <w:szCs w:val="24"/>
        </w:rPr>
      </w:pPr>
      <w:r>
        <w:rPr>
          <w:color w:val="000000"/>
          <w:sz w:val="24"/>
          <w:szCs w:val="24"/>
          <w:lang w:val="bg-BG"/>
        </w:rPr>
        <w:t>Това не означава автоматично, че всички деца в но</w:t>
        <w:softHyphen/>
        <w:t>вата епоха ще станат просветлени същества - нищо по</w:t>
        <w:softHyphen/>
        <w:t>добно. И те ще имат същия свободен избор като нашия за себеоткриване, но ако направят откритието, ще бъдат по-подготвени да свършат работата от нас. Ще изглежда сякаш качествата на Бейб Рут са скрити във всеки един от вас. Някои изобщо няма да подхванат бухалката, но които я вземат, ще имат голяма вероятност да уцелят топката. Другата страна на медала е, че техните "специални" ка</w:t>
        <w:softHyphen/>
        <w:t>чества са назрели за проблемите в собствените им ха</w:t>
        <w:softHyphen/>
        <w:t>рактери, ако не можем да ги разпознаем.</w:t>
      </w:r>
    </w:p>
    <w:p>
      <w:pPr>
        <w:pStyle w:val="Normal"/>
        <w:shd w:fill="FFFFFF" w:val="clear"/>
        <w:ind w:firstLine="709"/>
        <w:jc w:val="both"/>
        <w:rPr>
          <w:sz w:val="24"/>
          <w:szCs w:val="24"/>
        </w:rPr>
      </w:pPr>
      <w:r>
        <w:rPr>
          <w:color w:val="000000"/>
          <w:sz w:val="24"/>
          <w:szCs w:val="24"/>
          <w:lang w:val="bg-BG"/>
        </w:rPr>
        <w:t>Крион предупреди майките и бащите, че те трябва да разпознават и да се отнасят различно към индиговите деца. Най-лошото, което могат да направят родителите,</w:t>
      </w:r>
      <w:r>
        <w:rPr>
          <w:color w:val="000000"/>
          <w:sz w:val="24"/>
          <w:szCs w:val="24"/>
        </w:rPr>
        <w:t xml:space="preserve"> </w:t>
      </w:r>
      <w:r>
        <w:rPr>
          <w:color w:val="000000"/>
          <w:sz w:val="24"/>
          <w:szCs w:val="24"/>
          <w:lang w:val="bg-BG"/>
        </w:rPr>
        <w:t>е да подценяват или да засрамят индиговото дете, за да го научат да се държи прилично. Е, този факт важи за всички деца през последните години, така че къде е раз</w:t>
        <w:softHyphen/>
        <w:t>ликата? Крион казва, че детето, на което са казали, че не се представя добре, може да се комплексира дълбоко. Обидата ще изплува по-късно в живота и този човек ще трябва да посещава психоаналитик, за да се справи с комплексите си. Значи, нищо ново под Слънцето!</w:t>
      </w:r>
    </w:p>
    <w:p>
      <w:pPr>
        <w:pStyle w:val="Normal"/>
        <w:shd w:fill="FFFFFF" w:val="clear"/>
        <w:ind w:firstLine="709"/>
        <w:jc w:val="both"/>
        <w:rPr>
          <w:sz w:val="24"/>
          <w:szCs w:val="24"/>
        </w:rPr>
      </w:pPr>
      <w:r>
        <w:rPr>
          <w:color w:val="000000"/>
          <w:sz w:val="24"/>
          <w:szCs w:val="24"/>
          <w:lang w:val="bg-BG"/>
        </w:rPr>
        <w:t>Крион казва, че благодарение на новото си съзна</w:t>
        <w:softHyphen/>
        <w:t>ние, детето ще изгуби доверие в родителя, тъй като ще знае, че е достойно! То ще разбере, че го лъжат! Резул</w:t>
        <w:softHyphen/>
        <w:t>татът ще бъде отдръпване и загуба на доверие. Детето не може да бъде убедено, че не заслужава всичко онова, което е! Интуитивно, на клетъчно ниво, то знае, че зас</w:t>
        <w:softHyphen/>
        <w:t>лужава! Това царствено самочувствие е характерно за начина, по който се чувстват индиговите деца. Много възрастни забелязват това качество и наричат децата "трудни" и "твърдоглави". Всъщност децата имат здра</w:t>
        <w:softHyphen/>
        <w:t>во, непоклатимо самочувствие и клетъчната информа</w:t>
        <w:softHyphen/>
        <w:t>ция, че тук им е мястото! Те са поискали да дойдат, тук в този момент, и са дошли.</w:t>
      </w:r>
    </w:p>
    <w:p>
      <w:pPr>
        <w:pStyle w:val="Normal"/>
        <w:shd w:fill="FFFFFF" w:val="clear"/>
        <w:ind w:firstLine="709"/>
        <w:jc w:val="both"/>
        <w:rPr>
          <w:sz w:val="24"/>
          <w:szCs w:val="24"/>
        </w:rPr>
      </w:pPr>
      <w:r>
        <w:rPr>
          <w:color w:val="000000"/>
          <w:sz w:val="24"/>
          <w:szCs w:val="24"/>
          <w:lang w:val="bg-BG"/>
        </w:rPr>
        <w:t>Това може да бъде едновременно благословия и катастрофа, в зависимост в каква ситуация се озовава детето. Например, ако детето е единственото индигово сред много други със старо съзнание деца (като нас тук), ситуацията ще прилича на отклонение. Отвътре детето ще крещи: "Защо никой не ме вижда? Защо другите деца не разбират? Защо се държат по този начин? Те са глупави!" Индиговото дете има фин спомен за отвъдно</w:t>
        <w:softHyphen/>
        <w:t>то, който постепенно се заличава до навършване на десет години.</w:t>
      </w:r>
    </w:p>
    <w:p>
      <w:pPr>
        <w:pStyle w:val="Normal"/>
        <w:shd w:fill="FFFFFF" w:val="clear"/>
        <w:ind w:firstLine="709"/>
        <w:jc w:val="both"/>
        <w:rPr>
          <w:sz w:val="24"/>
          <w:szCs w:val="24"/>
        </w:rPr>
      </w:pPr>
      <w:r>
        <w:rPr>
          <w:color w:val="000000"/>
          <w:sz w:val="24"/>
          <w:szCs w:val="24"/>
          <w:lang w:val="bg-BG"/>
        </w:rPr>
        <w:t>На срещата "Крион у дома" се запознах с една възпитателка в детска градина, която ни разказа истори</w:t>
        <w:softHyphen/>
        <w:t>ята на едно много сърдито и недоволно тригодишно момиченце. То не получавало очакваната реакция от другите деца. Те нямали представа за концепциите, с които то се било родило. Другите били бавни, разсеяни,</w:t>
      </w:r>
      <w:r>
        <w:rPr>
          <w:color w:val="000000"/>
          <w:sz w:val="24"/>
          <w:szCs w:val="24"/>
        </w:rPr>
        <w:t xml:space="preserve"> </w:t>
      </w:r>
      <w:r>
        <w:rPr>
          <w:color w:val="000000"/>
          <w:sz w:val="24"/>
          <w:szCs w:val="24"/>
          <w:lang w:val="bg-BG"/>
        </w:rPr>
        <w:t>не искали да участват в нейните планове и явно започ</w:t>
        <w:softHyphen/>
        <w:t>вали да го отхвърлят. Ядосано и разплакано, детето отишло при възпитателката и изкрещяло: "Толкова съ</w:t>
        <w:softHyphen/>
        <w:t>жалявам, че се върнах" [достоверен случай]!</w:t>
      </w:r>
    </w:p>
    <w:p>
      <w:pPr>
        <w:pStyle w:val="Normal"/>
        <w:shd w:fill="FFFFFF" w:val="clear"/>
        <w:ind w:firstLine="709"/>
        <w:jc w:val="both"/>
        <w:rPr>
          <w:sz w:val="24"/>
          <w:szCs w:val="24"/>
        </w:rPr>
      </w:pPr>
      <w:r>
        <w:rPr>
          <w:color w:val="000000"/>
          <w:sz w:val="24"/>
          <w:szCs w:val="24"/>
          <w:lang w:val="bg-BG"/>
        </w:rPr>
        <w:t>На един от семинарите на Крион се запознах със семейство, което беше довело двете си индигови деца! Двете деца (6 г. и 8 г.) бяха очарователни. Попитах момчето: "Как те наричаха, преди да дойдеш тук?" Аз естествено исках да проверя дали имаше някакъв спомен от минал живот. За мое учудване, момчето имаше! "Ви</w:t>
        <w:softHyphen/>
        <w:t>каха ми татко", отвърна спокойно то. Родителите засия</w:t>
        <w:softHyphen/>
        <w:t>ха. Те бяха сплотено и духовно семейство, уважаваха децата си и ги зачитаха по съвсем различен от старата парадигма начин. Същото явление се повтори още два пъти, като родители водеха своите индигови деца на събирания за възрастни, които продължаваха седем ча</w:t>
        <w:softHyphen/>
        <w:t>са! Без видео игри и анимационни филмчета - само ченълинг и лекция. Децата проявиха невероятно целена</w:t>
        <w:softHyphen/>
        <w:t>сочено внимание.</w:t>
      </w:r>
    </w:p>
    <w:p>
      <w:pPr>
        <w:pStyle w:val="Normal"/>
        <w:shd w:fill="FFFFFF" w:val="clear"/>
        <w:ind w:firstLine="709"/>
        <w:jc w:val="both"/>
        <w:rPr>
          <w:sz w:val="24"/>
          <w:szCs w:val="24"/>
        </w:rPr>
      </w:pPr>
      <w:r>
        <w:rPr>
          <w:color w:val="000000"/>
          <w:sz w:val="24"/>
          <w:szCs w:val="24"/>
          <w:lang w:val="bg-BG"/>
        </w:rPr>
        <w:t>Като заговорихме за внимание, има една аномалия, която сякаш се появи пред последните няколко години и почти винаги във връзка с индиговите деца. Какво би станало с вас, ако дойдехте на света с ясното съзнание кои сте, с чувство за семейна принадлежност - и никой да не ви разпознава, а вместо това се държат с вас като с изгнаник, а не като с кралска особа? Добавете, че сте дете, което преживява това и не може да промени нищо. Интелектът ви недоумява какво не е наред. Отговорът, за съжаление, е "синдром на дефицит на вниманието" и "синдром на хиперактивност с дефицит на вниманието" (добили популярност като АВВ и АВНВ). Тези деца или "изключват" от реалността, потъвайки в собствения си извънтелесен свят, за да оживеят, или тъкмо обратното - блъскат се в стените, за да изтръгнат истинския проб</w:t>
        <w:softHyphen/>
        <w:t>лем в живота си и да получат помощ.</w:t>
      </w:r>
    </w:p>
    <w:p>
      <w:pPr>
        <w:pStyle w:val="Normal"/>
        <w:shd w:fill="FFFFFF" w:val="clear"/>
        <w:ind w:firstLine="709"/>
        <w:jc w:val="both"/>
        <w:rPr>
          <w:sz w:val="24"/>
          <w:szCs w:val="24"/>
        </w:rPr>
      </w:pPr>
      <w:r>
        <w:rPr>
          <w:color w:val="000000"/>
          <w:sz w:val="24"/>
          <w:szCs w:val="24"/>
          <w:lang w:val="bg-BG"/>
        </w:rPr>
        <w:t>Много родители прибягват към медикаментозно лечение за техните индигови деца, тъй като не виждат</w:t>
      </w:r>
      <w:r>
        <w:rPr>
          <w:color w:val="000000"/>
          <w:sz w:val="24"/>
          <w:szCs w:val="24"/>
        </w:rPr>
        <w:t xml:space="preserve"> </w:t>
      </w:r>
      <w:r>
        <w:rPr>
          <w:color w:val="000000"/>
          <w:sz w:val="24"/>
          <w:szCs w:val="24"/>
          <w:lang w:val="bg-BG"/>
        </w:rPr>
        <w:t>никаква друга възможност за нормална атмосфера в семейството или за да позволят на детето да се развива. Това положение ще се промени. Енергийните лечители вече постигат голям успех при</w:t>
      </w:r>
      <w:r>
        <w:rPr>
          <w:color w:val="000000"/>
          <w:sz w:val="24"/>
          <w:szCs w:val="24"/>
        </w:rPr>
        <w:t xml:space="preserve"> ADD</w:t>
      </w:r>
      <w:r>
        <w:rPr>
          <w:i/>
          <w:iCs/>
          <w:color w:val="000000"/>
          <w:sz w:val="24"/>
          <w:szCs w:val="24"/>
          <w:lang w:val="bg-BG"/>
        </w:rPr>
        <w:t xml:space="preserve"> </w:t>
      </w:r>
      <w:r>
        <w:rPr>
          <w:color w:val="000000"/>
          <w:sz w:val="24"/>
          <w:szCs w:val="24"/>
          <w:lang w:val="bg-BG"/>
        </w:rPr>
        <w:t>и А</w:t>
      </w:r>
      <w:r>
        <w:rPr>
          <w:color w:val="000000"/>
          <w:sz w:val="24"/>
          <w:szCs w:val="24"/>
        </w:rPr>
        <w:t>D</w:t>
      </w:r>
      <w:r>
        <w:rPr>
          <w:color w:val="000000"/>
          <w:sz w:val="24"/>
          <w:szCs w:val="24"/>
          <w:lang w:val="bg-BG"/>
        </w:rPr>
        <w:t>Н</w:t>
      </w:r>
      <w:r>
        <w:rPr>
          <w:color w:val="000000"/>
          <w:sz w:val="24"/>
          <w:szCs w:val="24"/>
        </w:rPr>
        <w:t>D</w:t>
      </w:r>
      <w:r>
        <w:rPr>
          <w:color w:val="000000"/>
          <w:sz w:val="24"/>
          <w:szCs w:val="24"/>
          <w:lang w:val="bg-BG"/>
        </w:rPr>
        <w:t>, но трябва да работят и с родителите. Промяната в околната среда на детето понякога помага, но не е гаранция, че новата ситуация ще бъде за предпочитане. Някои хора устано</w:t>
        <w:softHyphen/>
        <w:t>вяват, че поемането на синьо-зелени водорасли променя коренно поведението - като че ли биологията на детето се балансира сама с приема на този нов продукт.</w:t>
      </w:r>
    </w:p>
    <w:p>
      <w:pPr>
        <w:pStyle w:val="Normal"/>
        <w:shd w:fill="FFFFFF" w:val="clear"/>
        <w:ind w:firstLine="709"/>
        <w:jc w:val="both"/>
        <w:rPr>
          <w:sz w:val="24"/>
          <w:szCs w:val="24"/>
        </w:rPr>
      </w:pPr>
      <w:r>
        <w:rPr>
          <w:color w:val="000000"/>
          <w:sz w:val="24"/>
          <w:szCs w:val="24"/>
          <w:lang w:val="bg-BG"/>
        </w:rPr>
        <w:t>Между другото, ако опитате синьо-зелени водорас</w:t>
        <w:softHyphen/>
        <w:t>ли, според родителите най-добър резултат дават нату</w:t>
        <w:softHyphen/>
        <w:t>ралните, добивани от езерото Кламат в Орегон. (Аз не ги продавам, дори да смятате, че ги рекламирам. Но ги ям. Това е храна, а не хранителна добавка, и спада към категорията на живите храни, които балансират организ</w:t>
        <w:softHyphen/>
        <w:t>ма бързо и естествено.)</w:t>
      </w:r>
    </w:p>
    <w:p>
      <w:pPr>
        <w:pStyle w:val="Normal"/>
        <w:shd w:fill="FFFFFF" w:val="clear"/>
        <w:ind w:firstLine="709"/>
        <w:jc w:val="both"/>
        <w:rPr>
          <w:sz w:val="24"/>
          <w:szCs w:val="24"/>
        </w:rPr>
      </w:pPr>
      <w:r>
        <w:rPr>
          <w:color w:val="000000"/>
          <w:sz w:val="24"/>
          <w:szCs w:val="24"/>
          <w:lang w:val="bg-BG"/>
        </w:rPr>
        <w:t>Някои неща просто са безполезни при индиговите деца. Вменяването на чувство за вина не действа както в дните на собственото ни детство. "Чакай баща ти да се прибере", е фраза, която просто няма да предизвика старите резултати. Вместо това детето няма да реагира, а целеният страх от бащата няма да свърши работа. Вътрешното познание на детето "кое е то" прави късо съединение с много от старите трикове на дисципли</w:t>
        <w:softHyphen/>
        <w:t>ната.</w:t>
      </w:r>
    </w:p>
    <w:p>
      <w:pPr>
        <w:pStyle w:val="Normal"/>
        <w:shd w:fill="FFFFFF" w:val="clear"/>
        <w:ind w:firstLine="709"/>
        <w:jc w:val="both"/>
        <w:rPr>
          <w:sz w:val="24"/>
          <w:szCs w:val="24"/>
        </w:rPr>
      </w:pPr>
      <w:r>
        <w:rPr>
          <w:color w:val="000000"/>
          <w:sz w:val="24"/>
          <w:szCs w:val="24"/>
          <w:lang w:val="bg-BG"/>
        </w:rPr>
        <w:t>"Какво да правим?", питат родителите.</w:t>
      </w:r>
    </w:p>
    <w:p>
      <w:pPr>
        <w:pStyle w:val="Normal"/>
        <w:shd w:fill="FFFFFF" w:val="clear"/>
        <w:ind w:firstLine="709"/>
        <w:jc w:val="both"/>
        <w:rPr>
          <w:sz w:val="24"/>
          <w:szCs w:val="24"/>
        </w:rPr>
      </w:pPr>
      <w:r>
        <w:rPr>
          <w:b/>
          <w:bCs/>
          <w:color w:val="000000"/>
          <w:sz w:val="24"/>
          <w:szCs w:val="24"/>
          <w:lang w:val="bg-BG"/>
        </w:rPr>
        <w:t xml:space="preserve">Нагласата: </w:t>
      </w:r>
      <w:r>
        <w:rPr>
          <w:color w:val="000000"/>
          <w:sz w:val="24"/>
          <w:szCs w:val="24"/>
          <w:lang w:val="bg-BG"/>
        </w:rPr>
        <w:t>Крион ни казва, че децата в новата епоха ще се държат различно и детските възпитатели са наясно с това. Ето един пример: Децата на новата епоха няма да се подреждат в редица (на опашка), когато им кажат. (О, не! Какво ще стане тогава с Дисниленд?) Вместо това възпитателите в детски градини им изтъкват целите на подреждането на опашка, след което им дават времева рамка. Затова вместо да казват: "Добре, деца, наредете се на опашка да си получите обяда", възпитателите</w:t>
      </w:r>
      <w:r>
        <w:rPr>
          <w:color w:val="000000"/>
          <w:sz w:val="24"/>
          <w:szCs w:val="24"/>
        </w:rPr>
        <w:t xml:space="preserve"> </w:t>
      </w:r>
      <w:r>
        <w:rPr>
          <w:color w:val="000000"/>
          <w:sz w:val="24"/>
          <w:szCs w:val="24"/>
          <w:lang w:val="bg-BG"/>
        </w:rPr>
        <w:t>казват: "Добре, деца, време е за обяд и имате три минути да образувате опашка." Изведнъж става групово усилие да решат кой ще застане пръв на опашката и къде ще започне редицата. Децата решават задачата сами (пред</w:t>
        <w:softHyphen/>
        <w:t>ставяте ли си!) и поемат отговорността за действието, което ще постигне резултата. Това е ново мислене както за децата, така и за възрастните, които се грижат за тях. Очевидно правото на избор води до отговорно действие (по мое време не беше така!).</w:t>
      </w:r>
    </w:p>
    <w:p>
      <w:pPr>
        <w:pStyle w:val="Normal"/>
        <w:shd w:fill="FFFFFF" w:val="clear"/>
        <w:ind w:firstLine="709"/>
        <w:jc w:val="both"/>
        <w:rPr>
          <w:sz w:val="24"/>
          <w:szCs w:val="24"/>
        </w:rPr>
      </w:pPr>
      <w:r>
        <w:rPr>
          <w:color w:val="000000"/>
          <w:sz w:val="24"/>
          <w:szCs w:val="24"/>
          <w:lang w:val="bg-BG"/>
        </w:rPr>
        <w:t>Вече виждате, че този нов метод, както и много други, акцентира върху даването на информация на де</w:t>
        <w:softHyphen/>
        <w:t>цата в най-ранна възраст, която да им позволи да реша</w:t>
        <w:softHyphen/>
        <w:t>ват сами. Да поемаш отговорност на петгодишна въз</w:t>
        <w:softHyphen/>
        <w:t>раст? Да решават социален въпрос (да се споразумеят кой да бъде пръв на опашката)? Това принципите на новата епоха за възрастни ли са, или за деца? За всички и това е смисълът. Тези сеца са много по-наясно как стават нещата и не можете да ги заблудите!</w:t>
      </w:r>
    </w:p>
    <w:p>
      <w:pPr>
        <w:pStyle w:val="Normal"/>
        <w:shd w:fill="FFFFFF" w:val="clear"/>
        <w:ind w:firstLine="709"/>
        <w:jc w:val="both"/>
        <w:rPr>
          <w:sz w:val="24"/>
          <w:szCs w:val="24"/>
        </w:rPr>
      </w:pPr>
      <w:r>
        <w:rPr>
          <w:color w:val="000000"/>
          <w:sz w:val="24"/>
          <w:szCs w:val="24"/>
          <w:lang w:val="bg-BG"/>
        </w:rPr>
        <w:t>И така, какво да направят родителите във връзка с контрола и дисциплината? Отговорът е, че първо трябва да обяснят на децата (независимо колко малки са те - дори на онези, които още не могат да говорят) защо ги молят да направят нещо, а после да им дадат избор (ако са достатъчно големи). Бях в дома на едно тригодишно индигово дете. Човек можеше да погледне в очите му и да види, че то е стара душа. Родителите му знаеха кой е и бяха успели да го накарат да взаимодейства разумно със се</w:t>
        <w:softHyphen/>
        <w:t>мейството. На вечеря, вместо да му наредят "сядай", те го молеха да избере "къде да седне" (родителите съобрази</w:t>
        <w:softHyphen/>
        <w:t>телно бяха приготвили два варианта). Така една груба заповед се превръщаше в любяща молба за избор. И в двата случая идеята беше сервирането на вечерята, което изискваше съответното действие. Детето разглеждаше си</w:t>
        <w:softHyphen/>
        <w:t>туацията и човек виждаше как то поемаше отговорността да реши на кой стол да седне. Идеята да отхвърли "вечерянето" никога не присъстваше.</w:t>
      </w:r>
    </w:p>
    <w:p>
      <w:pPr>
        <w:pStyle w:val="Normal"/>
        <w:shd w:fill="FFFFFF" w:val="clear"/>
        <w:ind w:firstLine="709"/>
        <w:jc w:val="both"/>
        <w:rPr>
          <w:sz w:val="24"/>
          <w:szCs w:val="24"/>
        </w:rPr>
      </w:pPr>
      <w:r>
        <w:rPr>
          <w:color w:val="000000"/>
          <w:sz w:val="24"/>
          <w:szCs w:val="24"/>
          <w:lang w:val="bg-BG"/>
        </w:rPr>
        <w:t>Видях детето да отговаря един-два пъти в хода на вечерта (момченцето беше изморено и кисело, както всички малки деца) и веднага беше смъмрено с подхо</w:t>
        <w:softHyphen/>
        <w:t>дящи строги думи и съответните действия. Разликата? Отнасяха се към него с уважение, но то пак се опита да прекрачи границата (всички малки деца изпробват докъ</w:t>
        <w:softHyphen/>
        <w:t>де се простира властта им). След това дойде очакваното възпитателно действие, с логично, спокойно обяснение. Различен е не толкова начинът, по който се възпитава детето, колкото отношението в хода на проблема. По този начин детето схваща следното: "Ние се отнасяме към теб с уважение и ти се отнасяш по същия начин към нас."</w:t>
      </w:r>
    </w:p>
    <w:p>
      <w:pPr>
        <w:pStyle w:val="Normal"/>
        <w:shd w:fill="FFFFFF" w:val="clear"/>
        <w:ind w:firstLine="709"/>
        <w:jc w:val="both"/>
        <w:rPr>
          <w:sz w:val="24"/>
          <w:szCs w:val="24"/>
        </w:rPr>
      </w:pPr>
      <w:r>
        <w:rPr>
          <w:color w:val="000000"/>
          <w:sz w:val="24"/>
          <w:szCs w:val="24"/>
          <w:lang w:val="bg-BG"/>
        </w:rPr>
        <w:t>Не се заблуждавайте: това не означава да разглезвате детето. Това е по-скоро метод на ежедневно отноше</w:t>
        <w:softHyphen/>
        <w:t>ние, който се различава от някогашния. Не пазите детето като "рохко яйце". Просто му давате правото на избор, вместо "Прави каквото ти се казва и престани да задаваш въпроси!" Крион съветва родителите да се сприятелят с децата си съвсем рано, а след това да отстъпят от старата връзка родител-дете, която познаваме ние от собственото ни детство.</w:t>
      </w:r>
    </w:p>
    <w:p>
      <w:pPr>
        <w:pStyle w:val="Normal"/>
        <w:shd w:fill="FFFFFF" w:val="clear"/>
        <w:ind w:firstLine="709"/>
        <w:jc w:val="both"/>
        <w:rPr>
          <w:sz w:val="24"/>
          <w:szCs w:val="24"/>
        </w:rPr>
      </w:pPr>
      <w:r>
        <w:rPr>
          <w:color w:val="000000"/>
          <w:sz w:val="24"/>
          <w:szCs w:val="24"/>
          <w:lang w:val="bg-BG"/>
        </w:rPr>
        <w:t>На семинарите в Бекънридж, щата Колорадо, също имаше родители, които бяха довели своите индигови деца, а едно наскоро осиновено сираче от чужбина беше донесено от майка си в "кенгуру", преметнато на гърба. Момиченцето беше магнетично, човек можеше да пог</w:t>
        <w:softHyphen/>
        <w:t>ледне в очите му и да види голяма мъдрост. (Както и че щеше да бъде своенравно! Щеше да изисква внимание, но не подтиквано от егото. Това качество произтича от дълбокото знание за клетъчното родословие. Родители</w:t>
        <w:softHyphen/>
        <w:t>те не бива да се прекланят, а просто да уважават децата си и да изискват същото отношение.) Когато заговорих за индиговите деца, казах на хората, че в залата има едно такова дете, доведено от майка си. Стотици глави се обърнаха да го погледнат. Реакцията на детето? То надигна глава, разбирайки, че я уважават - и им помаха,</w:t>
      </w:r>
      <w:r>
        <w:rPr>
          <w:color w:val="000000"/>
          <w:sz w:val="24"/>
          <w:szCs w:val="24"/>
        </w:rPr>
        <w:t xml:space="preserve"> </w:t>
      </w:r>
      <w:r>
        <w:rPr>
          <w:color w:val="000000"/>
          <w:sz w:val="24"/>
          <w:szCs w:val="24"/>
          <w:lang w:val="bg-BG"/>
        </w:rPr>
        <w:t>сякаш за да каже: "Да, това съм аз!" Беше незабравим момент и всички много се смяхме.</w:t>
      </w:r>
    </w:p>
    <w:p>
      <w:pPr>
        <w:pStyle w:val="Normal"/>
        <w:shd w:fill="FFFFFF" w:val="clear"/>
        <w:ind w:firstLine="709"/>
        <w:jc w:val="both"/>
        <w:rPr>
          <w:sz w:val="24"/>
          <w:szCs w:val="24"/>
        </w:rPr>
      </w:pPr>
      <w:r>
        <w:rPr>
          <w:color w:val="000000"/>
          <w:sz w:val="24"/>
          <w:szCs w:val="24"/>
          <w:lang w:val="bg-BG"/>
        </w:rPr>
        <w:t>Родители много рано ще открият, че децата им ще реагират на уважението и ще имат коренно различна връзка от онази, която сме имали ние с родителите си. Децата ще бъдат много по-мъдри и ще ни шокират със самодисциплината си (те ще развиват чувство на отго</w:t>
        <w:softHyphen/>
        <w:t>ворност). Те ще разпознават социалните проблеми мно</w:t>
        <w:softHyphen/>
        <w:t>го по-бързо и ще бъдат много по-загрижени за "пробле</w:t>
        <w:softHyphen/>
        <w:t>мите на възрастните" на съвсем ранна възраст - и да, те ще станат наши приятели много рано. Сбогом, пропаст между поколенията. Това е парадигма на старата енер</w:t>
        <w:softHyphen/>
        <w:t>гия. Виждал съм я!</w:t>
      </w:r>
    </w:p>
    <w:p>
      <w:pPr>
        <w:pStyle w:val="Normal"/>
        <w:shd w:fill="FFFFFF" w:val="clear"/>
        <w:ind w:firstLine="709"/>
        <w:jc w:val="both"/>
        <w:rPr>
          <w:sz w:val="24"/>
          <w:szCs w:val="24"/>
        </w:rPr>
      </w:pPr>
      <w:r>
        <w:rPr>
          <w:color w:val="000000"/>
          <w:sz w:val="24"/>
          <w:szCs w:val="24"/>
          <w:lang w:val="bg-BG"/>
        </w:rPr>
        <w:t>Тази година се случи на няколко пъти индигови тийнейджъри да посещават семинари на Крион. В един от случаите момчето беше помолило родителите си да го доведат (сам беше открил книгите на Крион). Във втория случай момчето дойде като равно с родителите си, усвои цялата информация, медитацията, настройва</w:t>
        <w:softHyphen/>
        <w:t>нето и ченълинга наред с възрастните (в продължение на седем часа). В третия случай момчето прочело кни</w:t>
        <w:softHyphen/>
        <w:t>гите на Крион и те откликнали в него. То поискало позволение от родителите си в Аляска да дойде само на семинара!</w:t>
      </w:r>
    </w:p>
    <w:p>
      <w:pPr>
        <w:pStyle w:val="Normal"/>
        <w:shd w:fill="FFFFFF" w:val="clear"/>
        <w:ind w:firstLine="709"/>
        <w:jc w:val="both"/>
        <w:rPr>
          <w:sz w:val="24"/>
          <w:szCs w:val="24"/>
        </w:rPr>
      </w:pPr>
      <w:r>
        <w:rPr>
          <w:color w:val="000000"/>
          <w:sz w:val="24"/>
          <w:szCs w:val="24"/>
          <w:lang w:val="bg-BG"/>
        </w:rPr>
        <w:t>Имал съм възможността да общувам с такива прек</w:t>
        <w:softHyphen/>
        <w:t>расни деца. Вярно, те бяха още тийнейджъри и разгова</w:t>
        <w:softHyphen/>
        <w:t>ряха и се държаха като тийнейджъри. (Спомняте ли си собствените си юношески години? Аз уважавам процеса на порастването и се моля на Духа никога да не забравя какво е усещането. Вярвам, че това ми помага да общу</w:t>
        <w:softHyphen/>
        <w:t>вам с младите хора.) Разликата при тези младежи беше факторът на мъдростта. Те задаваха изключително зна</w:t>
        <w:softHyphen/>
        <w:t>чими въпроси за живота и тяхната тийнейджърска роля в него. Често водехме дискусии и когато си тръгваха, аз си казвах: Това е някаква съвършено нова порода човеш</w:t>
        <w:softHyphen/>
        <w:t>ки същества!</w:t>
      </w:r>
    </w:p>
    <w:p>
      <w:pPr>
        <w:pStyle w:val="Normal"/>
        <w:shd w:fill="FFFFFF" w:val="clear"/>
        <w:ind w:firstLine="709"/>
        <w:jc w:val="both"/>
        <w:rPr>
          <w:sz w:val="24"/>
          <w:szCs w:val="24"/>
        </w:rPr>
      </w:pPr>
      <w:r>
        <w:rPr>
          <w:color w:val="000000"/>
          <w:sz w:val="24"/>
          <w:szCs w:val="24"/>
          <w:lang w:val="bg-BG"/>
        </w:rPr>
        <w:t>Така че ако все още не сте ги разбрали, ето няколко предложения, докато някой просветлен възпитател или учител не напише поредния бестселър за новите деца (чувате ли, трябва да се напише книга)!</w:t>
      </w:r>
    </w:p>
    <w:p>
      <w:pPr>
        <w:pStyle w:val="Normal"/>
        <w:shd w:fill="FFFFFF" w:val="clear"/>
        <w:ind w:firstLine="709"/>
        <w:jc w:val="both"/>
        <w:rPr>
          <w:sz w:val="24"/>
          <w:szCs w:val="24"/>
        </w:rPr>
      </w:pPr>
      <w:r>
        <w:rPr>
          <w:color w:val="000000"/>
          <w:sz w:val="24"/>
          <w:szCs w:val="24"/>
          <w:lang w:val="bg-BG"/>
        </w:rPr>
        <w:t>1. От самото му раждане се отнасяйте към детето като към млад, но зрял човек - особено с тона на гласа ви. Използвайте този подход, за да зачетете жизнената сила на детето. То го очаква и ще реагира негативно, ако не го направите. Винаги очаквайте уважение в замяна. Отначало детето като че ли няма да разбира молбата ви за взаим</w:t>
        <w:softHyphen/>
        <w:t>ност, но вие отправете молбата вербално. Мамо, твоето НАМЕРЕНИЕ да уважаваш и да бъдеш уважавана е от решаващо значение (спомняте ли си ченълинга за НАМЕРЕНИЕТО?). Сключете споразумение от самото начало. То може да се създаде по всякакъв начин, но трябва да го зас</w:t>
        <w:softHyphen/>
        <w:t>лужите с действия. Направете го устно. Индиговото дете реагира на клетъчната отговорност. Често това е единственият урок, с който то идва, и се нуждае от тази намеса!</w:t>
      </w:r>
    </w:p>
    <w:p>
      <w:pPr>
        <w:pStyle w:val="Normal"/>
        <w:shd w:fill="FFFFFF" w:val="clear"/>
        <w:ind w:firstLine="709"/>
        <w:jc w:val="both"/>
        <w:rPr>
          <w:sz w:val="24"/>
          <w:szCs w:val="24"/>
        </w:rPr>
      </w:pPr>
      <w:r>
        <w:rPr>
          <w:color w:val="000000"/>
          <w:sz w:val="24"/>
          <w:szCs w:val="24"/>
          <w:lang w:val="bg-BG"/>
        </w:rPr>
        <w:t>2.  Още от раждането им казвайте на децата какво става. Обяснявайте им всичко. Знам, сега майките въртят очи. Обаче, наистина, направете го. Деца</w:t>
        <w:softHyphen/>
        <w:t>та усещат на клетъчно ниво какво правите. Майки, искам да си спомните нещо, което може да се е случило при раждането на вашето дете. Спомняте ли си първия път, когато прегърнахте бебето и се вгледахте в тези дълбоки очи дълго и продължи</w:t>
        <w:softHyphen/>
        <w:t>телно? Детето отвърна ли на погледа ви? Да, разбира се. Какво почувствахте при това първо "сключване на очите"? Имаше ли комуникация? ДА! Всички майки, с които съм разговарял, си спомнят този момент - заради вътрешното общу</w:t>
        <w:softHyphen/>
        <w:t>ване!</w:t>
      </w:r>
    </w:p>
    <w:p>
      <w:pPr>
        <w:pStyle w:val="Normal"/>
        <w:shd w:fill="FFFFFF" w:val="clear"/>
        <w:ind w:firstLine="709"/>
        <w:jc w:val="both"/>
        <w:rPr>
          <w:sz w:val="24"/>
          <w:szCs w:val="24"/>
        </w:rPr>
      </w:pPr>
      <w:r>
        <w:rPr>
          <w:color w:val="000000"/>
          <w:sz w:val="24"/>
          <w:szCs w:val="24"/>
          <w:lang w:val="bg-BG"/>
        </w:rPr>
        <w:t>НАМЕРЕНИЕТО е силата на общуването и се за</w:t>
        <w:softHyphen/>
        <w:t>действа от деня, в който тези деца идват на бял свят. Те ще разберат дали го искате, не го искате или дори дали сте неопитна майка! Те са мъдри в области, от които вие нямате понятие, затова очаквайте много зрели неща привидно над възрастта им.</w:t>
      </w:r>
    </w:p>
    <w:p>
      <w:pPr>
        <w:pStyle w:val="Normal"/>
        <w:shd w:fill="FFFFFF" w:val="clear"/>
        <w:ind w:firstLine="709"/>
        <w:jc w:val="both"/>
        <w:rPr>
          <w:sz w:val="24"/>
          <w:szCs w:val="24"/>
        </w:rPr>
      </w:pPr>
      <w:r>
        <w:rPr>
          <w:color w:val="000000"/>
          <w:sz w:val="24"/>
          <w:szCs w:val="24"/>
          <w:lang w:val="bg-BG"/>
        </w:rPr>
        <w:t>3. Колкото може по-рано дайте на децата правото на избор за колкото може повече неща! Пригот</w:t>
        <w:softHyphen/>
        <w:t>вете сценарии за хранене, спане и игра, от които те да могат да си избират. Запомнете, на тези деца им приляга "царската привилегия" да ги питат какво ще изберат. Те ще откликнат на "кралското отношение" като реагират много зряло за въз</w:t>
        <w:softHyphen/>
        <w:t>растта си. И няма да гледат на вас като на прос</w:t>
        <w:softHyphen/>
        <w:t>толюдие. Те разбират идеята на потомството и ще ви отвърнат със същото уважение, когато по</w:t>
        <w:softHyphen/>
        <w:t>раснат. Щом те са от царско потекло, значи и вие сте от същото! Когато разберете тази нагласа, ще се справяте далеч по-добре в ежедневното общу</w:t>
        <w:softHyphen/>
        <w:t>ване с тях.</w:t>
      </w:r>
    </w:p>
    <w:p>
      <w:pPr>
        <w:pStyle w:val="Normal"/>
        <w:shd w:fill="FFFFFF" w:val="clear"/>
        <w:ind w:firstLine="709"/>
        <w:jc w:val="both"/>
        <w:rPr>
          <w:sz w:val="24"/>
          <w:szCs w:val="24"/>
        </w:rPr>
      </w:pPr>
      <w:r>
        <w:rPr>
          <w:color w:val="000000"/>
          <w:sz w:val="24"/>
          <w:szCs w:val="24"/>
          <w:lang w:val="bg-BG"/>
        </w:rPr>
        <w:t>4.  Възпитавайте ги както всички други деца, но го правете с по-малко емоция от обикновено. Груба</w:t>
        <w:softHyphen/>
        <w:t>та емоция за по-силно въздействие не действа при тези деца също както вината. Крясъците няма да предизвикат промяна в поведението им и ще ви превърнат в губещи. А ако вие "изгубите", те печелят. Ако моето поколение се страхуваше от силния глас на ядосания, вбесен родител, индиго-вите деца по-скоро ще се засмеят. Охо, ти току-що загуби играта!</w:t>
      </w:r>
    </w:p>
    <w:p>
      <w:pPr>
        <w:pStyle w:val="Normal"/>
        <w:shd w:fill="FFFFFF" w:val="clear"/>
        <w:ind w:firstLine="709"/>
        <w:jc w:val="both"/>
        <w:rPr>
          <w:sz w:val="24"/>
          <w:szCs w:val="24"/>
        </w:rPr>
      </w:pPr>
      <w:r>
        <w:rPr>
          <w:color w:val="000000"/>
          <w:sz w:val="24"/>
          <w:szCs w:val="24"/>
          <w:lang w:val="bg-BG"/>
        </w:rPr>
        <w:t>Доброто, бързо, кротко дисциплиниращо действие, което преди това сте обещали, извършено в подходящия момент, е оптималният подход - да, дори в супермарке</w:t>
        <w:softHyphen/>
        <w:t>та. Не се тревожете за околните - нали ле те ще се приберат вкъщи с детето! Бъдете последователни в това</w:t>
      </w:r>
      <w:r>
        <w:rPr>
          <w:color w:val="000000"/>
          <w:sz w:val="24"/>
          <w:szCs w:val="24"/>
        </w:rPr>
        <w:t xml:space="preserve"> </w:t>
      </w:r>
      <w:r>
        <w:rPr>
          <w:color w:val="000000"/>
          <w:sz w:val="24"/>
          <w:szCs w:val="24"/>
          <w:lang w:val="bg-BG"/>
        </w:rPr>
        <w:t>отношение (знам, че е трудно). Зрелостта на индиговите деца на ранна възраст ще породи ранно разбиране какво се случва, когато ви изпитват. Най-лошият подход към индиговото дете е да го оставите да ви "прегази". То ще го направи, ако му позволите. А после ще ви бъде трудно да си възвърнете уважението му. Според Нанси Ан Тапи тези деца действително реагират на емоционалното ви състояние. Това не означават, че отвръщат със същото. Любов, решителност, последователност - запомнете, че това също са емоции. Тези деца са много интуитивни!</w:t>
      </w:r>
    </w:p>
    <w:p>
      <w:pPr>
        <w:pStyle w:val="Normal"/>
        <w:shd w:fill="FFFFFF" w:val="clear"/>
        <w:ind w:firstLine="709"/>
        <w:jc w:val="both"/>
        <w:rPr>
          <w:sz w:val="24"/>
          <w:szCs w:val="24"/>
        </w:rPr>
      </w:pPr>
      <w:r>
        <w:rPr>
          <w:color w:val="000000"/>
          <w:sz w:val="24"/>
          <w:szCs w:val="24"/>
          <w:lang w:val="bg-BG"/>
        </w:rPr>
        <w:t>5. Бъдете готови за изблици на голямо неудовлетво</w:t>
        <w:softHyphen/>
        <w:t>рение, когато започнат да общуват с други деца. Това донякъде е нормално. Дълбоката потисна</w:t>
        <w:softHyphen/>
        <w:t>тост и "затварянето" са характерен признак за силното неудовлетворение и депресия. По-късно те могат да избухнат в хиперактивни изяви, които споменах по-горе. И двете са защитни механизми, които се пораждат от чувството на абсолютна самота, дори при игра с други деца.</w:t>
      </w:r>
    </w:p>
    <w:p>
      <w:pPr>
        <w:pStyle w:val="Normal"/>
        <w:shd w:fill="FFFFFF" w:val="clear"/>
        <w:ind w:firstLine="709"/>
        <w:jc w:val="both"/>
        <w:rPr>
          <w:sz w:val="24"/>
          <w:szCs w:val="24"/>
        </w:rPr>
      </w:pPr>
      <w:r>
        <w:rPr>
          <w:color w:val="000000"/>
          <w:sz w:val="24"/>
          <w:szCs w:val="24"/>
          <w:lang w:val="bg-BG"/>
        </w:rPr>
        <w:t xml:space="preserve">Тъй като тези деца нямат "етикет", на който да пише </w:t>
      </w:r>
      <w:r>
        <w:rPr>
          <w:i/>
          <w:iCs/>
          <w:color w:val="000000"/>
          <w:sz w:val="24"/>
          <w:szCs w:val="24"/>
          <w:lang w:val="bg-BG"/>
        </w:rPr>
        <w:t xml:space="preserve">Индигово дете от новата епоха, </w:t>
      </w:r>
      <w:r>
        <w:rPr>
          <w:color w:val="000000"/>
          <w:sz w:val="24"/>
          <w:szCs w:val="24"/>
          <w:lang w:val="bg-BG"/>
        </w:rPr>
        <w:t>ще трябва да се опит</w:t>
        <w:softHyphen/>
        <w:t>ва, докато се открият други деца, с които да общува. От метафизична гледна точка, вие сигурно ще намерите други индигови деца по-бързо сред децата на светлин</w:t>
        <w:softHyphen/>
        <w:t>ните работници, отколкото като сменяте училищата или просто като се надявате за по-подходяща група. Ако така стоят нещата и установите, че някои от децата на вашите съмишленици са индигови, събирайте ги редовно. Това ще се отрази добре на всички деца и ще ги научи да толерират другите, които не ги разбират в училище. Защо е вероятно децата на светлинните работници да са индигови? СЕМЕЙСТВОТО! Крион често говори за то</w:t>
        <w:softHyphen/>
        <w:t>ва. Ние се инкарнираме в духовни групи на планетата. "Семейството" е не толкова биологично, колкото духов</w:t>
        <w:softHyphen/>
        <w:t>но звено.</w:t>
      </w:r>
    </w:p>
    <w:p>
      <w:pPr>
        <w:pStyle w:val="Normal"/>
        <w:shd w:fill="FFFFFF" w:val="clear"/>
        <w:ind w:firstLine="709"/>
        <w:jc w:val="both"/>
        <w:rPr>
          <w:sz w:val="24"/>
          <w:szCs w:val="24"/>
        </w:rPr>
      </w:pPr>
      <w:r>
        <w:rPr>
          <w:color w:val="000000"/>
          <w:sz w:val="24"/>
          <w:szCs w:val="24"/>
          <w:lang w:val="bg-BG"/>
        </w:rPr>
        <w:t>Не се страхувайте да потърсите помощ! Обръщайте се към терапевти и професионални педагози веднага щом забележите проблем, с който не можете да се спра</w:t>
        <w:softHyphen/>
        <w:t>вите сами. Търсете ги, дори само за напътствия. Много професионалисти, които работят ефективно с такива деца, не споделят възгледите на новата епоха, но са много наясно с практическата страна на въпроса. Тези терапевти познават симптомите, имат разработени ре</w:t>
        <w:softHyphen/>
        <w:t>шения и постигат добри резултати. Не е трудно да види</w:t>
        <w:softHyphen/>
        <w:t>те, че "индиговите явления" протичат в нашето общест</w:t>
        <w:softHyphen/>
        <w:t>во и има редица добри педагози и психолози, които се занимават с тях, без да им придават духовно значение. Те са уважавани и зачитани, тъй като Духът не е избира</w:t>
        <w:softHyphen/>
        <w:t>телен (както вече съм казвал). Тяхното НАМЕРЕНИЕ да помагат на децата е значимо и ценно колкото намерени</w:t>
        <w:softHyphen/>
        <w:t>ето на всеки работник на светлината. Тяхната страст ги е поставила на точното място в точното време, за да помагат на индиговите деца по планетата.</w:t>
      </w:r>
    </w:p>
    <w:p>
      <w:pPr>
        <w:pStyle w:val="Normal"/>
        <w:shd w:fill="FFFFFF" w:val="clear"/>
        <w:ind w:firstLine="709"/>
        <w:jc w:val="both"/>
        <w:rPr>
          <w:sz w:val="24"/>
          <w:szCs w:val="24"/>
        </w:rPr>
      </w:pPr>
      <w:r>
        <w:rPr>
          <w:color w:val="000000"/>
          <w:sz w:val="24"/>
          <w:szCs w:val="24"/>
          <w:lang w:val="bg-BG"/>
        </w:rPr>
        <w:t>Не всички деца, които се раждат сега, са индигови, но с течение на времето техният брой ще се увеличава. Процесът започва около 1970 г. с пристигането на малък процент индигови деца, а в днешно време те са към 80 % и повече. При настоящите темпове смятам, че скоро индиговите деца ще могат да си намират приятели-съмишленици по-лесно. В момента такива са децата във възрастовата група между 3 и 6 години (докато пиша тези редове през 1998 г.). Те произлизат от група, където под 30 % са индигови. Скоро всички деца ще бъдат индигови. Какво е тяхното послание към нас?</w:t>
      </w:r>
    </w:p>
    <w:p>
      <w:pPr>
        <w:pStyle w:val="Normal"/>
        <w:shd w:fill="FFFFFF" w:val="clear"/>
        <w:ind w:firstLine="709"/>
        <w:jc w:val="both"/>
        <w:rPr>
          <w:color w:val="000000"/>
          <w:sz w:val="24"/>
          <w:szCs w:val="24"/>
        </w:rPr>
      </w:pPr>
      <w:r>
        <w:rPr>
          <w:color w:val="000000"/>
          <w:sz w:val="24"/>
          <w:szCs w:val="24"/>
          <w:lang w:val="bg-BG"/>
        </w:rPr>
        <w:t xml:space="preserve">"Ето ни и нас, независимо дали сте готови!" </w:t>
      </w:r>
    </w:p>
    <w:p>
      <w:pPr>
        <w:pStyle w:val="Normal"/>
        <w:shd w:fill="FFFFFF" w:val="clear"/>
        <w:ind w:firstLine="709"/>
        <w:jc w:val="both"/>
        <w:rPr>
          <w:color w:val="000000"/>
          <w:sz w:val="24"/>
          <w:szCs w:val="24"/>
        </w:rPr>
      </w:pPr>
      <w:r>
        <w:rPr>
          <w:color w:val="000000"/>
          <w:sz w:val="24"/>
          <w:szCs w:val="24"/>
          <w:lang w:val="bg-BG"/>
        </w:rPr>
        <w:t xml:space="preserve">Дадено с любов, </w:t>
      </w:r>
    </w:p>
    <w:p>
      <w:pPr>
        <w:pStyle w:val="Normal"/>
        <w:shd w:fill="FFFFFF" w:val="clear"/>
        <w:ind w:firstLine="709"/>
        <w:jc w:val="both"/>
        <w:rPr>
          <w:sz w:val="24"/>
          <w:szCs w:val="24"/>
        </w:rPr>
      </w:pPr>
      <w:r>
        <w:rPr>
          <w:i/>
          <w:iCs/>
          <w:color w:val="000000"/>
          <w:sz w:val="24"/>
          <w:szCs w:val="24"/>
          <w:lang w:val="bg-BG"/>
        </w:rPr>
        <w:t>Лий Каръл</w:t>
      </w:r>
    </w:p>
    <w:p>
      <w:pPr>
        <w:pStyle w:val="Normal"/>
        <w:ind w:firstLine="709"/>
        <w:jc w:val="both"/>
        <w:rPr>
          <w:sz w:val="24"/>
          <w:szCs w:val="24"/>
        </w:rPr>
      </w:pPr>
      <w:r>
        <w:rPr>
          <w:sz w:val="24"/>
          <w:szCs w:val="24"/>
        </w:rPr>
      </w:r>
    </w:p>
    <w:p>
      <w:pPr>
        <w:pStyle w:val="Normal"/>
        <w:shd w:fill="FFFFFF" w:val="clear"/>
        <w:ind w:firstLine="709"/>
        <w:jc w:val="both"/>
        <w:rPr>
          <w:sz w:val="24"/>
          <w:szCs w:val="24"/>
        </w:rPr>
      </w:pPr>
      <w:r>
        <w:rPr>
          <w:b/>
          <w:bCs/>
          <w:i/>
          <w:iCs/>
          <w:color w:val="000000"/>
          <w:sz w:val="24"/>
          <w:szCs w:val="24"/>
          <w:lang w:val="bg-BG"/>
        </w:rPr>
        <w:t>Глава 8</w:t>
      </w:r>
    </w:p>
    <w:p>
      <w:pPr>
        <w:pStyle w:val="Normal"/>
        <w:shd w:fill="FFFFFF" w:val="clear"/>
        <w:ind w:firstLine="709"/>
        <w:jc w:val="both"/>
        <w:rPr/>
      </w:pPr>
      <w:r>
        <w:rPr>
          <w:b/>
          <w:bCs/>
          <w:color w:val="000000"/>
          <w:sz w:val="24"/>
          <w:szCs w:val="24"/>
          <w:lang w:val="bg-BG"/>
        </w:rPr>
        <w:t>НАМЕРЕНИЕ И   СЪ-ТВОРЕНИЕ</w:t>
      </w:r>
      <w:r>
        <w:rPr>
          <w:b/>
          <w:bCs/>
          <w:color w:val="000000"/>
          <w:sz w:val="24"/>
          <w:szCs w:val="24"/>
        </w:rPr>
        <w:t xml:space="preserve"> </w:t>
      </w:r>
    </w:p>
    <w:p>
      <w:pPr>
        <w:pStyle w:val="Normal"/>
        <w:shd w:fill="FFFFFF" w:val="clear"/>
        <w:ind w:firstLine="709"/>
        <w:jc w:val="both"/>
        <w:rPr>
          <w:sz w:val="24"/>
          <w:szCs w:val="24"/>
        </w:rPr>
      </w:pPr>
      <w:r>
        <w:rPr>
          <w:b/>
          <w:bCs/>
          <w:color w:val="000000"/>
          <w:sz w:val="24"/>
          <w:szCs w:val="24"/>
          <w:lang w:val="bg-BG"/>
        </w:rPr>
        <w:t>"СЪ-ТВОРЕНИЕ В НОВАТА ЕПОХА"</w:t>
      </w:r>
    </w:p>
    <w:p>
      <w:pPr>
        <w:pStyle w:val="Normal"/>
        <w:shd w:fill="FFFFFF" w:val="clear"/>
        <w:ind w:firstLine="709"/>
        <w:jc w:val="both"/>
        <w:rPr>
          <w:sz w:val="24"/>
          <w:szCs w:val="24"/>
        </w:rPr>
      </w:pPr>
      <w:r>
        <w:rPr>
          <w:b/>
          <w:bCs/>
          <w:color w:val="000000"/>
          <w:sz w:val="24"/>
          <w:szCs w:val="24"/>
          <w:lang w:val="bg-BG"/>
        </w:rPr>
        <w:t>Ченълинг на живо от Портланд,</w:t>
      </w:r>
      <w:r>
        <w:rPr>
          <w:b/>
          <w:bCs/>
          <w:color w:val="000000"/>
          <w:sz w:val="24"/>
          <w:szCs w:val="24"/>
        </w:rPr>
        <w:t xml:space="preserve"> </w:t>
      </w:r>
      <w:r>
        <w:rPr>
          <w:b/>
          <w:bCs/>
          <w:color w:val="000000"/>
          <w:sz w:val="24"/>
          <w:szCs w:val="24"/>
          <w:lang w:val="bg-BG"/>
        </w:rPr>
        <w:t>щата Орегон</w:t>
      </w:r>
    </w:p>
    <w:p>
      <w:pPr>
        <w:pStyle w:val="Normal"/>
        <w:shd w:fill="FFFFFF" w:val="clear"/>
        <w:ind w:firstLine="709"/>
        <w:jc w:val="both"/>
        <w:rPr>
          <w:sz w:val="24"/>
          <w:szCs w:val="24"/>
        </w:rPr>
      </w:pPr>
      <w:r>
        <w:rPr>
          <w:color w:val="000000"/>
          <w:sz w:val="24"/>
          <w:szCs w:val="24"/>
          <w:lang w:val="bg-BG"/>
        </w:rPr>
        <w:t>Тези ченълинги на живо са редактирани с допълни</w:t>
        <w:softHyphen/>
        <w:t>телни думи и мисли, за да дадат яснота и проникнове</w:t>
        <w:softHyphen/>
        <w:t>нието на писаното слово.</w:t>
      </w:r>
    </w:p>
    <w:p>
      <w:pPr>
        <w:pStyle w:val="Normal"/>
        <w:shd w:fill="FFFFFF" w:val="clear"/>
        <w:ind w:firstLine="709"/>
        <w:jc w:val="both"/>
        <w:rPr>
          <w:sz w:val="24"/>
          <w:szCs w:val="24"/>
        </w:rPr>
      </w:pPr>
      <w:r>
        <w:rPr>
          <w:b/>
          <w:bCs/>
          <w:i/>
          <w:iCs/>
          <w:color w:val="000000"/>
          <w:sz w:val="24"/>
          <w:szCs w:val="24"/>
          <w:lang w:val="bg-BG"/>
        </w:rPr>
        <w:t>От писателя...</w:t>
      </w:r>
    </w:p>
    <w:p>
      <w:pPr>
        <w:pStyle w:val="Normal"/>
        <w:shd w:fill="FFFFFF" w:val="clear"/>
        <w:ind w:firstLine="709"/>
        <w:jc w:val="both"/>
        <w:rPr>
          <w:sz w:val="24"/>
          <w:szCs w:val="24"/>
        </w:rPr>
      </w:pPr>
      <w:r>
        <w:rPr>
          <w:color w:val="000000"/>
          <w:sz w:val="24"/>
          <w:szCs w:val="24"/>
          <w:lang w:val="bg-BG"/>
        </w:rPr>
        <w:t>Ченълингът на живо, който следва, третира темата за съ-творението. Всъщност той е само част от цялото послание, направено в Портланд, щата Орегон, и съдър</w:t>
        <w:softHyphen/>
        <w:t>жа една от любимите ми притчи. Освен това е един от малкото ченълинги в тази книга, които се предлагат и на аудио касета (въпреки че касетата не е съвсем пълна поради неизменния процес на корекция, който Крион провежда, докато редактирам ченълингите на живо пре</w:t>
        <w:softHyphen/>
        <w:t>ди публикация - добавяйки нови мисли и актуализирана информация).</w:t>
      </w:r>
    </w:p>
    <w:p>
      <w:pPr>
        <w:pStyle w:val="Normal"/>
        <w:shd w:fill="FFFFFF" w:val="clear"/>
        <w:ind w:firstLine="709"/>
        <w:jc w:val="both"/>
        <w:rPr>
          <w:sz w:val="24"/>
          <w:szCs w:val="24"/>
        </w:rPr>
      </w:pPr>
      <w:r>
        <w:rPr>
          <w:color w:val="000000"/>
          <w:sz w:val="24"/>
          <w:szCs w:val="24"/>
          <w:lang w:val="bg-BG"/>
        </w:rPr>
        <w:t>Преди да представя тази информация искам да об</w:t>
        <w:softHyphen/>
        <w:t>съдя от моя гледна точка един от най-големите нови дарове на Духа (Бог) в тази нова епоха. Въпреки че Крион постоянно го подчертава, аз му отдавам още по-голямо значение. Този дар е силата на НАМЕРЕНИЕТО и аз искам да го разгледам от човешка гледна точка.</w:t>
      </w:r>
    </w:p>
    <w:p>
      <w:pPr>
        <w:pStyle w:val="Normal"/>
        <w:shd w:fill="FFFFFF" w:val="clear"/>
        <w:ind w:firstLine="709"/>
        <w:jc w:val="both"/>
        <w:rPr>
          <w:sz w:val="24"/>
          <w:szCs w:val="24"/>
        </w:rPr>
      </w:pPr>
      <w:r>
        <w:rPr>
          <w:color w:val="000000"/>
          <w:sz w:val="24"/>
          <w:szCs w:val="24"/>
          <w:lang w:val="bg-BG"/>
        </w:rPr>
        <w:t>На семинарите на Крион често говоря за изтъквания от Крион факт, че съзнанието промени физиката! Тази</w:t>
      </w:r>
      <w:r>
        <w:rPr>
          <w:color w:val="000000"/>
          <w:sz w:val="24"/>
          <w:szCs w:val="24"/>
        </w:rPr>
        <w:t xml:space="preserve"> </w:t>
      </w:r>
      <w:r>
        <w:rPr>
          <w:color w:val="000000"/>
          <w:sz w:val="24"/>
          <w:szCs w:val="24"/>
          <w:lang w:val="bg-BG"/>
        </w:rPr>
        <w:t>тема, поднесена с прости думи, означава, че ние като човешка раса непрекъснато променяме всичко от бъде</w:t>
        <w:softHyphen/>
        <w:t>щето до ежедневието си чрез нашето съзнание. Инстру</w:t>
        <w:softHyphen/>
        <w:t>ментът на промяната е НАМЕРЕНИЕТО.</w:t>
      </w:r>
    </w:p>
    <w:p>
      <w:pPr>
        <w:pStyle w:val="Normal"/>
        <w:shd w:fill="FFFFFF" w:val="clear"/>
        <w:ind w:firstLine="709"/>
        <w:jc w:val="both"/>
        <w:rPr>
          <w:sz w:val="24"/>
          <w:szCs w:val="24"/>
        </w:rPr>
      </w:pPr>
      <w:r>
        <w:rPr>
          <w:color w:val="000000"/>
          <w:sz w:val="24"/>
          <w:szCs w:val="24"/>
          <w:lang w:val="bg-BG"/>
        </w:rPr>
        <w:t>На лекциите често изтъквам, че е удивително да погледнем перспективата на планетата от Хармонична</w:t>
        <w:softHyphen/>
        <w:t>та конференция насам, тъй като тогава започнаха да пристигат "новите" инструменти и дарове, позволявайки на хората да имат лична сила, по-голяма от всякога. Перспективата показва забележителна позитивна про</w:t>
        <w:softHyphen/>
        <w:t>мяна!</w:t>
      </w:r>
    </w:p>
    <w:p>
      <w:pPr>
        <w:pStyle w:val="Normal"/>
        <w:shd w:fill="FFFFFF" w:val="clear"/>
        <w:ind w:firstLine="709"/>
        <w:jc w:val="both"/>
        <w:rPr>
          <w:sz w:val="24"/>
          <w:szCs w:val="24"/>
        </w:rPr>
      </w:pPr>
      <w:r>
        <w:rPr>
          <w:color w:val="000000"/>
          <w:sz w:val="24"/>
          <w:szCs w:val="24"/>
          <w:lang w:val="bg-BG"/>
        </w:rPr>
        <w:t>От падането на комунизма за една нощ преди ня</w:t>
        <w:softHyphen/>
        <w:t>колко години се заредиха върволица от събития, които противоречат на всичко, което през последните 25 годи</w:t>
        <w:softHyphen/>
        <w:t>ни са ни втълпявали, че ще се случи на планетата.</w:t>
      </w:r>
    </w:p>
    <w:p>
      <w:pPr>
        <w:pStyle w:val="Normal"/>
        <w:shd w:fill="FFFFFF" w:val="clear"/>
        <w:ind w:firstLine="709"/>
        <w:jc w:val="both"/>
        <w:rPr>
          <w:sz w:val="24"/>
          <w:szCs w:val="24"/>
        </w:rPr>
      </w:pPr>
      <w:r>
        <w:rPr>
          <w:color w:val="000000"/>
          <w:sz w:val="24"/>
          <w:szCs w:val="24"/>
          <w:lang w:val="bg-BG"/>
        </w:rPr>
        <w:t>Никое от древните мрачни предсказания не е на дневен ред и въпреки че тук няма да се впускам в под</w:t>
        <w:softHyphen/>
        <w:t>робности (елате на семинар на Крион във вашия район), аз ви уверявам, че предсказанията на великия и много точен Нострадамус вече не са актуални, както и тези на пророците и предсказателите от новата епоха Шелдън Нидъл и Майкъл Гордън Скалиън. В случай на послед</w:t>
        <w:softHyphen/>
        <w:t>ните двама, техният резултат е 0:0. Дори експертът по християнски апокалипсис Хол Линдзи [Покойната вели</w:t>
        <w:softHyphen/>
        <w:t>ка планета Земя] установява, че неговото разписание за Армагедон изостава според първите му писания (виж Глава 10 в тази книга за повече информация).</w:t>
      </w:r>
    </w:p>
    <w:p>
      <w:pPr>
        <w:pStyle w:val="Normal"/>
        <w:shd w:fill="FFFFFF" w:val="clear"/>
        <w:ind w:firstLine="709"/>
        <w:jc w:val="both"/>
        <w:rPr>
          <w:sz w:val="24"/>
          <w:szCs w:val="24"/>
        </w:rPr>
      </w:pPr>
      <w:r>
        <w:rPr>
          <w:color w:val="000000"/>
          <w:sz w:val="24"/>
          <w:szCs w:val="24"/>
          <w:lang w:val="bg-BG"/>
        </w:rPr>
        <w:t>Крион казва, че всичките тези апокалиптични сце</w:t>
        <w:softHyphen/>
        <w:t>нарии (включително Откровенията) са предсказания на старата енергия и че ние, хората, колективно сме проме</w:t>
        <w:softHyphen/>
        <w:t>нили планетата. Същата енергия, поради която всички конфликти в света са между племенни (както предсказа Крион), е отговорна за внезапното преустановяване през 1997 г. на продължилата 30 години гражданска война в Гватемала (в която загинаха 90 000 цивилни). Сред чове</w:t>
        <w:softHyphen/>
        <w:t>чеството нараства мъдростта на мира, дори сред онези, чиито семейства са били избити от враговете им - врагове, които сега седят от другата страна на масата за преговори, с новото съзнание на търпимостта и промя</w:t>
        <w:softHyphen/>
        <w:t>ната.</w:t>
      </w:r>
    </w:p>
    <w:p>
      <w:pPr>
        <w:pStyle w:val="Normal"/>
        <w:shd w:fill="FFFFFF" w:val="clear"/>
        <w:ind w:firstLine="709"/>
        <w:jc w:val="both"/>
        <w:rPr>
          <w:sz w:val="24"/>
          <w:szCs w:val="24"/>
        </w:rPr>
      </w:pPr>
      <w:r>
        <w:rPr>
          <w:color w:val="000000"/>
          <w:sz w:val="24"/>
          <w:szCs w:val="24"/>
          <w:lang w:val="bg-BG"/>
        </w:rPr>
        <w:t>Решимостта и желанието за мир постепенно започ</w:t>
        <w:softHyphen/>
        <w:t>ват да взимат връх, след хилядолетията на омраза и желание за "отмъщение на всяка цена". Дори Близкият Изток започва да проявява противоречието. Концепци</w:t>
        <w:softHyphen/>
        <w:t>ята за мир започва да побеждава идеята за победа или отмъщение, или омраза, или факта, че нещо се полага по родословие или обет. Обикновените жители на този ра</w:t>
        <w:softHyphen/>
        <w:t>йон са изморени от конфликти и са готови да уредят споровете, датиращи отпреди 3000 години, и търсят начини да го направят с чест и справедливост. Част от конфликтите и кръвопролитията, на които сме свидете</w:t>
        <w:softHyphen/>
        <w:t>ли, доказват този факт. Все още има групировки, които са изпълнени с омраза, но те са в противоречие със собствените си лидери.</w:t>
      </w:r>
    </w:p>
    <w:p>
      <w:pPr>
        <w:pStyle w:val="Normal"/>
        <w:shd w:fill="FFFFFF" w:val="clear"/>
        <w:ind w:firstLine="709"/>
        <w:jc w:val="both"/>
        <w:rPr>
          <w:sz w:val="24"/>
          <w:szCs w:val="24"/>
        </w:rPr>
      </w:pPr>
      <w:r>
        <w:rPr>
          <w:color w:val="000000"/>
          <w:sz w:val="24"/>
          <w:szCs w:val="24"/>
          <w:lang w:val="bg-BG"/>
        </w:rPr>
        <w:t>От жителите на тези региони, с които съм разгова</w:t>
        <w:softHyphen/>
        <w:t>рял, майките и бащите имат НАМЕРЕНИЕТО да отгле</w:t>
        <w:softHyphen/>
        <w:t>дат здрави деца в атмосфера на мир и достойна религия според произхода, независимо какъв древен език гово</w:t>
        <w:softHyphen/>
        <w:t>рят. И двете страни искат това! Попитайте обикновените хора и ще се убедите. Те имат търпимост, каквато дър</w:t>
        <w:softHyphen/>
        <w:t>жавниците им все още не са развили. НАМЕРЕНИЕТО на хората, които живеят там и съзнанието на тази нова епоха накрая ще спечелят битката. Междувременно сце</w:t>
        <w:softHyphen/>
        <w:t>нарият на Армагедон ще бъде сразен и много религиоз</w:t>
        <w:softHyphen/>
        <w:t>ни водачи по света ще се опитат да намерят обяснение на това "отлагане".</w:t>
      </w:r>
    </w:p>
    <w:p>
      <w:pPr>
        <w:pStyle w:val="Normal"/>
        <w:shd w:fill="FFFFFF" w:val="clear"/>
        <w:ind w:firstLine="709"/>
        <w:jc w:val="both"/>
        <w:rPr>
          <w:sz w:val="24"/>
          <w:szCs w:val="24"/>
        </w:rPr>
      </w:pPr>
      <w:r>
        <w:rPr>
          <w:color w:val="000000"/>
          <w:sz w:val="24"/>
          <w:szCs w:val="24"/>
          <w:lang w:val="bg-BG"/>
        </w:rPr>
        <w:t>Човешкото съзнание се променя в глобален мащаб. Езотерични магазини се появяват на всички континенти. През последните няколко години такива популярни спи</w:t>
        <w:softHyphen/>
        <w:t>сания като "Таим" и "Лайф" започнаха да отразяват на кориците си теми като алтернативното лечение и дори астрологията. Освен че ни залива с предавания с мрачни предсказания, телевизията излъчва в най-гледаните ча</w:t>
        <w:softHyphen/>
        <w:t>сове филми за ангели и дори научно-популярни предавания на теми като ангели и духовност. Много театрални постановки третират теми на новата епоха и започват да отправят метафизични послания.</w:t>
      </w:r>
    </w:p>
    <w:p>
      <w:pPr>
        <w:pStyle w:val="Normal"/>
        <w:shd w:fill="FFFFFF" w:val="clear"/>
        <w:ind w:firstLine="709"/>
        <w:jc w:val="both"/>
        <w:rPr>
          <w:sz w:val="24"/>
          <w:szCs w:val="24"/>
        </w:rPr>
      </w:pPr>
      <w:r>
        <w:rPr>
          <w:color w:val="000000"/>
          <w:sz w:val="24"/>
          <w:szCs w:val="24"/>
          <w:lang w:val="bg-BG"/>
        </w:rPr>
        <w:t>Най-богатите мъже и жени на Земя изведнъж реша</w:t>
        <w:softHyphen/>
        <w:t>ват да споделят богатството си "без никакъв ангажи</w:t>
        <w:softHyphen/>
        <w:t>мент" с хуманитарните мисии на Обединените Нации и другите световни хуманитарни организации. Просто ис</w:t>
        <w:softHyphen/>
        <w:t>кам да спомена, че това е в пълно противоречие със сензационната информация, с която ни заливат като последователи на новата епоха, че свръхбогатите са част от строго охранявана и много тайна конспирация, която "управлява света". Ако е така, действията им не го де</w:t>
        <w:softHyphen/>
        <w:t>монстрират.</w:t>
      </w:r>
    </w:p>
    <w:p>
      <w:pPr>
        <w:pStyle w:val="Normal"/>
        <w:shd w:fill="FFFFFF" w:val="clear"/>
        <w:ind w:firstLine="709"/>
        <w:jc w:val="both"/>
        <w:rPr>
          <w:sz w:val="24"/>
          <w:szCs w:val="24"/>
        </w:rPr>
      </w:pPr>
      <w:r>
        <w:rPr>
          <w:color w:val="000000"/>
          <w:sz w:val="24"/>
          <w:szCs w:val="24"/>
          <w:lang w:val="bg-BG"/>
        </w:rPr>
        <w:t>"Телевизионна поредица от есента на 1997 г.: "Нищо свято" (Ей Би Си). Един свещеник се бори с паството и вярата си. "Добри новини" (Ю Пи Ен). Млад пастор идва да проповядва, да поучава и да пее госпели. "Духовен човек" (Ей Би Си). Свещеник с мотоциклет, който е и самотен баща. "Ангели тийнейджъри" (Ей Ар Си). Умря</w:t>
        <w:softHyphen/>
        <w:t>ло дете се връща като ангел пазител на най-добрия си приятел. "Докоснати от ангел" (Си Би Ес). Ангели навес</w:t>
        <w:softHyphen/>
        <w:t>тяват угрижени хора и им вдъхват вяра в Бог.</w:t>
      </w:r>
    </w:p>
    <w:p>
      <w:pPr>
        <w:pStyle w:val="Normal"/>
        <w:shd w:fill="FFFFFF" w:val="clear"/>
        <w:ind w:firstLine="709"/>
        <w:jc w:val="both"/>
        <w:rPr>
          <w:sz w:val="24"/>
          <w:szCs w:val="24"/>
        </w:rPr>
      </w:pPr>
      <w:r>
        <w:rPr>
          <w:color w:val="000000"/>
          <w:sz w:val="24"/>
          <w:szCs w:val="24"/>
          <w:lang w:val="bg-BG"/>
        </w:rPr>
        <w:t>През март 1997 г. социологическото проучване "Ти Ви Гайд" сочи, че 61 % от интервюираните са искали повече предавания за Бог в праймтайма.</w:t>
      </w:r>
    </w:p>
    <w:p>
      <w:pPr>
        <w:pStyle w:val="Normal"/>
        <w:shd w:fill="FFFFFF" w:val="clear"/>
        <w:ind w:firstLine="709"/>
        <w:jc w:val="both"/>
        <w:rPr>
          <w:sz w:val="24"/>
          <w:szCs w:val="24"/>
        </w:rPr>
      </w:pPr>
      <w:r>
        <w:rPr>
          <w:color w:val="000000"/>
          <w:sz w:val="24"/>
          <w:szCs w:val="24"/>
          <w:lang w:val="bg-BG"/>
        </w:rPr>
        <w:t>Телевизия "Юнивърсъл" заснема сериал за певеца на госпели Кърк Франклин; Си Би Ес ще посвети четири часа тази пролет на минисериала "Селестинското про</w:t>
        <w:softHyphen/>
        <w:t>рочество". Джеймс Мартин от католическото списание "Америка" твърди, че цялата тази дейност отразява об</w:t>
        <w:softHyphen/>
        <w:t>щата тенденция към духовност."</w:t>
      </w:r>
      <w:r>
        <w:rPr>
          <w:rStyle w:val="FootnoteCharacters"/>
          <w:rStyle w:val="FootnoteAnchor"/>
          <w:color w:val="000000"/>
          <w:sz w:val="24"/>
          <w:szCs w:val="24"/>
          <w:lang w:val="bg-BG"/>
        </w:rPr>
        <w:footnoteReference w:id="11"/>
      </w:r>
    </w:p>
    <w:p>
      <w:pPr>
        <w:pStyle w:val="Normal"/>
        <w:shd w:fill="FFFFFF" w:val="clear"/>
        <w:ind w:firstLine="709"/>
        <w:jc w:val="both"/>
        <w:rPr>
          <w:sz w:val="24"/>
          <w:szCs w:val="24"/>
        </w:rPr>
      </w:pPr>
      <w:r>
        <w:rPr>
          <w:color w:val="000000"/>
          <w:sz w:val="24"/>
          <w:szCs w:val="24"/>
          <w:lang w:val="bg-BG"/>
        </w:rPr>
        <w:t>Важна е перспективата, когато гледате новините. На място, където сензациите и лошите новини определят тона на предаванията, понякога е трудно да схванете цялостните промени, които се случват в света. От най-ниската стойност на престъпността в историята на Ню Йорк до безспирния поток от разкази за отделения за алтернативна медицина, отваряни в болниците, опреде</w:t>
        <w:softHyphen/>
        <w:t>лено протича промяна в съзнанието на нашия континент и на планетата, и това се дължи на НАМЕРЕНИЕТО на човешките същества и на достигането на критичната маса.</w:t>
      </w:r>
    </w:p>
    <w:p>
      <w:pPr>
        <w:pStyle w:val="Normal"/>
        <w:shd w:fill="FFFFFF" w:val="clear"/>
        <w:ind w:firstLine="709"/>
        <w:jc w:val="both"/>
        <w:rPr>
          <w:sz w:val="24"/>
          <w:szCs w:val="24"/>
        </w:rPr>
      </w:pPr>
      <w:r>
        <w:rPr>
          <w:color w:val="000000"/>
          <w:sz w:val="24"/>
          <w:szCs w:val="24"/>
          <w:lang w:val="bg-BG"/>
        </w:rPr>
        <w:t>Съветвам ви да прегледате научната глава в тази книга (Глава 10). Запознайте се какво казват учените за силата на човешкия ум. Нямам нищо против да разкрия какво смятам аз по отношение на "липсващото звено" във физиката. Това е човешкото съзнание! Аз вярвам, че ЛЮБОВТА притежава способността да променя мате</w:t>
        <w:softHyphen/>
        <w:t>рията и не съм сам в това мнение. Все повече учени в новата епоха, прогресивни мислители и дори изследова</w:t>
        <w:softHyphen/>
        <w:t>телите на квантовата физика се съгласяват, че "има нещо" вярно за властта на съзнанието над физическата материя. Един текст, поместен в "Си-спан" през 1997 г. от Дийпак Чопра общо взето повтаря същата тази тема!</w:t>
      </w:r>
    </w:p>
    <w:p>
      <w:pPr>
        <w:pStyle w:val="Normal"/>
        <w:shd w:fill="FFFFFF" w:val="clear"/>
        <w:ind w:firstLine="709"/>
        <w:jc w:val="both"/>
        <w:rPr>
          <w:sz w:val="24"/>
          <w:szCs w:val="24"/>
        </w:rPr>
      </w:pPr>
      <w:r>
        <w:rPr>
          <w:color w:val="000000"/>
          <w:sz w:val="24"/>
          <w:szCs w:val="24"/>
          <w:lang w:val="bg-BG"/>
        </w:rPr>
        <w:t>Основаните на страха сценарии са сензационни, до</w:t>
        <w:softHyphen/>
        <w:t xml:space="preserve">ри да са неверни. Добрите новини не се продават толкова добре, колкото лошите. Дори днес има метафизични вестници (аз ги наричам </w:t>
      </w:r>
      <w:r>
        <w:rPr>
          <w:i/>
          <w:iCs/>
          <w:color w:val="000000"/>
          <w:sz w:val="24"/>
          <w:szCs w:val="24"/>
          <w:lang w:val="bg-BG"/>
        </w:rPr>
        <w:t xml:space="preserve">метатаб - </w:t>
      </w:r>
      <w:r>
        <w:rPr>
          <w:color w:val="000000"/>
          <w:sz w:val="24"/>
          <w:szCs w:val="24"/>
          <w:lang w:val="bg-BG"/>
        </w:rPr>
        <w:t>метафизични таб-лоиди), които ни пълнят главите с най-негативните въз</w:t>
        <w:softHyphen/>
        <w:t>можни сценарии за нашето бъдеще. От прикритите пра</w:t>
        <w:softHyphen/>
        <w:t>вителствени заробващи предавания в сътрудничество с извънземните до предстоящата промяна в наклона на земната ос, те бълват своите основани на страха посла</w:t>
        <w:softHyphen/>
        <w:t>ния, уж в името на новата епоха. И всеки месец размахват по някое "доказателство", основано на празни приказки и мнението на "експерти" и "очевидци". Това са същите експерти и очевидци, които ни втълпяваха невероятни сценарии за кометата Хейл-Боп през 1997 г., ако си</w:t>
      </w:r>
      <w:r>
        <w:rPr>
          <w:color w:val="000000"/>
          <w:sz w:val="24"/>
          <w:szCs w:val="24"/>
        </w:rPr>
        <w:t xml:space="preserve"> </w:t>
      </w:r>
      <w:r>
        <w:rPr>
          <w:color w:val="000000"/>
          <w:sz w:val="24"/>
          <w:szCs w:val="24"/>
          <w:lang w:val="bg-BG"/>
        </w:rPr>
        <w:t>спомняте. Тези метафизични таблоиди ни убеждаваха, че нещо, четири пъти по-голямо от Земята лети успоредно с кометата и световната конспирация на притежателите на телескопи (аматьори и всички обсерватории) не ни казва на нас, обикновените хора. Понеже сме щели да се изплашим ужасно, ако научим истината. От този огро</w:t>
        <w:softHyphen/>
        <w:t>мен обект щели да слязат извънземни и да ни завладеят или поне да минат покрай нас, да ни помахат и да ни спуснат послания. Трийсет и девет човека в моя град повярваха на тази история и се самоубиха. По време на тази кампания съ-откривателят на кометата Хейл-Боп, Алън Хейл, беше потърсен за коментар на сензационна</w:t>
        <w:softHyphen/>
        <w:t>та информация. С документални снимки той доказа, че това не е така. Но вместо хората по цялата планета да въздъхнат с облекчение, г-н Хейл получил купища гнев</w:t>
        <w:softHyphen/>
        <w:t>ни писма! Явно истината просто не беше достатъчно живописна. Нямаше достатъчно драма. Нямаше доста</w:t>
        <w:softHyphen/>
        <w:t>тъчно конспирация. Нямаше достатъчно страх.</w:t>
      </w:r>
    </w:p>
    <w:p>
      <w:pPr>
        <w:pStyle w:val="Normal"/>
        <w:shd w:fill="FFFFFF" w:val="clear"/>
        <w:ind w:firstLine="709"/>
        <w:jc w:val="both"/>
        <w:rPr>
          <w:sz w:val="24"/>
          <w:szCs w:val="24"/>
        </w:rPr>
      </w:pPr>
      <w:r>
        <w:rPr>
          <w:color w:val="000000"/>
          <w:sz w:val="24"/>
          <w:szCs w:val="24"/>
          <w:lang w:val="bg-BG"/>
        </w:rPr>
        <w:t>НАМЕРЕНИЕТО е изключително важно сега и си</w:t>
        <w:softHyphen/>
        <w:t>гурно трябва да спрем за момент и да се вгледаме вни</w:t>
        <w:softHyphen/>
        <w:t>мателно какво правим в ежедневието си, за да го изпол</w:t>
        <w:softHyphen/>
        <w:t>зваме. Тези, които осъзнават новата концепция за "парт</w:t>
        <w:softHyphen/>
        <w:t>ньорството с Бог", разбират, че НАМЕРЕНИЕТО, плюс партньорството с Висшия Аз, могат да "съ-творяват" лични чудеса, създавайки главно нашата собствена реал</w:t>
        <w:softHyphen/>
        <w:t>ност в рамките на житейския път. Освен това изглежда, че така помагаме и на околните (ако се върнем към притчата за катранената яма, дадена в транскрипцията от ченълинга през 1995 г. пред Обединените нации в Глава 6). НАМЕРЕНИЕТО може също така да ни даде цялостна преценка за това кое е вярно и невярно, пораж</w:t>
        <w:softHyphen/>
        <w:t>дайки спокойствие над страха и прогонвайки втълпената, основана на страха информация. Да приемете и повярва</w:t>
        <w:softHyphen/>
        <w:t>те на всичко, с което ви заливат чрез основаните на страха послания, означава да се откажете напълно от вашата нова сила. Това ли сте предвиждали да постигнете в живота си?</w:t>
      </w:r>
    </w:p>
    <w:p>
      <w:pPr>
        <w:pStyle w:val="Normal"/>
        <w:shd w:fill="FFFFFF" w:val="clear"/>
        <w:ind w:firstLine="709"/>
        <w:jc w:val="both"/>
        <w:rPr>
          <w:sz w:val="24"/>
          <w:szCs w:val="24"/>
        </w:rPr>
      </w:pPr>
      <w:r>
        <w:rPr>
          <w:color w:val="000000"/>
          <w:sz w:val="24"/>
          <w:szCs w:val="24"/>
          <w:lang w:val="bg-BG"/>
        </w:rPr>
        <w:t>Следващият ченълинг на Крион ще ви информира за дара на съ-творението и неговите особености, но аз също искам да обсъдим понятието буквално. Както зна</w:t>
        <w:softHyphen/>
        <w:t>ете от предишните книги и страници, прозорецът 11:11 отпреди няколко години даде на нашата човешка ДНК позволението да приемем новата сила и промени. Това беше началото на силата, която сега получаваме по отношение на НАМЕРЕНИЕТО. Нашето намерение е всемогъщо като въздействие върху живота ни и ние трябва да сме наясно какво означава - не само когато го използваме в партньорството с нашия Висш Аз - но и за онези, които го използват неволно без партньорство.</w:t>
      </w:r>
    </w:p>
    <w:p>
      <w:pPr>
        <w:pStyle w:val="Normal"/>
        <w:shd w:fill="FFFFFF" w:val="clear"/>
        <w:ind w:firstLine="709"/>
        <w:jc w:val="both"/>
        <w:rPr>
          <w:sz w:val="24"/>
          <w:szCs w:val="24"/>
        </w:rPr>
      </w:pPr>
      <w:r>
        <w:rPr>
          <w:color w:val="000000"/>
          <w:sz w:val="24"/>
          <w:szCs w:val="24"/>
          <w:lang w:val="bg-BG"/>
        </w:rPr>
        <w:t>Ето един пример какво имам предвид. Да кажем, че сте изправени пред предстоящо предизвикателство. Съ</w:t>
        <w:softHyphen/>
        <w:t>ществува потенциалът да загубите дома, работата, бизне</w:t>
        <w:softHyphen/>
        <w:t>са си или имате някакъв други сериозен проблем, над който очевидно нямате никаква власт. Тези ситуации, меж</w:t>
        <w:softHyphen/>
        <w:t>ду другото, са нещата, с които Духът ни призовава да се променим чрез "партньорство и съзидателно НАМЕРЕ</w:t>
        <w:softHyphen/>
        <w:t>НИЕ". Решаващо обаче е "съ-то". Вместо да се обърнат към новите дарове на Духа, някои хора се отдават на реакциите на страха, когато се озоват пред такова предиз</w:t>
        <w:softHyphen/>
        <w:t>викателство. Те казват на глас: "Толкова се страхувам! Нищо не ми върви както трябва! Това ще се окаже поред</w:t>
        <w:softHyphen/>
        <w:t>ното ужасно нещо в живота ми!" Бинго! Тяхната биология, планетата и всички елементи около тях чуват могъщата им молба, отправена чрез човешкото НАМЕРЕНИЕ. Да видим сега, НАМЕРЕНИЕТО е било нещото да не се получи и да се случи поредното ужасно нещо. Това беше изразеното на глас намерение и физическата вселена (не духовният Висш Аз) ще направи всичко да спомогне за осъществяването на могъщото човешко НАМЕРЕНИЕ. Лий, нима казваш, че можем да вербализираме собствена</w:t>
        <w:softHyphen/>
        <w:t>та си смърт? Разбира се! Вие притежавате огромна сила! Внимавайте какво говорите. Внимавайте какво възнамеря</w:t>
        <w:softHyphen/>
        <w:t>вате за себе си! Искате ли да чуете какво казва Крион по този въпрос? Прелистете на страница 324 в Глава 9.</w:t>
      </w:r>
    </w:p>
    <w:p>
      <w:pPr>
        <w:pStyle w:val="Normal"/>
        <w:shd w:fill="FFFFFF" w:val="clear"/>
        <w:ind w:firstLine="709"/>
        <w:jc w:val="both"/>
        <w:rPr>
          <w:sz w:val="24"/>
          <w:szCs w:val="24"/>
        </w:rPr>
      </w:pPr>
      <w:r>
        <w:rPr>
          <w:color w:val="000000"/>
          <w:sz w:val="24"/>
          <w:szCs w:val="24"/>
          <w:lang w:val="bg-BG"/>
        </w:rPr>
        <w:t>Следващият път, когато се натъкнете на сериозно предизвикателство, заради което дланите ви се изпотя-ват от страх, опитайте следното: (1) Веднага вижте защо ви се случва от метафизична гледна точка. Какъв е урокът? Защо сега? Какво означава метафорично (почти винаги отговорът е очевиден). (2) Медитирайте и сътво</w:t>
        <w:softHyphen/>
        <w:t>рете СПОКОЙСТВИЕ над страха. Направете първо то</w:t>
        <w:softHyphen/>
        <w:t>ва. Не започвайте да работите върху проблема и не се опитвайте да намерите решение. Първо се успокойте! Този дар на мира е ваш, стига да го поискате и сътвори</w:t>
        <w:softHyphen/>
        <w:t>те! (3) Изчакайте поне три дни, преди да предприемете нещо по самия проблем. (4) Поемете отговорността за него. Разберете, че някога, когато сте имали "ума на Бог", вие сте участвали в планирането на това изпитание. Вашият Висш Аз е поискал това изживяване и то се е появило съгласно плана. При планиране на изпитанието вие също така (от дълбините на вашата неземна мъд</w:t>
        <w:softHyphen/>
        <w:t>рост) сте сътворили и решението! (5) И накрая, застанете рамо до рамо с вашия божествен "партньор" и започнете да сътворявате решението, което сте замислили. И не</w:t>
        <w:softHyphen/>
        <w:t>дейте да казвате на вашия "партньор-Висш Аз" как да го решите. Вместо това го визуализирайте решен и от</w:t>
        <w:softHyphen/>
        <w:t>минал, с благоприятен изход за всички страни.</w:t>
      </w:r>
    </w:p>
    <w:p>
      <w:pPr>
        <w:pStyle w:val="Normal"/>
        <w:shd w:fill="FFFFFF" w:val="clear"/>
        <w:ind w:firstLine="709"/>
        <w:jc w:val="both"/>
        <w:rPr>
          <w:sz w:val="24"/>
          <w:szCs w:val="24"/>
        </w:rPr>
      </w:pPr>
      <w:r>
        <w:rPr>
          <w:color w:val="000000"/>
          <w:sz w:val="24"/>
          <w:szCs w:val="24"/>
          <w:lang w:val="bg-BG"/>
        </w:rPr>
        <w:t>В края на 1997 година, точно преди да предам тази книга в печатницата, Крион започна ченълинга за злат</w:t>
        <w:softHyphen/>
        <w:t>ния поднос. Даде ни още една визуализация за нашите проблеми на Земята. Върнете се назад и прочетете "Притча за липсващия мост" в Крион, Книга 4, "Прит</w:t>
        <w:softHyphen/>
        <w:t>чите на Крион". Тази притча разказва как Хенри препу</w:t>
        <w:softHyphen/>
        <w:t>скал към една пропаст, мостът над която го нямало. Казали му да "продължава напред", макар че било страшно, понеже мостът го нямало. Точно когато щял да полети в пропастта, над която по-рано се издигал старият мост, той бил насочен към нов път и току-що построен чисто нов мост, който не се виждал от стария път, който Хенри използвал открай време. Хенри изоб</w:t>
        <w:softHyphen/>
        <w:t>що не бил разбрал за изграждането на новия мост и се</w:t>
      </w:r>
      <w:r>
        <w:rPr>
          <w:color w:val="000000"/>
          <w:sz w:val="24"/>
          <w:szCs w:val="24"/>
        </w:rPr>
        <w:t xml:space="preserve"> </w:t>
      </w:r>
      <w:r>
        <w:rPr>
          <w:color w:val="000000"/>
          <w:sz w:val="24"/>
          <w:szCs w:val="24"/>
          <w:lang w:val="bg-BG"/>
        </w:rPr>
        <w:t>удивил от красотата и големината му. Проблемът му моментално изчезнал! Той осъзнал и нещо друго: стро</w:t>
        <w:softHyphen/>
        <w:t>ежът на новия мост бил започнал много преди срутва</w:t>
        <w:softHyphen/>
        <w:t>нето на стария и много преди той да започне да сътво</w:t>
        <w:softHyphen/>
        <w:t>рява разрешение на собствения си проблем. Помислете за това.</w:t>
      </w:r>
    </w:p>
    <w:p>
      <w:pPr>
        <w:pStyle w:val="Normal"/>
        <w:shd w:fill="FFFFFF" w:val="clear"/>
        <w:ind w:firstLine="709"/>
        <w:jc w:val="both"/>
        <w:rPr>
          <w:sz w:val="24"/>
          <w:szCs w:val="24"/>
        </w:rPr>
      </w:pPr>
      <w:r>
        <w:rPr>
          <w:color w:val="000000"/>
          <w:sz w:val="24"/>
          <w:szCs w:val="24"/>
          <w:lang w:val="bg-BG"/>
        </w:rPr>
        <w:t>Крион ни казва, че "златният ангел" държи "златен поднос" (вж. Глава 1) и на него се намират всички решения на всеки един проблем, на който можете да се натъкнете на тази планета! Също както когато сте били в училище, отговорите на всички изпити, които сте дър</w:t>
        <w:softHyphen/>
        <w:t>жали, са били известни предварително на учителя. По същия начин отговорите и решенията на житейските ви предизвикателства са известни на вашия Висш Аз много преди да попитате!</w:t>
      </w:r>
    </w:p>
    <w:p>
      <w:pPr>
        <w:pStyle w:val="Normal"/>
        <w:shd w:fill="FFFFFF" w:val="clear"/>
        <w:ind w:firstLine="709"/>
        <w:jc w:val="both"/>
        <w:rPr>
          <w:sz w:val="24"/>
          <w:szCs w:val="24"/>
        </w:rPr>
      </w:pPr>
      <w:r>
        <w:rPr>
          <w:color w:val="000000"/>
          <w:sz w:val="24"/>
          <w:szCs w:val="24"/>
          <w:lang w:val="bg-BG"/>
        </w:rPr>
        <w:t>Как се чувствате като знаете, че не е нужно да насилвате решенията на проблемите пред нас? Как се чувствате като знаете, че идеалните Божествени реше</w:t>
        <w:softHyphen/>
        <w:t>ния са налице и са разработени лично от вас, както и самите предизвикателства?</w:t>
      </w:r>
    </w:p>
    <w:p>
      <w:pPr>
        <w:pStyle w:val="Normal"/>
        <w:shd w:fill="FFFFFF" w:val="clear"/>
        <w:ind w:firstLine="709"/>
        <w:jc w:val="both"/>
        <w:rPr>
          <w:sz w:val="24"/>
          <w:szCs w:val="24"/>
        </w:rPr>
      </w:pPr>
      <w:r>
        <w:rPr>
          <w:color w:val="000000"/>
          <w:sz w:val="24"/>
          <w:szCs w:val="24"/>
          <w:lang w:val="bg-BG"/>
        </w:rPr>
        <w:t>Удивително? Естествено. Твърде странно, за да е вярно. Много хора в новата епоха откриват тези Божес</w:t>
        <w:softHyphen/>
        <w:t>твени решения като щастлива случайност. Това е факт и е част от Божията любов. НАМЕРЕНИЕТО е ключът, а намерението за "партньорство с Бог" ще отключи този златен поднос и ще даде невероятно решения на всички ежедневни проблеми.</w:t>
      </w:r>
    </w:p>
    <w:p>
      <w:pPr>
        <w:pStyle w:val="Normal"/>
        <w:shd w:fill="FFFFFF" w:val="clear"/>
        <w:ind w:firstLine="709"/>
        <w:jc w:val="both"/>
        <w:rPr>
          <w:sz w:val="24"/>
          <w:szCs w:val="24"/>
        </w:rPr>
      </w:pPr>
      <w:r>
        <w:rPr>
          <w:color w:val="000000"/>
          <w:sz w:val="24"/>
          <w:szCs w:val="24"/>
          <w:lang w:val="bg-BG"/>
        </w:rPr>
        <w:t>Може би това трябва да бъде темата на следващата книга на Крион.</w:t>
      </w:r>
    </w:p>
    <w:p>
      <w:pPr>
        <w:pStyle w:val="Normal"/>
        <w:shd w:fill="FFFFFF" w:val="clear"/>
        <w:ind w:firstLine="709"/>
        <w:jc w:val="both"/>
        <w:rPr>
          <w:sz w:val="24"/>
          <w:szCs w:val="24"/>
        </w:rPr>
      </w:pPr>
      <w:r>
        <w:rPr>
          <w:color w:val="000000"/>
          <w:sz w:val="24"/>
          <w:szCs w:val="24"/>
          <w:lang w:val="bg-BG"/>
        </w:rPr>
        <w:t>Толкова е важно.</w:t>
      </w:r>
    </w:p>
    <w:p>
      <w:pPr>
        <w:pStyle w:val="Normal"/>
        <w:shd w:fill="FFFFFF" w:val="clear"/>
        <w:ind w:firstLine="709"/>
        <w:jc w:val="both"/>
        <w:rPr>
          <w:sz w:val="24"/>
          <w:szCs w:val="24"/>
        </w:rPr>
      </w:pPr>
      <w:r>
        <w:rPr>
          <w:i/>
          <w:iCs/>
          <w:color w:val="000000"/>
          <w:sz w:val="24"/>
          <w:szCs w:val="24"/>
          <w:lang w:val="bg-BG"/>
        </w:rPr>
        <w:t>Лий Каръл</w:t>
      </w:r>
    </w:p>
    <w:p>
      <w:pPr>
        <w:pStyle w:val="Normal"/>
        <w:shd w:fill="FFFFFF" w:val="clear"/>
        <w:ind w:firstLine="709"/>
        <w:jc w:val="both"/>
        <w:rPr>
          <w:sz w:val="24"/>
          <w:szCs w:val="24"/>
        </w:rPr>
      </w:pPr>
      <w:r>
        <w:rPr>
          <w:b/>
          <w:bCs/>
          <w:color w:val="000000"/>
          <w:sz w:val="24"/>
          <w:szCs w:val="24"/>
          <w:lang w:val="bg-BG"/>
        </w:rPr>
        <w:t>ЧЕНЪЛИНГ НА КРИОН...</w:t>
      </w:r>
    </w:p>
    <w:p>
      <w:pPr>
        <w:pStyle w:val="Normal"/>
        <w:shd w:fill="FFFFFF" w:val="clear"/>
        <w:ind w:firstLine="709"/>
        <w:jc w:val="both"/>
        <w:rPr>
          <w:sz w:val="24"/>
          <w:szCs w:val="24"/>
        </w:rPr>
      </w:pPr>
      <w:r>
        <w:rPr>
          <w:color w:val="000000"/>
          <w:sz w:val="24"/>
          <w:szCs w:val="24"/>
          <w:lang w:val="bg-BG"/>
        </w:rPr>
        <w:t>Поздрави, скъпи мои, искаме да ви кажем нещо за съ-творението, което занимава мнозина. Искаме да ви дадем информация за особеностите на този могъщ нов дар.</w:t>
      </w:r>
    </w:p>
    <w:p>
      <w:pPr>
        <w:pStyle w:val="Normal"/>
        <w:shd w:fill="FFFFFF" w:val="clear"/>
        <w:ind w:firstLine="709"/>
        <w:jc w:val="both"/>
        <w:rPr>
          <w:sz w:val="24"/>
          <w:szCs w:val="24"/>
        </w:rPr>
      </w:pPr>
      <w:r>
        <w:rPr>
          <w:color w:val="000000"/>
          <w:sz w:val="24"/>
          <w:szCs w:val="24"/>
          <w:lang w:val="bg-BG"/>
        </w:rPr>
        <w:t>Какъв е той? Първо, съ-творението е процесът, при който вие, като човешки същества, можете да взаимо</w:t>
        <w:softHyphen/>
        <w:t>действате с вашия Висш Аз, онази частица от Бог, която живее във всеки един от вас, за да промените действител</w:t>
        <w:softHyphen/>
        <w:t>ността на живота ви. Големи думи - големи концепции. Но най-трудното е да повярвате, че този процес може да съществува. Някои от вас казват: "О, какъв великолепен нов дар. Откога е тук?" А ние отговаряме: "От около 2000 години!" Защото самият Учител на любовта беше един от първите, разказвали ви за този дар. Той е казал: "Всички сте като мен - дете на Бог!" Той накарал Петър да ходи по водата и Петър тръгнал по водата. Това е съ-творение. Но в тази нова епоха, с наближаването на новото хилядолетие и края на календара на майте, тези дарове са много по-сил</w:t>
        <w:softHyphen/>
        <w:t>ни от времето, когато великият Учител на любовта краче</w:t>
        <w:softHyphen/>
        <w:t>ше по планетата. Сега информацията е насочена към използването на даровете, както и към някои техни особе</w:t>
        <w:softHyphen/>
        <w:t>ности. Ще ги разясним, за да избегнем човешките преду</w:t>
        <w:softHyphen/>
        <w:t>беждения.</w:t>
      </w:r>
    </w:p>
    <w:p>
      <w:pPr>
        <w:pStyle w:val="Normal"/>
        <w:shd w:fill="FFFFFF" w:val="clear"/>
        <w:ind w:firstLine="709"/>
        <w:jc w:val="both"/>
        <w:rPr>
          <w:sz w:val="24"/>
          <w:szCs w:val="24"/>
        </w:rPr>
      </w:pPr>
      <w:r>
        <w:rPr>
          <w:color w:val="000000"/>
          <w:sz w:val="24"/>
          <w:szCs w:val="24"/>
          <w:lang w:val="bg-BG"/>
        </w:rPr>
        <w:t>Правилата. "Какви са правилата на съ-творение</w:t>
        <w:softHyphen/>
        <w:t>то?", ще попитате вие. Те не са много, но едно от главните често се тълкува погрешно, затова сега ще ви го разясним.</w:t>
      </w:r>
    </w:p>
    <w:p>
      <w:pPr>
        <w:pStyle w:val="Normal"/>
        <w:shd w:fill="FFFFFF" w:val="clear"/>
        <w:ind w:firstLine="709"/>
        <w:jc w:val="both"/>
        <w:rPr>
          <w:sz w:val="24"/>
          <w:szCs w:val="24"/>
        </w:rPr>
      </w:pPr>
      <w:r>
        <w:rPr>
          <w:color w:val="000000"/>
          <w:sz w:val="24"/>
          <w:szCs w:val="24"/>
          <w:lang w:val="bg-BG"/>
        </w:rPr>
        <w:t>Вие можете да съ-творявате реалността само за себе си. Да, имало е хора, които са питали: "Крион, това означава ли, че не можем да се молим за другите? Ами енергията на група хора, които се събират да се молят за изцелението на онези, които са в най-голяма нужда?" Ще ви дадем един пример и той отново ще бъде нашият любим пример с влака.</w:t>
      </w:r>
    </w:p>
    <w:p>
      <w:pPr>
        <w:pStyle w:val="Normal"/>
        <w:shd w:fill="FFFFFF" w:val="clear"/>
        <w:ind w:firstLine="709"/>
        <w:jc w:val="both"/>
        <w:rPr>
          <w:sz w:val="24"/>
          <w:szCs w:val="24"/>
        </w:rPr>
      </w:pPr>
      <w:r>
        <w:rPr>
          <w:color w:val="000000"/>
          <w:sz w:val="24"/>
          <w:szCs w:val="24"/>
          <w:lang w:val="bg-BG"/>
        </w:rPr>
        <w:t>Слушайте: Два влака си стоят на перона. Единият е вашият, а другият принадлежи на друг човек. Всеки от вас може да прави каквото си поиска с енергията на другия влак, за да го направи по-мощен и по-добър. Локомотивът е в пълна готовност да поеме напред. Вие можете да разгледате другия локомотив, да го смажете, почистите, да го боядисате и разкрасите, да го накарате да се чувства спокоен, да понижите шума, ако желаете. Позволено ви е да правите всичко, освен едно: не можете да напълните с гориво локомотива. Не можете да го подкарате.</w:t>
      </w:r>
    </w:p>
    <w:p>
      <w:pPr>
        <w:pStyle w:val="Normal"/>
        <w:shd w:fill="FFFFFF" w:val="clear"/>
        <w:ind w:firstLine="709"/>
        <w:jc w:val="both"/>
        <w:rPr>
          <w:sz w:val="24"/>
          <w:szCs w:val="24"/>
        </w:rPr>
      </w:pPr>
      <w:r>
        <w:rPr>
          <w:color w:val="000000"/>
          <w:sz w:val="24"/>
          <w:szCs w:val="24"/>
          <w:lang w:val="bg-BG"/>
        </w:rPr>
        <w:t>Докато оглеждате собствения си влак, можете да правите всичко, включително да подкарате локомотива, и да хвърляте въглища в огъня, за да потеглите. Така че скоростта и посоката на вашия локомотив е само и единствено ваше решение. Само вие можете да задвижи</w:t>
        <w:softHyphen/>
        <w:t>те вашия собствен локомотив.</w:t>
      </w:r>
    </w:p>
    <w:p>
      <w:pPr>
        <w:pStyle w:val="Normal"/>
        <w:shd w:fill="FFFFFF" w:val="clear"/>
        <w:ind w:firstLine="709"/>
        <w:jc w:val="both"/>
        <w:rPr>
          <w:sz w:val="24"/>
          <w:szCs w:val="24"/>
        </w:rPr>
      </w:pPr>
      <w:r>
        <w:rPr>
          <w:color w:val="000000"/>
          <w:sz w:val="24"/>
          <w:szCs w:val="24"/>
          <w:lang w:val="bg-BG"/>
        </w:rPr>
        <w:t>Дали това означава, че не можете да се молите за другите? Не. Можете да им дадете прекрасна енергия за тяхното спокойствие, подготвеност и лечение. Но, скъпи мои, само те могат да задвижат живота си напред и да се уравновесят със собственото си НАМЕРЕНИЕ! Чуйте това, лечители, защото сме го казвали и преди и то е свързано със съ-творението (и много от вас вече са наясно с това). Някои терапевти имат пациенти, които ги посещават отново и отново, молейки ги за едно и също лечение. Лечителят подготвя тези пациенти, ба</w:t>
        <w:softHyphen/>
        <w:t>лансира енергията им и прави лечението достъпно за тези хора (приготвя нещата, за да разпали енергията им). Вдига тежките камъни по пътя им и когато човекът стане от кушетката, той отново е готов за Божествения потен</w:t>
        <w:softHyphen/>
        <w:t>циал и е спокоен.</w:t>
      </w:r>
    </w:p>
    <w:p>
      <w:pPr>
        <w:pStyle w:val="Normal"/>
        <w:shd w:fill="FFFFFF" w:val="clear"/>
        <w:ind w:firstLine="709"/>
        <w:jc w:val="both"/>
        <w:rPr>
          <w:sz w:val="24"/>
          <w:szCs w:val="24"/>
        </w:rPr>
      </w:pPr>
      <w:r>
        <w:rPr>
          <w:color w:val="000000"/>
          <w:sz w:val="24"/>
          <w:szCs w:val="24"/>
          <w:lang w:val="bg-BG"/>
        </w:rPr>
        <w:t>Това обаче е техен процес, скъпи мои, ако те изберат да запалят двигателя на своя път с намерението си. Те може да изберат просто да се върнат при вас и да бъдат подготвяни до безкрай. Вие не можете да направите нищо като лечители, за да ги задвижите напред. Осъзнайте, че терапевтите са много почитани, много хора имат нужда да бъдат балансирани, преди да могат да запалят двигателя и да продължат напред с намерение. Затова лечителят често е катализаторът за човешкото упълномощаване, като балансира енергията и подготвя хората да продължат напред сами. Когато настъпи мо</w:t>
        <w:softHyphen/>
        <w:t>ментът да подкарате вашия личен локомотив напред по пътя, вие правите това сами, без да взимате никой със себе си. Надяваме се, че това изяснява въпроса дали да се молите за другите, но можете да съ-творявате само за себе си със собственото си намерение. Единствено вие можете да се придвижите към вашия собствен договор.</w:t>
      </w:r>
    </w:p>
    <w:p>
      <w:pPr>
        <w:pStyle w:val="Normal"/>
        <w:shd w:fill="FFFFFF" w:val="clear"/>
        <w:ind w:firstLine="709"/>
        <w:jc w:val="both"/>
        <w:rPr>
          <w:sz w:val="24"/>
          <w:szCs w:val="24"/>
        </w:rPr>
      </w:pPr>
      <w:r>
        <w:rPr>
          <w:color w:val="000000"/>
          <w:sz w:val="24"/>
          <w:szCs w:val="24"/>
          <w:lang w:val="bg-BG"/>
        </w:rPr>
        <w:t>Сега да поговорим за НАМЕРЕНИЕТО. Казвали сме ви, че намерението е изключително мощно, тъй като съдържа мъдростта на Духа. Помислете за момент какво означава представката "съ" в думата съ-творение. Това е механизмът на новия инструмент и новия дар на Духа, защото "съ" означава "вие и Духа". В този случай "Духът" е вашият Висш Аз, частицата от Бог и частицата любов, която идва от Големия централен източник, който носи</w:t>
        <w:softHyphen/>
        <w:t>те с вас.</w:t>
      </w:r>
    </w:p>
    <w:p>
      <w:pPr>
        <w:pStyle w:val="Normal"/>
        <w:shd w:fill="FFFFFF" w:val="clear"/>
        <w:ind w:firstLine="709"/>
        <w:jc w:val="both"/>
        <w:rPr>
          <w:sz w:val="24"/>
          <w:szCs w:val="24"/>
        </w:rPr>
      </w:pPr>
      <w:r>
        <w:rPr>
          <w:color w:val="000000"/>
          <w:sz w:val="24"/>
          <w:szCs w:val="24"/>
          <w:lang w:val="bg-BG"/>
        </w:rPr>
        <w:t>Да създавате негативност за другите? Някои казват: "О, опасна работа е това съ-творяване. Хората могат да сътворяват лоши неща за другите. Ако не внимавам, може дори да сътворя лоши неща за мен самия." А ние казваме: "О, скъпи мои, освободете се от страха!" Спом</w:t>
        <w:softHyphen/>
        <w:t>нете си аксиомите: (1) Вие сътворявате само за себе си (не за другите); и (2) Думата съ-творение говори за партньорство с Бог! Вие не разбирате блаженото място, което създава духовното намерение! Все още не разби</w:t>
        <w:softHyphen/>
        <w:t>рате смисъла на това "съ". Защото, когато изразявате намерението да имате отношения на сътрудничество с Божия Дух, повече нищо лошо или тъмно не може да проникне в живота ви. Злото се определя като същност, която е напълно лишена от Божията любов. Докато стоите уловени ръка за ръка с духовното съ-творение, вие съ-творявате с Бог. Не можете да сътворите нищо</w:t>
      </w:r>
      <w:r>
        <w:rPr>
          <w:color w:val="000000"/>
          <w:sz w:val="24"/>
          <w:szCs w:val="24"/>
        </w:rPr>
        <w:t xml:space="preserve"> </w:t>
      </w:r>
      <w:r>
        <w:rPr>
          <w:color w:val="000000"/>
          <w:sz w:val="24"/>
          <w:szCs w:val="24"/>
          <w:lang w:val="bg-BG"/>
        </w:rPr>
        <w:t>лошо за никого, защото това просто не е възможно в плана на чистото сърце и в обхвата на този дар. Не влиза в дневния ред. Не присъства в съзнанието на любовта, затова престанете да се тревожите. Нека намерението ви бъде чисто и ще напреднете във вашето съ-творение.</w:t>
      </w:r>
    </w:p>
    <w:p>
      <w:pPr>
        <w:pStyle w:val="Normal"/>
        <w:shd w:fill="FFFFFF" w:val="clear"/>
        <w:ind w:firstLine="709"/>
        <w:jc w:val="both"/>
        <w:rPr>
          <w:sz w:val="24"/>
          <w:szCs w:val="24"/>
        </w:rPr>
      </w:pPr>
      <w:r>
        <w:rPr>
          <w:color w:val="000000"/>
          <w:sz w:val="24"/>
          <w:szCs w:val="24"/>
          <w:lang w:val="bg-BG"/>
        </w:rPr>
        <w:t>Не е възможно да изразите чисто намерение, докато сте уловили ръката на вашия Висш Аз, и да предизвикате негативност в живота си. Слушайте ме, когато ви казвам това, защото то е чистата истина. Процесът на съ-творението е чудото на партньорството между човека и Бога и съдържа семената за всички блага около вас! Основаното на страха съзнание на вашия дуализъм ви убеждава в противното. Колкото до вероятността да си навредите, единственият начин да стане така е да изпол</w:t>
        <w:softHyphen/>
        <w:t>звате намерението без партньорство, с негативна вербализация, вместо съ-творението. Въпреки че "съ" липсва, вашата човешка сила на намерението продължава да бъде активна и силна. Когато разберете напълно тази концепция, ще проумеете как можете да инструктирате тялото и съзнанието си в страх, безпокойство, нагласата на жертва и липсата на самочувствие. Те "чуват" всичко, което им казвате.</w:t>
      </w:r>
    </w:p>
    <w:p>
      <w:pPr>
        <w:pStyle w:val="Normal"/>
        <w:shd w:fill="FFFFFF" w:val="clear"/>
        <w:ind w:firstLine="709"/>
        <w:jc w:val="both"/>
        <w:rPr>
          <w:sz w:val="24"/>
          <w:szCs w:val="24"/>
        </w:rPr>
      </w:pPr>
      <w:r>
        <w:rPr>
          <w:color w:val="000000"/>
          <w:sz w:val="24"/>
          <w:szCs w:val="24"/>
          <w:lang w:val="bg-BG"/>
        </w:rPr>
        <w:t>За да опишем нагледно процеса на духовното съ</w:t>
        <w:softHyphen/>
        <w:t>творение, ще ви разкажем една история. Тя ще казва много между редовете за особеностите на съ-творение</w:t>
        <w:softHyphen/>
        <w:t>то. Слушайте внимателно и се поставете на мястото на Тимоти в тази история. Отдавна знаем, че хората отк</w:t>
        <w:softHyphen/>
        <w:t>ликват на притчите и ги помнят много по-дълго от фактите. Затова с голяма радост ви даваме историята за Тимоти и неговата способност да съ-творява.</w:t>
      </w:r>
    </w:p>
    <w:p>
      <w:pPr>
        <w:pStyle w:val="Normal"/>
        <w:shd w:fill="FFFFFF" w:val="clear"/>
        <w:ind w:firstLine="709"/>
        <w:jc w:val="both"/>
        <w:rPr>
          <w:sz w:val="24"/>
          <w:szCs w:val="24"/>
        </w:rPr>
      </w:pPr>
      <w:r>
        <w:rPr>
          <w:b/>
          <w:bCs/>
          <w:color w:val="000000"/>
          <w:sz w:val="24"/>
          <w:szCs w:val="24"/>
          <w:lang w:val="bg-BG"/>
        </w:rPr>
        <w:t>Тимоти и неговата способност да съ-творява</w:t>
      </w:r>
    </w:p>
    <w:p>
      <w:pPr>
        <w:pStyle w:val="Normal"/>
        <w:shd w:fill="FFFFFF" w:val="clear"/>
        <w:ind w:firstLine="709"/>
        <w:jc w:val="both"/>
        <w:rPr>
          <w:sz w:val="24"/>
          <w:szCs w:val="24"/>
        </w:rPr>
      </w:pPr>
      <w:r>
        <w:rPr>
          <w:color w:val="000000"/>
          <w:sz w:val="24"/>
          <w:szCs w:val="24"/>
          <w:lang w:val="bg-BG"/>
        </w:rPr>
        <w:t>Тимоти бил просветлен човек. Живеел в голям град, през който минавала красива река и той обичал това място. Но Тимоти си имал страст. Виждате ли, той цял живот искал да стане изследовател - учен, който да изучава човешкия организъм и да прави големи меди</w:t>
        <w:softHyphen/>
        <w:t>цински открития за доброто на всички. Така че голяма част от живота му преминала в получаването на дипло</w:t>
        <w:softHyphen/>
        <w:t>ма и квалификация като изследовател, И Тимоти бил много доволен, че животът му протичал добре, защото той завършил с отличие и притежавал голям интелект. Но неговият интелект се уравновесявал от духовността му, защото Тимоти често медитирал.</w:t>
      </w:r>
    </w:p>
    <w:p>
      <w:pPr>
        <w:pStyle w:val="Normal"/>
        <w:shd w:fill="FFFFFF" w:val="clear"/>
        <w:ind w:firstLine="709"/>
        <w:jc w:val="both"/>
        <w:rPr>
          <w:sz w:val="24"/>
          <w:szCs w:val="24"/>
        </w:rPr>
      </w:pPr>
      <w:r>
        <w:rPr>
          <w:color w:val="000000"/>
          <w:sz w:val="24"/>
          <w:szCs w:val="24"/>
          <w:lang w:val="bg-BG"/>
        </w:rPr>
        <w:t>Тимоти знаел за съ-творението. Знаел и за дара на Духа, който щял да му позволи да неутрализира кармата си. Затова заявил НАМЕРЕНИЕ кармата му да се изчис</w:t>
        <w:softHyphen/>
        <w:t>ти, така че той да може да продължи напред по пътя си. Същевременно Тимоти решил да съ-твори каквото ис</w:t>
        <w:softHyphen/>
        <w:t>кал най-силно в живота. Тимоти дошъл на Земята с една страст. Откакто видял за първи път дете с аутизъм, той искал да вникне в това чудо. Защото тръпки го побивали, когато виждал такива деца. Тимоти си казвал: "Въпреки че някои хора го възприемат като трагедия, за мен това е чудо. Със сигурност знам, че изпускаме нещо - нещо важно." В рамките на тази история за Тимоти и съ-тво</w:t>
        <w:softHyphen/>
        <w:t>рението, скъпи мои, има научна истина. Защото дейст</w:t>
        <w:softHyphen/>
        <w:t>вително има чудо в децата с аутизъм, което очаква да бъде открито - нещо, което ще помогне не само на тях, но и на цялото човечество. Приканваме ви да го откри</w:t>
        <w:softHyphen/>
        <w:t>ете.</w:t>
      </w:r>
    </w:p>
    <w:p>
      <w:pPr>
        <w:pStyle w:val="Normal"/>
        <w:shd w:fill="FFFFFF" w:val="clear"/>
        <w:ind w:firstLine="709"/>
        <w:jc w:val="both"/>
        <w:rPr>
          <w:sz w:val="24"/>
          <w:szCs w:val="24"/>
        </w:rPr>
      </w:pPr>
      <w:r>
        <w:rPr>
          <w:color w:val="000000"/>
          <w:sz w:val="24"/>
          <w:szCs w:val="24"/>
          <w:lang w:val="bg-BG"/>
        </w:rPr>
        <w:t>И така, Тимоти решил да седне и да съ-твори своята реалност, понеже разбирал от новата епоха и бил наясно с процеса, който можел да осъществи. Затова решил да</w:t>
      </w:r>
      <w:r>
        <w:rPr>
          <w:color w:val="000000"/>
          <w:sz w:val="24"/>
          <w:szCs w:val="24"/>
        </w:rPr>
        <w:t xml:space="preserve"> </w:t>
      </w:r>
      <w:r>
        <w:rPr>
          <w:color w:val="000000"/>
          <w:sz w:val="24"/>
          <w:szCs w:val="24"/>
          <w:lang w:val="bg-BG"/>
        </w:rPr>
        <w:t>съ-твори ситуация, в която щял да се занимава с деца с аутизъм и да работи с колегите, които били предопреде</w:t>
        <w:softHyphen/>
        <w:t>лени да го направят с него в една програма, провеждана в града, който той толкова обичал. Голяма поръчка, вероятно, но такава била страстта му. И така, Тимоти провел церемония около своето съ-творение, коленичил и казал: "О, Дух, в името на любовта и всичко в новата епоха, което ми се дава като дар, заявявам силата на съ-творението. Съ-творявам да осъществя това видение, моята страст, да работя с деца с аутизъм в моя красив град с други съмишленици." И понеже Тимоти бил мъ</w:t>
        <w:softHyphen/>
        <w:t>дър, просветлен човек, той добавил: "Но освен това има неща, които аз не знам, затова моля да ми бъде позво</w:t>
        <w:softHyphen/>
        <w:t>лено да се озова в моя договор, какъвто и да е той." Но все пак една част от Тимоти прошепвала бързо и тихо след всяка медитация: "Но моля те, нека все пак научни</w:t>
        <w:softHyphen/>
        <w:t>те изследвания на деца с аутизъм да се провеждат тук." [смях в залата]</w:t>
      </w:r>
    </w:p>
    <w:p>
      <w:pPr>
        <w:pStyle w:val="Normal"/>
        <w:shd w:fill="FFFFFF" w:val="clear"/>
        <w:ind w:firstLine="709"/>
        <w:jc w:val="both"/>
        <w:rPr>
          <w:sz w:val="24"/>
          <w:szCs w:val="24"/>
        </w:rPr>
      </w:pPr>
      <w:r>
        <w:rPr>
          <w:color w:val="000000"/>
          <w:sz w:val="24"/>
          <w:szCs w:val="24"/>
          <w:lang w:val="bg-BG"/>
        </w:rPr>
        <w:t>Минали три месеца без никакво развитие във връзка с молбата, но Тимоти продължил да заявява желанието за съ-творението. Правел го в чест на Духа и често повтарял: "Съ-творявам в името на Духа да бъда в моя договор - точно там, където трябва да бъда."</w:t>
      </w:r>
    </w:p>
    <w:p>
      <w:pPr>
        <w:pStyle w:val="Normal"/>
        <w:shd w:fill="FFFFFF" w:val="clear"/>
        <w:ind w:firstLine="709"/>
        <w:jc w:val="both"/>
        <w:rPr>
          <w:sz w:val="24"/>
          <w:szCs w:val="24"/>
        </w:rPr>
      </w:pPr>
      <w:r>
        <w:rPr>
          <w:color w:val="000000"/>
          <w:sz w:val="24"/>
          <w:szCs w:val="24"/>
          <w:lang w:val="bg-BG"/>
        </w:rPr>
        <w:t>Минали още два месеца и нищо не се случило. Тимоти не се обезсърчил, но започвал да губи търпение. "Защо нищо не се случва?", питал се той. "О, знам. Сигурно трябва да направя нещо, за да задвижа проце</w:t>
        <w:softHyphen/>
        <w:t>са." Затова Тимоти си подготвил документите и ги из</w:t>
        <w:softHyphen/>
        <w:t>пратил до институтите в съседните градове, казвайки си, "Това сигурно ще мотивира процеса. Ще раздвижи сре</w:t>
        <w:softHyphen/>
        <w:t>дите и ще породи интерес." И бил прав, защото Духът действително чакал Тимоти да направи първата крачка, а той осъзнал, че бил забравил да участва физически в работата по съ-творяването на чудото.</w:t>
      </w:r>
    </w:p>
    <w:p>
      <w:pPr>
        <w:pStyle w:val="Normal"/>
        <w:shd w:fill="FFFFFF" w:val="clear"/>
        <w:ind w:firstLine="709"/>
        <w:jc w:val="both"/>
        <w:rPr>
          <w:sz w:val="24"/>
          <w:szCs w:val="24"/>
        </w:rPr>
      </w:pPr>
      <w:r>
        <w:rPr>
          <w:color w:val="000000"/>
          <w:sz w:val="24"/>
          <w:szCs w:val="24"/>
          <w:lang w:val="bg-BG"/>
        </w:rPr>
        <w:t>Почти веднага Тимоти получил писмо от някакъв институт по медицина. Когато го отворил, по гръбнака му пробягали тръпки, които явно означавали, че се случвало нещо специално. Тимоти казал на глас: "О, това е прозорец на възможност. Благодаря ви, водачи. Позна</w:t>
        <w:softHyphen/>
        <w:t>вам поличбите. Това писмо ще ми подскаже какво тряб</w:t>
        <w:softHyphen/>
        <w:t>ва да направя." И Тимоти отново бил прав, защото след като отворил внимателно писмото, той прочел с голяма радост отправеното му предложение. Канели го да се включи в екипа на свои колеги и съмишленици - други изследователи, които изучавали особеностите на човеш</w:t>
        <w:softHyphen/>
        <w:t>ката природа. Но сърцето му се свило, когато видял откъде идвала поканата, защото градът се намирал на 480 километра на север, на място, където никога не му било хрумвало да живее. На всичкото отгоре проучване</w:t>
        <w:softHyphen/>
        <w:t>то изобщо не се занимавало с деца. За негово съжаление то се занимавало с проблемите на възрастните хора и болестите, които ги застигали в съвременното общество..</w:t>
      </w:r>
    </w:p>
    <w:p>
      <w:pPr>
        <w:pStyle w:val="Normal"/>
        <w:shd w:fill="FFFFFF" w:val="clear"/>
        <w:ind w:firstLine="709"/>
        <w:jc w:val="both"/>
        <w:rPr>
          <w:sz w:val="24"/>
          <w:szCs w:val="24"/>
        </w:rPr>
      </w:pPr>
      <w:r>
        <w:rPr>
          <w:color w:val="000000"/>
          <w:sz w:val="24"/>
          <w:szCs w:val="24"/>
          <w:lang w:val="bg-BG"/>
        </w:rPr>
        <w:t>Тимоти знаел, че това не било точно каквото искал, но все пак било близо! Копнеел да бъде сред хора, които споделяли неговата позиция за проучванията и изслед</w:t>
        <w:softHyphen/>
        <w:t>ванията на човешката природа. Представете си само -малка група учени, с които можел да работи и да постиг</w:t>
        <w:softHyphen/>
        <w:t>не големи промени за планетата! Побили го тръпки, понеже разбрал, че това бил прозорецът на възможност, който сам бил създал, затова се възползвал от него.</w:t>
      </w:r>
    </w:p>
    <w:p>
      <w:pPr>
        <w:pStyle w:val="Normal"/>
        <w:shd w:fill="FFFFFF" w:val="clear"/>
        <w:ind w:firstLine="709"/>
        <w:jc w:val="both"/>
        <w:rPr>
          <w:sz w:val="24"/>
          <w:szCs w:val="24"/>
        </w:rPr>
      </w:pPr>
      <w:r>
        <w:rPr>
          <w:color w:val="000000"/>
          <w:sz w:val="24"/>
          <w:szCs w:val="24"/>
          <w:lang w:val="bg-BG"/>
        </w:rPr>
        <w:t>Пристигнал в града на 480 километра на север и заживял там, и почти веднага се случило нещо странно. Сякаш по чудо, той получил къща, където да живее, която малко след това могъл да закупи. Поради анома</w:t>
        <w:softHyphen/>
        <w:t>лии във финансовата система и един добронамерен чо</w:t>
        <w:softHyphen/>
        <w:t>век, Тимоти станал собственик на къщата три седмици след пристигането си. Никога не бил допускал, че ще му се случи нещо такова в живота и го оценявал. Въпреки че къщата била по-голяма, отколкото му била необходи</w:t>
        <w:softHyphen/>
        <w:t>ма, тя представлявала нещо значимо в неговата култура и същевременно го карала да открива нови неща. Тимо</w:t>
        <w:softHyphen/>
        <w:t>ти благодарил на Духа за това чудо, знаейки, че това било убедително потвърждение, че се е озовал на вярното място в точното време.</w:t>
      </w:r>
    </w:p>
    <w:p>
      <w:pPr>
        <w:pStyle w:val="Normal"/>
        <w:shd w:fill="FFFFFF" w:val="clear"/>
        <w:ind w:firstLine="709"/>
        <w:jc w:val="both"/>
        <w:rPr>
          <w:sz w:val="24"/>
          <w:szCs w:val="24"/>
        </w:rPr>
      </w:pPr>
      <w:r>
        <w:rPr>
          <w:color w:val="000000"/>
          <w:sz w:val="24"/>
          <w:szCs w:val="24"/>
          <w:lang w:val="bg-BG"/>
        </w:rPr>
        <w:t>Тимоти започнал да работи с колегите си. Те били седем, а Тимоти бил осмият. Колкото повече работел с тях, толкова повече му харесвало. Опознал ги, един по един, често гостувал в домовете им и общувал със се</w:t>
        <w:softHyphen/>
        <w:t>мействата им. Не всички споделяли неговата философия на новата епоха. Всъщност, някои изповядвали религи</w:t>
        <w:softHyphen/>
        <w:t>ите на старата енергия и били от племената на Давид, но всички били принцове и принцеси в представите на Тимоти. Защото заедно те споделяли любовта към чове</w:t>
        <w:softHyphen/>
        <w:t>чеството, любовта към работата и състраданието на изследователската дейност и той никога не ги осъждал заради техните вярвания или произход. Без да забравя нито за момент своята истинска страст, Тимоти се при</w:t>
        <w:softHyphen/>
        <w:t>бирал вкъщи и пишел писма до всички свои познати, които работели по проблемите на децата с аутизъм и ги питал: "Това е моето мнение, вие какво смятате?" Така поддържал жива надеждата да работи с деца с аутизъм. Тимоти следял всички проучвания в областта на аутиз-ма, въпреки че все още не работел в тази сфера. Той бил доволен от развоя на събитията, но тогава настъпила голяма промяна.</w:t>
      </w:r>
    </w:p>
    <w:p>
      <w:pPr>
        <w:pStyle w:val="Normal"/>
        <w:shd w:fill="FFFFFF" w:val="clear"/>
        <w:ind w:firstLine="709"/>
        <w:jc w:val="both"/>
        <w:rPr>
          <w:sz w:val="24"/>
          <w:szCs w:val="24"/>
        </w:rPr>
      </w:pPr>
      <w:r>
        <w:rPr>
          <w:color w:val="000000"/>
          <w:sz w:val="24"/>
          <w:szCs w:val="24"/>
          <w:lang w:val="bg-BG"/>
        </w:rPr>
        <w:t>Ах, скъпи мои, нещо се случило с Тимоти. Започнал често да въздиша. И да заеква. Хванал се да съзерцава обувките си и да гледа в една точка в стената с часове. Не можел да спи. Химията му се променяла и той го знаел. Тимоти изживявал онова, което хората наричат временна лудост. Виждате ли, Тимоти се влюбил, [смях в залата]</w:t>
      </w:r>
    </w:p>
    <w:p>
      <w:pPr>
        <w:pStyle w:val="Normal"/>
        <w:shd w:fill="FFFFFF" w:val="clear"/>
        <w:ind w:firstLine="709"/>
        <w:jc w:val="both"/>
        <w:rPr>
          <w:sz w:val="24"/>
          <w:szCs w:val="24"/>
        </w:rPr>
      </w:pPr>
      <w:r>
        <w:rPr>
          <w:color w:val="000000"/>
          <w:sz w:val="24"/>
          <w:szCs w:val="24"/>
          <w:lang w:val="bg-BG"/>
        </w:rPr>
        <w:t>О, тя била красива, тази лекарка в бяла престилка, с която работел - и щом му кажела нещо, той просто се вцепенявал. Какво ли си мислела за него? Дотогава Тимоти никога не бил проявявал интерес да създаде връзка. Единствената му страст била работата с деца с аутизъм. Не бил общувал с много жени и не знаел как да се сближи с колежката си. Той се чувствал непълноценен и тогава в живота му станало чудо, защото красивата лекарка с бяла престилка го погледнала и казала: "Тимоти, обичам те." О! Той наистина полудял за момент [изблик на смях]! Така Тимоти срещнал жената, която трябвало, на точното място в точното време - нещо, което изобщо не подозирал в неговия роден град на 480 километра на юг - нещо, което като че ли не искал и не му било необходимо. По-рано той смятал, че жената щяла да застане на пътя на кариерата му. Но не и тази прекрасна жена, която споделяла любимите му неща. Ценяла нещата, които ценял и той. Медитирала заедно с него; разбирала новата епоха и когато се опознали по-добре, Тимоти осъзнал, че тя била изявила намере</w:t>
        <w:softHyphen/>
        <w:t>нието чрез своето съ-творение да бъде на точното място в точното време! Нима някой е изненадан от това?</w:t>
      </w:r>
    </w:p>
    <w:p>
      <w:pPr>
        <w:pStyle w:val="Normal"/>
        <w:shd w:fill="FFFFFF" w:val="clear"/>
        <w:ind w:firstLine="709"/>
        <w:jc w:val="both"/>
        <w:rPr>
          <w:sz w:val="24"/>
          <w:szCs w:val="24"/>
        </w:rPr>
      </w:pPr>
      <w:r>
        <w:rPr>
          <w:color w:val="000000"/>
          <w:sz w:val="24"/>
          <w:szCs w:val="24"/>
          <w:lang w:val="bg-BG"/>
        </w:rPr>
        <w:t>И така, Божията любов се намесила, отвеждайки Тимоти на 480 километра в град, където той не искал да отива, и въвличайки го в изследване, с което той не желаел да се занимава, за да може да свърже живота си със своята партньорка. Тимоти отпразнувал съюза си с тази жена и двамата се оженили в този град. А голямата къща им дошла точно по мярка.</w:t>
      </w:r>
    </w:p>
    <w:p>
      <w:pPr>
        <w:pStyle w:val="Normal"/>
        <w:shd w:fill="FFFFFF" w:val="clear"/>
        <w:ind w:firstLine="709"/>
        <w:jc w:val="both"/>
        <w:rPr>
          <w:sz w:val="24"/>
          <w:szCs w:val="24"/>
        </w:rPr>
      </w:pPr>
      <w:r>
        <w:rPr>
          <w:color w:val="000000"/>
          <w:sz w:val="24"/>
          <w:szCs w:val="24"/>
          <w:lang w:val="bg-BG"/>
        </w:rPr>
        <w:t>Тимоти напреднал в работата си и постигнал голе</w:t>
        <w:softHyphen/>
        <w:t>ми неща. С помощта на Сара и останалите колегите те научили много неща за болестите при възрастните хора. Всъщност проектът им вече завършвал. Били направили всичко възможно. Минали три години и научният експе</w:t>
        <w:softHyphen/>
        <w:t>римент приключил. Тимоти нямал представа какво щя</w:t>
        <w:softHyphen/>
        <w:t>ло да се случи оттук нататък. Отдавна бил престанал да съ-творява наум. Погрешно бил сметнал, че Бог си бил свършил работата - и той нямало да осъществи своята страст - че онова, което имал, му стигало. В края на краищата, вижте какво имал! Вижте какво щастие го споходило. Вижте какви радости имал всеки ден. Какво по-хубаво от това можело да съществува?</w:t>
      </w:r>
    </w:p>
    <w:p>
      <w:pPr>
        <w:pStyle w:val="Normal"/>
        <w:shd w:fill="FFFFFF" w:val="clear"/>
        <w:ind w:firstLine="709"/>
        <w:jc w:val="both"/>
        <w:rPr>
          <w:sz w:val="24"/>
          <w:szCs w:val="24"/>
        </w:rPr>
      </w:pPr>
      <w:r>
        <w:rPr>
          <w:color w:val="000000"/>
          <w:sz w:val="24"/>
          <w:szCs w:val="24"/>
          <w:lang w:val="bg-BG"/>
        </w:rPr>
        <w:t>В края на проекта пристигнало друго писмо и когато Тимоти видял името на подателя, отново го побили тръпки. То било от един от хората, с които той водел кореспонденция за работата по аутизма. Тимоти оставил писмото на масата и го погледнал. Казал си: "Ох, изобщо не искам да го отварям. Енергията му е удиви</w:t>
        <w:softHyphen/>
        <w:t>телна!" Докато гледал писмото, всички вербализации от медитациите му звучали в ушите му. Спомнил си как казвал,:"О, Дух, съ-творявам да бъда на моето блажено място - на подходящото място в подходящото време." Вече не издържал на напрежението, затова отворил пис</w:t>
        <w:softHyphen/>
        <w:t>мото.</w:t>
      </w:r>
    </w:p>
    <w:p>
      <w:pPr>
        <w:pStyle w:val="Normal"/>
        <w:shd w:fill="FFFFFF" w:val="clear"/>
        <w:ind w:firstLine="709"/>
        <w:jc w:val="both"/>
        <w:rPr>
          <w:sz w:val="24"/>
          <w:szCs w:val="24"/>
        </w:rPr>
      </w:pPr>
      <w:r>
        <w:rPr>
          <w:color w:val="000000"/>
          <w:sz w:val="24"/>
          <w:szCs w:val="24"/>
          <w:lang w:val="bg-BG"/>
        </w:rPr>
        <w:t>Вътре пишело: "Скъпи Тимоти, появи се възмож</w:t>
        <w:softHyphen/>
        <w:t>ност да работиш в твоя роден глад и събрахме средства за провеждане на изследване на децата с аутизъм. Ще можеш ли да събереш екип от колеги и да дойдете тук?" Тимоти изпуснал писмо, без да вярва на очите си! Осъз</w:t>
        <w:softHyphen/>
        <w:t>нал мащабите на планирането и замисъла на всичко. Той отпразнувал заедно със съпругата си факта, че Духът не бил забравил през всичките тези години неговата първа молба. "Искам да бъда на точното място в точното време," бил казал той. "Искам да бъда всичко онова, което казах, че ще бъда."</w:t>
      </w:r>
    </w:p>
    <w:p>
      <w:pPr>
        <w:pStyle w:val="Normal"/>
        <w:shd w:fill="FFFFFF" w:val="clear"/>
        <w:ind w:firstLine="709"/>
        <w:jc w:val="both"/>
        <w:rPr>
          <w:sz w:val="24"/>
          <w:szCs w:val="24"/>
        </w:rPr>
      </w:pPr>
      <w:r>
        <w:rPr>
          <w:color w:val="000000"/>
          <w:sz w:val="24"/>
          <w:szCs w:val="24"/>
          <w:lang w:val="bg-BG"/>
        </w:rPr>
        <w:t>И така, Тимоти свикал колегите, с които бил рабо</w:t>
        <w:softHyphen/>
        <w:t>тил толкова успешно в града на 480 км на север, и се върнал в своя роден град, където започнал да работи с онези, които бил опознал. Заедно те постигнали големи неща и те участвали в неговото блажено място!</w:t>
      </w:r>
    </w:p>
    <w:p>
      <w:pPr>
        <w:pStyle w:val="Normal"/>
        <w:shd w:fill="FFFFFF" w:val="clear"/>
        <w:ind w:firstLine="709"/>
        <w:jc w:val="both"/>
        <w:rPr>
          <w:sz w:val="24"/>
          <w:szCs w:val="24"/>
        </w:rPr>
      </w:pPr>
      <w:r>
        <w:rPr>
          <w:color w:val="000000"/>
          <w:sz w:val="24"/>
          <w:szCs w:val="24"/>
          <w:lang w:val="bg-BG"/>
        </w:rPr>
        <w:t>Историята на Тимоти е пропита с голяма любов и ние можем да започнем да я анализираме, заедно с вас, за да я приложите към живота си. Виждате ли, историята още не е свършила. Не. Има още нещо. То е прекрасно. То е ценно - изпълнено с любов, церемония и почест. Защото съпругата на Тимоти, Сара, родила син, който нарекли Джон. И, скъпи мои, много скоро се оказало, че детето имало аутизъм. Сара и Тимоти застанали пред олтара и благодарение на перспективата си за живота, благодарение на просветлението и мъдростта си, те отпразнували момента! Взели сина си и седнали заедно с него пред олтара. Детето ги погледнало с големите си</w:t>
      </w:r>
      <w:r>
        <w:rPr>
          <w:color w:val="000000"/>
          <w:sz w:val="24"/>
          <w:szCs w:val="24"/>
        </w:rPr>
        <w:t xml:space="preserve"> </w:t>
      </w:r>
      <w:r>
        <w:rPr>
          <w:color w:val="000000"/>
          <w:sz w:val="24"/>
          <w:szCs w:val="24"/>
          <w:lang w:val="bg-BG"/>
        </w:rPr>
        <w:t>очи - това прекрасно надарено създание. И те му казали: "Джон, знаем, че не ни разбираш, но ти СИ на точното място в точното време." [ентусиазирано ръкопляскане] Виждате ли, замисълът на Духа и Божията любов отново се проявили и онова, което за някои би било трагедия, за Тимоти и Сара било благословия, и тези просветлени родители го знаели. Джон не би могъл да има по-добри родители от тях.</w:t>
      </w:r>
    </w:p>
    <w:p>
      <w:pPr>
        <w:pStyle w:val="Normal"/>
        <w:shd w:fill="FFFFFF" w:val="clear"/>
        <w:ind w:firstLine="709"/>
        <w:jc w:val="both"/>
        <w:rPr>
          <w:sz w:val="24"/>
          <w:szCs w:val="24"/>
        </w:rPr>
      </w:pPr>
      <w:r>
        <w:rPr>
          <w:color w:val="000000"/>
          <w:sz w:val="24"/>
          <w:szCs w:val="24"/>
          <w:lang w:val="bg-BG"/>
        </w:rPr>
        <w:t>Докато анализираме тази история, скъпи мои, ви молим да погледнете назад и да видите какво се случи. Тимоти заяви намерение какво искаше и от какво се нуждаеше. Отначало не се случи нищо. Трябваше той да предприеме нещо и да направи първата крачка, за да потръгнат нещата. Тимоти осъзна, че е част от "съ" -между Духа и човека. И изпрати писмата. Тимоти беше нетърпелив, но не и Духът. Минаха три години от мо</w:t>
        <w:softHyphen/>
        <w:t>мента, когато получи отчасти каквото беше поискал -той се озова в друг град и се залови с неща, за които по-рано не беше помислял. Въпреки че не беше точно каквото бе поискал, Тимоти беше благословен във всяко отношение. Получаваше потвърждения, когато беше не</w:t>
        <w:softHyphen/>
        <w:t>обходимо. Неговите водачи му изпращаха знаци, когато се отваряха прозорците на възможностите, дори когато Тимоти беше престанал да съ-творява. Той смяташе, че положението е достатъчно добро, но Духът изпълни договора, когато му дойде времето! Тогава двамата със Сара получиха последния дар - за който Тимоти не беше предположил, че е уместен, но той беше точно такъв.</w:t>
      </w:r>
    </w:p>
    <w:p>
      <w:pPr>
        <w:pStyle w:val="Normal"/>
        <w:shd w:fill="FFFFFF" w:val="clear"/>
        <w:ind w:firstLine="709"/>
        <w:jc w:val="both"/>
        <w:rPr>
          <w:sz w:val="24"/>
          <w:szCs w:val="24"/>
        </w:rPr>
      </w:pPr>
      <w:r>
        <w:rPr>
          <w:color w:val="000000"/>
          <w:sz w:val="24"/>
          <w:szCs w:val="24"/>
          <w:lang w:val="bg-BG"/>
        </w:rPr>
        <w:t>Виждате ли перспективата на точния момент? Раз</w:t>
        <w:softHyphen/>
        <w:t>бирате ли, че не всичко е такова, каквото изглежда? Разбирате ли, че важната роля на съ-творяването с Духа изисква търпение и вяра? Тимоти постъпи точно така и беше удостоен със своя договор. Забелязахте ли също така, че околните, които му помагаха, бяха благословени с неговото търпение и неговата вяра? Отново ви изтък</w:t>
        <w:softHyphen/>
        <w:t>ваме факта, че когато сте във вашия договор, околните</w:t>
      </w:r>
      <w:r>
        <w:rPr>
          <w:color w:val="000000"/>
          <w:sz w:val="24"/>
          <w:szCs w:val="24"/>
        </w:rPr>
        <w:t xml:space="preserve"> </w:t>
      </w:r>
      <w:r>
        <w:rPr>
          <w:color w:val="000000"/>
          <w:sz w:val="24"/>
          <w:szCs w:val="24"/>
          <w:lang w:val="bg-BG"/>
        </w:rPr>
        <w:t>също печелят! Често, въпреки че сътворявате само за себе си, околните се променят в процеса.</w:t>
      </w:r>
    </w:p>
    <w:p>
      <w:pPr>
        <w:pStyle w:val="Normal"/>
        <w:shd w:fill="FFFFFF" w:val="clear"/>
        <w:ind w:firstLine="709"/>
        <w:jc w:val="both"/>
        <w:rPr>
          <w:sz w:val="24"/>
          <w:szCs w:val="24"/>
        </w:rPr>
      </w:pPr>
      <w:r>
        <w:rPr>
          <w:color w:val="000000"/>
          <w:sz w:val="24"/>
          <w:szCs w:val="24"/>
          <w:lang w:val="bg-BG"/>
        </w:rPr>
        <w:t>Разказахме ви тази история, за да видите, че в живо</w:t>
        <w:softHyphen/>
        <w:t>та няма невъзможни неща! Знаем, че някои от вас са в процес на съ-творяване. Първо искаме да ви кажем, че ВИЕ ЗАСЛУЖАВАТЕ ТОЗИ ДА?! Ако не сте съгласни и не можете да го приемете в съзнанието си, трябва да потърсите помощ, която ще ви помогне да се поляризирате - да се балансирате, така че да можете да продъл</w:t>
        <w:softHyphen/>
        <w:t>жите напред и да запалите двигателя на самочувствието, защото вие наистина сте достойни.</w:t>
      </w:r>
    </w:p>
    <w:p>
      <w:pPr>
        <w:pStyle w:val="Normal"/>
        <w:shd w:fill="FFFFFF" w:val="clear"/>
        <w:ind w:firstLine="709"/>
        <w:jc w:val="both"/>
        <w:rPr>
          <w:sz w:val="24"/>
          <w:szCs w:val="24"/>
        </w:rPr>
      </w:pPr>
      <w:r>
        <w:rPr>
          <w:color w:val="000000"/>
          <w:sz w:val="24"/>
          <w:szCs w:val="24"/>
          <w:lang w:val="bg-BG"/>
        </w:rPr>
        <w:t>Не се страхувайте да създадете изобилие в живота ви, скъпи мои. Не смятате ли, че го заслужавате? В най-богатото общество на планетата, не смятате ли, че го заслужавате? Говорим за богатството на същността на самия Духа и за изобилието от мир в живота ви.</w:t>
      </w:r>
    </w:p>
    <w:p>
      <w:pPr>
        <w:pStyle w:val="Normal"/>
        <w:shd w:fill="FFFFFF" w:val="clear"/>
        <w:ind w:firstLine="709"/>
        <w:jc w:val="both"/>
        <w:rPr>
          <w:sz w:val="24"/>
          <w:szCs w:val="24"/>
        </w:rPr>
      </w:pPr>
      <w:r>
        <w:rPr>
          <w:color w:val="000000"/>
          <w:sz w:val="24"/>
          <w:szCs w:val="24"/>
          <w:lang w:val="bg-BG"/>
        </w:rPr>
        <w:t>Така е и тази вечер, когато ви оставяме. Оставяме ви в състояние на любов и когато си тръгнете оттук и се приберете вкъщи, преди да си легнете довечера, осъз</w:t>
        <w:softHyphen/>
        <w:t>найте следното: Тези създания около вас, които са ви назначени и са част от вашата аура, редовно честват живота ви! Те очакват да се впуснат в действие съгласно вашите думи и вашето НАМЕРЕНИЕ. Те са част от моста между вас и вашия Висш Аз. Вие никога не сте сами! Частицата от Бог, която представлява вашият Висш Аз, очаква да ви отведе на мястото, за което сте дошли тук - страстта на вашия договор - онази частица от дома, която винаги носите във вас - спомена за това кои сте и защо сте тук!</w:t>
      </w:r>
    </w:p>
    <w:p>
      <w:pPr>
        <w:pStyle w:val="Normal"/>
        <w:shd w:fill="FFFFFF" w:val="clear"/>
        <w:ind w:firstLine="709"/>
        <w:jc w:val="both"/>
        <w:rPr>
          <w:sz w:val="24"/>
          <w:szCs w:val="24"/>
        </w:rPr>
      </w:pPr>
      <w:r>
        <w:rPr>
          <w:color w:val="000000"/>
          <w:sz w:val="24"/>
          <w:szCs w:val="24"/>
          <w:lang w:val="bg-BG"/>
        </w:rPr>
        <w:t>Така е!</w:t>
      </w:r>
    </w:p>
    <w:p>
      <w:pPr>
        <w:pStyle w:val="Normal"/>
        <w:shd w:fill="FFFFFF" w:val="clear"/>
        <w:ind w:firstLine="709"/>
        <w:jc w:val="both"/>
        <w:rPr>
          <w:sz w:val="24"/>
          <w:szCs w:val="24"/>
        </w:rPr>
      </w:pPr>
      <w:r>
        <w:rPr>
          <w:i/>
          <w:iCs/>
          <w:color w:val="000000"/>
          <w:sz w:val="24"/>
          <w:szCs w:val="24"/>
          <w:lang w:val="bg-BG"/>
        </w:rPr>
        <w:t>Глава 9</w:t>
      </w:r>
    </w:p>
    <w:p>
      <w:pPr>
        <w:pStyle w:val="Normal"/>
        <w:shd w:fill="FFFFFF" w:val="clear"/>
        <w:ind w:firstLine="709"/>
        <w:jc w:val="both"/>
        <w:rPr>
          <w:sz w:val="24"/>
          <w:szCs w:val="24"/>
        </w:rPr>
      </w:pPr>
      <w:r>
        <w:rPr>
          <w:b/>
          <w:bCs/>
          <w:color w:val="000000"/>
          <w:sz w:val="24"/>
          <w:szCs w:val="24"/>
          <w:lang w:val="bg-BG"/>
        </w:rPr>
        <w:t>ЧЕСТО   ЗАДАВАНИ ВЪПРОСИ</w:t>
      </w:r>
    </w:p>
    <w:p>
      <w:pPr>
        <w:pStyle w:val="Normal"/>
        <w:shd w:fill="FFFFFF" w:val="clear"/>
        <w:ind w:firstLine="709"/>
        <w:jc w:val="both"/>
        <w:rPr>
          <w:sz w:val="24"/>
          <w:szCs w:val="24"/>
        </w:rPr>
      </w:pPr>
      <w:r>
        <w:rPr>
          <w:i/>
          <w:iCs/>
          <w:color w:val="000000"/>
          <w:sz w:val="24"/>
          <w:szCs w:val="24"/>
          <w:lang w:val="bg-BG"/>
        </w:rPr>
        <w:t>От писателя...</w:t>
      </w:r>
    </w:p>
    <w:p>
      <w:pPr>
        <w:pStyle w:val="Normal"/>
        <w:shd w:fill="FFFFFF" w:val="clear"/>
        <w:ind w:firstLine="709"/>
        <w:jc w:val="both"/>
        <w:rPr>
          <w:sz w:val="24"/>
          <w:szCs w:val="24"/>
        </w:rPr>
      </w:pPr>
      <w:r>
        <w:rPr>
          <w:color w:val="000000"/>
          <w:sz w:val="24"/>
          <w:szCs w:val="24"/>
          <w:lang w:val="bg-BG"/>
        </w:rPr>
        <w:t>През последните две години събирах въпросите на читатели от цялата страна. Някои от тях бяха публику</w:t>
        <w:softHyphen/>
        <w:t>вани в различни списания и в тримесечното списание на Крион (е, сега не ви ли се иска да се абонирате?). Пос</w:t>
        <w:softHyphen/>
        <w:t>тарах се да включа някои от най-често задаваните въп</w:t>
        <w:softHyphen/>
        <w:t>роси за метафизиката и живота въобще на следващите страници. Някои от отговорите сигурно ще ви изнена</w:t>
        <w:softHyphen/>
        <w:t>дат, други ще потвърдят очакванията и надеждите ви. Включил съм и няколко трудни въпроси, касаещи про</w:t>
        <w:softHyphen/>
        <w:t>тиворечиви теми. Ето списък на категориите, разгледани от Крион в тази глава.</w:t>
      </w:r>
    </w:p>
    <w:p>
      <w:pPr>
        <w:pStyle w:val="Normal"/>
        <w:shd w:fill="FFFFFF" w:val="clear"/>
        <w:ind w:firstLine="709"/>
        <w:jc w:val="both"/>
        <w:rPr>
          <w:sz w:val="24"/>
          <w:szCs w:val="24"/>
        </w:rPr>
      </w:pPr>
      <w:r>
        <w:rPr>
          <w:color w:val="000000"/>
          <w:sz w:val="24"/>
          <w:szCs w:val="24"/>
          <w:lang w:val="bg-BG"/>
        </w:rPr>
        <w:t>Животни/бозайници</w:t>
      </w:r>
    </w:p>
    <w:p>
      <w:pPr>
        <w:pStyle w:val="Normal"/>
        <w:shd w:fill="FFFFFF" w:val="clear"/>
        <w:ind w:firstLine="709"/>
        <w:jc w:val="both"/>
        <w:rPr>
          <w:sz w:val="24"/>
          <w:szCs w:val="24"/>
        </w:rPr>
      </w:pPr>
      <w:r>
        <w:rPr>
          <w:color w:val="000000"/>
          <w:sz w:val="24"/>
          <w:szCs w:val="24"/>
          <w:lang w:val="bg-BG"/>
        </w:rPr>
        <w:t>Извисяване</w:t>
      </w:r>
    </w:p>
    <w:p>
      <w:pPr>
        <w:pStyle w:val="Normal"/>
        <w:shd w:fill="FFFFFF" w:val="clear"/>
        <w:ind w:firstLine="709"/>
        <w:jc w:val="both"/>
        <w:rPr>
          <w:sz w:val="24"/>
          <w:szCs w:val="24"/>
        </w:rPr>
      </w:pPr>
      <w:r>
        <w:rPr>
          <w:color w:val="000000"/>
          <w:sz w:val="24"/>
          <w:szCs w:val="24"/>
          <w:lang w:val="bg-BG"/>
        </w:rPr>
        <w:t>Договори/Блажено място</w:t>
      </w:r>
    </w:p>
    <w:p>
      <w:pPr>
        <w:pStyle w:val="Normal"/>
        <w:shd w:fill="FFFFFF" w:val="clear"/>
        <w:ind w:firstLine="709"/>
        <w:jc w:val="both"/>
        <w:rPr>
          <w:sz w:val="24"/>
          <w:szCs w:val="24"/>
        </w:rPr>
      </w:pPr>
      <w:r>
        <w:rPr>
          <w:color w:val="000000"/>
          <w:sz w:val="24"/>
          <w:szCs w:val="24"/>
          <w:lang w:val="bg-BG"/>
        </w:rPr>
        <w:t>Смърт</w:t>
      </w:r>
    </w:p>
    <w:p>
      <w:pPr>
        <w:pStyle w:val="Normal"/>
        <w:shd w:fill="FFFFFF" w:val="clear"/>
        <w:ind w:firstLine="709"/>
        <w:jc w:val="both"/>
        <w:rPr>
          <w:sz w:val="24"/>
          <w:szCs w:val="24"/>
        </w:rPr>
      </w:pPr>
      <w:r>
        <w:rPr>
          <w:color w:val="000000"/>
          <w:sz w:val="24"/>
          <w:szCs w:val="24"/>
          <w:lang w:val="bg-BG"/>
        </w:rPr>
        <w:t>Девите и елфите</w:t>
      </w:r>
    </w:p>
    <w:p>
      <w:pPr>
        <w:pStyle w:val="Normal"/>
        <w:shd w:fill="FFFFFF" w:val="clear"/>
        <w:ind w:firstLine="709"/>
        <w:jc w:val="both"/>
        <w:rPr>
          <w:sz w:val="24"/>
          <w:szCs w:val="24"/>
        </w:rPr>
      </w:pPr>
      <w:r>
        <w:rPr>
          <w:color w:val="000000"/>
          <w:sz w:val="24"/>
          <w:szCs w:val="24"/>
          <w:lang w:val="bg-BG"/>
        </w:rPr>
        <w:t>Водачите</w:t>
      </w:r>
    </w:p>
    <w:p>
      <w:pPr>
        <w:pStyle w:val="Normal"/>
        <w:shd w:fill="FFFFFF" w:val="clear"/>
        <w:ind w:firstLine="709"/>
        <w:jc w:val="both"/>
        <w:rPr>
          <w:sz w:val="24"/>
          <w:szCs w:val="24"/>
        </w:rPr>
      </w:pPr>
      <w:r>
        <w:rPr>
          <w:color w:val="000000"/>
          <w:sz w:val="24"/>
          <w:szCs w:val="24"/>
          <w:lang w:val="bg-BG"/>
        </w:rPr>
        <w:t>Хомосексуалността</w:t>
      </w:r>
    </w:p>
    <w:p>
      <w:pPr>
        <w:pStyle w:val="Normal"/>
        <w:shd w:fill="FFFFFF" w:val="clear"/>
        <w:ind w:firstLine="709"/>
        <w:jc w:val="both"/>
        <w:rPr>
          <w:sz w:val="24"/>
          <w:szCs w:val="24"/>
        </w:rPr>
      </w:pPr>
      <w:r>
        <w:rPr>
          <w:color w:val="000000"/>
          <w:sz w:val="24"/>
          <w:szCs w:val="24"/>
          <w:lang w:val="bg-BG"/>
        </w:rPr>
        <w:t>Човешката душа</w:t>
      </w:r>
    </w:p>
    <w:p>
      <w:pPr>
        <w:pStyle w:val="Normal"/>
        <w:shd w:fill="FFFFFF" w:val="clear"/>
        <w:ind w:firstLine="709"/>
        <w:jc w:val="both"/>
        <w:rPr>
          <w:sz w:val="24"/>
          <w:szCs w:val="24"/>
        </w:rPr>
      </w:pPr>
      <w:r>
        <w:rPr>
          <w:color w:val="000000"/>
          <w:sz w:val="24"/>
          <w:szCs w:val="24"/>
          <w:lang w:val="bg-BG"/>
        </w:rPr>
        <w:t>Човешката вибрационна промяна</w:t>
      </w:r>
    </w:p>
    <w:p>
      <w:pPr>
        <w:pStyle w:val="Normal"/>
        <w:shd w:fill="FFFFFF" w:val="clear"/>
        <w:ind w:firstLine="709"/>
        <w:jc w:val="both"/>
        <w:rPr>
          <w:sz w:val="24"/>
          <w:szCs w:val="24"/>
        </w:rPr>
      </w:pPr>
      <w:r>
        <w:rPr>
          <w:color w:val="000000"/>
          <w:sz w:val="24"/>
          <w:szCs w:val="24"/>
          <w:lang w:val="bg-BG"/>
        </w:rPr>
        <w:t>Имплант/Освобождение</w:t>
      </w:r>
    </w:p>
    <w:p>
      <w:pPr>
        <w:pStyle w:val="Normal"/>
        <w:shd w:fill="FFFFFF" w:val="clear"/>
        <w:ind w:firstLine="709"/>
        <w:jc w:val="both"/>
        <w:rPr>
          <w:sz w:val="24"/>
          <w:szCs w:val="24"/>
        </w:rPr>
      </w:pPr>
      <w:r>
        <w:rPr>
          <w:color w:val="000000"/>
          <w:sz w:val="24"/>
          <w:szCs w:val="24"/>
          <w:lang w:val="bg-BG"/>
        </w:rPr>
        <w:t>Работниците/Воините на светлината</w:t>
      </w:r>
    </w:p>
    <w:p>
      <w:pPr>
        <w:pStyle w:val="Normal"/>
        <w:shd w:fill="FFFFFF" w:val="clear"/>
        <w:ind w:firstLine="709"/>
        <w:jc w:val="both"/>
        <w:rPr>
          <w:sz w:val="24"/>
          <w:szCs w:val="24"/>
        </w:rPr>
      </w:pPr>
      <w:r>
        <w:rPr>
          <w:color w:val="000000"/>
          <w:sz w:val="24"/>
          <w:szCs w:val="24"/>
          <w:lang w:val="bg-BG"/>
        </w:rPr>
        <w:t>Лекарства - есенции на живота</w:t>
      </w:r>
    </w:p>
    <w:p>
      <w:pPr>
        <w:pStyle w:val="Normal"/>
        <w:shd w:fill="FFFFFF" w:val="clear"/>
        <w:ind w:firstLine="709"/>
        <w:jc w:val="both"/>
        <w:rPr>
          <w:sz w:val="24"/>
          <w:szCs w:val="24"/>
        </w:rPr>
      </w:pPr>
      <w:r>
        <w:rPr>
          <w:color w:val="000000"/>
          <w:sz w:val="24"/>
          <w:szCs w:val="24"/>
          <w:lang w:val="bg-BG"/>
        </w:rPr>
        <w:t>Магнитни матраци</w:t>
      </w:r>
    </w:p>
    <w:p>
      <w:pPr>
        <w:pStyle w:val="Normal"/>
        <w:shd w:fill="FFFFFF" w:val="clear"/>
        <w:ind w:firstLine="709"/>
        <w:jc w:val="both"/>
        <w:rPr>
          <w:sz w:val="24"/>
          <w:szCs w:val="24"/>
        </w:rPr>
      </w:pPr>
      <w:r>
        <w:rPr>
          <w:color w:val="000000"/>
          <w:sz w:val="24"/>
          <w:szCs w:val="24"/>
          <w:lang w:val="bg-BG"/>
        </w:rPr>
        <w:t>Медитация</w:t>
      </w:r>
    </w:p>
    <w:p>
      <w:pPr>
        <w:pStyle w:val="Normal"/>
        <w:shd w:fill="FFFFFF" w:val="clear"/>
        <w:ind w:firstLine="709"/>
        <w:jc w:val="both"/>
        <w:rPr>
          <w:sz w:val="24"/>
          <w:szCs w:val="24"/>
        </w:rPr>
      </w:pPr>
      <w:r>
        <w:rPr>
          <w:color w:val="000000"/>
          <w:sz w:val="24"/>
          <w:szCs w:val="24"/>
          <w:lang w:val="bg-BG"/>
        </w:rPr>
        <w:t>Музика</w:t>
      </w:r>
    </w:p>
    <w:p>
      <w:pPr>
        <w:pStyle w:val="Normal"/>
        <w:shd w:fill="FFFFFF" w:val="clear"/>
        <w:ind w:firstLine="709"/>
        <w:jc w:val="both"/>
        <w:rPr>
          <w:sz w:val="24"/>
          <w:szCs w:val="24"/>
        </w:rPr>
      </w:pPr>
      <w:r>
        <w:rPr>
          <w:color w:val="000000"/>
          <w:sz w:val="24"/>
          <w:szCs w:val="24"/>
          <w:lang w:val="bg-BG"/>
        </w:rPr>
        <w:t>Негативност и страх</w:t>
      </w:r>
    </w:p>
    <w:p>
      <w:pPr>
        <w:pStyle w:val="Normal"/>
        <w:shd w:fill="FFFFFF" w:val="clear"/>
        <w:ind w:firstLine="709"/>
        <w:jc w:val="both"/>
        <w:rPr>
          <w:sz w:val="24"/>
          <w:szCs w:val="24"/>
        </w:rPr>
      </w:pPr>
      <w:r>
        <w:rPr>
          <w:color w:val="000000"/>
          <w:sz w:val="24"/>
          <w:szCs w:val="24"/>
          <w:lang w:val="bg-BG"/>
        </w:rPr>
        <w:t>Дъските Уиджа</w:t>
      </w:r>
    </w:p>
    <w:p>
      <w:pPr>
        <w:pStyle w:val="Normal"/>
        <w:shd w:fill="FFFFFF" w:val="clear"/>
        <w:ind w:firstLine="709"/>
        <w:jc w:val="both"/>
        <w:rPr>
          <w:sz w:val="24"/>
          <w:szCs w:val="24"/>
        </w:rPr>
      </w:pPr>
      <w:r>
        <w:rPr>
          <w:color w:val="000000"/>
          <w:sz w:val="24"/>
          <w:szCs w:val="24"/>
          <w:lang w:val="bg-BG"/>
        </w:rPr>
        <w:t>Взаимоотношения</w:t>
      </w:r>
    </w:p>
    <w:p>
      <w:pPr>
        <w:pStyle w:val="Normal"/>
        <w:shd w:fill="FFFFFF" w:val="clear"/>
        <w:ind w:firstLine="709"/>
        <w:jc w:val="both"/>
        <w:rPr>
          <w:sz w:val="24"/>
          <w:szCs w:val="24"/>
        </w:rPr>
      </w:pPr>
      <w:r>
        <w:rPr>
          <w:color w:val="000000"/>
          <w:sz w:val="24"/>
          <w:szCs w:val="24"/>
          <w:lang w:val="bg-BG"/>
        </w:rPr>
        <w:t>Сродни души/Пламъци близнаци</w:t>
      </w:r>
    </w:p>
    <w:p>
      <w:pPr>
        <w:pStyle w:val="Normal"/>
        <w:shd w:fill="FFFFFF" w:val="clear"/>
        <w:ind w:firstLine="709"/>
        <w:jc w:val="both"/>
        <w:rPr>
          <w:sz w:val="24"/>
          <w:szCs w:val="24"/>
        </w:rPr>
      </w:pPr>
      <w:r>
        <w:rPr>
          <w:color w:val="000000"/>
          <w:sz w:val="24"/>
          <w:szCs w:val="24"/>
          <w:lang w:val="bg-BG"/>
        </w:rPr>
        <w:t>Встъпване на друга душа</w:t>
      </w:r>
    </w:p>
    <w:p>
      <w:pPr>
        <w:pStyle w:val="Normal"/>
        <w:shd w:fill="FFFFFF" w:val="clear"/>
        <w:ind w:firstLine="709"/>
        <w:jc w:val="both"/>
        <w:rPr>
          <w:sz w:val="24"/>
          <w:szCs w:val="24"/>
        </w:rPr>
      </w:pPr>
      <w:r>
        <w:rPr>
          <w:color w:val="000000"/>
          <w:sz w:val="24"/>
          <w:szCs w:val="24"/>
          <w:lang w:val="bg-BG"/>
        </w:rPr>
        <w:t>Световният финансов крах</w:t>
      </w:r>
    </w:p>
    <w:p>
      <w:pPr>
        <w:pStyle w:val="Normal"/>
        <w:shd w:fill="FFFFFF" w:val="clear"/>
        <w:ind w:firstLine="709"/>
        <w:jc w:val="both"/>
        <w:rPr>
          <w:sz w:val="24"/>
          <w:szCs w:val="24"/>
        </w:rPr>
      </w:pPr>
      <w:r>
        <w:rPr>
          <w:b/>
          <w:bCs/>
          <w:color w:val="000000"/>
          <w:sz w:val="24"/>
          <w:szCs w:val="24"/>
          <w:lang w:val="bg-BG"/>
        </w:rPr>
        <w:t>Животните и бозайниците</w:t>
      </w:r>
    </w:p>
    <w:p>
      <w:pPr>
        <w:pStyle w:val="Normal"/>
        <w:shd w:fill="FFFFFF" w:val="clear"/>
        <w:ind w:firstLine="709"/>
        <w:jc w:val="both"/>
        <w:rPr>
          <w:sz w:val="24"/>
          <w:szCs w:val="24"/>
        </w:rPr>
      </w:pPr>
      <w:r>
        <w:rPr>
          <w:color w:val="000000"/>
          <w:sz w:val="24"/>
          <w:szCs w:val="24"/>
          <w:lang w:val="bg-BG"/>
        </w:rPr>
        <w:t xml:space="preserve">Въпрос: </w:t>
      </w:r>
      <w:r>
        <w:rPr>
          <w:i/>
          <w:iCs/>
          <w:color w:val="000000"/>
          <w:sz w:val="24"/>
          <w:szCs w:val="24"/>
          <w:lang w:val="bg-BG"/>
        </w:rPr>
        <w:t>Животните на планетата толкова ли са обичани (като нас)? Каква е тяхната роля? Имат ли душа? А бозайниците в морето? Недоумявам защо толкова много невинни създания страдат от посега</w:t>
        <w:softHyphen/>
        <w:t>телството на човека?</w:t>
      </w:r>
    </w:p>
    <w:p>
      <w:pPr>
        <w:pStyle w:val="Normal"/>
        <w:shd w:fill="FFFFFF" w:val="clear"/>
        <w:ind w:firstLine="709"/>
        <w:jc w:val="both"/>
        <w:rPr>
          <w:sz w:val="24"/>
          <w:szCs w:val="24"/>
        </w:rPr>
      </w:pPr>
      <w:r>
        <w:rPr>
          <w:color w:val="000000"/>
          <w:sz w:val="24"/>
          <w:szCs w:val="24"/>
          <w:lang w:val="bg-BG"/>
        </w:rPr>
        <w:t>Отговор: Като казваме "много ви обичаме", гово</w:t>
        <w:softHyphen/>
        <w:t>рим за това, че ние с вас се познаваме и вашата човешка душа е на същото космическо енергийно ниво като на</w:t>
        <w:softHyphen/>
        <w:t>шата, със същата Меркаба като нашата. Именно това наричате вие душа, което всъщност е частица от Бог! Тази душа е тук, за да си научи урока на тази планета с велика мисия.</w:t>
      </w:r>
    </w:p>
    <w:p>
      <w:pPr>
        <w:pStyle w:val="Normal"/>
        <w:shd w:fill="FFFFFF" w:val="clear"/>
        <w:ind w:firstLine="709"/>
        <w:jc w:val="both"/>
        <w:rPr>
          <w:sz w:val="24"/>
          <w:szCs w:val="24"/>
        </w:rPr>
      </w:pPr>
      <w:r>
        <w:rPr>
          <w:color w:val="000000"/>
          <w:sz w:val="24"/>
          <w:szCs w:val="24"/>
          <w:lang w:val="bg-BG"/>
        </w:rPr>
        <w:t>Животните не са тук да научат урок като вас, а за да ви служат в постигането на вашата цел. Те са създания, които не носят същия урок или частица от Бог като вас, но наистина са "много обичани" и играят голяма роля в земния план.</w:t>
      </w:r>
    </w:p>
    <w:p>
      <w:pPr>
        <w:pStyle w:val="Normal"/>
        <w:shd w:fill="FFFFFF" w:val="clear"/>
        <w:ind w:firstLine="709"/>
        <w:jc w:val="both"/>
        <w:rPr>
          <w:sz w:val="24"/>
          <w:szCs w:val="24"/>
        </w:rPr>
      </w:pPr>
      <w:r>
        <w:rPr>
          <w:color w:val="000000"/>
          <w:sz w:val="24"/>
          <w:szCs w:val="24"/>
          <w:lang w:val="bg-BG"/>
        </w:rPr>
        <w:t>Животните са тук по няколко причини, които ще се видят логични на някои от вас и ще шокират други. Много от животните на планетата за тук за енергийно равновесие. По този въпрос може да се говори много, но засега ще кажем, че енергията, която усещате около морските бозайници, е реална, защото те са тук с вдъх</w:t>
        <w:softHyphen/>
        <w:t>новена и благословена мисия, която ще се прояви в бъдеще. Засега, те поддържат специфичен баланс на планетата, който е много духовен! Много от големите</w:t>
      </w:r>
      <w:r>
        <w:rPr>
          <w:color w:val="000000"/>
          <w:sz w:val="24"/>
          <w:szCs w:val="24"/>
        </w:rPr>
        <w:t xml:space="preserve"> </w:t>
      </w:r>
      <w:r>
        <w:rPr>
          <w:color w:val="000000"/>
          <w:sz w:val="24"/>
          <w:szCs w:val="24"/>
          <w:lang w:val="bg-BG"/>
        </w:rPr>
        <w:t>горски животни също са тук заради планетното равно</w:t>
        <w:softHyphen/>
        <w:t>весие. Други животни са тук само заради вашия комфорт и компания. Мнозина от вас познават тяхната любов към хората и знаят какво имам предвид. Те също така под</w:t>
        <w:softHyphen/>
        <w:t>държат енергията и откликват на мислите ви. Интуитив</w:t>
        <w:softHyphen/>
        <w:t>но знаят неща, които вие не можете и никога няма да "видите". Те са тук, за да ви балансират, докато живеете на планетата.</w:t>
      </w:r>
    </w:p>
    <w:p>
      <w:pPr>
        <w:pStyle w:val="Normal"/>
        <w:shd w:fill="FFFFFF" w:val="clear"/>
        <w:ind w:firstLine="709"/>
        <w:jc w:val="both"/>
        <w:rPr>
          <w:sz w:val="24"/>
          <w:szCs w:val="24"/>
        </w:rPr>
      </w:pPr>
      <w:r>
        <w:rPr>
          <w:color w:val="000000"/>
          <w:sz w:val="24"/>
          <w:szCs w:val="24"/>
          <w:lang w:val="bg-BG"/>
        </w:rPr>
        <w:t>И накрая, много от тях са тук, за да ги ядете (ужас!). Те идват в служба на човечеството, допринасяйки за вашето изхранване и здраве. Цялото им предназначение е да изхранват човечеството в определени части на пла</w:t>
        <w:softHyphen/>
        <w:t>нетата. Без тях би било невъзможно да се поддържа население над пет милиарда души. За онези, които се съмняват в това, приканваме ви да се запознаете с опита на древните, които редовно "призовавали" животното в тяхното село за храна. Благодарение на тази церемония иначе свирепото животно идвало доброволно в селото, където го убивали ритуално и го изяждали. Това било споразумение между животното и човека - и всички го разбирали. Това не означава, че всички хора трябва да ядат месо. Много от вас не ядат месо и балансират телата си без него. Това е достоен процес и ще гарантира добро здраве, но не бива да се възприема като нещо, което правите за животните. Правете го за себе си.</w:t>
      </w:r>
    </w:p>
    <w:p>
      <w:pPr>
        <w:pStyle w:val="Normal"/>
        <w:shd w:fill="FFFFFF" w:val="clear"/>
        <w:ind w:firstLine="709"/>
        <w:jc w:val="both"/>
        <w:rPr>
          <w:sz w:val="24"/>
          <w:szCs w:val="24"/>
        </w:rPr>
      </w:pPr>
      <w:r>
        <w:rPr>
          <w:color w:val="000000"/>
          <w:sz w:val="24"/>
          <w:szCs w:val="24"/>
          <w:lang w:val="bg-BG"/>
        </w:rPr>
        <w:t>Попитахте също така за страданието, което причи</w:t>
        <w:softHyphen/>
        <w:t>няват хората на животните. Ваш е изборът дали ще зачитате тези създания, или не - независимо какво е тяхното конкретно предназначение. Онези, които се кон</w:t>
        <w:softHyphen/>
        <w:t>сумират, заслужават същото уважение като тези, които ви правят компания - може би дори повече! Това, което правите с тях, е ваша карма и показва вашето просвет</w:t>
        <w:softHyphen/>
        <w:t>ление. Животните знаят защо са тук и хората трябва да уважават всички създания на планетата (а те са много), които са се съгласили да дойдат на служба към тази велика планета на свободния избор. Онези от вас, които работят с животните, за да направят живота им по-добър, докато са тук, правят нещо много стойностно! Да, много ги обичаме.</w:t>
      </w:r>
    </w:p>
    <w:p>
      <w:pPr>
        <w:pStyle w:val="Normal"/>
        <w:shd w:fill="FFFFFF" w:val="clear"/>
        <w:ind w:firstLine="709"/>
        <w:jc w:val="both"/>
        <w:rPr>
          <w:sz w:val="24"/>
          <w:szCs w:val="24"/>
        </w:rPr>
      </w:pPr>
      <w:r>
        <w:rPr>
          <w:b/>
          <w:bCs/>
          <w:color w:val="000000"/>
          <w:sz w:val="24"/>
          <w:szCs w:val="24"/>
          <w:lang w:val="bg-BG"/>
        </w:rPr>
        <w:t>Извисяване (виж Глава 5 в тази книга)</w:t>
      </w:r>
    </w:p>
    <w:p>
      <w:pPr>
        <w:pStyle w:val="Normal"/>
        <w:shd w:fill="FFFFFF" w:val="clear"/>
        <w:ind w:firstLine="709"/>
        <w:jc w:val="both"/>
        <w:rPr>
          <w:sz w:val="24"/>
          <w:szCs w:val="24"/>
        </w:rPr>
      </w:pPr>
      <w:r>
        <w:rPr>
          <w:b/>
          <w:bCs/>
          <w:color w:val="000000"/>
          <w:sz w:val="24"/>
          <w:szCs w:val="24"/>
          <w:lang w:val="bg-BG"/>
        </w:rPr>
        <w:t xml:space="preserve">Въпрос: </w:t>
      </w:r>
      <w:r>
        <w:rPr>
          <w:i/>
          <w:iCs/>
          <w:color w:val="000000"/>
          <w:sz w:val="24"/>
          <w:szCs w:val="24"/>
          <w:lang w:val="bg-BG"/>
        </w:rPr>
        <w:t>Напоследък много се говори за извисява</w:t>
        <w:softHyphen/>
        <w:t>нето. Всички имат различна идея какво представлява то. Според някои то означава да бъдат отведени от извънземни. Други казват, че нашите физически тела ще станат невидими, а според трети нищо няма да ни се случи физически, а просто ще преминем към нашия следващ живот със същото тяло. Бихте ли ми помогнали да разбера процеса на извисяването?</w:t>
      </w:r>
    </w:p>
    <w:p>
      <w:pPr>
        <w:pStyle w:val="Normal"/>
        <w:shd w:fill="FFFFFF" w:val="clear"/>
        <w:ind w:firstLine="709"/>
        <w:jc w:val="both"/>
        <w:rPr>
          <w:sz w:val="24"/>
          <w:szCs w:val="24"/>
        </w:rPr>
      </w:pPr>
      <w:r>
        <w:rPr>
          <w:b/>
          <w:bCs/>
          <w:color w:val="000000"/>
          <w:sz w:val="24"/>
          <w:szCs w:val="24"/>
          <w:lang w:val="bg-BG"/>
        </w:rPr>
        <w:t xml:space="preserve">Отговор: </w:t>
      </w:r>
      <w:r>
        <w:rPr>
          <w:color w:val="000000"/>
          <w:sz w:val="24"/>
          <w:szCs w:val="24"/>
          <w:lang w:val="bg-BG"/>
        </w:rPr>
        <w:t>Извисяването е покана към всеки човек да премине постепенно към следващите измерения чрез процеса на обучение и просветлените техники, без да напуска планетата. Това е голяма вибрационна промяна и не е за всеки. Всъщност тя ви позволява да останете във вашата биология и да преминете към следващата инкарнация, без да минавате през смъртта (оттук и сми</w:t>
        <w:softHyphen/>
        <w:t>сълът на думата извисяване).</w:t>
      </w:r>
    </w:p>
    <w:p>
      <w:pPr>
        <w:pStyle w:val="Normal"/>
        <w:shd w:fill="FFFFFF" w:val="clear"/>
        <w:ind w:firstLine="709"/>
        <w:jc w:val="both"/>
        <w:rPr>
          <w:sz w:val="24"/>
          <w:szCs w:val="24"/>
        </w:rPr>
      </w:pPr>
      <w:r>
        <w:rPr>
          <w:color w:val="000000"/>
          <w:sz w:val="24"/>
          <w:szCs w:val="24"/>
          <w:lang w:val="bg-BG"/>
        </w:rPr>
        <w:t>Наложително е да останете тук, ако искате да про</w:t>
        <w:softHyphen/>
        <w:t>мените планетата, но няма осъждане или наказание за онези, които пожелаят да напуснат, след като постигнат по-висока вибрация. Всеки човек ще реши какво е най-доброто за него и има основателни причини да не сте запознати с много от тези индивидуални решения. Някои от тях се отнасят до енергийното равновесие на плане</w:t>
        <w:softHyphen/>
        <w:t>тата или незавършените галактически планове за дадено създание. Когато тръгнете по пози път, вие се доближа</w:t>
        <w:softHyphen/>
        <w:t>вате до енергията на Божествената частица във вас, а това е интензивно преживяване. Не всички са поискали да направят това и няма "правилен" и "погрешен" начин за решението да изчакате или изобщо да не го предприемете. Мнозина ще останат в по-ниската вибрация (спря</w:t>
        <w:softHyphen/>
        <w:t>мо статута на извисяване, но по-висока в сравнение с вашата съществуваща вибрация), която трябва да под</w:t>
        <w:softHyphen/>
        <w:t>държа някои основни качества за самата планета. Това ще се изясни с течение на времето, когато създадете "руслото" за съществуването на новата, изкласила Земя.</w:t>
      </w:r>
    </w:p>
    <w:p>
      <w:pPr>
        <w:pStyle w:val="Normal"/>
        <w:shd w:fill="FFFFFF" w:val="clear"/>
        <w:ind w:firstLine="709"/>
        <w:jc w:val="both"/>
        <w:rPr>
          <w:sz w:val="24"/>
          <w:szCs w:val="24"/>
        </w:rPr>
      </w:pPr>
      <w:r>
        <w:rPr>
          <w:color w:val="000000"/>
          <w:sz w:val="24"/>
          <w:szCs w:val="24"/>
          <w:lang w:val="bg-BG"/>
        </w:rPr>
        <w:t>Както вече споменахме, за 12:12 беше необходимо минимум 144 000 човека да заявят намерение за този статут, и вече сме ви казвали, че това се случи. Едва ли ще се изненадате да научите, че повечето хора, приели това ускоряване на вибрацията, бяха вече подготвени и не живееха на континента, който наричате Америка. Всичкото това е уместно и няма да ви отклони от вашата цел във вашата култура. Онези, които са приели този статут, са съвсем наясно, че стремежът към вибрацион</w:t>
        <w:softHyphen/>
        <w:t>на промяна не съблюдава политическите и географските граници, а разчитат на човека да продължи да помага на планетата.</w:t>
      </w:r>
    </w:p>
    <w:p>
      <w:pPr>
        <w:pStyle w:val="Normal"/>
        <w:shd w:fill="FFFFFF" w:val="clear"/>
        <w:ind w:firstLine="709"/>
        <w:jc w:val="both"/>
        <w:rPr>
          <w:sz w:val="24"/>
          <w:szCs w:val="24"/>
        </w:rPr>
      </w:pPr>
      <w:r>
        <w:rPr>
          <w:color w:val="000000"/>
          <w:sz w:val="24"/>
          <w:szCs w:val="24"/>
          <w:lang w:val="bg-BG"/>
        </w:rPr>
        <w:t>Ще бъде необходимо много хора на вашия конти</w:t>
        <w:softHyphen/>
        <w:t>нент да предприемат тази крачка, преди вибрацията на планетата да откликне по същия начин и да ви отведе в следващото хилядолетие към "нулевата" 2012 година. За целта вече ви е дадено нужното обучение. През 2012 г. (приблизително) цялата планета (самата пръст) ще раз</w:t>
        <w:softHyphen/>
        <w:t>гърне потенциала си да премине в друго измерение и постепенно ще се доближи до тази цел - не като рязка промяна, а като позволение за плавен преход. Между</w:t>
        <w:softHyphen/>
        <w:t>временно вие ще получавате помощ, тъй като промяната във вашето измерение и вибрация ще бъде своеобразен маяк за онези, които стоят отстрани, готови да ви разка</w:t>
        <w:softHyphen/>
        <w:t>жат повече за космоса (които вие наричате извънземни). За осъществяването на духовния преход ще бъде необ</w:t>
        <w:softHyphen/>
        <w:t>ходима нова наука (каква изненада!) и тази помощ ще ви бъде от голяма полза.</w:t>
      </w:r>
    </w:p>
    <w:p>
      <w:pPr>
        <w:pStyle w:val="Normal"/>
        <w:shd w:fill="FFFFFF" w:val="clear"/>
        <w:ind w:firstLine="709"/>
        <w:jc w:val="both"/>
        <w:rPr>
          <w:sz w:val="24"/>
          <w:szCs w:val="24"/>
        </w:rPr>
      </w:pPr>
      <w:r>
        <w:rPr>
          <w:color w:val="000000"/>
          <w:sz w:val="24"/>
          <w:szCs w:val="24"/>
          <w:lang w:val="bg-BG"/>
        </w:rPr>
        <w:t>Вие обаче трябва да извършите приготовленията. Точно това се случва по цялото земно кълбо благодаре</w:t>
        <w:softHyphen/>
        <w:t>ние на намерението на сегашните светлинни работници.</w:t>
      </w:r>
    </w:p>
    <w:p>
      <w:pPr>
        <w:pStyle w:val="Normal"/>
        <w:shd w:fill="FFFFFF" w:val="clear"/>
        <w:ind w:firstLine="709"/>
        <w:jc w:val="both"/>
        <w:rPr>
          <w:sz w:val="24"/>
          <w:szCs w:val="24"/>
        </w:rPr>
      </w:pPr>
      <w:r>
        <w:rPr>
          <w:color w:val="000000"/>
          <w:sz w:val="24"/>
          <w:szCs w:val="24"/>
          <w:lang w:val="bg-BG"/>
        </w:rPr>
        <w:t>Вашата работа тази година ще бъде много по-важна, отколкото миналата година, но скоростта, с която про</w:t>
        <w:softHyphen/>
        <w:t>меняте вашата глобална вибрация и съзнание, ще се отрази на плана за вашата земна промяна и на разписа</w:t>
        <w:softHyphen/>
        <w:t>нието за онези, с които е насрочено да се срещнете.</w:t>
      </w:r>
    </w:p>
    <w:p>
      <w:pPr>
        <w:pStyle w:val="Normal"/>
        <w:shd w:fill="FFFFFF" w:val="clear"/>
        <w:ind w:firstLine="709"/>
        <w:jc w:val="both"/>
        <w:rPr>
          <w:sz w:val="24"/>
          <w:szCs w:val="24"/>
        </w:rPr>
      </w:pPr>
      <w:r>
        <w:rPr>
          <w:b/>
          <w:bCs/>
          <w:color w:val="000000"/>
          <w:sz w:val="24"/>
          <w:szCs w:val="24"/>
          <w:lang w:val="bg-BG"/>
        </w:rPr>
        <w:t>Договори - блажено място (виж Глава 8 тази книга)</w:t>
      </w:r>
    </w:p>
    <w:p>
      <w:pPr>
        <w:pStyle w:val="Normal"/>
        <w:shd w:fill="FFFFFF" w:val="clear"/>
        <w:ind w:firstLine="709"/>
        <w:jc w:val="both"/>
        <w:rPr>
          <w:sz w:val="24"/>
          <w:szCs w:val="24"/>
        </w:rPr>
      </w:pPr>
      <w:r>
        <w:rPr>
          <w:b/>
          <w:bCs/>
          <w:color w:val="000000"/>
          <w:sz w:val="24"/>
          <w:szCs w:val="24"/>
          <w:lang w:val="bg-BG"/>
        </w:rPr>
        <w:t xml:space="preserve">Въпрос: </w:t>
      </w:r>
      <w:r>
        <w:rPr>
          <w:i/>
          <w:iCs/>
          <w:color w:val="000000"/>
          <w:sz w:val="24"/>
          <w:szCs w:val="24"/>
          <w:lang w:val="bg-BG"/>
        </w:rPr>
        <w:t>Как да разбера дали съм в моя договор? Какво точно представлява договорът?</w:t>
      </w:r>
    </w:p>
    <w:p>
      <w:pPr>
        <w:pStyle w:val="Normal"/>
        <w:shd w:fill="FFFFFF" w:val="clear"/>
        <w:ind w:firstLine="709"/>
        <w:jc w:val="both"/>
        <w:rPr>
          <w:sz w:val="24"/>
          <w:szCs w:val="24"/>
        </w:rPr>
      </w:pPr>
      <w:r>
        <w:rPr>
          <w:b/>
          <w:bCs/>
          <w:color w:val="000000"/>
          <w:sz w:val="24"/>
          <w:szCs w:val="24"/>
          <w:lang w:val="bg-BG"/>
        </w:rPr>
        <w:t xml:space="preserve">Отговор: </w:t>
      </w:r>
      <w:r>
        <w:rPr>
          <w:color w:val="000000"/>
          <w:sz w:val="24"/>
          <w:szCs w:val="24"/>
          <w:lang w:val="bg-BG"/>
        </w:rPr>
        <w:t>Поел ли си отговорността за обстоятел</w:t>
        <w:softHyphen/>
        <w:t>ствата, в които се намираш? Как върви животът ти? Имаш ли душевен покой? Чувстваш ли се жертва? Из</w:t>
        <w:softHyphen/>
        <w:t>питваш ли търпимост към другите хора и спрямо ситуа</w:t>
        <w:softHyphen/>
        <w:t>циите около теб? Какви духовни действия си предприел, за да подобриш живота си и да повишиш вибрацията си? Всичките тези неща се отнасят до вашия стремеж да откриете онова "блажено място", което ние наричаме вашия договор.</w:t>
      </w:r>
    </w:p>
    <w:p>
      <w:pPr>
        <w:pStyle w:val="Normal"/>
        <w:shd w:fill="FFFFFF" w:val="clear"/>
        <w:ind w:firstLine="709"/>
        <w:jc w:val="both"/>
        <w:rPr>
          <w:sz w:val="24"/>
          <w:szCs w:val="24"/>
        </w:rPr>
      </w:pPr>
      <w:r>
        <w:rPr>
          <w:color w:val="000000"/>
          <w:sz w:val="24"/>
          <w:szCs w:val="24"/>
          <w:lang w:val="bg-BG"/>
        </w:rPr>
        <w:t>По тази тема има повече ченълинги, отколкото по всяка друга, понеже се отнася до вашата способност за душевен покой и самолечение. Освен това представлява първата крачка към онова, което вие наричате "извисен статут" на тази планета (виж последния въпрос).</w:t>
      </w:r>
    </w:p>
    <w:p>
      <w:pPr>
        <w:pStyle w:val="Normal"/>
        <w:shd w:fill="FFFFFF" w:val="clear"/>
        <w:ind w:firstLine="709"/>
        <w:jc w:val="both"/>
        <w:rPr>
          <w:sz w:val="24"/>
          <w:szCs w:val="24"/>
        </w:rPr>
      </w:pPr>
      <w:r>
        <w:rPr>
          <w:color w:val="000000"/>
          <w:sz w:val="24"/>
          <w:szCs w:val="24"/>
          <w:lang w:val="bg-BG"/>
        </w:rPr>
        <w:t>Разумът на Духа понякога е непонятен и скрит за вас, докато сте на Земята. Това естествено е дуализмът на вашата природа. Мнозина са се опитвали да го анализи</w:t>
        <w:softHyphen/>
        <w:t>рат, но интелектът се проваля, когато трябва да разбере или да обясни невероятната чистота на енергията на любовта, която блика от плана, който сте набелязали за себе си.</w:t>
      </w:r>
    </w:p>
    <w:p>
      <w:pPr>
        <w:pStyle w:val="Normal"/>
        <w:shd w:fill="FFFFFF" w:val="clear"/>
        <w:ind w:firstLine="709"/>
        <w:jc w:val="both"/>
        <w:rPr>
          <w:sz w:val="24"/>
          <w:szCs w:val="24"/>
        </w:rPr>
      </w:pPr>
      <w:r>
        <w:rPr>
          <w:color w:val="000000"/>
          <w:sz w:val="24"/>
          <w:szCs w:val="24"/>
          <w:lang w:val="bg-BG"/>
        </w:rPr>
        <w:t>Най-голямо възхищение буди в нас факта, че вие сте се редили на опашка да дойдете тук, в тази епоха! Образ</w:t>
        <w:softHyphen/>
        <w:t>но казано, вие седите на величествено място, където сте</w:t>
      </w:r>
      <w:r>
        <w:rPr>
          <w:color w:val="000000"/>
          <w:sz w:val="24"/>
          <w:szCs w:val="24"/>
        </w:rPr>
        <w:t xml:space="preserve"> </w:t>
      </w:r>
      <w:r>
        <w:rPr>
          <w:color w:val="000000"/>
          <w:sz w:val="24"/>
          <w:szCs w:val="24"/>
          <w:lang w:val="bg-BG"/>
        </w:rPr>
        <w:t>"договорили" вашите прозорци на възможност с другите за следващите няколко живота. Без никакво предопределение вие сте сключили договор с другите да разигра</w:t>
        <w:softHyphen/>
        <w:t>ете драмата на събитията, в които се озовавате. Мъж ли сте, или жена? Ставали ли сте жертва на тормоз? Има ли гняв и омраза в живота ви? Богатството нещо непос</w:t>
        <w:softHyphen/>
        <w:t>тижимо ли е за вас, макар околните да тънат в изобилие? Обградени ли сте от хора, които постоянно ви дразнят и нервират? Вие и околните сте планирали всичките тези неща, когато сте представлявали Божия ум - ВИЕ, кога</w:t>
        <w:softHyphen/>
        <w:t>то не сте били тук!</w:t>
      </w:r>
    </w:p>
    <w:p>
      <w:pPr>
        <w:pStyle w:val="Normal"/>
        <w:shd w:fill="FFFFFF" w:val="clear"/>
        <w:ind w:firstLine="709"/>
        <w:jc w:val="both"/>
        <w:rPr>
          <w:sz w:val="24"/>
          <w:szCs w:val="24"/>
        </w:rPr>
      </w:pPr>
      <w:r>
        <w:rPr>
          <w:color w:val="000000"/>
          <w:sz w:val="24"/>
          <w:szCs w:val="24"/>
          <w:lang w:val="bg-BG"/>
        </w:rPr>
        <w:t>Задачата е да разпознаете договора. Приемете но</w:t>
        <w:softHyphen/>
        <w:t>вите дарове на Духа! Поемете отговорността за онова, което ви се случва, тъй като вие сте го планирали. После наметнете мантията на Духа и предприемете действия, за да съ-творите вашата страст ... и вашето блажено място в живота. Няма нерешими проблеми за вас! Ми</w:t>
        <w:softHyphen/>
        <w:t>рът и изцелението могат да бъдат ваши, ако владеете тези принципи. Тогава можете да осъществите онова, което сте планирали за себе си в тази и следващата инкарнация (без да напускате вашата биология), което ние наричаме вашия договор и вашата страст.</w:t>
      </w:r>
    </w:p>
    <w:p>
      <w:pPr>
        <w:pStyle w:val="Normal"/>
        <w:shd w:fill="FFFFFF" w:val="clear"/>
        <w:ind w:firstLine="709"/>
        <w:jc w:val="both"/>
        <w:rPr>
          <w:sz w:val="24"/>
          <w:szCs w:val="24"/>
        </w:rPr>
      </w:pPr>
      <w:r>
        <w:rPr>
          <w:color w:val="000000"/>
          <w:sz w:val="24"/>
          <w:szCs w:val="24"/>
          <w:lang w:val="bg-BG"/>
        </w:rPr>
        <w:t>Когато накрая осъзнаете, че като отстранявате ва</w:t>
        <w:softHyphen/>
        <w:t>шата карма и повишавате вибрацията си, вие всъщност потвърждавате договора за тази и следващата инкарна</w:t>
        <w:softHyphen/>
        <w:t>ция, добивайки съвършено нова представа какво сте в състояние да постигнете.</w:t>
      </w:r>
    </w:p>
    <w:p>
      <w:pPr>
        <w:pStyle w:val="Normal"/>
        <w:shd w:fill="FFFFFF" w:val="clear"/>
        <w:ind w:firstLine="709"/>
        <w:jc w:val="both"/>
        <w:rPr>
          <w:sz w:val="24"/>
          <w:szCs w:val="24"/>
        </w:rPr>
      </w:pPr>
      <w:r>
        <w:rPr>
          <w:color w:val="000000"/>
          <w:sz w:val="24"/>
          <w:szCs w:val="24"/>
          <w:lang w:val="bg-BG"/>
        </w:rPr>
        <w:t>Поздравяваме ви за вашите усилия и продължаваме да ви обичаме безусловно за вашия стремеж да повиши</w:t>
        <w:softHyphen/>
        <w:t>те честотата си - и вибрацията на самата Земя!</w:t>
      </w:r>
    </w:p>
    <w:p>
      <w:pPr>
        <w:pStyle w:val="Normal"/>
        <w:shd w:fill="FFFFFF" w:val="clear"/>
        <w:ind w:firstLine="709"/>
        <w:jc w:val="both"/>
        <w:rPr>
          <w:sz w:val="24"/>
          <w:szCs w:val="24"/>
        </w:rPr>
      </w:pPr>
      <w:r>
        <w:rPr>
          <w:b/>
          <w:bCs/>
          <w:color w:val="000000"/>
          <w:sz w:val="24"/>
          <w:szCs w:val="24"/>
          <w:lang w:val="bg-BG"/>
        </w:rPr>
        <w:t xml:space="preserve">Въпрос: </w:t>
      </w:r>
      <w:r>
        <w:rPr>
          <w:i/>
          <w:iCs/>
          <w:color w:val="000000"/>
          <w:sz w:val="24"/>
          <w:szCs w:val="24"/>
          <w:lang w:val="bg-BG"/>
        </w:rPr>
        <w:t>В Книга Ш ти подчерта, че всеки един от нас е изцяло отговорен за всичко в живота и призна</w:t>
        <w:softHyphen/>
        <w:t>вайки това, ние можем да придобием повече контрол над нещата. Излиза, че според Крион и приятели има някакво ново "златно правило" за новата епоха, което гласи: "Каквото и да ви се случва, вие сте напълно</w:t>
      </w:r>
      <w:r>
        <w:rPr>
          <w:i/>
          <w:iCs/>
          <w:color w:val="000000"/>
          <w:sz w:val="24"/>
          <w:szCs w:val="24"/>
        </w:rPr>
        <w:t xml:space="preserve"> </w:t>
      </w:r>
      <w:r>
        <w:rPr>
          <w:i/>
          <w:iCs/>
          <w:color w:val="000000"/>
          <w:sz w:val="24"/>
          <w:szCs w:val="24"/>
          <w:lang w:val="bg-BG"/>
        </w:rPr>
        <w:t>отговорни за него, защото вие сами сте се поставили в този урок" и обратното: "Каквото и да правя, то е просто изпълнение на роля, която вие сте ми отредили да изпълнявам във вашия урок". Но какво става с от</w:t>
        <w:softHyphen/>
        <w:t>говорността на извършителя - насилника, нападате</w:t>
        <w:softHyphen/>
        <w:t>ля, убиеца?</w:t>
      </w:r>
    </w:p>
    <w:p>
      <w:pPr>
        <w:pStyle w:val="Normal"/>
        <w:shd w:fill="FFFFFF" w:val="clear"/>
        <w:ind w:firstLine="709"/>
        <w:jc w:val="both"/>
        <w:rPr>
          <w:sz w:val="24"/>
          <w:szCs w:val="24"/>
        </w:rPr>
      </w:pPr>
      <w:r>
        <w:rPr>
          <w:b/>
          <w:bCs/>
          <w:color w:val="000000"/>
          <w:sz w:val="24"/>
          <w:szCs w:val="24"/>
          <w:lang w:val="bg-BG"/>
        </w:rPr>
        <w:t xml:space="preserve">Отговор: </w:t>
      </w:r>
      <w:r>
        <w:rPr>
          <w:color w:val="000000"/>
          <w:sz w:val="24"/>
          <w:szCs w:val="24"/>
          <w:lang w:val="bg-BG"/>
        </w:rPr>
        <w:t>Самият въпрос и неговият тон издават дуализма, в който живеете и който скрива от вас истин</w:t>
        <w:softHyphen/>
        <w:t>ския начин, по който стават нещата. Всъщност вие пред</w:t>
        <w:softHyphen/>
        <w:t>ставяте съвсем вярно онова, което Духът иска да знаете за механизмите на нещата - и във вашето неразбиране вие се ядосвате и сърдите.</w:t>
      </w:r>
    </w:p>
    <w:p>
      <w:pPr>
        <w:pStyle w:val="Normal"/>
        <w:shd w:fill="FFFFFF" w:val="clear"/>
        <w:ind w:firstLine="709"/>
        <w:jc w:val="both"/>
        <w:rPr>
          <w:sz w:val="24"/>
          <w:szCs w:val="24"/>
        </w:rPr>
      </w:pPr>
      <w:r>
        <w:rPr>
          <w:color w:val="000000"/>
          <w:sz w:val="24"/>
          <w:szCs w:val="24"/>
          <w:lang w:val="bg-BG"/>
        </w:rPr>
        <w:t>Това е сложен въпрос и щеше да бъде труден дори ако имахте Божието съзнание, което не е възможно, докато сте тук. Именно това Божествено разбиране под</w:t>
        <w:softHyphen/>
        <w:t>лага на изпитание Йов - с негово позволение - но хората се снишават от страх, когато четат какво станало със семейството му. Направено от любов? Да. Това е нещо, което просто не можем да ви обясним. Перспективата на урока е непонятна за човешкия ум, тъй като трябва да остане добре скрита - иначе нямаше да има урок.</w:t>
      </w:r>
    </w:p>
    <w:p>
      <w:pPr>
        <w:pStyle w:val="Normal"/>
        <w:shd w:fill="FFFFFF" w:val="clear"/>
        <w:ind w:firstLine="709"/>
        <w:jc w:val="both"/>
        <w:rPr>
          <w:sz w:val="24"/>
          <w:szCs w:val="24"/>
        </w:rPr>
      </w:pPr>
      <w:r>
        <w:rPr>
          <w:color w:val="000000"/>
          <w:sz w:val="24"/>
          <w:szCs w:val="24"/>
          <w:lang w:val="bg-BG"/>
        </w:rPr>
        <w:t>Онова, което трябва да запомните в тази връзка е, че нищо не е предопределено! Вие живеете на ПЛАНЕ</w:t>
        <w:softHyphen/>
        <w:t>ТАТА НА СВОБОДНИЯ ИЗБОР, затова можете да про</w:t>
        <w:softHyphen/>
        <w:t>мените всяко качество, което пожелаете, когато осъзна</w:t>
        <w:softHyphen/>
        <w:t>ете, че действително притежавате тази сила (просветле</w:t>
        <w:softHyphen/>
        <w:t>но съзнание).</w:t>
      </w:r>
    </w:p>
    <w:p>
      <w:pPr>
        <w:pStyle w:val="Normal"/>
        <w:shd w:fill="FFFFFF" w:val="clear"/>
        <w:ind w:firstLine="709"/>
        <w:jc w:val="both"/>
        <w:rPr>
          <w:sz w:val="24"/>
          <w:szCs w:val="24"/>
        </w:rPr>
      </w:pPr>
      <w:r>
        <w:rPr>
          <w:color w:val="000000"/>
          <w:sz w:val="24"/>
          <w:szCs w:val="24"/>
          <w:lang w:val="bg-BG"/>
        </w:rPr>
        <w:t>Запомнете, че когато пристигате тук, вие идвате с няколко отпечатъка и дарове, които са на ваше разполо</w:t>
        <w:softHyphen/>
        <w:t>жение. (1) Вие имате кармичен план, който ви помага да "уредите" договорите си с околните. Тази тема засягате вие във вашия въпрос - когато се случват на пръв поглед негативни неща, които ние ви молим да възприемате като част от плана - но това не е всичко. (2) Вие прите</w:t>
        <w:softHyphen/>
        <w:t>жавате способността да променяте плана, когато поже</w:t>
        <w:softHyphen/>
        <w:t>лаете, и да неутрализирате вашата карма! Това е един от</w:t>
      </w:r>
      <w:r>
        <w:rPr>
          <w:color w:val="000000"/>
          <w:sz w:val="24"/>
          <w:szCs w:val="24"/>
        </w:rPr>
        <w:t xml:space="preserve"> </w:t>
      </w:r>
      <w:r>
        <w:rPr>
          <w:color w:val="000000"/>
          <w:sz w:val="24"/>
          <w:szCs w:val="24"/>
          <w:lang w:val="bg-BG"/>
        </w:rPr>
        <w:t>даровете на новата епоха и може да се използва по всяко време, давайки ви възможността да избегнете дори прев</w:t>
        <w:softHyphen/>
        <w:t>ръщането в жертвата, насилника или убиеца. (3) Плано</w:t>
        <w:softHyphen/>
        <w:t>вете представляват единствено потенциала и споразуме</w:t>
        <w:softHyphen/>
        <w:t>нията за вашия урок. Те не са предопределени и не е задължително да се осъществят на всяка цена. Когато се осъществяват, ви молим да видите как са се разиграли "потенциалите" и ви призоваваме да се замислите защо са се случили. Оставен без просветление и себеоткриване, потенциалът се осъществява както е бил планиран. Спомняте ли си моя коментар в последния ченълинг? "Не се изненадвайте, ако онзи, който е дошъл на Земята в ролята на чука ... някой ден се окаже заобиколен от пирони." Предразположенията на кармата привличат естествено своите съответствия и разиграват потенци</w:t>
        <w:softHyphen/>
        <w:t>алните уроци - ако бъдат оставени да се случат.</w:t>
      </w:r>
    </w:p>
    <w:p>
      <w:pPr>
        <w:pStyle w:val="Normal"/>
        <w:shd w:fill="FFFFFF" w:val="clear"/>
        <w:ind w:firstLine="709"/>
        <w:jc w:val="both"/>
        <w:rPr>
          <w:sz w:val="24"/>
          <w:szCs w:val="24"/>
        </w:rPr>
      </w:pPr>
      <w:r>
        <w:rPr>
          <w:color w:val="000000"/>
          <w:sz w:val="24"/>
          <w:szCs w:val="24"/>
          <w:lang w:val="bg-BG"/>
        </w:rPr>
        <w:t>Много от вас ще познаят целия този сценарий и ще го променят към по-висока вибрация още преди реали</w:t>
        <w:softHyphen/>
        <w:t>зацията на кармичното качество. Това е вашата голяма победа в новата епоха! Това е красноречив пример за отговорността и неутрализирането на кармата. Други ще се озоват в края на някое много тежко кармично качество и тогава ще имат възможността пост фактум да поемат отговорност като извършители или жертви. Следователно тази отговорност пост фактум също е победа. Духът никога не е имал намерението човек да осъзнае духовните аспекти на даден труден план и въп</w:t>
        <w:softHyphen/>
        <w:t>реки това да го осъществи. Това би било погрешно представяне на онова, което се случва с хората, когато постигат просветление, но е разбираемо. То показва колко слабо разбирате вашата вътрешна светлина, какво представлява тя и как действа.</w:t>
      </w:r>
    </w:p>
    <w:p>
      <w:pPr>
        <w:pStyle w:val="Normal"/>
        <w:shd w:fill="FFFFFF" w:val="clear"/>
        <w:ind w:firstLine="709"/>
        <w:jc w:val="both"/>
        <w:rPr>
          <w:sz w:val="24"/>
          <w:szCs w:val="24"/>
        </w:rPr>
      </w:pPr>
      <w:r>
        <w:rPr>
          <w:color w:val="000000"/>
          <w:sz w:val="24"/>
          <w:szCs w:val="24"/>
          <w:lang w:val="bg-BG"/>
        </w:rPr>
        <w:t>Когато наистина разпознаете светлината, никой от вас няма да избере мрака вместо нея. Ако ви се струва, че става точно така, значи изобщо не сте видели светли</w:t>
        <w:softHyphen/>
        <w:t>ната. Бог във вас или вашият Висш Аз винаги ще ви води към истината. Целият смисъл за пребиваването ви тук е</w:t>
      </w:r>
      <w:r>
        <w:rPr>
          <w:color w:val="000000"/>
          <w:sz w:val="24"/>
          <w:szCs w:val="24"/>
        </w:rPr>
        <w:t xml:space="preserve"> </w:t>
      </w:r>
      <w:r>
        <w:rPr>
          <w:color w:val="000000"/>
          <w:sz w:val="24"/>
          <w:szCs w:val="24"/>
          <w:lang w:val="bg-BG"/>
        </w:rPr>
        <w:t>да откриете това и щом застанете пред него, няма как да не пристъпите в светлината на дома. Контактът с по-ви</w:t>
        <w:softHyphen/>
        <w:t>соката вибрация притежава способността да намалява желанието за по-нисшата. Такава е физиката на любовта.</w:t>
      </w:r>
    </w:p>
    <w:p>
      <w:pPr>
        <w:pStyle w:val="Normal"/>
        <w:shd w:fill="FFFFFF" w:val="clear"/>
        <w:ind w:firstLine="709"/>
        <w:jc w:val="both"/>
        <w:rPr>
          <w:sz w:val="24"/>
          <w:szCs w:val="24"/>
        </w:rPr>
      </w:pPr>
      <w:r>
        <w:rPr>
          <w:b/>
          <w:bCs/>
          <w:color w:val="000000"/>
          <w:sz w:val="24"/>
          <w:szCs w:val="24"/>
          <w:lang w:val="bg-BG"/>
        </w:rPr>
        <w:t xml:space="preserve">Въпрос: </w:t>
      </w:r>
      <w:r>
        <w:rPr>
          <w:i/>
          <w:iCs/>
          <w:color w:val="000000"/>
          <w:sz w:val="24"/>
          <w:szCs w:val="24"/>
          <w:lang w:val="bg-BG"/>
        </w:rPr>
        <w:t>Скъпи Крион, все още се затруднявам да разбера моя договор. Не мога да поискам да го изпъл</w:t>
        <w:softHyphen/>
        <w:t>ня, след като знам, че не мога да го променя, ако не го харесвам (тоест, да заболея от смъртоносна бо</w:t>
        <w:softHyphen/>
        <w:t>лест). И все пак, ако не знам какъв е, как мога да го променя, преди да се е случил?</w:t>
      </w:r>
    </w:p>
    <w:p>
      <w:pPr>
        <w:pStyle w:val="Normal"/>
        <w:shd w:fill="FFFFFF" w:val="clear"/>
        <w:ind w:firstLine="709"/>
        <w:jc w:val="both"/>
        <w:rPr>
          <w:sz w:val="24"/>
          <w:szCs w:val="24"/>
        </w:rPr>
      </w:pPr>
      <w:r>
        <w:rPr>
          <w:b/>
          <w:bCs/>
          <w:color w:val="000000"/>
          <w:sz w:val="24"/>
          <w:szCs w:val="24"/>
          <w:lang w:val="bg-BG"/>
        </w:rPr>
        <w:t xml:space="preserve">Въпрос: </w:t>
      </w:r>
      <w:r>
        <w:rPr>
          <w:i/>
          <w:iCs/>
          <w:color w:val="000000"/>
          <w:sz w:val="24"/>
          <w:szCs w:val="24"/>
          <w:lang w:val="bg-BG"/>
        </w:rPr>
        <w:t>Скъпи Крион, в брой 3 на периодичното списание "Крион" ти казваш: "Ще влезете ли в стра</w:t>
        <w:softHyphen/>
        <w:t>ховете си, за да ги преодолеете бързо и да преминете към вашия договор (причината, поради която сте дошли тук)?" Трябва ли да минем през всички стра</w:t>
        <w:softHyphen/>
        <w:t>хове, за да стигнем до нашия договор? Когато се озовем в нашия договор, няма ли да има страхове и тревоги? Така ли ще разберем?</w:t>
      </w:r>
    </w:p>
    <w:p>
      <w:pPr>
        <w:pStyle w:val="Normal"/>
        <w:shd w:fill="FFFFFF" w:val="clear"/>
        <w:ind w:firstLine="709"/>
        <w:jc w:val="both"/>
        <w:rPr>
          <w:sz w:val="24"/>
          <w:szCs w:val="24"/>
        </w:rPr>
      </w:pPr>
      <w:r>
        <w:rPr>
          <w:b/>
          <w:bCs/>
          <w:color w:val="000000"/>
          <w:sz w:val="24"/>
          <w:szCs w:val="24"/>
          <w:lang w:val="bg-BG"/>
        </w:rPr>
        <w:t xml:space="preserve">Въпрос: </w:t>
      </w:r>
      <w:r>
        <w:rPr>
          <w:i/>
          <w:iCs/>
          <w:color w:val="000000"/>
          <w:sz w:val="24"/>
          <w:szCs w:val="24"/>
          <w:lang w:val="bg-BG"/>
        </w:rPr>
        <w:t>Скъпи Крион, аз приех "освобождението" и то наистина се оказа прекрасно! След като съм приел "освобождението", старите договори отпадат ли?</w:t>
      </w:r>
    </w:p>
    <w:p>
      <w:pPr>
        <w:pStyle w:val="Normal"/>
        <w:shd w:fill="FFFFFF" w:val="clear"/>
        <w:ind w:firstLine="709"/>
        <w:jc w:val="both"/>
        <w:rPr>
          <w:sz w:val="24"/>
          <w:szCs w:val="24"/>
        </w:rPr>
      </w:pPr>
      <w:r>
        <w:rPr>
          <w:b/>
          <w:bCs/>
          <w:color w:val="000000"/>
          <w:sz w:val="24"/>
          <w:szCs w:val="24"/>
          <w:lang w:val="bg-BG"/>
        </w:rPr>
        <w:t xml:space="preserve">Отговор: </w:t>
      </w:r>
      <w:r>
        <w:rPr>
          <w:color w:val="000000"/>
          <w:sz w:val="24"/>
          <w:szCs w:val="24"/>
          <w:lang w:val="bg-BG"/>
        </w:rPr>
        <w:t>Типично за човешкото мислене е да смя</w:t>
        <w:softHyphen/>
        <w:t>тате, че имате само ЕДИН договор. Вярно е, че Духът използва думата договор в единствено число и често ви призовава да откриете вашия "договор". Затова вие зак</w:t>
        <w:softHyphen/>
        <w:t>лючавате, че имате само един. Ще ви обясня.</w:t>
      </w:r>
    </w:p>
    <w:p>
      <w:pPr>
        <w:pStyle w:val="Normal"/>
        <w:shd w:fill="FFFFFF" w:val="clear"/>
        <w:ind w:firstLine="709"/>
        <w:jc w:val="both"/>
        <w:rPr>
          <w:sz w:val="24"/>
          <w:szCs w:val="24"/>
        </w:rPr>
      </w:pPr>
      <w:r>
        <w:rPr>
          <w:color w:val="000000"/>
          <w:sz w:val="24"/>
          <w:szCs w:val="24"/>
          <w:lang w:val="bg-BG"/>
        </w:rPr>
        <w:t>Първо, вие имате много договори! (След малко ще се върна на тази тема.) Причината, поради която Духът използва думата в единствено число е, че в "сегашното" време, в което сме ние, вие сте наясно само с настоящия договор - какъвто и да е той. Тази комуникационна аномалия е характерна за всички наши ченълинги. За нас</w:t>
      </w:r>
    </w:p>
    <w:p>
      <w:pPr>
        <w:pStyle w:val="Normal"/>
        <w:shd w:fill="FFFFFF" w:val="clear"/>
        <w:ind w:firstLine="709"/>
        <w:jc w:val="both"/>
        <w:rPr>
          <w:sz w:val="24"/>
          <w:szCs w:val="24"/>
        </w:rPr>
      </w:pPr>
      <w:r>
        <w:rPr>
          <w:color w:val="000000"/>
          <w:sz w:val="24"/>
          <w:szCs w:val="24"/>
          <w:lang w:val="bg-BG"/>
        </w:rPr>
        <w:t>просто няма минало или бъдеще и често "времената" във вашия език ни затрудняват, както и обясненията в единствено и множествено число. Колкото повече се доближавате до "сегашното" време, толкова по-добре ще разбирате това. По същата причина някои ясновидци и екстрасенси с изключително чисти видения за земните промени разказват за нещо, което тълкуват като някакъв катаклизъм - а геолозите на вашата планета им казват (деликатно), че просто са видели древното минало! За</w:t>
        <w:softHyphen/>
        <w:t>това на вас ви е трудно да разберете кое е настояще, отминало или предстоящо, когато седите в енергията, в която се намираме ние (нужна е голяма практика в умението да "не мислите като човек").</w:t>
      </w:r>
    </w:p>
    <w:p>
      <w:pPr>
        <w:pStyle w:val="Normal"/>
        <w:shd w:fill="FFFFFF" w:val="clear"/>
        <w:ind w:firstLine="709"/>
        <w:jc w:val="both"/>
        <w:rPr>
          <w:sz w:val="24"/>
          <w:szCs w:val="24"/>
        </w:rPr>
      </w:pPr>
      <w:r>
        <w:rPr>
          <w:color w:val="000000"/>
          <w:sz w:val="24"/>
          <w:szCs w:val="24"/>
          <w:lang w:val="bg-BG"/>
        </w:rPr>
        <w:t>Вие съставяте вашите договори много преди да дойдете тук. Най-важните се запечатват във вашата ДНК и се отнасят до кармичния план. Те са предназначени да осъществят вашата карма и вие притежавате потенциала да ги изпълните. Вече сме ви казвали, че няма предопре</w:t>
        <w:softHyphen/>
        <w:t>деление, но както споменахме във втория отговор в тази поредица, плановете са нещо като магнит за душата и много от вас поемат по пътя, сякаш нямат друг избор (което не е така).</w:t>
      </w:r>
    </w:p>
    <w:p>
      <w:pPr>
        <w:pStyle w:val="Normal"/>
        <w:shd w:fill="FFFFFF" w:val="clear"/>
        <w:ind w:firstLine="709"/>
        <w:jc w:val="both"/>
        <w:rPr>
          <w:sz w:val="24"/>
          <w:szCs w:val="24"/>
        </w:rPr>
      </w:pPr>
      <w:r>
        <w:rPr>
          <w:color w:val="000000"/>
          <w:sz w:val="24"/>
          <w:szCs w:val="24"/>
          <w:lang w:val="bg-BG"/>
        </w:rPr>
        <w:t>Когато човешката карма бъде неутрализирана чрез нейното реализиране (старият метод) или чрез новия дар на освобождението, който притежавате сега (новият ме</w:t>
        <w:softHyphen/>
        <w:t>тод), започва да се активират следващите пластове на договора. Те са много по-свещени и се отнасят до ваша</w:t>
        <w:softHyphen/>
        <w:t>та помощ към вибрацията на планетата (работа със светлината) директно, а не косвено (работа чрез инди</w:t>
        <w:softHyphen/>
        <w:t>видуалната карма и драма). Дори светлинните работни</w:t>
        <w:softHyphen/>
        <w:t>ци имат най-различни възможности за договори, като нямам предвид избора между няколко договора. Дого</w:t>
        <w:softHyphen/>
        <w:t>ворите се осъществяват линейно, тъй като вие сте в линейно време. Неотдавна ви разказахме притчата за един човек, който направи много неща в живота си, но смяташе, че не е открил своя договор. Когато пристигна от другата страна на воала, за своя голяма изненада той</w:t>
      </w:r>
      <w:r>
        <w:rPr>
          <w:color w:val="000000"/>
          <w:sz w:val="24"/>
          <w:szCs w:val="24"/>
        </w:rPr>
        <w:t xml:space="preserve"> </w:t>
      </w:r>
      <w:r>
        <w:rPr>
          <w:color w:val="000000"/>
          <w:sz w:val="24"/>
          <w:szCs w:val="24"/>
          <w:lang w:val="bg-BG"/>
        </w:rPr>
        <w:t>разбра, че е преминал през много договори в линеен смисъл, един по един, помагайки на много хора, където и да отидеше и каквото и да правеше! Беше ги намерил всичките, но беше твърде погълнат да търси "единстве</w:t>
        <w:softHyphen/>
        <w:t>ния", докато осъществяваше "многото".</w:t>
      </w:r>
    </w:p>
    <w:p>
      <w:pPr>
        <w:pStyle w:val="Normal"/>
        <w:shd w:fill="FFFFFF" w:val="clear"/>
        <w:ind w:firstLine="709"/>
        <w:jc w:val="both"/>
        <w:rPr>
          <w:sz w:val="24"/>
          <w:szCs w:val="24"/>
        </w:rPr>
      </w:pPr>
      <w:r>
        <w:rPr>
          <w:color w:val="000000"/>
          <w:sz w:val="24"/>
          <w:szCs w:val="24"/>
          <w:lang w:val="bg-BG"/>
        </w:rPr>
        <w:t>Страхът е нещо обичайно за всички договори - да, дори когато вибрирате на високо ниво. Причината е, че страхът е голямото изпитание за душа и същността на урока. Няма момент, дори във вибрацията на извисява</w:t>
        <w:softHyphen/>
        <w:t>нето, когато страхът да не се надига и да не ви изпитва. В старата енергия той пораждаше болести и смърт -такава е силата му. За работника на светлината той може да бъде просто дразнител, но не изчезва. Призовавали сме ви да влизате в основния човешки страх в старата енергия (от неутрализирането на кармата и вибрирането на по-високо ниво), за да преминете към вашия договор. Страхът е реален! Това е страхът от присмеха и дори от смъртта. Често той е "семенният страх" от просветле</w:t>
        <w:softHyphen/>
        <w:t>ние, който сме обсъждали. Но щом този първоначален страх бъде обезоръжен, останалите страхове са по-ак</w:t>
        <w:softHyphen/>
        <w:t>туални и са моментни, пораждани от обстоятелства, а не постоянни.</w:t>
      </w:r>
    </w:p>
    <w:p>
      <w:pPr>
        <w:pStyle w:val="Normal"/>
        <w:shd w:fill="FFFFFF" w:val="clear"/>
        <w:ind w:firstLine="709"/>
        <w:jc w:val="both"/>
        <w:rPr>
          <w:sz w:val="24"/>
          <w:szCs w:val="24"/>
        </w:rPr>
      </w:pPr>
      <w:r>
        <w:rPr>
          <w:color w:val="000000"/>
          <w:sz w:val="24"/>
          <w:szCs w:val="24"/>
          <w:lang w:val="bg-BG"/>
        </w:rPr>
        <w:t>Попитайте моя партньор какво почувства през ме</w:t>
        <w:softHyphen/>
        <w:t>сец април тази година, когато главната новинарска аген</w:t>
        <w:softHyphen/>
        <w:t>ция в неговия град го покани да се изправи пред хиляди хора и да говори за новата епоха! Попитайте го дали се страхуваше! ДА! Този страх беше реален, но беше обезо</w:t>
        <w:softHyphen/>
        <w:t>ръжен за миг чрез призоваване на източника на любовта - но страхът беше налице. Попитайте го как го преодоля и как се почувства след това. Това е пример на какво сте способни и ние го дадохме на Лий, за да го преживее и да ви даде своите решения - като един човек на друг. Така че дори канализиращият се мотивира от същите качества както всички останали.</w:t>
      </w:r>
    </w:p>
    <w:p>
      <w:pPr>
        <w:pStyle w:val="Normal"/>
        <w:shd w:fill="FFFFFF" w:val="clear"/>
        <w:ind w:firstLine="709"/>
        <w:jc w:val="both"/>
        <w:rPr>
          <w:sz w:val="24"/>
          <w:szCs w:val="24"/>
        </w:rPr>
      </w:pPr>
      <w:r>
        <w:rPr>
          <w:color w:val="000000"/>
          <w:sz w:val="24"/>
          <w:szCs w:val="24"/>
          <w:lang w:val="bg-BG"/>
        </w:rPr>
        <w:t>Не очаквайте проблемите ви да изчезнат само защо</w:t>
        <w:softHyphen/>
        <w:t>то сте встъпили във вашия договор. Изпитанието на планетата е да осъзнаете кой сте и все пак да се изправите лице в лице със заобикалящите ви обстоятелства. Тогава околните ще видят как се справяте с живота. Вашето спокойствие и разбиране в лицето на истинската човешка драма ще направи огромно впечатление на другите. Вие "изпитвате" страха, когато той се надига, но същевременно разпознавате и оценявате неговата илюзорна природа. Другите ще видят това и ще се поучат от вашето спокойствие.</w:t>
      </w:r>
    </w:p>
    <w:p>
      <w:pPr>
        <w:pStyle w:val="Normal"/>
        <w:shd w:fill="FFFFFF" w:val="clear"/>
        <w:ind w:firstLine="709"/>
        <w:jc w:val="both"/>
        <w:rPr>
          <w:sz w:val="24"/>
          <w:szCs w:val="24"/>
        </w:rPr>
      </w:pPr>
      <w:r>
        <w:rPr>
          <w:color w:val="000000"/>
          <w:sz w:val="24"/>
          <w:szCs w:val="24"/>
          <w:lang w:val="bg-BG"/>
        </w:rPr>
        <w:t>Ако прегледате ченълингите от миналата година, ще откриете нещо скрито - информация за това как Висшият Аз на всеки един от вас остава с Божия ум от другата страна на воала. Той е там с другите и продъл</w:t>
        <w:softHyphen/>
        <w:t>жава да планира вашите потенциали, да подготвя поч</w:t>
        <w:softHyphen/>
        <w:t>вата за промяна, докато вие участвате в могъщото ду</w:t>
        <w:softHyphen/>
        <w:t>ховно НАМЕРЕНИЕ. Следователно вашият договор ви</w:t>
        <w:softHyphen/>
        <w:t>наги е "актуален". Това е страхотна космическа шега!</w:t>
      </w:r>
    </w:p>
    <w:p>
      <w:pPr>
        <w:pStyle w:val="Normal"/>
        <w:shd w:fill="FFFFFF" w:val="clear"/>
        <w:ind w:firstLine="709"/>
        <w:jc w:val="both"/>
        <w:rPr>
          <w:sz w:val="24"/>
          <w:szCs w:val="24"/>
        </w:rPr>
      </w:pPr>
      <w:r>
        <w:rPr>
          <w:color w:val="000000"/>
          <w:sz w:val="24"/>
          <w:szCs w:val="24"/>
          <w:lang w:val="bg-BG"/>
        </w:rPr>
        <w:t>И накрая, запомнете следното: Единствено кармичният договор на старата енергия ви принуждаваше да преминавате през болестите и смъртта, нещастията и тревогите. Тези неща винаги са били част от вашия "план" да помагате на планетата. Новите договори на светлинни работници се отнасят до вибрационната про</w:t>
        <w:softHyphen/>
        <w:t>мяна, помагането на планетата чрез медитация и лече</w:t>
        <w:softHyphen/>
        <w:t>ние и ОСТАВАНЕ НА ПЛАНЕТАТА МНОГО ДЪЛГО ВРЕМЕ! Много пъти сме говорили за това в ченълинги</w:t>
        <w:softHyphen/>
        <w:t>те. Ние искаме да останете! Трябва да останете, за да осъществите задачите си!</w:t>
      </w:r>
    </w:p>
    <w:p>
      <w:pPr>
        <w:pStyle w:val="Normal"/>
        <w:shd w:fill="FFFFFF" w:val="clear"/>
        <w:ind w:firstLine="709"/>
        <w:jc w:val="both"/>
        <w:rPr>
          <w:sz w:val="24"/>
          <w:szCs w:val="24"/>
        </w:rPr>
      </w:pPr>
      <w:r>
        <w:rPr>
          <w:b/>
          <w:bCs/>
          <w:color w:val="000000"/>
          <w:sz w:val="24"/>
          <w:szCs w:val="24"/>
          <w:lang w:val="bg-BG"/>
        </w:rPr>
        <w:t>Смърт</w:t>
      </w:r>
    </w:p>
    <w:p>
      <w:pPr>
        <w:pStyle w:val="Normal"/>
        <w:shd w:fill="FFFFFF" w:val="clear"/>
        <w:ind w:firstLine="709"/>
        <w:jc w:val="both"/>
        <w:rPr>
          <w:sz w:val="24"/>
          <w:szCs w:val="24"/>
        </w:rPr>
      </w:pPr>
      <w:r>
        <w:rPr>
          <w:b/>
          <w:bCs/>
          <w:color w:val="000000"/>
          <w:sz w:val="24"/>
          <w:szCs w:val="24"/>
          <w:lang w:val="bg-BG"/>
        </w:rPr>
        <w:t xml:space="preserve">Въпрос: </w:t>
      </w:r>
      <w:r>
        <w:rPr>
          <w:i/>
          <w:iCs/>
          <w:color w:val="000000"/>
          <w:sz w:val="24"/>
          <w:szCs w:val="24"/>
          <w:lang w:val="bg-BG"/>
        </w:rPr>
        <w:t>Наскоро загубих любим човек. Смъртта му беше неочаквана, а скръбта е съкрушителна. С ума си знам, че си е "отишъл у дома", но емоционално се чувствам съсипана. Как мога да се науча да разбирам и приемам смъртта!</w:t>
      </w:r>
    </w:p>
    <w:p>
      <w:pPr>
        <w:pStyle w:val="Normal"/>
        <w:shd w:fill="FFFFFF" w:val="clear"/>
        <w:ind w:firstLine="709"/>
        <w:jc w:val="both"/>
        <w:rPr>
          <w:sz w:val="24"/>
          <w:szCs w:val="24"/>
        </w:rPr>
      </w:pPr>
      <w:r>
        <w:rPr>
          <w:b/>
          <w:bCs/>
          <w:color w:val="000000"/>
          <w:sz w:val="24"/>
          <w:szCs w:val="24"/>
          <w:lang w:val="bg-BG"/>
        </w:rPr>
        <w:t xml:space="preserve">Отговор: </w:t>
      </w:r>
      <w:r>
        <w:rPr>
          <w:color w:val="000000"/>
          <w:sz w:val="24"/>
          <w:szCs w:val="24"/>
          <w:lang w:val="bg-BG"/>
        </w:rPr>
        <w:t>Скъпа моя, в случая тук действа синхронността, защото един от ченълингите, избрани да влязат в тази книга, се отнася за седемте връзки (стр. 73). Едно от тях е разбирането за смъртта.</w:t>
      </w:r>
    </w:p>
    <w:p>
      <w:pPr>
        <w:pStyle w:val="Normal"/>
        <w:shd w:fill="FFFFFF" w:val="clear"/>
        <w:ind w:firstLine="709"/>
        <w:jc w:val="both"/>
        <w:rPr>
          <w:sz w:val="24"/>
          <w:szCs w:val="24"/>
        </w:rPr>
      </w:pPr>
      <w:r>
        <w:rPr>
          <w:color w:val="000000"/>
          <w:sz w:val="24"/>
          <w:szCs w:val="24"/>
          <w:lang w:val="bg-BG"/>
        </w:rPr>
        <w:t>Няма да повтарям казаното в този ченълинг, а ще те помоля да го прочетеш. Верният отговор в твоя слу</w:t>
        <w:softHyphen/>
        <w:t>чай е следният: (1) Скърби за любимия човек и не позво</w:t>
        <w:softHyphen/>
        <w:t>лявай на другите да те спират. Това е напълно нормално и е знак на уважение към живота му. Ти никога няма да го забравиш и това също е в реда на нещата. (2) Посте</w:t>
        <w:softHyphen/>
        <w:t>пенно разбери и почувствай истината, че вие двамата сте уговорили неговото преминаване в отвъдното, още пре</w:t>
        <w:softHyphen/>
        <w:t>ди да дойдете тук. Така че е "любовен подарък" от него за теб, който цели да ти даде развитие и просветление. Няма по-голям подарък от този и той те моли да го "приемеш", защото ти си участвала в изработването му. После реши по какъв начин можеш да зачетеш този дар, така че да промени в положителен смисъл живота ти. По този начин ще отговориш подобаващо на неговия по</w:t>
        <w:softHyphen/>
        <w:t>дарък.</w:t>
      </w:r>
    </w:p>
    <w:p>
      <w:pPr>
        <w:pStyle w:val="Normal"/>
        <w:shd w:fill="FFFFFF" w:val="clear"/>
        <w:ind w:firstLine="709"/>
        <w:jc w:val="both"/>
        <w:rPr>
          <w:sz w:val="24"/>
          <w:szCs w:val="24"/>
        </w:rPr>
      </w:pPr>
      <w:r>
        <w:rPr>
          <w:color w:val="000000"/>
          <w:sz w:val="24"/>
          <w:szCs w:val="24"/>
          <w:lang w:val="bg-BG"/>
        </w:rPr>
        <w:t>Мнозина използват този специален момент за само-осъзнаване и преминават към следващото ниво на прос</w:t>
        <w:softHyphen/>
        <w:t>ветление. (3) С течение на времето придвижи знанието на ИНТЕЛЕКТА, който смята, че той се е "върнал в дома" към СЪРЦЕТО ти. Знай, че само част от него е отишла някъде другаде, а енергията на любовта му остава с теб! Ти можеш да го усещаш и да общуваш с него, когато пожелаеш. Ако той реши, може дори да разговаря с теб в сънищата ти. Това е обичайно и съвсем реално изживяване.</w:t>
      </w:r>
    </w:p>
    <w:p>
      <w:pPr>
        <w:pStyle w:val="Normal"/>
        <w:shd w:fill="FFFFFF" w:val="clear"/>
        <w:ind w:firstLine="709"/>
        <w:jc w:val="both"/>
        <w:rPr>
          <w:sz w:val="24"/>
          <w:szCs w:val="24"/>
        </w:rPr>
      </w:pPr>
      <w:r>
        <w:rPr>
          <w:color w:val="000000"/>
          <w:sz w:val="24"/>
          <w:szCs w:val="24"/>
          <w:lang w:val="bg-BG"/>
        </w:rPr>
        <w:t>Нима смятате, че не можем да разберем болката на сърцето? НИЕ СМЕ ЛЮБОВТА! Ние сме наясно, че едва ли има по-голяма болка за човека от тази на сърцето. Можете да носите със себе си енергията на този любим човек непрекъснато. Така че се чувствайте свободни да го чувствате около вас и да попивате любовта. Той не си е отишъл и ще ви съпровожда до края на живота ви.</w:t>
      </w:r>
    </w:p>
    <w:p>
      <w:pPr>
        <w:pStyle w:val="Normal"/>
        <w:shd w:fill="FFFFFF" w:val="clear"/>
        <w:ind w:firstLine="709"/>
        <w:jc w:val="both"/>
        <w:rPr>
          <w:sz w:val="24"/>
          <w:szCs w:val="24"/>
        </w:rPr>
      </w:pPr>
      <w:r>
        <w:rPr>
          <w:color w:val="000000"/>
          <w:sz w:val="24"/>
          <w:szCs w:val="24"/>
          <w:lang w:val="bg-BG"/>
        </w:rPr>
        <w:t>Толкова много ви уважаваме! Нашата любов прелива от възхищение за свършената от вас работа. Наистина е велика тази планета на свободния избор. Някой ден ще го разберете.</w:t>
      </w:r>
    </w:p>
    <w:p>
      <w:pPr>
        <w:pStyle w:val="Normal"/>
        <w:shd w:fill="FFFFFF" w:val="clear"/>
        <w:ind w:firstLine="709"/>
        <w:jc w:val="both"/>
        <w:rPr>
          <w:sz w:val="24"/>
          <w:szCs w:val="24"/>
        </w:rPr>
      </w:pPr>
      <w:r>
        <w:rPr>
          <w:b/>
          <w:bCs/>
          <w:color w:val="000000"/>
          <w:sz w:val="24"/>
          <w:szCs w:val="24"/>
          <w:lang w:val="bg-BG"/>
        </w:rPr>
        <w:t>Девите и елфите</w:t>
      </w:r>
    </w:p>
    <w:p>
      <w:pPr>
        <w:pStyle w:val="Normal"/>
        <w:shd w:fill="FFFFFF" w:val="clear"/>
        <w:ind w:firstLine="709"/>
        <w:jc w:val="both"/>
        <w:rPr>
          <w:sz w:val="24"/>
          <w:szCs w:val="24"/>
        </w:rPr>
      </w:pPr>
      <w:r>
        <w:rPr>
          <w:b/>
          <w:bCs/>
          <w:color w:val="000000"/>
          <w:sz w:val="24"/>
          <w:szCs w:val="24"/>
          <w:lang w:val="bg-BG"/>
        </w:rPr>
        <w:t xml:space="preserve">Въпрос: </w:t>
      </w:r>
      <w:r>
        <w:rPr>
          <w:i/>
          <w:iCs/>
          <w:color w:val="000000"/>
          <w:sz w:val="24"/>
          <w:szCs w:val="24"/>
          <w:lang w:val="bg-BG"/>
        </w:rPr>
        <w:t>Ти ни каза, че 12:12 е повратна точка, защото много от невидимите създания ще напуснат Земята и ще ни предадат своята сила. Аз работя редовно с девите в градината. И те ли ни напускат? Виждат ми се съвсем налице!</w:t>
      </w:r>
    </w:p>
    <w:p>
      <w:pPr>
        <w:pStyle w:val="Normal"/>
        <w:shd w:fill="FFFFFF" w:val="clear"/>
        <w:ind w:firstLine="709"/>
        <w:jc w:val="both"/>
        <w:rPr>
          <w:sz w:val="24"/>
          <w:szCs w:val="24"/>
        </w:rPr>
      </w:pPr>
      <w:r>
        <w:rPr>
          <w:b/>
          <w:bCs/>
          <w:color w:val="000000"/>
          <w:sz w:val="24"/>
          <w:szCs w:val="24"/>
          <w:lang w:val="bg-BG"/>
        </w:rPr>
        <w:t xml:space="preserve">Отговор: </w:t>
      </w:r>
      <w:r>
        <w:rPr>
          <w:color w:val="000000"/>
          <w:sz w:val="24"/>
          <w:szCs w:val="24"/>
          <w:lang w:val="bg-BG"/>
        </w:rPr>
        <w:t>Първо трябва да изясним, че има много класове създания, които съществуват заедно с вас на тази планета. Вие вече знаете за човечеството, което е опорна точка за цялото съществуване на планетата. Пос</w:t>
        <w:softHyphen/>
        <w:t>ле идват другите биологични форми на живот, които ви заобикалят. И накрая идват всички създания, които ба</w:t>
        <w:softHyphen/>
        <w:t>лансират планетата по редица невидими за вас начини - които ви превъзхождат по брой значително! Няма да ги изброяваме, защото ще се объркате - и ще започнете да ги търсите, вместо да залягате над уроците и прежи</w:t>
        <w:softHyphen/>
        <w:t>вяванията, за които сте дошли.</w:t>
      </w:r>
    </w:p>
    <w:p>
      <w:pPr>
        <w:pStyle w:val="Normal"/>
        <w:shd w:fill="FFFFFF" w:val="clear"/>
        <w:ind w:firstLine="709"/>
        <w:jc w:val="both"/>
        <w:rPr>
          <w:sz w:val="24"/>
          <w:szCs w:val="24"/>
        </w:rPr>
      </w:pPr>
      <w:r>
        <w:rPr>
          <w:color w:val="000000"/>
          <w:sz w:val="24"/>
          <w:szCs w:val="24"/>
          <w:lang w:val="bg-BG"/>
        </w:rPr>
        <w:t>Сред тези създания има много, които поддържат енергията специално за вас, хората. Доскоро вие нямахте способността да поддържате голямата част от енергия</w:t>
        <w:softHyphen/>
        <w:t>та на вашия Висш Аз, докато това не започна да се променя преди няколко години (което е част от моята работа). Вече сме ви казвали, че вие поемате голяма част от тази енергия от създанията-крепители съгласно ваше</w:t>
        <w:softHyphen/>
        <w:t>то споразумение, когато се издигате към градацията и статута на извисяване. Също така сме ви казвали, че енергийното ниво на планетата винаги е едно и също, но вибрацията се променя. За да се запази енергията посто</w:t>
        <w:softHyphen/>
        <w:t>янно, докато вие приемате вашата сила, крепителите трябва да си отидат.</w:t>
      </w:r>
    </w:p>
    <w:p>
      <w:pPr>
        <w:pStyle w:val="Normal"/>
        <w:shd w:fill="FFFFFF" w:val="clear"/>
        <w:ind w:firstLine="709"/>
        <w:jc w:val="both"/>
        <w:rPr>
          <w:sz w:val="24"/>
          <w:szCs w:val="24"/>
        </w:rPr>
      </w:pPr>
      <w:r>
        <w:rPr>
          <w:color w:val="000000"/>
          <w:sz w:val="24"/>
          <w:szCs w:val="24"/>
          <w:lang w:val="bg-BG"/>
        </w:rPr>
        <w:t>Много от вас са наясно с това и са се сбогували с много от древните създания в горите и равнините по цялата Земя и знаят какво имам предвид. Често те имат собствени или групови имена. Има десетки хиляди таки</w:t>
        <w:softHyphen/>
        <w:t>ва създания, които вече са си отишли и много други ще си заминат в бъдеще. Някои от тях са живели в специал</w:t>
        <w:softHyphen/>
        <w:t>ни области, изпълващи ви с определени усещания, кога</w:t>
        <w:softHyphen/>
        <w:t>то сте минавали оттам - и сега осъзнавате, че усещането е изчезнало. Причината е, че те са си отишли, за да ви предадат духовната сила на планетата.</w:t>
      </w:r>
    </w:p>
    <w:p>
      <w:pPr>
        <w:pStyle w:val="Normal"/>
        <w:shd w:fill="FFFFFF" w:val="clear"/>
        <w:ind w:firstLine="709"/>
        <w:jc w:val="both"/>
        <w:rPr>
          <w:sz w:val="24"/>
          <w:szCs w:val="24"/>
        </w:rPr>
      </w:pPr>
      <w:r>
        <w:rPr>
          <w:color w:val="000000"/>
          <w:sz w:val="24"/>
          <w:szCs w:val="24"/>
          <w:lang w:val="bg-BG"/>
        </w:rPr>
        <w:t>Но има още много други създания, които живеят в Земята, дарявайки планетата с живота, за който гово</w:t>
        <w:softHyphen/>
        <w:t>рим. Те поддържат природното равновесие, както го наричате вие, и откликват директно на хората, които работят със Земята. Някои се наричат деви, а елфите са създанията, изградили свещените места в гората. Деви</w:t>
        <w:softHyphen/>
        <w:t>те, за които попитахте, са онези, които винаги ще бъдат с вас, докато съществува планетата. Те са нужни и изк</w:t>
        <w:softHyphen/>
        <w:t>лючително необходими за "живота в пръстта", както вече сме споменавали. Те са необходими за "живата планета", която откликва на съзнанието на човечеството. Вие сте им дали тези имена - оттам идва и объркването. Тези, които познавате, ще останат!</w:t>
      </w:r>
    </w:p>
    <w:p>
      <w:pPr>
        <w:pStyle w:val="Normal"/>
        <w:shd w:fill="FFFFFF" w:val="clear"/>
        <w:ind w:firstLine="709"/>
        <w:jc w:val="both"/>
        <w:rPr>
          <w:sz w:val="24"/>
          <w:szCs w:val="24"/>
        </w:rPr>
      </w:pPr>
      <w:r>
        <w:rPr>
          <w:color w:val="000000"/>
          <w:sz w:val="24"/>
          <w:szCs w:val="24"/>
          <w:lang w:val="bg-BG"/>
        </w:rPr>
        <w:t>Вашите приятели от градината ще бъдат с вас зави</w:t>
        <w:softHyphen/>
        <w:t>наги и ще откликват на усилията ви. В по-голям план това са съществата, които поддържат енергията на го</w:t>
        <w:softHyphen/>
        <w:t>рите в планината, скалите в пустинята и дори въздуха, който дишате. Тук има толкова много неща, които биха ви удивили! Отдавайте почит на Земята, защото тя ще ви отвърне със същото!</w:t>
      </w:r>
    </w:p>
    <w:p>
      <w:pPr>
        <w:pStyle w:val="Normal"/>
        <w:shd w:fill="FFFFFF" w:val="clear"/>
        <w:ind w:firstLine="709"/>
        <w:jc w:val="both"/>
        <w:rPr>
          <w:sz w:val="24"/>
          <w:szCs w:val="24"/>
        </w:rPr>
      </w:pPr>
      <w:r>
        <w:rPr>
          <w:b/>
          <w:bCs/>
          <w:color w:val="000000"/>
          <w:sz w:val="24"/>
          <w:szCs w:val="24"/>
          <w:lang w:val="bg-BG"/>
        </w:rPr>
        <w:t>Водачите</w:t>
      </w:r>
    </w:p>
    <w:p>
      <w:pPr>
        <w:pStyle w:val="Normal"/>
        <w:shd w:fill="FFFFFF" w:val="clear"/>
        <w:ind w:firstLine="709"/>
        <w:jc w:val="both"/>
        <w:rPr>
          <w:sz w:val="24"/>
          <w:szCs w:val="24"/>
        </w:rPr>
      </w:pPr>
      <w:r>
        <w:rPr>
          <w:b/>
          <w:bCs/>
          <w:color w:val="000000"/>
          <w:sz w:val="24"/>
          <w:szCs w:val="24"/>
          <w:lang w:val="bg-BG"/>
        </w:rPr>
        <w:t xml:space="preserve">Въпрос: </w:t>
      </w:r>
      <w:r>
        <w:rPr>
          <w:i/>
          <w:iCs/>
          <w:color w:val="000000"/>
          <w:sz w:val="24"/>
          <w:szCs w:val="24"/>
          <w:lang w:val="bg-BG"/>
        </w:rPr>
        <w:t>Как мога да се науча да общувам с моите водачи? Как да се уверя, че това не са собствените ми</w:t>
      </w:r>
      <w:r>
        <w:rPr>
          <w:i/>
          <w:iCs/>
          <w:color w:val="000000"/>
          <w:sz w:val="24"/>
          <w:szCs w:val="24"/>
        </w:rPr>
        <w:t xml:space="preserve"> </w:t>
      </w:r>
      <w:r>
        <w:rPr>
          <w:i/>
          <w:iCs/>
          <w:color w:val="000000"/>
          <w:sz w:val="24"/>
          <w:szCs w:val="24"/>
          <w:lang w:val="bg-BG"/>
        </w:rPr>
        <w:t>мисли?</w:t>
      </w:r>
    </w:p>
    <w:p>
      <w:pPr>
        <w:pStyle w:val="Normal"/>
        <w:shd w:fill="FFFFFF" w:val="clear"/>
        <w:ind w:firstLine="709"/>
        <w:jc w:val="both"/>
        <w:rPr>
          <w:sz w:val="24"/>
          <w:szCs w:val="24"/>
        </w:rPr>
      </w:pPr>
      <w:r>
        <w:rPr>
          <w:b/>
          <w:bCs/>
          <w:color w:val="000000"/>
          <w:sz w:val="24"/>
          <w:szCs w:val="24"/>
          <w:lang w:val="bg-BG"/>
        </w:rPr>
        <w:t xml:space="preserve">Отговор: </w:t>
      </w:r>
      <w:r>
        <w:rPr>
          <w:color w:val="000000"/>
          <w:sz w:val="24"/>
          <w:szCs w:val="24"/>
          <w:lang w:val="bg-BG"/>
        </w:rPr>
        <w:t>Тук ще намерите един разговор с моя партньор, който ще ви даде прозрение по този въпрос, защото неотдавна ви дадох информация по тази тема.</w:t>
      </w:r>
    </w:p>
    <w:p>
      <w:pPr>
        <w:pStyle w:val="Normal"/>
        <w:shd w:fill="FFFFFF" w:val="clear"/>
        <w:ind w:firstLine="709"/>
        <w:jc w:val="both"/>
        <w:rPr>
          <w:sz w:val="24"/>
          <w:szCs w:val="24"/>
        </w:rPr>
      </w:pPr>
      <w:r>
        <w:rPr>
          <w:color w:val="000000"/>
          <w:sz w:val="24"/>
          <w:szCs w:val="24"/>
          <w:lang w:val="bg-BG"/>
        </w:rPr>
        <w:t>Не е възможно вашата биология сама да ви даде предчувствието или "знаенето" за нещо, което според вас вече сте виждали - но не сте. Нито пък може да ви даде емоционалния "знак" за нещо, което виждате на мига. Интелектът не е достатъчно бърз, за да се намеси в тези неща, затова вашите водачи могат да ви дават такива "знаци", преди интелектът да успее да ги анали</w:t>
        <w:softHyphen/>
        <w:t>зира.</w:t>
      </w:r>
    </w:p>
    <w:p>
      <w:pPr>
        <w:pStyle w:val="Normal"/>
        <w:shd w:fill="FFFFFF" w:val="clear"/>
        <w:ind w:firstLine="709"/>
        <w:jc w:val="both"/>
        <w:rPr>
          <w:sz w:val="24"/>
          <w:szCs w:val="24"/>
        </w:rPr>
      </w:pPr>
      <w:r>
        <w:rPr>
          <w:color w:val="000000"/>
          <w:sz w:val="24"/>
          <w:szCs w:val="24"/>
          <w:lang w:val="bg-BG"/>
        </w:rPr>
        <w:t>Открай време вие наричате това интуиция, шесто чувство или дежа вю. Сега вече знаете какво е всъщност. Това са послания от водачите в чист вид, използващи емоциите като проводник. Затова разбирате, че онези, които си позволяват да "усещат", признават напътстви</w:t>
        <w:softHyphen/>
        <w:t>ята на Духа.</w:t>
      </w:r>
    </w:p>
    <w:p>
      <w:pPr>
        <w:pStyle w:val="Normal"/>
        <w:shd w:fill="FFFFFF" w:val="clear"/>
        <w:ind w:firstLine="709"/>
        <w:jc w:val="both"/>
        <w:rPr>
          <w:sz w:val="24"/>
          <w:szCs w:val="24"/>
        </w:rPr>
      </w:pPr>
      <w:r>
        <w:rPr>
          <w:color w:val="000000"/>
          <w:sz w:val="24"/>
          <w:szCs w:val="24"/>
          <w:lang w:val="bg-BG"/>
        </w:rPr>
        <w:t>Дайте си позволението да признавате тези емоцио</w:t>
        <w:softHyphen/>
        <w:t>нални качества и в моменти на притихване и уединение ги признавайте на глас. Кажете на вашите водачи, че ги обичате - и толкова. Твърде просто ли ви се вижда? Хората са свикнали да се трудят много, за да постигнат нещо. Само че посланието на Духа е, че вие сте заслужи</w:t>
        <w:softHyphen/>
        <w:t>ли даровете, които ви очакват - трябва само да поискате, достатъчно е, че сте тук! Тогава даровете ще спомогнат за повишаването на честотата на планетата.</w:t>
      </w:r>
    </w:p>
    <w:p>
      <w:pPr>
        <w:pStyle w:val="Normal"/>
        <w:shd w:fill="FFFFFF" w:val="clear"/>
        <w:ind w:firstLine="709"/>
        <w:jc w:val="both"/>
        <w:rPr>
          <w:sz w:val="24"/>
          <w:szCs w:val="24"/>
        </w:rPr>
      </w:pPr>
      <w:r>
        <w:rPr>
          <w:b/>
          <w:bCs/>
          <w:color w:val="000000"/>
          <w:sz w:val="24"/>
          <w:szCs w:val="24"/>
          <w:lang w:val="bg-BG"/>
        </w:rPr>
        <w:t>Хомосексуалността</w:t>
      </w:r>
    </w:p>
    <w:p>
      <w:pPr>
        <w:pStyle w:val="Normal"/>
        <w:shd w:fill="FFFFFF" w:val="clear"/>
        <w:ind w:firstLine="709"/>
        <w:jc w:val="both"/>
        <w:rPr>
          <w:sz w:val="24"/>
          <w:szCs w:val="24"/>
        </w:rPr>
      </w:pPr>
      <w:r>
        <w:rPr>
          <w:b/>
          <w:bCs/>
          <w:color w:val="000000"/>
          <w:sz w:val="24"/>
          <w:szCs w:val="24"/>
          <w:lang w:val="bg-BG"/>
        </w:rPr>
        <w:t xml:space="preserve">Въпрос: </w:t>
      </w:r>
      <w:r>
        <w:rPr>
          <w:i/>
          <w:iCs/>
          <w:color w:val="000000"/>
          <w:sz w:val="24"/>
          <w:szCs w:val="24"/>
          <w:lang w:val="bg-BG"/>
        </w:rPr>
        <w:t>Скъпи Крион, аз съм гей и просветлен мъж. Живея в американското общество, което едва ме понася и дори има закони срещу моя начин на живот. Църквата, към която принадлежах, ме от</w:t>
        <w:softHyphen/>
        <w:t>лъчи като въплъщение на злото и антихрист. Аз обаче не смятам, че нарушавам човешката етика. Любовта ми е искрена като на всеки хетеросексуален и съм работник на светлината. Кажи ми каквото трябва да знам.</w:t>
      </w:r>
    </w:p>
    <w:p>
      <w:pPr>
        <w:pStyle w:val="Normal"/>
        <w:shd w:fill="FFFFFF" w:val="clear"/>
        <w:ind w:firstLine="709"/>
        <w:jc w:val="both"/>
        <w:rPr>
          <w:sz w:val="24"/>
          <w:szCs w:val="24"/>
        </w:rPr>
      </w:pPr>
      <w:r>
        <w:rPr>
          <w:b/>
          <w:bCs/>
          <w:color w:val="000000"/>
          <w:sz w:val="24"/>
          <w:szCs w:val="24"/>
          <w:lang w:val="bg-BG"/>
        </w:rPr>
        <w:t xml:space="preserve">Отговор: </w:t>
      </w:r>
      <w:r>
        <w:rPr>
          <w:color w:val="000000"/>
          <w:sz w:val="24"/>
          <w:szCs w:val="24"/>
          <w:lang w:val="bg-BG"/>
        </w:rPr>
        <w:t>Скъпи мой, след по-малко от две поколе</w:t>
        <w:softHyphen/>
        <w:t>ния хората, които ще отварят тази книга, ще се смеят над странността на този въпрос. Преди да ти отговоря, ще помоля теб и читателите да разгледаме явлението на човешкото общество и "Бог".</w:t>
      </w:r>
    </w:p>
    <w:p>
      <w:pPr>
        <w:pStyle w:val="Normal"/>
        <w:shd w:fill="FFFFFF" w:val="clear"/>
        <w:ind w:firstLine="709"/>
        <w:jc w:val="both"/>
        <w:rPr>
          <w:sz w:val="24"/>
          <w:szCs w:val="24"/>
        </w:rPr>
      </w:pPr>
      <w:r>
        <w:rPr>
          <w:color w:val="000000"/>
          <w:sz w:val="24"/>
          <w:szCs w:val="24"/>
          <w:lang w:val="bg-BG"/>
        </w:rPr>
        <w:t>Преди 30 години смесените бракове се смятаха за грешни според Божиите закони. Сега обществото ги при</w:t>
        <w:softHyphen/>
        <w:t>ема като нещо нормално. Духовните възражения около тях отпаднаха или бяха "преразгледани" от боговдъхновените или упълномощените за това. Следователно ва</w:t>
        <w:softHyphen/>
        <w:t>шите интерпретации на Божиите указания се променят заедно с нивото на търпимост в обществото - интересен феномен, наистина, как интерпретациите на Бог се про</w:t>
        <w:softHyphen/>
        <w:t>менят редовно в тон с променящата се култура!</w:t>
      </w:r>
    </w:p>
    <w:p>
      <w:pPr>
        <w:pStyle w:val="Normal"/>
        <w:shd w:fill="FFFFFF" w:val="clear"/>
        <w:ind w:firstLine="709"/>
        <w:jc w:val="both"/>
        <w:rPr>
          <w:sz w:val="24"/>
          <w:szCs w:val="24"/>
        </w:rPr>
      </w:pPr>
      <w:r>
        <w:rPr>
          <w:color w:val="000000"/>
          <w:sz w:val="24"/>
          <w:szCs w:val="24"/>
          <w:lang w:val="bg-BG"/>
        </w:rPr>
        <w:t>Истината, естествено е, че се озовавате в ситуация, която ви изправя пред изпитание. Сега, в този момент, вие сте се съгласили да дойдете във вашата култура с едно качество, което може да ви отчужди от приятелите и вярващите от вашата религия. Изпитвали сте страх, че ще ви отхвърлят и е трябвало да "плувате срещу течени</w:t>
        <w:softHyphen/>
        <w:t>ето", така да се каже, всеки ден. Така че вашият договор е добре обмислен и вие сте в него. Освен това, подобно на много други като вас, вие изпитвате Божествен интерес към себе си! Чувствате се част от духовното семейс</w:t>
        <w:softHyphen/>
        <w:t>тво. Какво противоречие, висшите духовни водачи да ви осъждат като проявление на злото - интерпретирайки Божието слово към съвременната култура.</w:t>
      </w:r>
    </w:p>
    <w:p>
      <w:pPr>
        <w:pStyle w:val="Normal"/>
        <w:shd w:fill="FFFFFF" w:val="clear"/>
        <w:ind w:firstLine="709"/>
        <w:jc w:val="both"/>
        <w:rPr>
          <w:sz w:val="24"/>
          <w:szCs w:val="24"/>
        </w:rPr>
      </w:pPr>
      <w:r>
        <w:rPr>
          <w:color w:val="000000"/>
          <w:sz w:val="24"/>
          <w:szCs w:val="24"/>
          <w:lang w:val="bg-BG"/>
        </w:rPr>
        <w:t>Сега казвам следното: Какво е вашето намерение? Да вървите с любов към всички наоколо и да станете просветлен човек в тази нова епоха? Да простите на онези, които ви възприемат като духовен позор за общес</w:t>
        <w:softHyphen/>
        <w:t>твото? Можете ли да имате онази търпимост към тях, каквато те нямат към вас? Можете ли да подминете факта, че те свободно цитират Учителя на любовта в новата епоха, за да ви осъдят, макар че те самите явно не притежават любящата търпимост, която е крайъгъл</w:t>
        <w:softHyphen/>
        <w:t>ният камък в посланието на Учителя?</w:t>
      </w:r>
    </w:p>
    <w:p>
      <w:pPr>
        <w:pStyle w:val="Normal"/>
        <w:shd w:fill="FFFFFF" w:val="clear"/>
        <w:ind w:firstLine="709"/>
        <w:jc w:val="both"/>
        <w:rPr>
          <w:sz w:val="24"/>
          <w:szCs w:val="24"/>
        </w:rPr>
      </w:pPr>
      <w:r>
        <w:rPr>
          <w:color w:val="000000"/>
          <w:sz w:val="24"/>
          <w:szCs w:val="24"/>
          <w:lang w:val="bg-BG"/>
        </w:rPr>
        <w:t>Ако отговорът е да, няма какво друго да направите. Вашето НАМЕРЕНИЕ е достатъчно и животът ви ще бъде удостоен със спокойствие спрямо онези, които ви хулят, и с търпимост към нетърпимото. Вашата сексуал</w:t>
        <w:softHyphen/>
        <w:t>ност е въпрос на химия и настройка във вашата ДНК. Дадена ви е като дар, за да я изживеете в този живот. Възприемайте я по този начин и знайте, че за Бог вие сте съвършено духовно творение - безмерно обичано - като всички останали хора. Но вие го знаете, нали?</w:t>
      </w:r>
    </w:p>
    <w:p>
      <w:pPr>
        <w:pStyle w:val="Normal"/>
        <w:shd w:fill="FFFFFF" w:val="clear"/>
        <w:ind w:firstLine="709"/>
        <w:jc w:val="both"/>
        <w:rPr>
          <w:sz w:val="24"/>
          <w:szCs w:val="24"/>
        </w:rPr>
      </w:pPr>
      <w:r>
        <w:rPr>
          <w:b/>
          <w:bCs/>
          <w:color w:val="000000"/>
          <w:sz w:val="24"/>
          <w:szCs w:val="24"/>
          <w:lang w:val="bg-BG"/>
        </w:rPr>
        <w:t>Човешката душа</w:t>
      </w:r>
    </w:p>
    <w:p>
      <w:pPr>
        <w:pStyle w:val="Normal"/>
        <w:shd w:fill="FFFFFF" w:val="clear"/>
        <w:ind w:firstLine="709"/>
        <w:jc w:val="both"/>
        <w:rPr>
          <w:sz w:val="24"/>
          <w:szCs w:val="24"/>
        </w:rPr>
      </w:pPr>
      <w:r>
        <w:rPr>
          <w:b/>
          <w:bCs/>
          <w:color w:val="000000"/>
          <w:sz w:val="24"/>
          <w:szCs w:val="24"/>
          <w:lang w:val="bg-BG"/>
        </w:rPr>
        <w:t xml:space="preserve">Въпрос: </w:t>
      </w:r>
      <w:r>
        <w:rPr>
          <w:i/>
          <w:iCs/>
          <w:color w:val="000000"/>
          <w:sz w:val="24"/>
          <w:szCs w:val="24"/>
          <w:lang w:val="bg-BG"/>
        </w:rPr>
        <w:t>Разкажи ни повече за нашата човешка душа. Какво представлява тя? Какви са частиците?</w:t>
      </w:r>
    </w:p>
    <w:p>
      <w:pPr>
        <w:pStyle w:val="Normal"/>
        <w:shd w:fill="FFFFFF" w:val="clear"/>
        <w:ind w:firstLine="709"/>
        <w:jc w:val="both"/>
        <w:rPr>
          <w:sz w:val="24"/>
          <w:szCs w:val="24"/>
        </w:rPr>
      </w:pPr>
      <w:r>
        <w:rPr>
          <w:b/>
          <w:bCs/>
          <w:color w:val="000000"/>
          <w:sz w:val="24"/>
          <w:szCs w:val="24"/>
          <w:lang w:val="bg-BG"/>
        </w:rPr>
        <w:t xml:space="preserve">Отговор: </w:t>
      </w:r>
      <w:r>
        <w:rPr>
          <w:color w:val="000000"/>
          <w:sz w:val="24"/>
          <w:szCs w:val="24"/>
          <w:lang w:val="bg-BG"/>
        </w:rPr>
        <w:t>Вие зададохте един от най-важните и слож</w:t>
        <w:softHyphen/>
        <w:t>ни възможни въпроси. Как може да ви разкаже Крион за принципите, които са толкова чужди на вашия разум? Как може Крион да ви даде представа за нещо, което ще ви се види безсмислено? Ако бяхте незрящ човек, можете ли изведнъж да си обясните цялата цветова палитра на природата? Няма изживяване, което да може да ви даде</w:t>
      </w:r>
      <w:r>
        <w:rPr>
          <w:color w:val="000000"/>
          <w:sz w:val="24"/>
          <w:szCs w:val="24"/>
        </w:rPr>
        <w:t xml:space="preserve"> </w:t>
      </w:r>
      <w:r>
        <w:rPr>
          <w:color w:val="000000"/>
          <w:sz w:val="24"/>
          <w:szCs w:val="24"/>
          <w:lang w:val="bg-BG"/>
        </w:rPr>
        <w:t>представа за човешката душа. Тя не може да бъде разб</w:t>
        <w:softHyphen/>
        <w:t>рана без междуизмерни сетивни способности.</w:t>
      </w:r>
    </w:p>
    <w:p>
      <w:pPr>
        <w:pStyle w:val="Normal"/>
        <w:shd w:fill="FFFFFF" w:val="clear"/>
        <w:ind w:firstLine="709"/>
        <w:jc w:val="both"/>
        <w:rPr>
          <w:sz w:val="24"/>
          <w:szCs w:val="24"/>
        </w:rPr>
      </w:pPr>
      <w:r>
        <w:rPr>
          <w:color w:val="000000"/>
          <w:sz w:val="24"/>
          <w:szCs w:val="24"/>
          <w:lang w:val="bg-BG"/>
        </w:rPr>
        <w:t>Вашата човешка природа е временна. Вашата душа е "истинският" ви Аз. Тя живее на няколко места едно</w:t>
        <w:softHyphen/>
        <w:t>временно. Едното е във всяка клетка на тялото ви. Друго</w:t>
        <w:softHyphen/>
        <w:t>то е енергийният "печат" на магнетизма на самата пла</w:t>
        <w:softHyphen/>
        <w:t>нета, който показва, че сте тук. Трета част, която вие наричате Висш Аз, се намира от другата страна на воала, чертаещ решенията за вашата инкарнация тук и отклик</w:t>
        <w:softHyphen/>
        <w:t>ващ на вашето просветление, променяйки пътя с нови планови срещи за вашия договор.</w:t>
      </w:r>
    </w:p>
    <w:p>
      <w:pPr>
        <w:pStyle w:val="Normal"/>
        <w:shd w:fill="FFFFFF" w:val="clear"/>
        <w:ind w:firstLine="709"/>
        <w:jc w:val="both"/>
        <w:rPr>
          <w:sz w:val="24"/>
          <w:szCs w:val="24"/>
        </w:rPr>
      </w:pPr>
      <w:r>
        <w:rPr>
          <w:color w:val="000000"/>
          <w:sz w:val="24"/>
          <w:szCs w:val="24"/>
          <w:lang w:val="bg-BG"/>
        </w:rPr>
        <w:t>Знаехте ли, че сте междуизмерни? Способни ли сте да разберете, че сте на няколко места едновременно? Във времева рамка, където умът ви е "заклещен" в ли</w:t>
        <w:softHyphen/>
        <w:t>нейната рамка, можете ли да проумеете примката на истинското, духовно време? Ами ако ви кажа, че вашата душа притежава способността да споделя едно човешко тяло с друга душа. Вие се доближавате до истинската реалност на съществуването само в сънищата и видени</w:t>
        <w:softHyphen/>
        <w:t>ята си.</w:t>
      </w:r>
    </w:p>
    <w:p>
      <w:pPr>
        <w:pStyle w:val="Normal"/>
        <w:shd w:fill="FFFFFF" w:val="clear"/>
        <w:ind w:firstLine="709"/>
        <w:jc w:val="both"/>
        <w:rPr>
          <w:sz w:val="24"/>
          <w:szCs w:val="24"/>
        </w:rPr>
      </w:pPr>
      <w:r>
        <w:rPr>
          <w:color w:val="000000"/>
          <w:sz w:val="24"/>
          <w:szCs w:val="24"/>
          <w:lang w:val="bg-BG"/>
        </w:rPr>
        <w:t>Знайте следното: Вашата душа е разцъфналото цве</w:t>
        <w:softHyphen/>
        <w:t>те в градината на Вселената. Тя е вечна и знае всичко, което знам аз. И е много по-голяма, отколкото можете изобщо да си представите. Тя живее на няколко места и в много времеви рамки едновременно. Тя е семейство. Тя е ЛЮБОВ!</w:t>
      </w:r>
    </w:p>
    <w:p>
      <w:pPr>
        <w:pStyle w:val="Normal"/>
        <w:shd w:fill="FFFFFF" w:val="clear"/>
        <w:ind w:firstLine="709"/>
        <w:jc w:val="both"/>
        <w:rPr>
          <w:sz w:val="24"/>
          <w:szCs w:val="24"/>
        </w:rPr>
      </w:pPr>
      <w:r>
        <w:rPr>
          <w:color w:val="000000"/>
          <w:sz w:val="24"/>
          <w:szCs w:val="24"/>
          <w:lang w:val="bg-BG"/>
        </w:rPr>
        <w:t>Сега вече знаете всичко за нея.</w:t>
      </w:r>
    </w:p>
    <w:p>
      <w:pPr>
        <w:pStyle w:val="Normal"/>
        <w:shd w:fill="FFFFFF" w:val="clear"/>
        <w:ind w:firstLine="709"/>
        <w:jc w:val="both"/>
        <w:rPr>
          <w:sz w:val="24"/>
          <w:szCs w:val="24"/>
        </w:rPr>
      </w:pPr>
      <w:r>
        <w:rPr>
          <w:b/>
          <w:bCs/>
          <w:color w:val="000000"/>
          <w:sz w:val="24"/>
          <w:szCs w:val="24"/>
          <w:lang w:val="bg-BG"/>
        </w:rPr>
        <w:t>Човешката вибрационна промяна</w:t>
      </w:r>
    </w:p>
    <w:p>
      <w:pPr>
        <w:pStyle w:val="Normal"/>
        <w:shd w:fill="FFFFFF" w:val="clear"/>
        <w:ind w:firstLine="709"/>
        <w:jc w:val="both"/>
        <w:rPr>
          <w:sz w:val="24"/>
          <w:szCs w:val="24"/>
        </w:rPr>
      </w:pPr>
      <w:r>
        <w:rPr>
          <w:color w:val="000000"/>
          <w:sz w:val="24"/>
          <w:szCs w:val="24"/>
          <w:lang w:val="bg-BG"/>
        </w:rPr>
        <w:t xml:space="preserve">Въпрос: </w:t>
      </w:r>
      <w:r>
        <w:rPr>
          <w:i/>
          <w:iCs/>
          <w:color w:val="000000"/>
          <w:sz w:val="24"/>
          <w:szCs w:val="24"/>
          <w:lang w:val="bg-BG"/>
        </w:rPr>
        <w:t>Занимавам се с кинезитерапия от около 15 години, като практикувам на любителски начала за приятелите и близките ми (без заплащане, като услуга). Наскоро забелязах, че почти не усещам енер</w:t>
        <w:softHyphen/>
        <w:t>гията на хората, на които помагам, но всички те казват, че усещат моята енергия, докато работя стях. Каква е причината за това явление и как мога да си върна чувствителността?</w:t>
      </w:r>
    </w:p>
    <w:p>
      <w:pPr>
        <w:pStyle w:val="Normal"/>
        <w:shd w:fill="FFFFFF" w:val="clear"/>
        <w:ind w:firstLine="709"/>
        <w:jc w:val="both"/>
        <w:rPr>
          <w:sz w:val="24"/>
          <w:szCs w:val="24"/>
        </w:rPr>
      </w:pPr>
      <w:r>
        <w:rPr>
          <w:color w:val="000000"/>
          <w:sz w:val="24"/>
          <w:szCs w:val="24"/>
          <w:lang w:val="bg-BG"/>
        </w:rPr>
        <w:t>Отговор: Скъпа моя, ние много уважаваме твоята работа! Вече сме споменавали, че пионерите на новата епоха често ще бъдат лечителите на планетата, онези, чиято страст е да помагат на другите по различни начи</w:t>
        <w:softHyphen/>
        <w:t>ни. Ти си една от тях.</w:t>
      </w:r>
    </w:p>
    <w:p>
      <w:pPr>
        <w:pStyle w:val="Normal"/>
        <w:shd w:fill="FFFFFF" w:val="clear"/>
        <w:ind w:firstLine="709"/>
        <w:jc w:val="both"/>
        <w:rPr>
          <w:sz w:val="24"/>
          <w:szCs w:val="24"/>
        </w:rPr>
      </w:pPr>
      <w:r>
        <w:rPr>
          <w:color w:val="000000"/>
          <w:sz w:val="24"/>
          <w:szCs w:val="24"/>
          <w:lang w:val="bg-BG"/>
        </w:rPr>
        <w:t>Новата енергийна парадигма за Земя гласи, че "фа</w:t>
        <w:softHyphen/>
        <w:t>келът беше предаден" от астралните създания на хората. Това означава, че повечето твои "усещания" в работата преминават на едно съвсем ново ниво. Директният от</w:t>
        <w:softHyphen/>
        <w:t>говор на въпроса "Как да си върна чувствителността?" е: "Не можеш да си я върнеш." Вече е време да разберете механизма на ставащото и да свикнете с различните чувства, които ще ви служат като "обратна връзка", необходима за увереността, че действително сте настро</w:t>
        <w:softHyphen/>
        <w:t>ени към енергията.</w:t>
      </w:r>
    </w:p>
    <w:p>
      <w:pPr>
        <w:pStyle w:val="Normal"/>
        <w:shd w:fill="FFFFFF" w:val="clear"/>
        <w:ind w:firstLine="709"/>
        <w:jc w:val="both"/>
        <w:rPr>
          <w:sz w:val="24"/>
          <w:szCs w:val="24"/>
        </w:rPr>
      </w:pPr>
      <w:r>
        <w:rPr>
          <w:color w:val="000000"/>
          <w:sz w:val="24"/>
          <w:szCs w:val="24"/>
          <w:lang w:val="bg-BG"/>
        </w:rPr>
        <w:t>Сега хората носят енергията на цялото за Земята. Това е удивително и е причината, поради която честваме вашата епоха. По тази причина твоята работа, работата на другите терапевти и на повечето посредници, ще претърпи промяна по отношение на старите сигнали за "връзка" с Духа. Сега това чувство ще произтича само и единствено от вас самите (и никога от друг човек). Това изисква да прекарвате повече време в почитане на Бог във вас и да започнете да общувате с вашия Висш Аз в степента, която ще показва кога сте на върха на енерги</w:t>
        <w:softHyphen/>
        <w:t>ята си, докато работите с пациентите. Вие вече забеляз</w:t>
        <w:softHyphen/>
        <w:t>вате по-добри резултати в терапията - иронията е, че не усещате почти нищо! Това не ви ли подсказва нещо за новите механизми? Невероятната сила, предадена на човечеството, сега може да се използва за лечение и съ-творение по съвсем делови начин, без да изисква никакви церемонии или стари усещания, както преди.</w:t>
      </w:r>
    </w:p>
    <w:p>
      <w:pPr>
        <w:pStyle w:val="Normal"/>
        <w:shd w:fill="FFFFFF" w:val="clear"/>
        <w:ind w:firstLine="709"/>
        <w:jc w:val="both"/>
        <w:rPr>
          <w:sz w:val="24"/>
          <w:szCs w:val="24"/>
        </w:rPr>
      </w:pPr>
      <w:r>
        <w:rPr>
          <w:color w:val="000000"/>
          <w:sz w:val="24"/>
          <w:szCs w:val="24"/>
          <w:lang w:val="bg-BG"/>
        </w:rPr>
        <w:t>Твоите пациенти ще усещат съвсем ясно новата ти сила и интуитивност в новите ти процедури. Знай, че пациентите ще усещат много неща! Затова ги преду</w:t>
        <w:softHyphen/>
        <w:t>преждавай, после отстъпвай встрани и оставяй Духа да работи чрез теб. Новото усещане се нарича САМО-УПЪЛНОМОШАВАНЕ. Единственото, което ще полу</w:t>
        <w:softHyphen/>
        <w:t>чиш от Духа, е "прилив на любов" от твоя Висш Аз, докато работиш. Поискай го. Някои хора го описват като топлото усещане за безмерно уважение и любов. Това е нашият дар за вас, да бъдете на точното място в точното време. Това е "блаженото място", за което сме говорили неведнъж.</w:t>
      </w:r>
    </w:p>
    <w:p>
      <w:pPr>
        <w:pStyle w:val="Normal"/>
        <w:shd w:fill="FFFFFF" w:val="clear"/>
        <w:ind w:firstLine="709"/>
        <w:jc w:val="both"/>
        <w:rPr>
          <w:sz w:val="24"/>
          <w:szCs w:val="24"/>
        </w:rPr>
      </w:pPr>
      <w:r>
        <w:rPr>
          <w:b/>
          <w:bCs/>
          <w:color w:val="000000"/>
          <w:sz w:val="24"/>
          <w:szCs w:val="24"/>
          <w:lang w:val="bg-BG"/>
        </w:rPr>
        <w:t xml:space="preserve">Въпрос: </w:t>
      </w:r>
      <w:r>
        <w:rPr>
          <w:i/>
          <w:iCs/>
          <w:color w:val="000000"/>
          <w:sz w:val="24"/>
          <w:szCs w:val="24"/>
          <w:lang w:val="bg-BG"/>
        </w:rPr>
        <w:t>Скъпи Крион, ти каза, че сферата в ко</w:t>
        <w:softHyphen/>
        <w:t>метата Хейл-Боп трябва да ни "спусне духовност". Объркан съм. Смятах, че ние, като същества със свободна воля, имаме правото да изберем духовност</w:t>
        <w:softHyphen/>
        <w:t>та. Също така смятах, че този избор (духовността) е нещо във всеки един от нас. Би ли обяснил концепци</w:t>
        <w:softHyphen/>
        <w:t>ята за спускането на духовността и кометата?</w:t>
      </w:r>
    </w:p>
    <w:p>
      <w:pPr>
        <w:pStyle w:val="Normal"/>
        <w:shd w:fill="FFFFFF" w:val="clear"/>
        <w:ind w:firstLine="709"/>
        <w:jc w:val="both"/>
        <w:rPr>
          <w:sz w:val="24"/>
          <w:szCs w:val="24"/>
        </w:rPr>
      </w:pPr>
      <w:r>
        <w:rPr>
          <w:b/>
          <w:bCs/>
          <w:color w:val="000000"/>
          <w:sz w:val="24"/>
          <w:szCs w:val="24"/>
          <w:lang w:val="bg-BG"/>
        </w:rPr>
        <w:t xml:space="preserve">Отговор: </w:t>
      </w:r>
      <w:r>
        <w:rPr>
          <w:color w:val="000000"/>
          <w:sz w:val="24"/>
          <w:szCs w:val="24"/>
          <w:lang w:val="bg-BG"/>
        </w:rPr>
        <w:t>24-годишният прозорец на възможността, който започна през 1987 г., изисква планетата да бъде заредена с голямо количество енергия. Това е резервоар, който хората ще използват в процеса на повишаване на вибрацията и градацията си. Сигурно много хора ще се изненадат от откритието, че триизмерната физика е свързана с духовността и трябва да се подсигури енергия за целите на човешкото извисяване. Планетата просто не съдържа тази нова енергия. Тя има нужда от зареж</w:t>
        <w:softHyphen/>
        <w:t>дане, за да позволи на хората да се извисят, както ви е нужно гориво, за да спечелите ралито.</w:t>
      </w:r>
    </w:p>
    <w:p>
      <w:pPr>
        <w:pStyle w:val="Normal"/>
        <w:shd w:fill="FFFFFF" w:val="clear"/>
        <w:ind w:firstLine="709"/>
        <w:jc w:val="both"/>
        <w:rPr>
          <w:sz w:val="24"/>
          <w:szCs w:val="24"/>
        </w:rPr>
      </w:pPr>
      <w:r>
        <w:rPr>
          <w:color w:val="000000"/>
          <w:sz w:val="24"/>
          <w:szCs w:val="24"/>
          <w:lang w:val="bg-BG"/>
        </w:rPr>
        <w:t>Вашите учени току-що откриха една от снабдител</w:t>
        <w:softHyphen/>
        <w:t>ните системи. Сега те знаят откъде идват гама лъчите и все още се радват на новината (виж глава Наука). Те откриха най-големия източник на енергия, виждан няко</w:t>
        <w:softHyphen/>
        <w:t>га във Вселената - освен това най-отдалечения! Наблю</w:t>
        <w:softHyphen/>
        <w:t>дават съзидателния център! Преди известно време един много голям астероид мина покрай вас от външната</w:t>
      </w:r>
    </w:p>
    <w:p>
      <w:pPr>
        <w:pStyle w:val="Normal"/>
        <w:shd w:fill="FFFFFF" w:val="clear"/>
        <w:ind w:firstLine="709"/>
        <w:jc w:val="both"/>
        <w:rPr>
          <w:sz w:val="24"/>
          <w:szCs w:val="24"/>
        </w:rPr>
      </w:pPr>
      <w:r>
        <w:rPr>
          <w:color w:val="000000"/>
          <w:sz w:val="24"/>
          <w:szCs w:val="24"/>
          <w:lang w:val="bg-BG"/>
        </w:rPr>
        <w:t>страна на орбитата на вашата Луна, малко след като ви дадохме кометата. Те представляват истинска трииз</w:t>
        <w:softHyphen/>
        <w:t>мерна доставка на духовната енергия.</w:t>
      </w:r>
    </w:p>
    <w:p>
      <w:pPr>
        <w:pStyle w:val="Normal"/>
        <w:shd w:fill="FFFFFF" w:val="clear"/>
        <w:ind w:firstLine="709"/>
        <w:jc w:val="both"/>
        <w:rPr>
          <w:sz w:val="24"/>
          <w:szCs w:val="24"/>
        </w:rPr>
      </w:pPr>
      <w:r>
        <w:rPr>
          <w:color w:val="000000"/>
          <w:sz w:val="24"/>
          <w:szCs w:val="24"/>
          <w:lang w:val="bg-BG"/>
        </w:rPr>
        <w:t>Тази духовна енергия се съхранява на планетата и в мрежите (къде другаде?), където протичат всички земни промени. Тази енергия очаква хората да изразят намере</w:t>
        <w:softHyphen/>
        <w:t>ние за нея. Следователно тя е резервоар на новата духов</w:t>
        <w:softHyphen/>
        <w:t>на енергия от всяка част от човечеството, която изразява намерение за нея. С личното съкровено намерение идват новите дарове на ускорената вибрация, привлечени от качествата на планетата. Това е свободен човешки из</w:t>
        <w:softHyphen/>
        <w:t>бор! Започвате ли да разбирате как планетата е свързана с вашето лично израстване? Тя е вашият склад! Онези, които нямат намерение за енергията, няма да я получат (това си е техен избор) и изобщо няма да разберат, че тя съществува.</w:t>
      </w:r>
    </w:p>
    <w:p>
      <w:pPr>
        <w:pStyle w:val="Normal"/>
        <w:shd w:fill="FFFFFF" w:val="clear"/>
        <w:ind w:firstLine="709"/>
        <w:jc w:val="both"/>
        <w:rPr>
          <w:sz w:val="24"/>
          <w:szCs w:val="24"/>
        </w:rPr>
      </w:pPr>
      <w:r>
        <w:rPr>
          <w:b/>
          <w:bCs/>
          <w:color w:val="000000"/>
          <w:sz w:val="24"/>
          <w:szCs w:val="24"/>
          <w:lang w:val="bg-BG"/>
        </w:rPr>
        <w:t xml:space="preserve">Въпрос: </w:t>
      </w:r>
      <w:r>
        <w:rPr>
          <w:i/>
          <w:iCs/>
          <w:color w:val="000000"/>
          <w:sz w:val="24"/>
          <w:szCs w:val="24"/>
          <w:lang w:val="bg-BG"/>
        </w:rPr>
        <w:t>Скъпи Крион, защо сме тук, на Земята -за "опит" или за "урок"?</w:t>
      </w:r>
    </w:p>
    <w:p>
      <w:pPr>
        <w:pStyle w:val="Normal"/>
        <w:shd w:fill="FFFFFF" w:val="clear"/>
        <w:ind w:firstLine="709"/>
        <w:jc w:val="both"/>
        <w:rPr>
          <w:sz w:val="24"/>
          <w:szCs w:val="24"/>
        </w:rPr>
      </w:pPr>
      <w:r>
        <w:rPr>
          <w:b/>
          <w:bCs/>
          <w:color w:val="000000"/>
          <w:sz w:val="24"/>
          <w:szCs w:val="24"/>
          <w:lang w:val="bg-BG"/>
        </w:rPr>
        <w:t xml:space="preserve">Отговор: </w:t>
      </w:r>
      <w:r>
        <w:rPr>
          <w:color w:val="000000"/>
          <w:sz w:val="24"/>
          <w:szCs w:val="24"/>
          <w:lang w:val="bg-BG"/>
        </w:rPr>
        <w:t>Утре като се събудите, ще "станете" или ще се "надигнете" от леглото? Ставането и вдигането са две коренно различни неща, но означават едно и също. Вашият език е много ограничен, когато се стигне до свещени междуизмерни концепции. Всъщност, вие сте тук да "изпитате урок"!</w:t>
      </w:r>
    </w:p>
    <w:p>
      <w:pPr>
        <w:pStyle w:val="Normal"/>
        <w:shd w:fill="FFFFFF" w:val="clear"/>
        <w:ind w:firstLine="709"/>
        <w:jc w:val="both"/>
        <w:rPr>
          <w:sz w:val="24"/>
          <w:szCs w:val="24"/>
        </w:rPr>
      </w:pPr>
      <w:r>
        <w:rPr>
          <w:color w:val="000000"/>
          <w:sz w:val="24"/>
          <w:szCs w:val="24"/>
          <w:lang w:val="bg-BG"/>
        </w:rPr>
        <w:t>Няма или-или. Вие сте тук да си спомните защо сте тук. Споменът е за минало преживяване, което сте имали в други инкарнации, които ви дават пластове на прежи</w:t>
        <w:softHyphen/>
        <w:t>вяването, с което трябва да се справите сега. Някои наричат това преживяване урок. Други го наричат карма. Трети го наричат работа!</w:t>
      </w:r>
    </w:p>
    <w:p>
      <w:pPr>
        <w:pStyle w:val="Normal"/>
        <w:shd w:fill="FFFFFF" w:val="clear"/>
        <w:ind w:firstLine="709"/>
        <w:jc w:val="both"/>
        <w:rPr>
          <w:sz w:val="24"/>
          <w:szCs w:val="24"/>
        </w:rPr>
      </w:pPr>
      <w:r>
        <w:rPr>
          <w:color w:val="000000"/>
          <w:sz w:val="24"/>
          <w:szCs w:val="24"/>
          <w:lang w:val="bg-BG"/>
        </w:rPr>
        <w:t>Кой просветлен би казал на друг човек, че сте тук да вървите по тази планета, за да преживявате разни неща и да не научите нищо? Туристи? Отговорът е, никой! Светлинните работници знаят, че има смисъл и цел. Следователно изживяването е да напреднете и да промените положението за планетата и за цялата Вселена. Докато много от вас седят и се чудят над смисъла на тези думи, други вече са осмислили факта, че думите не са достатъчни, а силата е в ДЕЙСТВИЕТО!</w:t>
      </w:r>
    </w:p>
    <w:p>
      <w:pPr>
        <w:pStyle w:val="Normal"/>
        <w:shd w:fill="FFFFFF" w:val="clear"/>
        <w:ind w:firstLine="709"/>
        <w:jc w:val="both"/>
        <w:rPr>
          <w:sz w:val="24"/>
          <w:szCs w:val="24"/>
        </w:rPr>
      </w:pPr>
      <w:r>
        <w:rPr>
          <w:b/>
          <w:bCs/>
          <w:color w:val="000000"/>
          <w:sz w:val="24"/>
          <w:szCs w:val="24"/>
          <w:lang w:val="bg-BG"/>
        </w:rPr>
        <w:t>Имплан т/Освобождение</w:t>
      </w:r>
    </w:p>
    <w:p>
      <w:pPr>
        <w:pStyle w:val="Normal"/>
        <w:shd w:fill="FFFFFF" w:val="clear"/>
        <w:ind w:firstLine="709"/>
        <w:jc w:val="both"/>
        <w:rPr>
          <w:sz w:val="24"/>
          <w:szCs w:val="24"/>
        </w:rPr>
      </w:pPr>
      <w:r>
        <w:rPr>
          <w:b/>
          <w:bCs/>
          <w:color w:val="000000"/>
          <w:sz w:val="24"/>
          <w:szCs w:val="24"/>
          <w:lang w:val="bg-BG"/>
        </w:rPr>
        <w:t xml:space="preserve">Въпрос: </w:t>
      </w:r>
      <w:r>
        <w:rPr>
          <w:i/>
          <w:iCs/>
          <w:color w:val="000000"/>
          <w:sz w:val="24"/>
          <w:szCs w:val="24"/>
          <w:lang w:val="bg-BG"/>
        </w:rPr>
        <w:t>След като приемем импланта и неутра</w:t>
        <w:softHyphen/>
        <w:t>лизираме кармата си, съ-творяването незабавно ли става, или какво? И второ, искам да се свържа с водачите ми и ми се иска те да ми се явяват. Как мога да го постигна?</w:t>
      </w:r>
    </w:p>
    <w:p>
      <w:pPr>
        <w:pStyle w:val="Normal"/>
        <w:shd w:fill="FFFFFF" w:val="clear"/>
        <w:ind w:firstLine="709"/>
        <w:jc w:val="both"/>
        <w:rPr>
          <w:sz w:val="24"/>
          <w:szCs w:val="24"/>
        </w:rPr>
      </w:pPr>
      <w:r>
        <w:rPr>
          <w:b/>
          <w:bCs/>
          <w:color w:val="000000"/>
          <w:sz w:val="24"/>
          <w:szCs w:val="24"/>
          <w:lang w:val="bg-BG"/>
        </w:rPr>
        <w:t xml:space="preserve">Отговор: </w:t>
      </w:r>
      <w:r>
        <w:rPr>
          <w:color w:val="000000"/>
          <w:sz w:val="24"/>
          <w:szCs w:val="24"/>
          <w:lang w:val="bg-BG"/>
        </w:rPr>
        <w:t>[с чувство за хумор] Всеки път, когато хората ни питат дали трябва направят някакъв избор и един от вариантите е "или какво", шеговитата страна на Духа изпитва желание да им каже да изберат варианта "или какво". Много ни се иска да научим какво означава това!</w:t>
      </w:r>
    </w:p>
    <w:p>
      <w:pPr>
        <w:pStyle w:val="Normal"/>
        <w:shd w:fill="FFFFFF" w:val="clear"/>
        <w:ind w:firstLine="709"/>
        <w:jc w:val="both"/>
        <w:rPr>
          <w:sz w:val="24"/>
          <w:szCs w:val="24"/>
        </w:rPr>
      </w:pPr>
      <w:r>
        <w:rPr>
          <w:color w:val="000000"/>
          <w:sz w:val="24"/>
          <w:szCs w:val="24"/>
          <w:lang w:val="bg-BG"/>
        </w:rPr>
        <w:t>Но ние знаем как общувате, затова истинският сми</w:t>
        <w:softHyphen/>
        <w:t>съл на вашия въпрос е удостоен с този отговор. Всеки един от вас притежава съвършено различен кармичен път. Както вече сме обсъждали в много публикации, някои от вас вече са готови да приемат новите дарове на Духа и да започнат да ги използват. На други ще им се наложи да изчакат, докато ги получат. Във всеки случай, дарове са ваши сега, но тяхното осъществяване може да изисква известно разбиране и практика. Пак ви казваме, че вашите действия, след като изразите намерението за "импланта", ще определят хода на събитията, както сме обяснили в Крион, Книга 3.</w:t>
      </w:r>
    </w:p>
    <w:p>
      <w:pPr>
        <w:pStyle w:val="Normal"/>
        <w:shd w:fill="FFFFFF" w:val="clear"/>
        <w:ind w:firstLine="709"/>
        <w:jc w:val="both"/>
        <w:rPr>
          <w:sz w:val="24"/>
          <w:szCs w:val="24"/>
        </w:rPr>
      </w:pPr>
      <w:r>
        <w:rPr>
          <w:color w:val="000000"/>
          <w:sz w:val="24"/>
          <w:szCs w:val="24"/>
          <w:lang w:val="bg-BG"/>
        </w:rPr>
        <w:t>Сигурно ще ви бъде интересно да знаете, че моят партньор, Лий, никога не е виждал своите водачи. Може би очаквате, че канализиращият Крион би притежавал тази способност, но за момента не е така. По-късно, когато стане по-интегриран, сме му обещали да я добие.</w:t>
      </w:r>
    </w:p>
    <w:p>
      <w:pPr>
        <w:pStyle w:val="Normal"/>
        <w:shd w:fill="FFFFFF" w:val="clear"/>
        <w:ind w:firstLine="709"/>
        <w:jc w:val="both"/>
        <w:rPr>
          <w:sz w:val="24"/>
          <w:szCs w:val="24"/>
        </w:rPr>
      </w:pPr>
      <w:r>
        <w:rPr>
          <w:color w:val="000000"/>
          <w:sz w:val="24"/>
          <w:szCs w:val="24"/>
          <w:lang w:val="bg-BG"/>
        </w:rPr>
        <w:t>Същото важи и за вас. Вашата индивидуална вибрация и интеграция с вашия Висш Аз определят изцяло способ</w:t>
        <w:softHyphen/>
        <w:t>ността да виждате вашите водачи.</w:t>
      </w:r>
    </w:p>
    <w:p>
      <w:pPr>
        <w:pStyle w:val="Normal"/>
        <w:shd w:fill="FFFFFF" w:val="clear"/>
        <w:ind w:firstLine="709"/>
        <w:jc w:val="both"/>
        <w:rPr>
          <w:sz w:val="24"/>
          <w:szCs w:val="24"/>
        </w:rPr>
      </w:pPr>
      <w:r>
        <w:rPr>
          <w:color w:val="000000"/>
          <w:sz w:val="24"/>
          <w:szCs w:val="24"/>
          <w:lang w:val="bg-BG"/>
        </w:rPr>
        <w:t>Имайте предвид, че дори да успеете да ги видите, това не е нормално физическо събитие, затова не очак</w:t>
        <w:softHyphen/>
        <w:t>вайте да се случва редовно. Винаги се стремете да оста</w:t>
        <w:softHyphen/>
        <w:t>вате заземени в тези неща. Част от вас иска да бъде с Духа и да се върне у дома! Да видите вашите водачи е една крачка по-близо до това. Да ги виждате непрекъс</w:t>
        <w:softHyphen/>
        <w:t>нато е все едно да поискате да напуснете урока си. Обръщаме се към всички: запомнете, че искането на тези неща може да ви отдалечи твърде много от вашето триизмерно човешкото съществуване, което не е от пол</w:t>
        <w:softHyphen/>
        <w:t>за за никого. Възможно е постепенно да преминете от тази страна на воала. Междувременно ще изгубите връз</w:t>
        <w:softHyphen/>
        <w:t>ка с реалността на урока ви и накрая ще останете с изолирано съзнание, стъпили с единия крак в отвъдното. Трябва да знаете, че в тази ситуация няма нищо свято. Духът иска да останете заземени в реалността на вашия урок и собственото ви измерение. Там е заложен урокът - и работата. Далеч по-лесно е да напуснете тялото си, отколкото да останете в него!</w:t>
      </w:r>
    </w:p>
    <w:p>
      <w:pPr>
        <w:pStyle w:val="Normal"/>
        <w:shd w:fill="FFFFFF" w:val="clear"/>
        <w:ind w:firstLine="709"/>
        <w:jc w:val="both"/>
        <w:rPr>
          <w:sz w:val="24"/>
          <w:szCs w:val="24"/>
        </w:rPr>
      </w:pPr>
      <w:r>
        <w:rPr>
          <w:color w:val="000000"/>
          <w:sz w:val="24"/>
          <w:szCs w:val="24"/>
          <w:lang w:val="bg-BG"/>
        </w:rPr>
        <w:t>Това е истинската причина, поради която сегашният "процес на извисяването" за човечеството е толкова специален и продължителен в осъществяването си. Да добиете статут на извисяване и да останете хора означа</w:t>
        <w:softHyphen/>
        <w:t>ва да имате двояко физическо битие на планетата. И тялото, и Духът, трябва да свикнат да бъдат във висока вибрация, докато са заземени на планетата. Следовател</w:t>
        <w:softHyphen/>
        <w:t>но статутът на извисяването е многоизмерен. Пример за това е Аватарът, понеже показва колко сериозно обуче</w:t>
        <w:softHyphen/>
        <w:t>ние се изисква за постигането на това състояние.</w:t>
      </w:r>
    </w:p>
    <w:p>
      <w:pPr>
        <w:pStyle w:val="Normal"/>
        <w:shd w:fill="FFFFFF" w:val="clear"/>
        <w:ind w:firstLine="709"/>
        <w:jc w:val="both"/>
        <w:rPr>
          <w:sz w:val="24"/>
          <w:szCs w:val="24"/>
        </w:rPr>
      </w:pPr>
      <w:r>
        <w:rPr>
          <w:color w:val="000000"/>
          <w:sz w:val="24"/>
          <w:szCs w:val="24"/>
          <w:lang w:val="bg-BG"/>
        </w:rPr>
        <w:t>Повярвайте ми, скъпи мои, когато се върнете у дома, ще има предостатъчно време за тържества, шеги и семейни събирания. Засега ви съветваме да се съсре</w:t>
        <w:softHyphen/>
        <w:t>доточите върху мисията на вашата човешка природа и да продължите с промените на планета!</w:t>
      </w:r>
    </w:p>
    <w:p>
      <w:pPr>
        <w:pStyle w:val="Normal"/>
        <w:shd w:fill="FFFFFF" w:val="clear"/>
        <w:ind w:firstLine="709"/>
        <w:jc w:val="both"/>
        <w:rPr>
          <w:sz w:val="24"/>
          <w:szCs w:val="24"/>
        </w:rPr>
      </w:pPr>
      <w:r>
        <w:rPr>
          <w:b/>
          <w:bCs/>
          <w:color w:val="000000"/>
          <w:sz w:val="24"/>
          <w:szCs w:val="24"/>
          <w:lang w:val="bg-BG"/>
        </w:rPr>
        <w:t xml:space="preserve">Въпрос: </w:t>
      </w:r>
      <w:r>
        <w:rPr>
          <w:i/>
          <w:iCs/>
          <w:color w:val="000000"/>
          <w:sz w:val="24"/>
          <w:szCs w:val="24"/>
          <w:lang w:val="bg-BG"/>
        </w:rPr>
        <w:t>Скъпи Крион, аз заявих моето намерение преди около три месеца и смятам, че вече имам неутрален имплант. Съмненията ми се пораждат, когато се хващам да съдя околните. Улавям се да го правя и си мисля: "О, проклятие, мислех си, че вече няма да правя така." Наличието на импланта озна</w:t>
        <w:softHyphen/>
        <w:t>чава ли край на раздаването на присъди и преценки? Край на страха? Свобода от съмнението в себе си? Или трябва да откликвам с мъдрост на тези мисли?</w:t>
      </w:r>
    </w:p>
    <w:p>
      <w:pPr>
        <w:pStyle w:val="Normal"/>
        <w:shd w:fill="FFFFFF" w:val="clear"/>
        <w:ind w:firstLine="709"/>
        <w:jc w:val="both"/>
        <w:rPr>
          <w:sz w:val="24"/>
          <w:szCs w:val="24"/>
        </w:rPr>
      </w:pPr>
      <w:r>
        <w:rPr>
          <w:b/>
          <w:bCs/>
          <w:color w:val="000000"/>
          <w:sz w:val="24"/>
          <w:szCs w:val="24"/>
          <w:lang w:val="bg-BG"/>
        </w:rPr>
        <w:t xml:space="preserve">Отговор: </w:t>
      </w:r>
      <w:r>
        <w:rPr>
          <w:color w:val="000000"/>
          <w:sz w:val="24"/>
          <w:szCs w:val="24"/>
          <w:lang w:val="bg-BG"/>
        </w:rPr>
        <w:t>Наличието на импланта ви дава очиства</w:t>
        <w:softHyphen/>
        <w:t>не. Като просека в гъста гора, която сега ви позволява да се придвижвате бързо, вместо да се провирате бавно между дърветата, осигурява ви потенциал за действие от ваша страна. Имплантът ви дава единствено инструмент за придвижване. Той не ви променя без вашето изрично намерение. Вие трябва да станете и да поемете напред!</w:t>
      </w:r>
    </w:p>
    <w:p>
      <w:pPr>
        <w:pStyle w:val="Normal"/>
        <w:shd w:fill="FFFFFF" w:val="clear"/>
        <w:ind w:firstLine="709"/>
        <w:jc w:val="both"/>
        <w:rPr>
          <w:sz w:val="24"/>
          <w:szCs w:val="24"/>
        </w:rPr>
      </w:pPr>
      <w:r>
        <w:rPr>
          <w:color w:val="000000"/>
          <w:sz w:val="24"/>
          <w:szCs w:val="24"/>
          <w:lang w:val="bg-BG"/>
        </w:rPr>
        <w:t>Вашата преценка е навик, който сега можете да прео</w:t>
        <w:softHyphen/>
        <w:t>долеете със силата на намерението. С поискания от вас могъщ инструмент вижте какво ще се случи, когато про</w:t>
        <w:softHyphen/>
        <w:t>ведете малка церемония около този проблем. Заявете на глас, че искате този лош навик да бъде обуздай, докато престане да ви тревожи. После гледайте какво ще се случи. Първо, скъпи мои, трябва да заявите намерението за пре</w:t>
        <w:softHyphen/>
        <w:t>одоляването му. Нищо в живота ви няма да се промени без вашето НАМЕРЕНИЕ. Така че имплантът/освобождение-то е катализаторът за ускорено духовно действие.</w:t>
      </w:r>
    </w:p>
    <w:p>
      <w:pPr>
        <w:pStyle w:val="Normal"/>
        <w:shd w:fill="FFFFFF" w:val="clear"/>
        <w:ind w:firstLine="709"/>
        <w:jc w:val="both"/>
        <w:rPr>
          <w:sz w:val="24"/>
          <w:szCs w:val="24"/>
        </w:rPr>
      </w:pPr>
      <w:r>
        <w:rPr>
          <w:b/>
          <w:bCs/>
          <w:color w:val="000000"/>
          <w:sz w:val="24"/>
          <w:szCs w:val="24"/>
          <w:lang w:val="bg-BG"/>
        </w:rPr>
        <w:t>Светлинни работници/ Воини на светлината</w:t>
      </w:r>
    </w:p>
    <w:p>
      <w:pPr>
        <w:pStyle w:val="Normal"/>
        <w:shd w:fill="FFFFFF" w:val="clear"/>
        <w:ind w:firstLine="709"/>
        <w:jc w:val="both"/>
        <w:rPr>
          <w:sz w:val="24"/>
          <w:szCs w:val="24"/>
        </w:rPr>
      </w:pPr>
      <w:r>
        <w:rPr>
          <w:b/>
          <w:bCs/>
          <w:color w:val="000000"/>
          <w:sz w:val="24"/>
          <w:szCs w:val="24"/>
          <w:lang w:val="bg-BG"/>
        </w:rPr>
        <w:t xml:space="preserve">Въпрос: </w:t>
      </w:r>
      <w:r>
        <w:rPr>
          <w:i/>
          <w:iCs/>
          <w:color w:val="000000"/>
          <w:sz w:val="24"/>
          <w:szCs w:val="24"/>
          <w:lang w:val="bg-BG"/>
        </w:rPr>
        <w:t>Как да разбера дали съм "воин на светли</w:t>
        <w:softHyphen/>
        <w:t>ната"?</w:t>
      </w:r>
    </w:p>
    <w:p>
      <w:pPr>
        <w:pStyle w:val="Normal"/>
        <w:shd w:fill="FFFFFF" w:val="clear"/>
        <w:ind w:firstLine="709"/>
        <w:jc w:val="both"/>
        <w:rPr>
          <w:sz w:val="24"/>
          <w:szCs w:val="24"/>
        </w:rPr>
      </w:pPr>
      <w:r>
        <w:rPr>
          <w:b/>
          <w:bCs/>
          <w:color w:val="000000"/>
          <w:sz w:val="24"/>
          <w:szCs w:val="24"/>
          <w:lang w:val="bg-BG"/>
        </w:rPr>
        <w:t xml:space="preserve">Отговор: </w:t>
      </w:r>
      <w:r>
        <w:rPr>
          <w:color w:val="000000"/>
          <w:sz w:val="24"/>
          <w:szCs w:val="24"/>
          <w:lang w:val="bg-BG"/>
        </w:rPr>
        <w:t>Ако сте заявили намерението да се свър</w:t>
        <w:softHyphen/>
        <w:t>жете с вашия договор и да бъдете всичко онова, което сте запланували за този живот, значи сте "воин на светлината". Вашият договор е всичко. Намерението да го изпълните и да прескочите някои от уроците му е "имплантьт" или "освобождението" (както го наричат ня</w:t>
        <w:softHyphen/>
        <w:t>кои). Вземането на това решение и изразяването на ва</w:t>
        <w:softHyphen/>
        <w:t>шето намерение е позволение за отговорността на Но</w:t>
        <w:softHyphen/>
        <w:t>вата Епоха.</w:t>
      </w:r>
    </w:p>
    <w:p>
      <w:pPr>
        <w:pStyle w:val="Normal"/>
        <w:shd w:fill="FFFFFF" w:val="clear"/>
        <w:ind w:firstLine="709"/>
        <w:jc w:val="both"/>
        <w:rPr>
          <w:sz w:val="24"/>
          <w:szCs w:val="24"/>
        </w:rPr>
      </w:pPr>
      <w:r>
        <w:rPr>
          <w:b/>
          <w:bCs/>
          <w:color w:val="000000"/>
          <w:sz w:val="24"/>
          <w:szCs w:val="24"/>
          <w:lang w:val="bg-BG"/>
        </w:rPr>
        <w:t xml:space="preserve">Въпрос: </w:t>
      </w:r>
      <w:r>
        <w:rPr>
          <w:i/>
          <w:iCs/>
          <w:color w:val="000000"/>
          <w:sz w:val="24"/>
          <w:szCs w:val="24"/>
          <w:lang w:val="bg-BG"/>
        </w:rPr>
        <w:t>Кое е най-важното нещо, което трябва да правя като воин на светлината?</w:t>
      </w:r>
    </w:p>
    <w:p>
      <w:pPr>
        <w:pStyle w:val="Normal"/>
        <w:shd w:fill="FFFFFF" w:val="clear"/>
        <w:ind w:firstLine="709"/>
        <w:jc w:val="both"/>
        <w:rPr>
          <w:sz w:val="24"/>
          <w:szCs w:val="24"/>
        </w:rPr>
      </w:pPr>
      <w:r>
        <w:rPr>
          <w:b/>
          <w:bCs/>
          <w:color w:val="000000"/>
          <w:sz w:val="24"/>
          <w:szCs w:val="24"/>
          <w:lang w:val="bg-BG"/>
        </w:rPr>
        <w:t xml:space="preserve">Отговор: </w:t>
      </w:r>
      <w:r>
        <w:rPr>
          <w:color w:val="000000"/>
          <w:sz w:val="24"/>
          <w:szCs w:val="24"/>
          <w:lang w:val="bg-BG"/>
        </w:rPr>
        <w:t>Продължение на последния отговор. Пов</w:t>
        <w:softHyphen/>
        <w:t>тарящата се тема на новата епоха е, че единственото и най-важно нещо, което можете да направите като човек, е да откриете и изпълните вашия договор. "Защо е тол</w:t>
        <w:softHyphen/>
        <w:t>кова важно това?", ще попитате вие. Механизмът на вашата инкарнация тук е да се опитате да откриете вашия договор. Ако го откриете и изпълните, вие не само придобивате душевен покой, но и променяте вибрацията или мерилото на цялата планета Земя. Когато един човек намери своя договор, това поражда "статут на завърше</w:t>
        <w:softHyphen/>
        <w:t>но обучение". Този статут представлява голяма енергия, когато енергията и вибрацията на цялата планета бъдат измерени - и измерването промени бъдещето ви на тази планета!</w:t>
      </w:r>
    </w:p>
    <w:p>
      <w:pPr>
        <w:pStyle w:val="Normal"/>
        <w:shd w:fill="FFFFFF" w:val="clear"/>
        <w:ind w:firstLine="709"/>
        <w:jc w:val="both"/>
        <w:rPr>
          <w:sz w:val="24"/>
          <w:szCs w:val="24"/>
        </w:rPr>
      </w:pPr>
      <w:r>
        <w:rPr>
          <w:color w:val="000000"/>
          <w:sz w:val="24"/>
          <w:szCs w:val="24"/>
          <w:lang w:val="bg-BG"/>
        </w:rPr>
        <w:t>Следователно онова, което правите на индивидуал</w:t>
        <w:softHyphen/>
        <w:t>но ниво, променя цялото. Някои хората не успяват да разберат това и смятат, че техният договор трябва да бъде някакво дръзко и глобално дело, за да успее да промени планетата. Всъщност е точно обратното. Най-важното е намирането на договора, а не неговата същ</w:t>
        <w:softHyphen/>
        <w:t>ност. Световният миротворец не е по-способен да про</w:t>
        <w:softHyphen/>
        <w:t>мени вибрацията на планетата от онзи, чиято страст е писането на книги за деца, или жената, която осъзнава, че нейната мисия е да върне мира и хармонията в обър</w:t>
        <w:softHyphen/>
        <w:t>каното си семейство. Не договорът е толкова важен, колкото резултатът от търсенето му. Съкровището е в откриването!</w:t>
      </w:r>
    </w:p>
    <w:p>
      <w:pPr>
        <w:pStyle w:val="Normal"/>
        <w:shd w:fill="FFFFFF" w:val="clear"/>
        <w:ind w:firstLine="709"/>
        <w:jc w:val="both"/>
        <w:rPr>
          <w:sz w:val="24"/>
          <w:szCs w:val="24"/>
        </w:rPr>
      </w:pPr>
      <w:r>
        <w:rPr>
          <w:b/>
          <w:bCs/>
          <w:color w:val="000000"/>
          <w:sz w:val="24"/>
          <w:szCs w:val="24"/>
          <w:lang w:val="bg-BG"/>
        </w:rPr>
        <w:t xml:space="preserve">Въпрос: </w:t>
      </w:r>
      <w:r>
        <w:rPr>
          <w:i/>
          <w:iCs/>
          <w:color w:val="000000"/>
          <w:sz w:val="24"/>
          <w:szCs w:val="24"/>
          <w:lang w:val="bg-BG"/>
        </w:rPr>
        <w:t>Скъпи Крион, ти използваш понятието "воин на светлината", за да опишеш нас, светлинни</w:t>
        <w:softHyphen/>
        <w:t>те работници. Би ли ни обяснил защо избра това понятие? Наистина ли се води война? Нашите любо</w:t>
        <w:softHyphen/>
        <w:t>питни умове искат да знаят!</w:t>
      </w:r>
    </w:p>
    <w:p>
      <w:pPr>
        <w:pStyle w:val="Normal"/>
        <w:shd w:fill="FFFFFF" w:val="clear"/>
        <w:ind w:firstLine="709"/>
        <w:jc w:val="both"/>
        <w:rPr>
          <w:sz w:val="24"/>
          <w:szCs w:val="24"/>
        </w:rPr>
      </w:pPr>
      <w:r>
        <w:rPr>
          <w:b/>
          <w:bCs/>
          <w:color w:val="000000"/>
          <w:sz w:val="24"/>
          <w:szCs w:val="24"/>
          <w:lang w:val="bg-BG"/>
        </w:rPr>
        <w:t xml:space="preserve">Отговор: </w:t>
      </w:r>
      <w:r>
        <w:rPr>
          <w:color w:val="000000"/>
          <w:sz w:val="24"/>
          <w:szCs w:val="24"/>
          <w:lang w:val="bg-BG"/>
        </w:rPr>
        <w:t>Вече сме говорили по този въпрос. Освен това сме ви давали метафоричните образи на меча на истината, щита на знанието и нагръдника (ризницата) на мъдростта. В тези случаи отново ще намерите аналоги</w:t>
        <w:softHyphen/>
        <w:t>ята на войната или битката.</w:t>
      </w:r>
    </w:p>
    <w:p>
      <w:pPr>
        <w:pStyle w:val="Normal"/>
        <w:shd w:fill="FFFFFF" w:val="clear"/>
        <w:ind w:firstLine="709"/>
        <w:jc w:val="both"/>
        <w:rPr>
          <w:sz w:val="24"/>
          <w:szCs w:val="24"/>
        </w:rPr>
      </w:pPr>
      <w:r>
        <w:rPr>
          <w:color w:val="000000"/>
          <w:sz w:val="24"/>
          <w:szCs w:val="24"/>
          <w:lang w:val="bg-BG"/>
        </w:rPr>
        <w:t>Метафората е силна и се отнася до битката, тъй като вие воювате със старата енергия. Някои смятат, че това не е особено духовно качество и че войната е нещо измислено от хората, така че защо Духът го цитира толкова често, включително в понятието "воини на свет</w:t>
        <w:softHyphen/>
        <w:t>лината"?</w:t>
      </w:r>
    </w:p>
    <w:p>
      <w:pPr>
        <w:pStyle w:val="Normal"/>
        <w:shd w:fill="FFFFFF" w:val="clear"/>
        <w:ind w:firstLine="709"/>
        <w:jc w:val="both"/>
        <w:rPr>
          <w:sz w:val="24"/>
          <w:szCs w:val="24"/>
        </w:rPr>
      </w:pPr>
      <w:r>
        <w:rPr>
          <w:color w:val="000000"/>
          <w:sz w:val="24"/>
          <w:szCs w:val="24"/>
          <w:lang w:val="bg-BG"/>
        </w:rPr>
        <w:t>Ако борбата е със старата енергия, то в много случаи вие трябва да използвате концепции на старата енергия, за да надвиете в борбата. Старата енергия, срещу която се изправяте, определено ще води битка с вас. Вие на свой ред трябва да отвърнете по същия начин, за да демонстрирате притежаваната от вас сила. Те разбират символите на старата битка и именно това ще разреши ситуацията и ще ви спечели победа. Пред</w:t>
        <w:softHyphen/>
        <w:t>ставете си следното. Да кажем, че вие като съвременни хора слизате на остров с примитивни туземци. Искате да им дадете мир, лекарства, мъдрост и знания. Те обаче се страхуват от вас поради невежеството си и не искат да знаят за вашите странности. Вместо това се обръщат към онова, което им е вършило работа в миналото -битката! Нападат ви вкупом. Вие не искате да ги нарани</w:t>
        <w:softHyphen/>
        <w:t>те, но нямате друг избор. Изваждате най-модерните си лазерни оръжия - малки, ефикасни и смъртоносни - и им показвате вашия арсенал с идеята да ги сплашите. Те обаче продължават да връхлитат! Вашата модерна наука е невидима за тяхното съзнание. Те нямат представа за силата ви! Според тях вие държите нещо, с което смятате да ги замеряте - нещо като малки камъни - нищо повече. И ако не се случи някакво чудо, скоро ще настъпи кръ</w:t>
        <w:softHyphen/>
        <w:t>вопролитие. Вие нямате друг избор, освен да използвате вашата невероятна мощ върху невежите туземци, които реагират на собствения си човешки страх.</w:t>
      </w:r>
    </w:p>
    <w:p>
      <w:pPr>
        <w:pStyle w:val="Normal"/>
        <w:shd w:fill="FFFFFF" w:val="clear"/>
        <w:ind w:firstLine="709"/>
        <w:jc w:val="both"/>
        <w:rPr>
          <w:sz w:val="24"/>
          <w:szCs w:val="24"/>
        </w:rPr>
      </w:pPr>
      <w:r>
        <w:rPr>
          <w:color w:val="000000"/>
          <w:sz w:val="24"/>
          <w:szCs w:val="24"/>
          <w:lang w:val="bg-BG"/>
        </w:rPr>
        <w:t>Сега си представете следния сценарий: Въпреки че разполагате със силата на могъщите гръмотевици, всеки член на експедицията изважда своя великолепен меч -който блести на слънцето, красив и голям! Вадите риз</w:t>
        <w:softHyphen/>
        <w:t>ниците и щитовете и ги слагате. Те очевидно ще ви предпазят от копията на туземците. Това го респектира. Битка няма да има. Вашето очевидно надмощие на аре</w:t>
        <w:softHyphen/>
        <w:t>на, която те напълно разбират, би решило проблема, а туземците щяха да проумеят, че е най-разумно да се оттеглят и да приемат примирието. Така и двете страни печелят. Тези, които се оттеглят, имат избора да го направят. Те не са принудени да приемат единственото решение. Тези, които решават да ви приемат, правят крачка в страха си - първата крачка към просветлението. Никой човек не е пострадал и всички са доволни. Разби</w:t>
        <w:softHyphen/>
        <w:t>рате ли защо групата просветлени носи стари оръжия? Това може да е метафора, но съвсем реална.</w:t>
      </w:r>
    </w:p>
    <w:p>
      <w:pPr>
        <w:pStyle w:val="Normal"/>
        <w:shd w:fill="FFFFFF" w:val="clear"/>
        <w:ind w:firstLine="709"/>
        <w:jc w:val="both"/>
        <w:rPr>
          <w:sz w:val="24"/>
          <w:szCs w:val="24"/>
        </w:rPr>
      </w:pPr>
      <w:r>
        <w:rPr>
          <w:color w:val="000000"/>
          <w:sz w:val="24"/>
          <w:szCs w:val="24"/>
          <w:lang w:val="bg-BG"/>
        </w:rPr>
        <w:t>Битката със старата енергия приема много форми. Тя не винаги се води срещу други хора. Понякога, дори често, се води вътре в човека, който се опитва да открие светлината в себе си и да балансира онази част от себе си, която е лишена от любов. Там живее "тъмната стра</w:t>
        <w:softHyphen/>
        <w:t>на". Това не са някакви зли сили, които са от човечест</w:t>
        <w:softHyphen/>
        <w:t>вото. А частта от човечеството, лишена от любов.</w:t>
      </w:r>
    </w:p>
    <w:p>
      <w:pPr>
        <w:pStyle w:val="Normal"/>
        <w:shd w:fill="FFFFFF" w:val="clear"/>
        <w:ind w:firstLine="709"/>
        <w:jc w:val="both"/>
        <w:rPr>
          <w:sz w:val="24"/>
          <w:szCs w:val="24"/>
        </w:rPr>
      </w:pPr>
      <w:r>
        <w:rPr>
          <w:color w:val="000000"/>
          <w:sz w:val="24"/>
          <w:szCs w:val="24"/>
          <w:lang w:val="bg-BG"/>
        </w:rPr>
        <w:t>Скъпи мои, пак ще повторим: Няма по-голяма сила във Вселената от любовта. Тя е вашата утеха и вашият щит. Мечът на истината е символ на вашата нова сила над старите порядки.</w:t>
      </w:r>
    </w:p>
    <w:p>
      <w:pPr>
        <w:pStyle w:val="Normal"/>
        <w:shd w:fill="FFFFFF" w:val="clear"/>
        <w:ind w:firstLine="709"/>
        <w:jc w:val="both"/>
        <w:rPr>
          <w:sz w:val="24"/>
          <w:szCs w:val="24"/>
        </w:rPr>
      </w:pPr>
      <w:r>
        <w:rPr>
          <w:b/>
          <w:bCs/>
          <w:color w:val="000000"/>
          <w:sz w:val="24"/>
          <w:szCs w:val="24"/>
          <w:lang w:val="bg-BG"/>
        </w:rPr>
        <w:t xml:space="preserve">Въпрос: </w:t>
      </w:r>
      <w:r>
        <w:rPr>
          <w:i/>
          <w:iCs/>
          <w:color w:val="000000"/>
          <w:sz w:val="24"/>
          <w:szCs w:val="24"/>
          <w:lang w:val="bg-BG"/>
        </w:rPr>
        <w:t xml:space="preserve">Скъпи Крион, изглежда, че голяма група светлинни работници са родени през 50-те години на </w:t>
      </w:r>
      <w:r>
        <w:rPr>
          <w:i/>
          <w:iCs/>
          <w:color w:val="000000"/>
          <w:sz w:val="24"/>
          <w:szCs w:val="24"/>
        </w:rPr>
        <w:t xml:space="preserve">XX </w:t>
      </w:r>
      <w:r>
        <w:rPr>
          <w:i/>
          <w:iCs/>
          <w:color w:val="000000"/>
          <w:sz w:val="24"/>
          <w:szCs w:val="24"/>
          <w:lang w:val="bg-BG"/>
        </w:rPr>
        <w:t>век. Има ли нещо специално в това поколение?</w:t>
      </w:r>
    </w:p>
    <w:p>
      <w:pPr>
        <w:pStyle w:val="Normal"/>
        <w:shd w:fill="FFFFFF" w:val="clear"/>
        <w:ind w:firstLine="709"/>
        <w:jc w:val="both"/>
        <w:rPr>
          <w:sz w:val="24"/>
          <w:szCs w:val="24"/>
        </w:rPr>
      </w:pPr>
      <w:r>
        <w:rPr>
          <w:b/>
          <w:bCs/>
          <w:color w:val="000000"/>
          <w:sz w:val="24"/>
          <w:szCs w:val="24"/>
          <w:lang w:val="bg-BG"/>
        </w:rPr>
        <w:t xml:space="preserve">Отговор: </w:t>
      </w:r>
      <w:r>
        <w:rPr>
          <w:color w:val="000000"/>
          <w:sz w:val="24"/>
          <w:szCs w:val="24"/>
          <w:lang w:val="bg-BG"/>
        </w:rPr>
        <w:t>Е, добре. Най-накрая някой да забележи! Благодарим ти, скъпи, за далновидния въпрос. Да! Това са годините, позволили на хората да имат деца през 70-те и да бъдат към четирийсетте (като възраст) сега. Всички вие, които сте родени през 50-те години, бяхте много въодушевени да дойдете тук. Потенциалът за промяна на планетата предстоеше и вие го знаехте. Също така знаехте, че потенциалът за вашите деца и внуци ще предизвика голяма промяна за извисяването на плане</w:t>
        <w:softHyphen/>
        <w:t>тата.</w:t>
      </w:r>
    </w:p>
    <w:p>
      <w:pPr>
        <w:pStyle w:val="Normal"/>
        <w:shd w:fill="FFFFFF" w:val="clear"/>
        <w:ind w:firstLine="709"/>
        <w:jc w:val="both"/>
        <w:rPr>
          <w:sz w:val="24"/>
          <w:szCs w:val="24"/>
        </w:rPr>
      </w:pPr>
      <w:r>
        <w:rPr>
          <w:color w:val="000000"/>
          <w:sz w:val="24"/>
          <w:szCs w:val="24"/>
          <w:lang w:val="bg-BG"/>
        </w:rPr>
        <w:t>Спомнете си, че когато сте от другата страна, вие знаете каквото знаем и ние. Толкова често сме ви казвали колко сме развълнувани от случилото се през последни</w:t>
        <w:softHyphen/>
        <w:t>те 50 години! Потенциалът беше налице, но вие нямахте представа за това до Хармоничната конференция, кога</w:t>
        <w:softHyphen/>
        <w:t>то беше измерена готовността на планетата да продъл</w:t>
        <w:softHyphen/>
        <w:t>жите напред. Така че всички вие, които сте родени през 50-те години, щяхте да бъдете зрели хора в този момент. Потенциалът за 11:11 и 12:12 също беше налице. Нима тогава е чудно, че поискахте да участвате в този процес?</w:t>
      </w:r>
    </w:p>
    <w:p>
      <w:pPr>
        <w:pStyle w:val="Normal"/>
        <w:shd w:fill="FFFFFF" w:val="clear"/>
        <w:ind w:firstLine="709"/>
        <w:jc w:val="both"/>
        <w:rPr>
          <w:sz w:val="24"/>
          <w:szCs w:val="24"/>
        </w:rPr>
      </w:pPr>
      <w:r>
        <w:rPr>
          <w:color w:val="000000"/>
          <w:sz w:val="24"/>
          <w:szCs w:val="24"/>
          <w:lang w:val="bg-BG"/>
        </w:rPr>
        <w:t>Най-удивителното е, че всичко това се случи! Вие поискахте да станете част от потенциала за една от най-големите промени в съзнанието на планетата. Това действително може да промени вашата времева рамка през следващите 14-15 години! Благодарение на него старите предсказания отпаднаха и вашето бъдеще се промени, а вие сте тук да участвате в него - и дори да го създавате!</w:t>
      </w:r>
    </w:p>
    <w:p>
      <w:pPr>
        <w:pStyle w:val="Normal"/>
        <w:shd w:fill="FFFFFF" w:val="clear"/>
        <w:ind w:firstLine="709"/>
        <w:jc w:val="both"/>
        <w:rPr>
          <w:sz w:val="24"/>
          <w:szCs w:val="24"/>
        </w:rPr>
      </w:pPr>
      <w:r>
        <w:rPr>
          <w:color w:val="000000"/>
          <w:sz w:val="24"/>
          <w:szCs w:val="24"/>
          <w:lang w:val="bg-BG"/>
        </w:rPr>
        <w:t>Така че хората от това поколение са дали началото на онези с най-ранния потенциал да познаят своя Висш Аз. На планетата има най-много светлинни работници на вашата възраст, но все повече млади хора се впускат в това търсене. Вие сте създали благоприятната почва за това и аз поздравявам хората от вашето поколение. Сега разбирате ли защо вашата възраст е такава? Някои се оплакват, че вече са стари. Често ви се иска да бяхте по-млади. Ако беше така, щяхте да пропуснете възмож</w:t>
        <w:softHyphen/>
        <w:t>ността да застанете в основата, така да се каже. Всичко е уместно! Вие сте обичани за готовността да бъдете сред пионерите!</w:t>
      </w:r>
    </w:p>
    <w:p>
      <w:pPr>
        <w:pStyle w:val="Normal"/>
        <w:shd w:fill="FFFFFF" w:val="clear"/>
        <w:ind w:firstLine="709"/>
        <w:jc w:val="both"/>
        <w:rPr>
          <w:sz w:val="24"/>
          <w:szCs w:val="24"/>
        </w:rPr>
      </w:pPr>
      <w:r>
        <w:rPr>
          <w:b/>
          <w:bCs/>
          <w:color w:val="000000"/>
          <w:sz w:val="24"/>
          <w:szCs w:val="24"/>
          <w:lang w:val="bg-BG"/>
        </w:rPr>
        <w:t>Въпрос:</w:t>
      </w:r>
      <w:r>
        <w:rPr>
          <w:i/>
          <w:iCs/>
          <w:color w:val="000000"/>
          <w:sz w:val="24"/>
          <w:szCs w:val="24"/>
          <w:lang w:val="bg-BG"/>
        </w:rPr>
        <w:t>Изминалата година беше много напрегна</w:t>
        <w:softHyphen/>
        <w:t>та и трудна за повечето светлинни работници, кои</w:t>
        <w:softHyphen/>
        <w:t>то познавам. Сега, в края на годината, как бихте оценили прогреса на светлинните работници и на планетата като цяло?</w:t>
      </w:r>
    </w:p>
    <w:p>
      <w:pPr>
        <w:pStyle w:val="Normal"/>
        <w:shd w:fill="FFFFFF" w:val="clear"/>
        <w:ind w:firstLine="709"/>
        <w:jc w:val="both"/>
        <w:rPr>
          <w:sz w:val="24"/>
          <w:szCs w:val="24"/>
        </w:rPr>
      </w:pPr>
      <w:r>
        <w:rPr>
          <w:b/>
          <w:bCs/>
          <w:color w:val="000000"/>
          <w:sz w:val="24"/>
          <w:szCs w:val="24"/>
          <w:lang w:val="bg-BG"/>
        </w:rPr>
        <w:t xml:space="preserve">Отговор: </w:t>
      </w:r>
      <w:r>
        <w:rPr>
          <w:color w:val="000000"/>
          <w:sz w:val="24"/>
          <w:szCs w:val="24"/>
          <w:lang w:val="bg-BG"/>
        </w:rPr>
        <w:t>Прав сте. Колкото по-близо стигате до критичната маса светлинни работници, способна да из</w:t>
        <w:softHyphen/>
        <w:t>виси планетата до следващата вибрационна крачка, тол</w:t>
        <w:softHyphen/>
        <w:t>кова по-интензивни ще стават преживяванията ви. Ин</w:t>
        <w:softHyphen/>
        <w:t>тензитетът няма да отслабне. Важното е да го проумеете и да се научите да се справяте с него по спокоен и уравновесен начин. Предизвикателствата ще продължа</w:t>
        <w:softHyphen/>
        <w:t>ват да бъдат големи. Трябва да бъдат такива, за да породят желаните от вас резултати. Моля ви, скъпи мои, не се страхувайте от тези промени или предизвикател</w:t>
        <w:softHyphen/>
        <w:t>ства. Работата, която извършвате, преминавайки през тези неща е по-значима, отколкото си представяте.</w:t>
      </w:r>
    </w:p>
    <w:p>
      <w:pPr>
        <w:pStyle w:val="Normal"/>
        <w:shd w:fill="FFFFFF" w:val="clear"/>
        <w:ind w:firstLine="709"/>
        <w:jc w:val="both"/>
        <w:rPr>
          <w:sz w:val="24"/>
          <w:szCs w:val="24"/>
        </w:rPr>
      </w:pPr>
      <w:r>
        <w:rPr>
          <w:color w:val="000000"/>
          <w:sz w:val="24"/>
          <w:szCs w:val="24"/>
          <w:lang w:val="bg-BG"/>
        </w:rPr>
        <w:t>Вашата работа през изминалата година, включител</w:t>
        <w:softHyphen/>
        <w:t>но предизвикателствата, ви доближи до вибрационната цел повече, отколкото при започването на моята работа през 1989 г. Вибрацията се ускори дотолкова, че голяма част от предсказанията от 90-те години на различни контактьори и екстрасенси сега са дезинформация. Всъщност вашата работа ви позволи да "прескочите" определени качества на обучението и земния прогрес, които иначе щяха да ви изправят пред още по-големй предизвикателства. Повече от три пъти планът за сре</w:t>
        <w:softHyphen/>
        <w:t>щата с вашите космически съседи се променя вследствие на ускорените вибрационни промени и сега тези планове пак ще се променят.</w:t>
      </w:r>
    </w:p>
    <w:p>
      <w:pPr>
        <w:pStyle w:val="Normal"/>
        <w:shd w:fill="FFFFFF" w:val="clear"/>
        <w:ind w:firstLine="709"/>
        <w:jc w:val="both"/>
        <w:rPr>
          <w:sz w:val="24"/>
          <w:szCs w:val="24"/>
        </w:rPr>
      </w:pPr>
      <w:r>
        <w:rPr>
          <w:color w:val="000000"/>
          <w:sz w:val="24"/>
          <w:szCs w:val="24"/>
          <w:lang w:val="bg-BG"/>
        </w:rPr>
        <w:t>Именно затова ще повторим, че никое създание -дори това тук - не може да ви посочи точните параметри на вашето бъдеще. То е подвижна цел и надмина дори нашите очаквания.</w:t>
      </w:r>
    </w:p>
    <w:p>
      <w:pPr>
        <w:pStyle w:val="Normal"/>
        <w:shd w:fill="FFFFFF" w:val="clear"/>
        <w:ind w:firstLine="709"/>
        <w:jc w:val="both"/>
        <w:rPr>
          <w:sz w:val="24"/>
          <w:szCs w:val="24"/>
        </w:rPr>
      </w:pPr>
      <w:r>
        <w:rPr>
          <w:color w:val="000000"/>
          <w:sz w:val="24"/>
          <w:szCs w:val="24"/>
          <w:lang w:val="bg-BG"/>
        </w:rPr>
        <w:t>Единствената константа е, че вашето линейно време продължава да води календара към потенциална промя</w:t>
        <w:softHyphen/>
        <w:t>на на измерението, започваща през 2012 година. Въз</w:t>
        <w:softHyphen/>
        <w:t>можно е да се озовете в този времеви потенциал като отделни хора, но линейната времева рамка ще остане непроменена за този прозорец.</w:t>
      </w:r>
    </w:p>
    <w:p>
      <w:pPr>
        <w:pStyle w:val="Normal"/>
        <w:shd w:fill="FFFFFF" w:val="clear"/>
        <w:ind w:firstLine="709"/>
        <w:jc w:val="both"/>
        <w:rPr>
          <w:sz w:val="24"/>
          <w:szCs w:val="24"/>
        </w:rPr>
      </w:pPr>
      <w:r>
        <w:rPr>
          <w:color w:val="000000"/>
          <w:sz w:val="24"/>
          <w:szCs w:val="24"/>
          <w:lang w:val="bg-BG"/>
        </w:rPr>
        <w:t>За да отговоря на въпроса ви: Вие сте справихте много добре, което се вижда от преодолените предизви</w:t>
        <w:softHyphen/>
        <w:t>кателства. Сега промяната е нещо нормално за вас. Очаквате предизвикателствата и ги приемате със спо</w:t>
        <w:softHyphen/>
        <w:t>койствие. Докато променяте вашата вибрация, вие ще добиете още по-голямо спокойствие към нещата, които ви смущаваха миналата година. Много ви уважаваме за вашата работа!</w:t>
      </w:r>
    </w:p>
    <w:p>
      <w:pPr>
        <w:pStyle w:val="Normal"/>
        <w:shd w:fill="FFFFFF" w:val="clear"/>
        <w:ind w:firstLine="709"/>
        <w:jc w:val="both"/>
        <w:rPr>
          <w:sz w:val="24"/>
          <w:szCs w:val="24"/>
        </w:rPr>
      </w:pPr>
      <w:r>
        <w:rPr>
          <w:b/>
          <w:bCs/>
          <w:color w:val="000000"/>
          <w:sz w:val="24"/>
          <w:szCs w:val="24"/>
          <w:lang w:val="bg-BG"/>
        </w:rPr>
        <w:t>Лекарства-есенции на живота</w:t>
      </w:r>
    </w:p>
    <w:p>
      <w:pPr>
        <w:pStyle w:val="Normal"/>
        <w:shd w:fill="FFFFFF" w:val="clear"/>
        <w:ind w:firstLine="709"/>
        <w:jc w:val="both"/>
        <w:rPr>
          <w:sz w:val="24"/>
          <w:szCs w:val="24"/>
        </w:rPr>
      </w:pPr>
      <w:r>
        <w:rPr>
          <w:b/>
          <w:bCs/>
          <w:color w:val="000000"/>
          <w:sz w:val="24"/>
          <w:szCs w:val="24"/>
          <w:lang w:val="bg-BG"/>
        </w:rPr>
        <w:t xml:space="preserve">Въпрос: </w:t>
      </w:r>
      <w:r>
        <w:rPr>
          <w:i/>
          <w:iCs/>
          <w:color w:val="000000"/>
          <w:sz w:val="24"/>
          <w:szCs w:val="24"/>
          <w:lang w:val="bg-BG"/>
        </w:rPr>
        <w:t>Открай време се интересувам от мето</w:t>
        <w:softHyphen/>
        <w:t>дите на алтернативната медицина. Главата "Лече</w:t>
        <w:softHyphen/>
        <w:t>ние в новата енергия" в Книга 3 ми беше много инте</w:t>
        <w:softHyphen/>
        <w:t>ресна. Какво точно представляват "лекарствата-есенции на живота"? Извлеците от волски жлези такива вещества ли са?</w:t>
      </w:r>
    </w:p>
    <w:p>
      <w:pPr>
        <w:pStyle w:val="Normal"/>
        <w:shd w:fill="FFFFFF" w:val="clear"/>
        <w:ind w:firstLine="709"/>
        <w:jc w:val="both"/>
        <w:rPr>
          <w:sz w:val="24"/>
          <w:szCs w:val="24"/>
        </w:rPr>
      </w:pPr>
      <w:r>
        <w:rPr>
          <w:b/>
          <w:bCs/>
          <w:color w:val="000000"/>
          <w:sz w:val="24"/>
          <w:szCs w:val="24"/>
          <w:lang w:val="bg-BG"/>
        </w:rPr>
        <w:t xml:space="preserve">Въпрос: </w:t>
      </w:r>
      <w:r>
        <w:rPr>
          <w:i/>
          <w:iCs/>
          <w:color w:val="000000"/>
          <w:sz w:val="24"/>
          <w:szCs w:val="24"/>
          <w:lang w:val="bg-BG"/>
        </w:rPr>
        <w:t>Неотдавна двете със сестра ми започнах</w:t>
        <w:softHyphen/>
        <w:t>ме да правим "кръгла градина" и да приготвяме цвет</w:t>
        <w:softHyphen/>
        <w:t>ни есенции за вибрационно лечение. Ще бъдем много признателни, ако направите коментар на това начи</w:t>
        <w:softHyphen/>
        <w:t>нание и дадете предложения за енергийната ни ра</w:t>
        <w:softHyphen/>
        <w:t>бота.</w:t>
      </w:r>
    </w:p>
    <w:p>
      <w:pPr>
        <w:pStyle w:val="Normal"/>
        <w:shd w:fill="FFFFFF" w:val="clear"/>
        <w:ind w:firstLine="709"/>
        <w:jc w:val="both"/>
        <w:rPr>
          <w:sz w:val="24"/>
          <w:szCs w:val="24"/>
        </w:rPr>
      </w:pPr>
      <w:r>
        <w:rPr>
          <w:b/>
          <w:bCs/>
          <w:color w:val="000000"/>
          <w:sz w:val="24"/>
          <w:szCs w:val="24"/>
          <w:lang w:val="bg-BG"/>
        </w:rPr>
        <w:t xml:space="preserve">Отговор: </w:t>
      </w:r>
      <w:r>
        <w:rPr>
          <w:color w:val="000000"/>
          <w:sz w:val="24"/>
          <w:szCs w:val="24"/>
          <w:lang w:val="bg-BG"/>
        </w:rPr>
        <w:t>Вие двете наистина работите с лекарствата-есенции на живота на новата епоха и се занимавате с много мощно лечение. Нека първо да дефинираме какво означава лекарствата-есенции на живота и после ще ви дам някои указания за работата с тях.</w:t>
      </w:r>
    </w:p>
    <w:p>
      <w:pPr>
        <w:pStyle w:val="Normal"/>
        <w:shd w:fill="FFFFFF" w:val="clear"/>
        <w:ind w:firstLine="709"/>
        <w:jc w:val="both"/>
        <w:rPr>
          <w:sz w:val="24"/>
          <w:szCs w:val="24"/>
        </w:rPr>
      </w:pPr>
      <w:r>
        <w:rPr>
          <w:color w:val="000000"/>
          <w:sz w:val="24"/>
          <w:szCs w:val="24"/>
          <w:lang w:val="bg-BG"/>
        </w:rPr>
        <w:t>Лекарствата есенции на живота (ЛЕЖ) са вещества или процеси, които използват нещо, което има (или е имало) жизнена енергия. Вместо да поемате химикали и изкуствени медикаменти, говорим за неща, които са живи или някога са били живи, с голяма жизнена енергия. Това определение включва някои превъзходни примери и все още непознати видове. Няма значение по какъв начин използвате тези ЛЕЖ, те са много мощни. Някои просто предават своята енергия на човека, а други тряб</w:t>
        <w:softHyphen/>
        <w:t>ва да се приемат вътрешно в тялото. Тези лекарства обаче надхвърлят онова, което знаете сега за растенията и билките. Ще откриете, че много от тях са ЛЕЖ от неподозиран вид, способни да съдържат жизнена енер</w:t>
        <w:softHyphen/>
        <w:t>гия, която ще съ-твори лечение в тялото ви заедно с вас. Някои ЛЕЖ са заключени в скалите - притежават жиз</w:t>
        <w:softHyphen/>
        <w:t>нената енергия от преди десетки хиляди години, когато енергията на Земята е била значително по-голяма, от</w:t>
        <w:softHyphen/>
        <w:t>колкото днес. Някои са съвсем малки форми на живот, готови да бъдат използвани, но високата им стойност за вашата биология е останала скрита. И накрая, някои идват от животинското царство (животните са тук да ви служат - вижте първия въпрос в тази глава) и ще бъдат биологични и много полезни.</w:t>
      </w:r>
    </w:p>
    <w:p>
      <w:pPr>
        <w:pStyle w:val="Normal"/>
        <w:shd w:fill="FFFFFF" w:val="clear"/>
        <w:ind w:firstLine="709"/>
        <w:jc w:val="both"/>
        <w:rPr>
          <w:sz w:val="24"/>
          <w:szCs w:val="24"/>
        </w:rPr>
      </w:pPr>
      <w:r>
        <w:rPr>
          <w:color w:val="000000"/>
          <w:sz w:val="24"/>
          <w:szCs w:val="24"/>
          <w:lang w:val="bg-BG"/>
        </w:rPr>
        <w:t>Ето някои напътствия какво да очаквате: (1) Следете за всички налични медикаменти, които са познати в обществото като "лекарства-есенции на живота". Не-случайно ви дадохме това название чрез моя партньор. Това послание не беше предназначено само за него и много лечители вече са получили същото това послание и са назовали използваните от тях вещества по същия начин. (2) Ако използвате ЛЕЖ, потърсете нови методи на прилагане и очаквайте впечатляващи резултати. Част от новите дарове на Духа е повишеното осъзнаване на терапевтите, които използват балансиращи тялото ме</w:t>
        <w:softHyphen/>
        <w:t>тоди (което правят и лекарствата-есенции на живота). (3) Потърсете системи на ЛЕЖ, тоест комбинация от няколко балансиращи метода в съчетание с цвят и звук. Лечителят на новата епоха трябва да умее да съчетава най-различни системи, за да постигне равновесие. Както вече сме ви казвали, време е да разберете как различните методи на алтернативно лечение се комбинират в систе</w:t>
        <w:softHyphen/>
        <w:t>ми, които стават много по-мощни и продуктивни.</w:t>
      </w:r>
    </w:p>
    <w:p>
      <w:pPr>
        <w:pStyle w:val="Normal"/>
        <w:shd w:fill="FFFFFF" w:val="clear"/>
        <w:ind w:firstLine="709"/>
        <w:jc w:val="both"/>
        <w:rPr>
          <w:sz w:val="24"/>
          <w:szCs w:val="24"/>
        </w:rPr>
      </w:pPr>
      <w:r>
        <w:rPr>
          <w:color w:val="000000"/>
          <w:sz w:val="24"/>
          <w:szCs w:val="24"/>
          <w:lang w:val="bg-BG"/>
        </w:rPr>
        <w:t>Тези нови лечебни техники ще касаят човешкото равновесие и жизненост, отблъсквайки болестите. Вмес</w:t>
        <w:softHyphen/>
        <w:t>то само да лекуват болните, тези нови лекарства-есен-ции могат да се превърнат в приемлив метод за поддър</w:t>
        <w:softHyphen/>
        <w:t>жане на връзката на тялото с неговата клетъчна памет на здравето, да го подхранват и да пораждат равновесие, което ще дава голяма сила в отблъскването на новите упорити вируси, на които се натъквате.</w:t>
      </w:r>
    </w:p>
    <w:p>
      <w:pPr>
        <w:pStyle w:val="Normal"/>
        <w:shd w:fill="FFFFFF" w:val="clear"/>
        <w:ind w:firstLine="709"/>
        <w:jc w:val="both"/>
        <w:rPr>
          <w:sz w:val="24"/>
          <w:szCs w:val="24"/>
        </w:rPr>
      </w:pPr>
      <w:r>
        <w:rPr>
          <w:b/>
          <w:bCs/>
          <w:color w:val="000000"/>
          <w:sz w:val="24"/>
          <w:szCs w:val="24"/>
          <w:lang w:val="bg-BG"/>
        </w:rPr>
        <w:t>Магнитни матраци</w:t>
      </w:r>
    </w:p>
    <w:p>
      <w:pPr>
        <w:pStyle w:val="Normal"/>
        <w:shd w:fill="FFFFFF" w:val="clear"/>
        <w:ind w:firstLine="709"/>
        <w:jc w:val="both"/>
        <w:rPr>
          <w:sz w:val="24"/>
          <w:szCs w:val="24"/>
        </w:rPr>
      </w:pPr>
      <w:r>
        <w:rPr>
          <w:b/>
          <w:bCs/>
          <w:color w:val="000000"/>
          <w:sz w:val="24"/>
          <w:szCs w:val="24"/>
          <w:lang w:val="bg-BG"/>
        </w:rPr>
        <w:t xml:space="preserve">Въпрос: </w:t>
      </w:r>
      <w:r>
        <w:rPr>
          <w:i/>
          <w:iCs/>
          <w:color w:val="000000"/>
          <w:sz w:val="24"/>
          <w:szCs w:val="24"/>
          <w:lang w:val="bg-BG"/>
        </w:rPr>
        <w:t>Скъпи Крион, виждал съм реклами за "магнитни одеяла" в някои ню ейдж списания. Полез</w:t>
        <w:softHyphen/>
        <w:t>ни ли са? Възможно ли е да бъдат "предозирани"?</w:t>
      </w:r>
    </w:p>
    <w:p>
      <w:pPr>
        <w:pStyle w:val="Normal"/>
        <w:shd w:fill="FFFFFF" w:val="clear"/>
        <w:ind w:firstLine="709"/>
        <w:jc w:val="both"/>
        <w:rPr>
          <w:sz w:val="24"/>
          <w:szCs w:val="24"/>
        </w:rPr>
      </w:pPr>
      <w:r>
        <w:rPr>
          <w:b/>
          <w:bCs/>
          <w:color w:val="000000"/>
          <w:sz w:val="24"/>
          <w:szCs w:val="24"/>
          <w:lang w:val="bg-BG"/>
        </w:rPr>
        <w:t xml:space="preserve">Отговор: </w:t>
      </w:r>
      <w:r>
        <w:rPr>
          <w:color w:val="000000"/>
          <w:sz w:val="24"/>
          <w:szCs w:val="24"/>
          <w:lang w:val="bg-BG"/>
        </w:rPr>
        <w:t>Вече сме говорили подробно за това и сега няма да го повтаряме отначало. В общи линии трябва да подхождате предпазливо към всяко магнитно лечение. За тялото магнетизмът е по-мощен от най-силната ле</w:t>
        <w:softHyphen/>
        <w:t>чебна билка или лекарство-есенция на живота. Ще про</w:t>
        <w:softHyphen/>
        <w:t>дължите ли да взимате най-силните билки на планетата цял живот - дори след решаването на биологичната причина, поради която сте започнали да ги взимате? Ще продължите ли лечението за болестта, от която сте се излекували? Нима тогава ще си вземете магнитно одеяло, стол или матрак и ще го използвате цял живот? Запомнете, че тялото е замислено да постига само рав</w:t>
        <w:softHyphen/>
        <w:t>новесие. Щом му помогнете да постигне състоянието, което ви е необходимо, трябва само да го храните пра</w:t>
        <w:softHyphen/>
        <w:t>вилно и да го поддържате здраво. Стимулирането на каквато и да е друга причина не е уместно.</w:t>
      </w:r>
    </w:p>
    <w:p>
      <w:pPr>
        <w:pStyle w:val="Normal"/>
        <w:shd w:fill="FFFFFF" w:val="clear"/>
        <w:ind w:firstLine="709"/>
        <w:jc w:val="both"/>
        <w:rPr>
          <w:sz w:val="24"/>
          <w:szCs w:val="24"/>
        </w:rPr>
      </w:pPr>
      <w:r>
        <w:rPr>
          <w:color w:val="000000"/>
          <w:sz w:val="24"/>
          <w:szCs w:val="24"/>
          <w:lang w:val="bg-BG"/>
        </w:rPr>
        <w:t>Да, можете да предозирате магнитното въздейст</w:t>
        <w:softHyphen/>
        <w:t>вие. А предозирането съдържа потенциала да дисбалансира клетъчните инструкции на тялото. Някои хора спо</w:t>
        <w:softHyphen/>
        <w:t>делят, че се чувстват "стимулирани", докато са в магнит</w:t>
        <w:softHyphen/>
        <w:t>ното поле на такова устройство. Можете да постигнете същото състояние като погълнете определени химикали, които няма да ви балансират, макар да стимулират биологията ви. Някои наричат това "добавки".</w:t>
      </w:r>
    </w:p>
    <w:p>
      <w:pPr>
        <w:pStyle w:val="Normal"/>
        <w:shd w:fill="FFFFFF" w:val="clear"/>
        <w:ind w:firstLine="709"/>
        <w:jc w:val="both"/>
        <w:rPr>
          <w:sz w:val="24"/>
          <w:szCs w:val="24"/>
        </w:rPr>
      </w:pPr>
      <w:r>
        <w:rPr>
          <w:color w:val="000000"/>
          <w:sz w:val="24"/>
          <w:szCs w:val="24"/>
          <w:lang w:val="bg-BG"/>
        </w:rPr>
        <w:t>Използвайте магнетизма пестеливо и разумно. Не взимайте големи магнитни полета (много магнити на едно място), за да ги хвърлите метафорично върху ваша</w:t>
        <w:softHyphen/>
        <w:t>та биология с надеждата, че те ще ви помогнат. В някои случаи те могат дори да ви навредят! Преценявайте и разчитайте на вашите дарове в новата епоха да ви под</w:t>
        <w:softHyphen/>
        <w:t>скажат какво е добре за тялото ви.</w:t>
      </w:r>
    </w:p>
    <w:p>
      <w:pPr>
        <w:pStyle w:val="Normal"/>
        <w:shd w:fill="FFFFFF" w:val="clear"/>
        <w:ind w:firstLine="709"/>
        <w:jc w:val="both"/>
        <w:rPr>
          <w:sz w:val="24"/>
          <w:szCs w:val="24"/>
        </w:rPr>
      </w:pPr>
      <w:r>
        <w:rPr>
          <w:color w:val="000000"/>
          <w:sz w:val="24"/>
          <w:szCs w:val="24"/>
          <w:lang w:val="bg-BG"/>
        </w:rPr>
        <w:t>Разберете, че магнитните помагала са чудесни ле</w:t>
        <w:softHyphen/>
        <w:t>чебни инструменти. След това проучете в какво количес</w:t>
        <w:softHyphen/>
        <w:t>тво, с каква сила, кога и колко дълго! Активно или пасивно? Един или няколко магнита? Загадката е пред вас и вече много хора намират отговорите.</w:t>
      </w:r>
    </w:p>
    <w:p>
      <w:pPr>
        <w:pStyle w:val="Normal"/>
        <w:shd w:fill="FFFFFF" w:val="clear"/>
        <w:ind w:firstLine="709"/>
        <w:jc w:val="both"/>
        <w:rPr>
          <w:sz w:val="24"/>
          <w:szCs w:val="24"/>
        </w:rPr>
      </w:pPr>
      <w:r>
        <w:rPr>
          <w:b/>
          <w:bCs/>
          <w:color w:val="000000"/>
          <w:sz w:val="24"/>
          <w:szCs w:val="24"/>
          <w:lang w:val="bg-BG"/>
        </w:rPr>
        <w:t>Медитация</w:t>
      </w:r>
    </w:p>
    <w:p>
      <w:pPr>
        <w:pStyle w:val="Normal"/>
        <w:shd w:fill="FFFFFF" w:val="clear"/>
        <w:ind w:firstLine="709"/>
        <w:jc w:val="both"/>
        <w:rPr>
          <w:sz w:val="24"/>
          <w:szCs w:val="24"/>
        </w:rPr>
      </w:pPr>
      <w:r>
        <w:rPr>
          <w:b/>
          <w:bCs/>
          <w:color w:val="000000"/>
          <w:sz w:val="24"/>
          <w:szCs w:val="24"/>
          <w:lang w:val="bg-BG"/>
        </w:rPr>
        <w:t xml:space="preserve">Въпрос: </w:t>
      </w:r>
      <w:r>
        <w:rPr>
          <w:i/>
          <w:iCs/>
          <w:color w:val="000000"/>
          <w:sz w:val="24"/>
          <w:szCs w:val="24"/>
          <w:lang w:val="bg-BG"/>
        </w:rPr>
        <w:t>В Книга 3 се споменава, че вече не е необ</w:t>
        <w:softHyphen/>
        <w:t>ходимо да медитираме. Но много светлинни работ</w:t>
        <w:softHyphen/>
        <w:t>ници използват медитацията като начин да се цен</w:t>
        <w:softHyphen/>
        <w:t>трират. Бихте ли казали нещо повече по въпроса?</w:t>
      </w:r>
    </w:p>
    <w:p>
      <w:pPr>
        <w:pStyle w:val="Normal"/>
        <w:shd w:fill="FFFFFF" w:val="clear"/>
        <w:ind w:firstLine="709"/>
        <w:jc w:val="both"/>
        <w:rPr>
          <w:sz w:val="24"/>
          <w:szCs w:val="24"/>
        </w:rPr>
      </w:pPr>
      <w:r>
        <w:rPr>
          <w:b/>
          <w:bCs/>
          <w:color w:val="000000"/>
          <w:sz w:val="24"/>
          <w:szCs w:val="24"/>
          <w:lang w:val="bg-BG"/>
        </w:rPr>
        <w:t xml:space="preserve">Отговор: </w:t>
      </w:r>
      <w:r>
        <w:rPr>
          <w:color w:val="000000"/>
          <w:sz w:val="24"/>
          <w:szCs w:val="24"/>
          <w:lang w:val="bg-BG"/>
        </w:rPr>
        <w:t>Дайте да изясним, че Крион никога не е казвал на работниците на светлината са престанат да медитират. Напротив, обяснявали сме, че механизмът на вашите медитации се е променил (Книга 3). Познатите ви техники за центриране могат да не действат както в старата енергия и ние ви обяснихте защо, като ви посъ</w:t>
        <w:softHyphen/>
        <w:t>ветвахме как да ги промените.</w:t>
      </w:r>
    </w:p>
    <w:p>
      <w:pPr>
        <w:pStyle w:val="Normal"/>
        <w:shd w:fill="FFFFFF" w:val="clear"/>
        <w:ind w:firstLine="709"/>
        <w:jc w:val="both"/>
        <w:rPr>
          <w:sz w:val="24"/>
          <w:szCs w:val="24"/>
        </w:rPr>
      </w:pPr>
      <w:r>
        <w:rPr>
          <w:color w:val="000000"/>
          <w:sz w:val="24"/>
          <w:szCs w:val="24"/>
          <w:lang w:val="bg-BG"/>
        </w:rPr>
        <w:t>Много хора са наясно с това явление и ни питат по какъв начин могат да си върнат старото усещане. На</w:t>
        <w:softHyphen/>
        <w:t>шият отговор е, че старите чувства представляват ста</w:t>
        <w:softHyphen/>
        <w:t>рата енергия и сега те трябва да потърсят центриращите връзки с новите чувства. Като всяко друго учене, новата парадигма ще дойде с течение на времето и отначало може да изглежда дискомфортна. Всичко това е част от вашето съществуване в по-високата честота на тази пла</w:t>
        <w:softHyphen/>
        <w:t>нета.</w:t>
      </w:r>
    </w:p>
    <w:p>
      <w:pPr>
        <w:pStyle w:val="Normal"/>
        <w:shd w:fill="FFFFFF" w:val="clear"/>
        <w:ind w:firstLine="709"/>
        <w:jc w:val="both"/>
        <w:rPr>
          <w:sz w:val="24"/>
          <w:szCs w:val="24"/>
        </w:rPr>
      </w:pPr>
      <w:r>
        <w:rPr>
          <w:color w:val="000000"/>
          <w:sz w:val="24"/>
          <w:szCs w:val="24"/>
          <w:lang w:val="bg-BG"/>
        </w:rPr>
        <w:t>Много ви обичаме и почитаме за въпросите, които се отнасят до по-пълноценното общуване с вашата Бо</w:t>
        <w:softHyphen/>
        <w:t>жествена същност. Моля ви, продължавайте да медити</w:t>
        <w:softHyphen/>
        <w:t>рате! Овладейте новите енергийни методи и чувства, защото те ще повишат вашата сила!</w:t>
      </w:r>
    </w:p>
    <w:p>
      <w:pPr>
        <w:pStyle w:val="Normal"/>
        <w:shd w:fill="FFFFFF" w:val="clear"/>
        <w:ind w:firstLine="709"/>
        <w:jc w:val="both"/>
        <w:rPr>
          <w:sz w:val="24"/>
          <w:szCs w:val="24"/>
        </w:rPr>
      </w:pPr>
      <w:r>
        <w:rPr>
          <w:b/>
          <w:bCs/>
          <w:color w:val="000000"/>
          <w:sz w:val="24"/>
          <w:szCs w:val="24"/>
          <w:lang w:val="bg-BG"/>
        </w:rPr>
        <w:t>Музика</w:t>
      </w:r>
    </w:p>
    <w:p>
      <w:pPr>
        <w:pStyle w:val="Normal"/>
        <w:shd w:fill="FFFFFF" w:val="clear"/>
        <w:ind w:firstLine="709"/>
        <w:jc w:val="both"/>
        <w:rPr>
          <w:sz w:val="24"/>
          <w:szCs w:val="24"/>
        </w:rPr>
      </w:pPr>
      <w:r>
        <w:rPr>
          <w:b/>
          <w:bCs/>
          <w:color w:val="000000"/>
          <w:sz w:val="24"/>
          <w:szCs w:val="24"/>
          <w:lang w:val="bg-BG"/>
        </w:rPr>
        <w:t xml:space="preserve">Въпрос: </w:t>
      </w:r>
      <w:r>
        <w:rPr>
          <w:i/>
          <w:iCs/>
          <w:color w:val="000000"/>
          <w:sz w:val="24"/>
          <w:szCs w:val="24"/>
          <w:lang w:val="bg-BG"/>
        </w:rPr>
        <w:t>Скъпи Крион, музиката съществува от</w:t>
        <w:softHyphen/>
        <w:t>както съществува човекът. Тя присъства във всички форми на богослужение и тържествуват. Аз съм певец и писател и бих искал да разбера механизма, по който музиката въздейства на всичко. А също и дали музикалните вибрации могат да имат негативен ас</w:t>
        <w:softHyphen/>
        <w:t>пект, примерно хеви метълът? Музиката може ли да се използва за лечение и по какъв начин?</w:t>
      </w:r>
    </w:p>
    <w:p>
      <w:pPr>
        <w:pStyle w:val="Normal"/>
        <w:shd w:fill="FFFFFF" w:val="clear"/>
        <w:ind w:firstLine="709"/>
        <w:jc w:val="both"/>
        <w:rPr>
          <w:sz w:val="24"/>
          <w:szCs w:val="24"/>
        </w:rPr>
      </w:pPr>
      <w:r>
        <w:rPr>
          <w:b/>
          <w:bCs/>
          <w:color w:val="000000"/>
          <w:sz w:val="24"/>
          <w:szCs w:val="24"/>
          <w:lang w:val="bg-BG"/>
        </w:rPr>
        <w:t xml:space="preserve">Отговор: </w:t>
      </w:r>
      <w:r>
        <w:rPr>
          <w:color w:val="000000"/>
          <w:sz w:val="24"/>
          <w:szCs w:val="24"/>
          <w:lang w:val="bg-BG"/>
        </w:rPr>
        <w:t>Ами ако ви кажа, че освен певец и писател, вие сте и контактьор? Питали ли сте се някога откъде е дошла тази прекрасна мелодия, която сте записали на белия лист? Това се отнася и за онези, които пишат текстове за песни. "Откъде дойдоха тези прекрасни идеи и думи?", се питате вие, когато свършите. Канализирани са! Това е благословен дар!</w:t>
      </w:r>
    </w:p>
    <w:p>
      <w:pPr>
        <w:pStyle w:val="Normal"/>
        <w:shd w:fill="FFFFFF" w:val="clear"/>
        <w:ind w:firstLine="709"/>
        <w:jc w:val="both"/>
        <w:rPr>
          <w:sz w:val="24"/>
          <w:szCs w:val="24"/>
        </w:rPr>
      </w:pPr>
      <w:r>
        <w:rPr>
          <w:color w:val="000000"/>
          <w:sz w:val="24"/>
          <w:szCs w:val="24"/>
          <w:lang w:val="bg-BG"/>
        </w:rPr>
        <w:t>Тоновете са вибрация. Многобройните звуци в сло</w:t>
        <w:softHyphen/>
        <w:t>жни аранжименти и хармонии притежават несъмнената сила да лекуват, да пораждат спокойствие, да предизвик</w:t>
        <w:softHyphen/>
        <w:t>ват чувства дълбоко в човешкото сърце, решения и дей</w:t>
        <w:softHyphen/>
        <w:t>ствия! Вибрациите са математически и резонират във вас и Земята. Така че музиката притежава вещественост и създава собствена реалност. Тя е важна и свята.</w:t>
      </w:r>
    </w:p>
    <w:p>
      <w:pPr>
        <w:pStyle w:val="Normal"/>
        <w:shd w:fill="FFFFFF" w:val="clear"/>
        <w:ind w:firstLine="709"/>
        <w:jc w:val="both"/>
        <w:rPr>
          <w:sz w:val="24"/>
          <w:szCs w:val="24"/>
        </w:rPr>
      </w:pPr>
      <w:r>
        <w:rPr>
          <w:color w:val="000000"/>
          <w:sz w:val="24"/>
          <w:szCs w:val="24"/>
          <w:lang w:val="bg-BG"/>
        </w:rPr>
        <w:t>Следват още два отговора - единият на зададения от вас въпрос, другият без конкретен повод. (1) Може ли музиката да вреди? Както едни и същи лечебни вещества, смесени в различна интензивност и съотношение, могат да се превърнат в отрова, отговорът е, да. Вибрацията изпраща послание. Това е нормално, предвид факта, че вие, хората, имате избор какво да правите с всяка една особеност на вашата планета. Вибрациите могат да се комбинират, за да създават хаос, контрол и дори тъга -такава е силата на тоналната вибрация на планетата.</w:t>
      </w:r>
    </w:p>
    <w:p>
      <w:pPr>
        <w:pStyle w:val="Normal"/>
        <w:shd w:fill="FFFFFF" w:val="clear"/>
        <w:ind w:firstLine="709"/>
        <w:jc w:val="both"/>
        <w:rPr>
          <w:sz w:val="24"/>
          <w:szCs w:val="24"/>
        </w:rPr>
      </w:pPr>
      <w:r>
        <w:rPr>
          <w:color w:val="000000"/>
          <w:sz w:val="24"/>
          <w:szCs w:val="24"/>
          <w:lang w:val="bg-BG"/>
        </w:rPr>
        <w:t>(2) Вторият отговор може да ви се стори като шега. Философът пита: Ако в гората падне дърво и никой не го чуе, ще вдигне ли то шум? Иначе казано, ако музиката се случва в гората, ще вдигне ли тя шум? Отговорът е ДА! Има резонанс, който всичко и всички ще "чуят". Защото дори пръстта на планетата откликва на тонал</w:t>
        <w:softHyphen/>
        <w:t>ните вибрации, както и всички живи създания.</w:t>
      </w:r>
    </w:p>
    <w:p>
      <w:pPr>
        <w:pStyle w:val="Normal"/>
        <w:shd w:fill="FFFFFF" w:val="clear"/>
        <w:ind w:firstLine="709"/>
        <w:jc w:val="both"/>
        <w:rPr>
          <w:sz w:val="24"/>
          <w:szCs w:val="24"/>
        </w:rPr>
      </w:pPr>
      <w:r>
        <w:rPr>
          <w:color w:val="000000"/>
          <w:sz w:val="24"/>
          <w:szCs w:val="24"/>
          <w:lang w:val="bg-BG"/>
        </w:rPr>
        <w:t>Не е ли удивително как музиката събужда емоциите ви? Тя притежава силата да усилва всяко послание и да създава атмосфера на любов, без да се каже нито една дума.</w:t>
      </w:r>
    </w:p>
    <w:p>
      <w:pPr>
        <w:pStyle w:val="Normal"/>
        <w:shd w:fill="FFFFFF" w:val="clear"/>
        <w:ind w:firstLine="709"/>
        <w:jc w:val="both"/>
        <w:rPr>
          <w:sz w:val="24"/>
          <w:szCs w:val="24"/>
        </w:rPr>
      </w:pPr>
      <w:r>
        <w:rPr>
          <w:color w:val="000000"/>
          <w:sz w:val="24"/>
          <w:szCs w:val="24"/>
          <w:lang w:val="bg-BG"/>
        </w:rPr>
        <w:t>И накрая, помислете за следното: Защо на вашата планета има стотици езици и диалекти, но музиката е понятна за всички? Писаната музика е позната на всички цивилизовани култури! Тя е един език, универсален и разбираем за всички. Това не е случайно. Цялата Земя "говори" музиката по един и същ начин, с пълно разби</w:t>
        <w:softHyphen/>
        <w:t>рането - както е с любовта.</w:t>
      </w:r>
    </w:p>
    <w:p>
      <w:pPr>
        <w:pStyle w:val="Normal"/>
        <w:shd w:fill="FFFFFF" w:val="clear"/>
        <w:ind w:firstLine="709"/>
        <w:jc w:val="both"/>
        <w:rPr>
          <w:sz w:val="24"/>
          <w:szCs w:val="24"/>
        </w:rPr>
      </w:pPr>
      <w:r>
        <w:rPr>
          <w:b/>
          <w:bCs/>
          <w:color w:val="000000"/>
          <w:sz w:val="24"/>
          <w:szCs w:val="24"/>
          <w:lang w:val="bg-BG"/>
        </w:rPr>
        <w:t>Негативност и страх</w:t>
      </w:r>
    </w:p>
    <w:p>
      <w:pPr>
        <w:pStyle w:val="Normal"/>
        <w:shd w:fill="FFFFFF" w:val="clear"/>
        <w:ind w:firstLine="709"/>
        <w:jc w:val="both"/>
        <w:rPr>
          <w:sz w:val="24"/>
          <w:szCs w:val="24"/>
        </w:rPr>
      </w:pPr>
      <w:r>
        <w:rPr>
          <w:b/>
          <w:bCs/>
          <w:color w:val="000000"/>
          <w:sz w:val="24"/>
          <w:szCs w:val="24"/>
          <w:lang w:val="bg-BG"/>
        </w:rPr>
        <w:t xml:space="preserve">Въпрос: </w:t>
      </w:r>
      <w:r>
        <w:rPr>
          <w:i/>
          <w:iCs/>
          <w:color w:val="000000"/>
          <w:sz w:val="24"/>
          <w:szCs w:val="24"/>
          <w:lang w:val="bg-BG"/>
        </w:rPr>
        <w:t>Как да се науча да се освобождавам от негативните неща в живота ми? Искам да се отърся от задръжките, лошите навици и драми, но те са толкова дълбоко вкоренени в мен, че ми пречат да продължа напред.</w:t>
      </w:r>
    </w:p>
    <w:p>
      <w:pPr>
        <w:pStyle w:val="Normal"/>
        <w:shd w:fill="FFFFFF" w:val="clear"/>
        <w:ind w:firstLine="709"/>
        <w:jc w:val="both"/>
        <w:rPr>
          <w:sz w:val="24"/>
          <w:szCs w:val="24"/>
        </w:rPr>
      </w:pPr>
      <w:r>
        <w:rPr>
          <w:b/>
          <w:bCs/>
          <w:color w:val="000000"/>
          <w:sz w:val="24"/>
          <w:szCs w:val="24"/>
          <w:lang w:val="bg-BG"/>
        </w:rPr>
        <w:t xml:space="preserve">Отговор: </w:t>
      </w:r>
      <w:r>
        <w:rPr>
          <w:color w:val="000000"/>
          <w:sz w:val="24"/>
          <w:szCs w:val="24"/>
          <w:lang w:val="bg-BG"/>
        </w:rPr>
        <w:t>Първо, трябва да заявите намерението (на глас, за да го чуе вашата биология), че искате тези неща да напуснат живота ви. Следва най-трудното. Трябва да предприемете действие, за да позволите на тези неща да напуснат живота ви. Като давате на вашето съзнание позволение да се отърси от тях, вие подпомагате процеса като съ-творявате вашата нова реалност. Освен това трябва да поемате отговорността за всяко едно негатив</w:t>
        <w:softHyphen/>
        <w:t>но (или привидно негативно) качество, което ви дразни. Възприемайте ги като неща, които внимателно сте пла</w:t>
        <w:softHyphen/>
        <w:t>нирали преди да дойдете тук. Тогава можете да ги от</w:t>
        <w:softHyphen/>
        <w:t>страните със същата лекота, с която сте ги избрали навремето!</w:t>
      </w:r>
    </w:p>
    <w:p>
      <w:pPr>
        <w:pStyle w:val="Normal"/>
        <w:shd w:fill="FFFFFF" w:val="clear"/>
        <w:ind w:firstLine="709"/>
        <w:jc w:val="both"/>
        <w:rPr>
          <w:sz w:val="24"/>
          <w:szCs w:val="24"/>
        </w:rPr>
      </w:pPr>
      <w:r>
        <w:rPr>
          <w:color w:val="000000"/>
          <w:sz w:val="24"/>
          <w:szCs w:val="24"/>
          <w:lang w:val="bg-BG"/>
        </w:rPr>
        <w:t>Трябва да знаете, че всички неща, които искате да очистите, вече очакват да бъдат очистени! Няма нещо, което да не може да бъде променено по отношение на характера ви, но обръщайте специално внимание на работата с вашето вътрешно дете, скъпи мои, защото във вашия случай вашето малко дете отдавна не е имало възможност да си поиграе.</w:t>
      </w:r>
    </w:p>
    <w:p>
      <w:pPr>
        <w:pStyle w:val="Normal"/>
        <w:shd w:fill="FFFFFF" w:val="clear"/>
        <w:ind w:firstLine="709"/>
        <w:jc w:val="both"/>
        <w:rPr>
          <w:sz w:val="24"/>
          <w:szCs w:val="24"/>
        </w:rPr>
      </w:pPr>
      <w:r>
        <w:rPr>
          <w:b/>
          <w:bCs/>
          <w:color w:val="000000"/>
          <w:sz w:val="24"/>
          <w:szCs w:val="24"/>
          <w:lang w:val="bg-BG"/>
        </w:rPr>
        <w:t xml:space="preserve">Въпрос: </w:t>
      </w:r>
      <w:r>
        <w:rPr>
          <w:i/>
          <w:iCs/>
          <w:color w:val="000000"/>
          <w:sz w:val="24"/>
          <w:szCs w:val="24"/>
          <w:lang w:val="bg-BG"/>
        </w:rPr>
        <w:t>Как да преодолея вътрешните си "бор</w:t>
        <w:softHyphen/>
        <w:t>би"!</w:t>
      </w:r>
    </w:p>
    <w:p>
      <w:pPr>
        <w:pStyle w:val="Normal"/>
        <w:shd w:fill="FFFFFF" w:val="clear"/>
        <w:ind w:firstLine="709"/>
        <w:jc w:val="both"/>
        <w:rPr>
          <w:sz w:val="24"/>
          <w:szCs w:val="24"/>
        </w:rPr>
      </w:pPr>
      <w:r>
        <w:rPr>
          <w:b/>
          <w:bCs/>
          <w:color w:val="000000"/>
          <w:sz w:val="24"/>
          <w:szCs w:val="24"/>
          <w:lang w:val="bg-BG"/>
        </w:rPr>
        <w:t xml:space="preserve">Отговор: </w:t>
      </w:r>
      <w:r>
        <w:rPr>
          <w:color w:val="000000"/>
          <w:sz w:val="24"/>
          <w:szCs w:val="24"/>
          <w:lang w:val="bg-BG"/>
        </w:rPr>
        <w:t>Прочетете последния отговор. Вашите вътрешни борби са заложени, за да ги преодолеете! Избройте ги и заявете на глас, че искате решение на тяхното присъствие в живота ви, а след това отделете време да поиграете</w:t>
      </w:r>
    </w:p>
    <w:p>
      <w:pPr>
        <w:pStyle w:val="Normal"/>
        <w:shd w:fill="FFFFFF" w:val="clear"/>
        <w:ind w:firstLine="709"/>
        <w:jc w:val="both"/>
        <w:rPr>
          <w:sz w:val="24"/>
          <w:szCs w:val="24"/>
        </w:rPr>
      </w:pPr>
      <w:r>
        <w:rPr>
          <w:color w:val="000000"/>
          <w:sz w:val="24"/>
          <w:szCs w:val="24"/>
          <w:lang w:val="bg-BG"/>
        </w:rPr>
        <w:t>Тези вътрешни борби са най-често дисбалансът на интелекта. Те представляват едни от най-сериозни пре</w:t>
        <w:softHyphen/>
        <w:t>пъни камъни към просветлението, защото интелектът без равновесието на вътрешното дете, любовта и Вис</w:t>
        <w:softHyphen/>
        <w:t>шия Аз ще се опитва да ви осуети всеки път. Неведнъж сме говорили за това в ченълингите. Вътрешната битка се води, когато част от вас се противопоставя на друга част, така че вие не можете да поемете в никоя посока без да чувствате, че сте сбъркали някъде или най-малко</w:t>
        <w:softHyphen/>
        <w:t>то оставате разочаровани. Във вашия случай сериоз</w:t>
        <w:softHyphen/>
        <w:t>ността на всичко, което виждате, трябва да е знак за наличието на дисбаланс.</w:t>
      </w:r>
    </w:p>
    <w:p>
      <w:pPr>
        <w:pStyle w:val="Normal"/>
        <w:shd w:fill="FFFFFF" w:val="clear"/>
        <w:ind w:firstLine="709"/>
        <w:jc w:val="both"/>
        <w:rPr>
          <w:sz w:val="24"/>
          <w:szCs w:val="24"/>
        </w:rPr>
      </w:pPr>
      <w:r>
        <w:rPr>
          <w:color w:val="000000"/>
          <w:sz w:val="24"/>
          <w:szCs w:val="24"/>
          <w:lang w:val="bg-BG"/>
        </w:rPr>
        <w:t>Когато Висшият Аз общува с вас, детето във вас се чувства стимулирано, защото радостта и хуморът вър</w:t>
        <w:softHyphen/>
        <w:t>вят ръка за ръка с ума на Духа. Питали ли сте се защо никое животно на вашата планета не се смее на концеп</w:t>
        <w:softHyphen/>
        <w:t>циите? Единствено хората имат договор на Висшия Аз и собствена Меркаба. Хуморът е свещено качество. Въз</w:t>
        <w:softHyphen/>
        <w:t>приемайте го като такова и разберете, че то е необходи</w:t>
        <w:softHyphen/>
        <w:t>мо за вашия душевен покой. Вътрешният покой е енер</w:t>
        <w:softHyphen/>
        <w:t>гията, която ще замени изцяло вътрешния конфликт и вие сте на път да го постигнете! Освободете се от неща, които вашият интелект обича, тоест самосъжалението и самокритиката. Зачитайте вашата същност и се смейте повече.</w:t>
      </w:r>
    </w:p>
    <w:p>
      <w:pPr>
        <w:pStyle w:val="Normal"/>
        <w:shd w:fill="FFFFFF" w:val="clear"/>
        <w:ind w:firstLine="709"/>
        <w:jc w:val="both"/>
        <w:rPr>
          <w:sz w:val="24"/>
          <w:szCs w:val="24"/>
        </w:rPr>
      </w:pPr>
      <w:r>
        <w:rPr>
          <w:b/>
          <w:bCs/>
          <w:color w:val="000000"/>
          <w:sz w:val="24"/>
          <w:szCs w:val="24"/>
          <w:lang w:val="bg-BG"/>
        </w:rPr>
        <w:t xml:space="preserve">Въпрос: </w:t>
      </w:r>
      <w:r>
        <w:rPr>
          <w:i/>
          <w:iCs/>
          <w:color w:val="000000"/>
          <w:sz w:val="24"/>
          <w:szCs w:val="24"/>
          <w:lang w:val="bg-BG"/>
        </w:rPr>
        <w:t>Всеки ден изпитвам непреодолимо жела</w:t>
        <w:softHyphen/>
        <w:t>ние да напусна тази планета! Това ми причинява голяма тревога и болка. Защо се чувствам по този начин и как мога да го превъзмогна?</w:t>
      </w:r>
    </w:p>
    <w:p>
      <w:pPr>
        <w:pStyle w:val="Normal"/>
        <w:shd w:fill="FFFFFF" w:val="clear"/>
        <w:ind w:firstLine="709"/>
        <w:jc w:val="both"/>
        <w:rPr>
          <w:sz w:val="24"/>
          <w:szCs w:val="24"/>
        </w:rPr>
      </w:pPr>
      <w:r>
        <w:rPr>
          <w:b/>
          <w:bCs/>
          <w:color w:val="000000"/>
          <w:sz w:val="24"/>
          <w:szCs w:val="24"/>
          <w:lang w:val="bg-BG"/>
        </w:rPr>
        <w:t xml:space="preserve">Отговор: </w:t>
      </w:r>
      <w:r>
        <w:rPr>
          <w:color w:val="000000"/>
          <w:sz w:val="24"/>
          <w:szCs w:val="24"/>
          <w:lang w:val="bg-BG"/>
        </w:rPr>
        <w:t>Вие сте в процес на голямата промяна на просветлението! Когато това се случва, обикновено от</w:t>
        <w:softHyphen/>
        <w:t>печатъците, които управляват способността да понасяте човешката си природа, се изключват за известно време.</w:t>
      </w:r>
    </w:p>
    <w:p>
      <w:pPr>
        <w:pStyle w:val="Normal"/>
        <w:shd w:fill="FFFFFF" w:val="clear"/>
        <w:ind w:firstLine="709"/>
        <w:jc w:val="both"/>
        <w:rPr>
          <w:sz w:val="24"/>
          <w:szCs w:val="24"/>
        </w:rPr>
      </w:pPr>
      <w:r>
        <w:rPr>
          <w:color w:val="000000"/>
          <w:sz w:val="24"/>
          <w:szCs w:val="24"/>
          <w:lang w:val="bg-BG"/>
        </w:rPr>
        <w:t>Това е просто енергийна ревизия и позволява установя</w:t>
        <w:softHyphen/>
        <w:t>ването на нови отпечатъци на по-високата вибрация. Когато това стане, вие отново ще се чувствате добре в състоянието на дуализъм. В даден момент от живота ви сте поискали тази промяна и сега тя се случва. Това е типично явление за много хора, които искат да преминат през вибрационна промяна, докато се извисяват.</w:t>
      </w:r>
    </w:p>
    <w:p>
      <w:pPr>
        <w:pStyle w:val="Normal"/>
        <w:shd w:fill="FFFFFF" w:val="clear"/>
        <w:ind w:firstLine="709"/>
        <w:jc w:val="both"/>
        <w:rPr>
          <w:sz w:val="24"/>
          <w:szCs w:val="24"/>
        </w:rPr>
      </w:pPr>
      <w:r>
        <w:rPr>
          <w:color w:val="000000"/>
          <w:sz w:val="24"/>
          <w:szCs w:val="24"/>
          <w:lang w:val="bg-BG"/>
        </w:rPr>
        <w:t>Скъпи мой, Духът не иска никой човек да страда или да изпитва болка. Точно обратното! Дори в процеса на преминаване от по-ниска към по-висока вибрация не е необходимо да има болка. Ясната перспектива и разби</w:t>
        <w:softHyphen/>
        <w:t>ране за временната ситуация ще ви бъде от полза, заедно с изявлението към Духа, че искате мира, който заслужа</w:t>
        <w:softHyphen/>
        <w:t>вате в този преход.</w:t>
      </w:r>
    </w:p>
    <w:p>
      <w:pPr>
        <w:pStyle w:val="Normal"/>
        <w:shd w:fill="FFFFFF" w:val="clear"/>
        <w:ind w:firstLine="709"/>
        <w:jc w:val="both"/>
        <w:rPr>
          <w:sz w:val="24"/>
          <w:szCs w:val="24"/>
        </w:rPr>
      </w:pPr>
      <w:r>
        <w:rPr>
          <w:color w:val="000000"/>
          <w:sz w:val="24"/>
          <w:szCs w:val="24"/>
          <w:lang w:val="bg-BG"/>
        </w:rPr>
        <w:t>Вашата способност да съ-творявате е абсолютна в тази нова енергия! Дори при смята на водачите вие можете да съ-творите покой и да кажете: "В името на Духа създавам мир в живота си и моля да усещам присъствието на Духа с всяка глътка въздух!" Отправяй</w:t>
        <w:softHyphen/>
        <w:t>те това послание към Духа, когато сте в този преход. Поемете отговорността за промяната и си дайте позво</w:t>
        <w:softHyphen/>
        <w:t>ление за покой в него!</w:t>
      </w:r>
    </w:p>
    <w:p>
      <w:pPr>
        <w:pStyle w:val="Normal"/>
        <w:shd w:fill="FFFFFF" w:val="clear"/>
        <w:ind w:firstLine="709"/>
        <w:jc w:val="both"/>
        <w:rPr>
          <w:sz w:val="24"/>
          <w:szCs w:val="24"/>
        </w:rPr>
      </w:pPr>
      <w:r>
        <w:rPr>
          <w:color w:val="000000"/>
          <w:sz w:val="24"/>
          <w:szCs w:val="24"/>
          <w:lang w:val="bg-BG"/>
        </w:rPr>
        <w:t>След това благодарете на вашия Висш Аз, че се намирате в това състояние в този момент от живота ви, защото това е ясен знак, че сте поели по вашия път и сте се освободили от кармата, която иначе щеше да ви отдалечава от по-високата вибрация, която заслужавате.</w:t>
      </w:r>
    </w:p>
    <w:p>
      <w:pPr>
        <w:pStyle w:val="Normal"/>
        <w:shd w:fill="FFFFFF" w:val="clear"/>
        <w:ind w:firstLine="709"/>
        <w:jc w:val="both"/>
        <w:rPr>
          <w:sz w:val="24"/>
          <w:szCs w:val="24"/>
        </w:rPr>
      </w:pPr>
      <w:r>
        <w:rPr>
          <w:color w:val="000000"/>
          <w:sz w:val="24"/>
          <w:szCs w:val="24"/>
          <w:lang w:val="bg-BG"/>
        </w:rPr>
        <w:t xml:space="preserve">Въпрос: </w:t>
      </w:r>
      <w:r>
        <w:rPr>
          <w:i/>
          <w:iCs/>
          <w:color w:val="000000"/>
          <w:sz w:val="24"/>
          <w:szCs w:val="24"/>
          <w:lang w:val="bg-BG"/>
        </w:rPr>
        <w:t>Понякога животът изглежда толкова пропит от самота, страдание и болка. Щеше да е добре, ако разбирах "по-големия" план на нещата. Защо изобщо сме тук? Какъв е смисълът на нашето съществуване на Земята?</w:t>
      </w:r>
    </w:p>
    <w:p>
      <w:pPr>
        <w:pStyle w:val="Normal"/>
        <w:shd w:fill="FFFFFF" w:val="clear"/>
        <w:ind w:firstLine="709"/>
        <w:jc w:val="both"/>
        <w:rPr>
          <w:sz w:val="24"/>
          <w:szCs w:val="24"/>
        </w:rPr>
      </w:pPr>
      <w:r>
        <w:rPr>
          <w:color w:val="000000"/>
          <w:sz w:val="24"/>
          <w:szCs w:val="24"/>
          <w:lang w:val="bg-BG"/>
        </w:rPr>
        <w:t>Отговор: Имате право. Само ако можехте да видите по-големия план, щяхте да се изумите! Неведнъж сме споменавали мимоходом, че това, което правите тук по ваш избор, ще повлияе на цялото. Имам предвид ЦЯЛОТО! Цялото творение и всичко, което можете да видите надлъж и нашир, ще бъде променено от вашите действия на тази планета. Два основни факта остават скрити за вас: (1) Вселената (включително вие и аз) е създала Земята като балансиращ катализатор, който непрекъс</w:t>
        <w:softHyphen/>
        <w:t>нато се измерва за целите, които са непонятни за вашия дуализъм. Но просто казано, вибрацията на тази планета е двигателят за много неща, които изобщо не можете да си представите и които са били неутрални (а не черни или бели) от незапомнени времена. Това, което правите тук, поражда равновесие на светлината в почти цялата Вселена! (2) Вашата самота, страдание и болка са част от плана, който сами сте съставили, за да си дадете шанс да преодолеете тези неща и да изиграете роля в новата енергия. Онова, което правите с живота си, определя вибрацията на планетата. А онова, което се случва с планетата, влияе на цялото. Ще поемете ли отговорност</w:t>
        <w:softHyphen/>
        <w:t>та за състоянието си такова, каквото е то в момента? Вие се обричате на ролята на жертва? Не е ли по-добре да се изправите срещу страховете ви, за да ги преодолеете и да преминете към вашия договор (заради който сте тук)?</w:t>
      </w:r>
    </w:p>
    <w:p>
      <w:pPr>
        <w:pStyle w:val="Normal"/>
        <w:shd w:fill="FFFFFF" w:val="clear"/>
        <w:ind w:firstLine="709"/>
        <w:jc w:val="both"/>
        <w:rPr>
          <w:sz w:val="24"/>
          <w:szCs w:val="24"/>
        </w:rPr>
      </w:pPr>
      <w:r>
        <w:rPr>
          <w:color w:val="000000"/>
          <w:sz w:val="24"/>
          <w:szCs w:val="24"/>
          <w:lang w:val="bg-BG"/>
        </w:rPr>
        <w:t>Чуйте какво ще ви кажа: Живот, изпълнен със само</w:t>
        <w:softHyphen/>
        <w:t>та, страдание и болка, е живот, който все още не е съзрял висшия смисъл за пребиваване на Земята и все още не е разбрал големите дарове, които го очакват. Представете си, моля, че вашият Висш Аз и вашите водачи, и всички други създания, които ви подкрепят на Земята (включи</w:t>
        <w:softHyphen/>
        <w:t>телно Крион), изчакват, без да се намесват във вашето съществуване, понеже вие не сте изразили намерението да свършим работата! Нищо чудно, че изпитвате дискомфорт. Едва когато се изправите и започнете да изпол</w:t>
        <w:softHyphen/>
        <w:t>звате даровете на Духа в тази нова епоха, ще превъзмог</w:t>
        <w:softHyphen/>
        <w:t>нете самотата, а страданието ще се превърне в спокойс</w:t>
        <w:softHyphen/>
        <w:t>твие и болката ще изчезне. Нямаше да ви го казвам, ако не беше така! Започнете да общувате с хора, които раз</w:t>
        <w:softHyphen/>
        <w:t>бират от тези неща и имат позитивен подход към живота.</w:t>
      </w:r>
    </w:p>
    <w:p>
      <w:pPr>
        <w:pStyle w:val="Normal"/>
        <w:shd w:fill="FFFFFF" w:val="clear"/>
        <w:ind w:firstLine="709"/>
        <w:jc w:val="both"/>
        <w:rPr>
          <w:sz w:val="24"/>
          <w:szCs w:val="24"/>
        </w:rPr>
      </w:pPr>
      <w:r>
        <w:rPr>
          <w:color w:val="000000"/>
          <w:sz w:val="24"/>
          <w:szCs w:val="24"/>
          <w:lang w:val="bg-BG"/>
        </w:rPr>
        <w:t>Запомнете също така, че всеки път, когато казвате на някой, че страдате, вашата биология също го "чува". Помислете за това. На практика вие поддържате вашия дискомфорт, като подхранвате тази мисъл във вашите клетки. Често ли се жалвате, разправяйки на хората колко сте угрижени? Осъзнайте накрая, че цялото ви същество, биологично и духовно, ще откликне на всяка дума с действие. Ако чува, че умирате, със сигурност ще умрете! Затова чистото намерение да се излекувате съ</w:t>
        <w:softHyphen/>
        <w:t>държа такава голяма сила! Много ви уважаваме заради вашия живот - и заради въпроса ви. Наистина ви очаква кардинална промяна, ако потърсите отговорите с чисто намерение.</w:t>
      </w:r>
    </w:p>
    <w:p>
      <w:pPr>
        <w:pStyle w:val="Normal"/>
        <w:shd w:fill="FFFFFF" w:val="clear"/>
        <w:ind w:firstLine="709"/>
        <w:jc w:val="both"/>
        <w:rPr>
          <w:sz w:val="24"/>
          <w:szCs w:val="24"/>
        </w:rPr>
      </w:pPr>
      <w:r>
        <w:rPr>
          <w:b/>
          <w:bCs/>
          <w:color w:val="000000"/>
          <w:sz w:val="24"/>
          <w:szCs w:val="24"/>
          <w:lang w:val="bg-BG"/>
        </w:rPr>
        <w:t xml:space="preserve">Въпрос: </w:t>
      </w:r>
      <w:r>
        <w:rPr>
          <w:i/>
          <w:iCs/>
          <w:color w:val="000000"/>
          <w:sz w:val="24"/>
          <w:szCs w:val="24"/>
          <w:lang w:val="bg-BG"/>
        </w:rPr>
        <w:t>Аз съм много самокритична. Интелек</w:t>
        <w:softHyphen/>
        <w:t>туално знам, че не съм права, но продължавам да се критикувам и подценявам. Изпитвам нежност, обич и състрадание към другите хора, но не и към себе си. Как мога да се измъкна от този капан?</w:t>
      </w:r>
    </w:p>
    <w:p>
      <w:pPr>
        <w:pStyle w:val="Normal"/>
        <w:shd w:fill="FFFFFF" w:val="clear"/>
        <w:ind w:firstLine="709"/>
        <w:jc w:val="both"/>
        <w:rPr>
          <w:sz w:val="24"/>
          <w:szCs w:val="24"/>
        </w:rPr>
      </w:pPr>
      <w:r>
        <w:rPr>
          <w:b/>
          <w:bCs/>
          <w:color w:val="000000"/>
          <w:sz w:val="24"/>
          <w:szCs w:val="24"/>
          <w:lang w:val="bg-BG"/>
        </w:rPr>
        <w:t xml:space="preserve">Отговор: </w:t>
      </w:r>
      <w:r>
        <w:rPr>
          <w:color w:val="000000"/>
          <w:sz w:val="24"/>
          <w:szCs w:val="24"/>
          <w:lang w:val="bg-BG"/>
        </w:rPr>
        <w:t>Седни на трона, скъпа моя! Тронът, за който говорим, е този на САМОЧУВСТВИЕТО - тро</w:t>
        <w:softHyphen/>
        <w:t>нът, който те очаква в храма, който наричаш твоя вът</w:t>
        <w:softHyphen/>
        <w:t>решен храм (както в Глава 1). Виж го! Там винаги седи някой друг и това е проблемът ти. Както в следващия въпрос, твоят изразява един от основните проблеми на хората в новата епоха. Причината? Толкова дълго си стояла на колене в миналите животи, облечена във власеница и обута със сандали, че си взела с теб чувството, че не заслужаваш да се наричаш частица от Бог! Докато не заявиш твоето пълно право да бъдеш тук и не заявиш, че заслужаваш качествата, с които си дошла, няма да можеш да се избавиш от това състояние. Ти си се редила на опашка да дойдеш тук! Нима сега ще го отречеш? Никога не казвай насаме и публично, че сте "малоценни" или че "не заслужавате", или че "не можете да направите това или онова". Вашето тяло ще го "чуе" - И ЩЕ ГО ИЗПЪЛНИ. Това е нещо като програмиране. Вие сте силни! И можете да сътворите собствената си гибел, както и да създадете собствената си градация. Всяко изречено от вас нещо се превръща в действителност на духовно и биологично ниво. Какво искате да кажете на вашата жизнена сила? Че за нищо не ви бива? Започнете да я уверявате в обратното. Вижте указанията в следва</w:t>
        <w:softHyphen/>
        <w:t>щия въпрос за допълнителни идеи. Вие имате правото да сте тук и е крайно време да кажете истината на вашата биология! Ще подейства.</w:t>
      </w:r>
    </w:p>
    <w:p>
      <w:pPr>
        <w:pStyle w:val="Normal"/>
        <w:shd w:fill="FFFFFF" w:val="clear"/>
        <w:ind w:firstLine="709"/>
        <w:jc w:val="both"/>
        <w:rPr>
          <w:sz w:val="24"/>
          <w:szCs w:val="24"/>
        </w:rPr>
      </w:pPr>
      <w:r>
        <w:rPr>
          <w:b/>
          <w:bCs/>
          <w:color w:val="000000"/>
          <w:sz w:val="24"/>
          <w:szCs w:val="24"/>
          <w:lang w:val="bg-BG"/>
        </w:rPr>
        <w:t xml:space="preserve">Въпрос: Много </w:t>
      </w:r>
      <w:r>
        <w:rPr>
          <w:i/>
          <w:iCs/>
          <w:color w:val="000000"/>
          <w:sz w:val="24"/>
          <w:szCs w:val="24"/>
          <w:lang w:val="bg-BG"/>
        </w:rPr>
        <w:t>пъти съм молил моите водачи да ми помогнат да живея както трябва, на точното място в точното време, а също и да работя на вяр</w:t>
        <w:softHyphen/>
        <w:t>ното място. Обаче според мен не получавам осезаем отговор. Направих всичко възможно и ми става все по-трудно да продължавам да вярвам и да вървя напред. Каква е пречката, която спъва прекрасната "мигновена" промяна? Как да открия радост, когато нищо не помръдва?</w:t>
      </w:r>
    </w:p>
    <w:p>
      <w:pPr>
        <w:pStyle w:val="Normal"/>
        <w:shd w:fill="FFFFFF" w:val="clear"/>
        <w:ind w:firstLine="709"/>
        <w:jc w:val="both"/>
        <w:rPr>
          <w:sz w:val="24"/>
          <w:szCs w:val="24"/>
        </w:rPr>
      </w:pPr>
      <w:r>
        <w:rPr>
          <w:b/>
          <w:bCs/>
          <w:color w:val="000000"/>
          <w:sz w:val="24"/>
          <w:szCs w:val="24"/>
          <w:lang w:val="bg-BG"/>
        </w:rPr>
        <w:t xml:space="preserve">Отговор: </w:t>
      </w:r>
      <w:r>
        <w:rPr>
          <w:color w:val="000000"/>
          <w:sz w:val="24"/>
          <w:szCs w:val="24"/>
          <w:lang w:val="bg-BG"/>
        </w:rPr>
        <w:t>Когато изпаднете в "застой", значи е нас</w:t>
        <w:softHyphen/>
        <w:t>тъпил моментът да оцените няколко неща. Казвали сме ви, че Духът ви обича и уважава, макар че вие не усещате нищо.</w:t>
      </w:r>
    </w:p>
    <w:p>
      <w:pPr>
        <w:pStyle w:val="Normal"/>
        <w:shd w:fill="FFFFFF" w:val="clear"/>
        <w:ind w:firstLine="709"/>
        <w:jc w:val="both"/>
        <w:rPr>
          <w:sz w:val="24"/>
          <w:szCs w:val="24"/>
        </w:rPr>
      </w:pPr>
      <w:r>
        <w:rPr>
          <w:color w:val="000000"/>
          <w:sz w:val="24"/>
          <w:szCs w:val="24"/>
          <w:lang w:val="bg-BG"/>
        </w:rPr>
        <w:t>(1) ВЯРАТА: Време е да видите дали наистина вяр</w:t>
        <w:softHyphen/>
        <w:t>вате във всички тези духовни неща, или не. "Какво!", ще възкликнете вие. "Да не искате да кажете, че съ-творяването на собствената ти реалност означава, че трябва да вярваш в нещо? Все едно да козируваш?" Не точно. Никога няма да седнете на стола, ако знаете, че няма да издържи тежестта ви. Само насила могат да ви принудят да седнете на неподходящия стол. Всички мускули в тялото ви са против това. Процесът на вяра и съ-творение се отличават с доста сходни качества. Непременно трябва да вярвате, че това е реално. В противен случай създавате преграда, която ви пречи да вървите напред - и да седнете на духовния трон. Въпреки че давате добра вербализация на процеса на съ-творяването, вие всъщ</w:t>
        <w:softHyphen/>
        <w:t>ност не вярвате, че може да ви се случи. Тук ви се притичат на помощ терапевтите от новата епоха. Те могат да ви помогнат да излезете от застоя и да поемете напред към нещо, в което вярвате.</w:t>
      </w:r>
    </w:p>
    <w:p>
      <w:pPr>
        <w:pStyle w:val="Normal"/>
        <w:shd w:fill="FFFFFF" w:val="clear"/>
        <w:ind w:firstLine="709"/>
        <w:jc w:val="both"/>
        <w:rPr>
          <w:sz w:val="24"/>
          <w:szCs w:val="24"/>
        </w:rPr>
      </w:pPr>
      <w:r>
        <w:rPr>
          <w:color w:val="000000"/>
          <w:sz w:val="24"/>
          <w:szCs w:val="24"/>
          <w:lang w:val="bg-BG"/>
        </w:rPr>
        <w:t>(2) НИСКО САМОЧУВСТВИЕ: Както в предишния въпрос, някои от вас просто не вярват, че заслужават да получат даровете на новата епоха в живота си. Във всеки ченълинг ние ви призоваваме да откриете вашата стой</w:t>
        <w:softHyphen/>
        <w:t>ност. Наложително е да се чувствате достойни на кле</w:t>
        <w:softHyphen/>
        <w:t>тъчно ниво, за да продължите напред към вашето прос</w:t>
        <w:softHyphen/>
        <w:t>ветление и съ-творение. Нищо няма да се получи, докато стоите мълчаливо, убедени, че не заслужавате нищо добро. Скъпи мои, не е трудно да се освободите от това чувство. Започнете да си казвате на глас всеки ден: "Аз съм такъв, КАКЪВТО СЪМ. АЗ СЪМ достоен като дете на Вселената, поставено на тази планета да постигне велики неща! Аз заслужавам всичко, за което съм до</w:t>
        <w:softHyphen/>
        <w:t>шъл. Само добри неща идват при мен. Аз съм такъв, КАКЪВТО СЪМ!" Изучете работата на онези, които имат най-голям успех с утвържденията. Научете ги и ги използвайте. Този процес е документиран в това списа</w:t>
        <w:softHyphen/>
        <w:t>ние неведнъж и в книгите на Крион. Вашето тяло ще откликне на тези вербализации. Клетъчният строеж на вашата биология^трябва да ВИ ЧУЕ ДА МУ КАЗВАТЕ, ЧЕ СТЕ ДОСТОЙНИ! Както вече казахме, множеството минали животи като бедняци и свещеници ще вземат своето в епохата на вибрационна промяна.</w:t>
      </w:r>
    </w:p>
    <w:p>
      <w:pPr>
        <w:pStyle w:val="Normal"/>
        <w:shd w:fill="FFFFFF" w:val="clear"/>
        <w:ind w:firstLine="709"/>
        <w:jc w:val="both"/>
        <w:rPr>
          <w:sz w:val="24"/>
          <w:szCs w:val="24"/>
        </w:rPr>
      </w:pPr>
      <w:r>
        <w:rPr>
          <w:color w:val="000000"/>
          <w:sz w:val="24"/>
          <w:szCs w:val="24"/>
          <w:lang w:val="bg-BG"/>
        </w:rPr>
        <w:t>(3)  ЛИПСА НА СМЯХ: Време е да се отпуснете душевно. Свържете се с детето във вас и тичайте през тревата. Не обръщайте внимание на "правилата" и вди</w:t>
        <w:softHyphen/>
        <w:t>гайте шум. Дръжте се неуместно и забавно - и покажете духовния аспект на смеха! Толкова много сте затънали в сериозността на живота, не че можете да се измъкнете от лепкавата кал на тревогите. Интелектуализирате се право във врящия казан на страха и продължавате да киснете в него, надявайки се Духът да ви спаси. Време е да редите мозайки, да рисувате с пръсти и да пеете песни. Няма по-мощно лечение от завръщането към състояни</w:t>
        <w:softHyphen/>
        <w:t>ето, когато сте знаели кои сте! Детето, което е дошло на тази Земя, е знаело, че е родено от Бог... че е вечно... и силно. Върнете се там и го почувствайте; Тогава ще разберете защо сте изпаднали в застой.</w:t>
      </w:r>
    </w:p>
    <w:p>
      <w:pPr>
        <w:pStyle w:val="Normal"/>
        <w:shd w:fill="FFFFFF" w:val="clear"/>
        <w:ind w:firstLine="709"/>
        <w:jc w:val="both"/>
        <w:rPr>
          <w:sz w:val="24"/>
          <w:szCs w:val="24"/>
        </w:rPr>
      </w:pPr>
      <w:r>
        <w:rPr>
          <w:b/>
          <w:bCs/>
          <w:color w:val="000000"/>
          <w:sz w:val="24"/>
          <w:szCs w:val="24"/>
          <w:lang w:val="bg-BG"/>
        </w:rPr>
        <w:t>Гадателските дъски Уиджа</w:t>
      </w:r>
    </w:p>
    <w:p>
      <w:pPr>
        <w:pStyle w:val="Normal"/>
        <w:shd w:fill="FFFFFF" w:val="clear"/>
        <w:ind w:firstLine="709"/>
        <w:jc w:val="both"/>
        <w:rPr>
          <w:sz w:val="24"/>
          <w:szCs w:val="24"/>
        </w:rPr>
      </w:pPr>
      <w:r>
        <w:rPr>
          <w:b/>
          <w:bCs/>
          <w:color w:val="000000"/>
          <w:sz w:val="24"/>
          <w:szCs w:val="24"/>
          <w:lang w:val="bg-BG"/>
        </w:rPr>
        <w:t xml:space="preserve">Въпрос: </w:t>
      </w:r>
      <w:r>
        <w:rPr>
          <w:i/>
          <w:iCs/>
          <w:color w:val="000000"/>
          <w:sz w:val="24"/>
          <w:szCs w:val="24"/>
          <w:lang w:val="bg-BG"/>
        </w:rPr>
        <w:t>Много хора си играят с дъските Уиджа. Бихте ли обяснили енергията от използването на тези дъски и тяхното въздействие? Каква е висшата истина?</w:t>
      </w:r>
    </w:p>
    <w:p>
      <w:pPr>
        <w:pStyle w:val="Normal"/>
        <w:shd w:fill="FFFFFF" w:val="clear"/>
        <w:ind w:firstLine="709"/>
        <w:jc w:val="both"/>
        <w:rPr>
          <w:sz w:val="24"/>
          <w:szCs w:val="24"/>
        </w:rPr>
      </w:pPr>
      <w:r>
        <w:rPr>
          <w:b/>
          <w:bCs/>
          <w:color w:val="000000"/>
          <w:sz w:val="24"/>
          <w:szCs w:val="24"/>
          <w:lang w:val="bg-BG"/>
        </w:rPr>
        <w:t xml:space="preserve">Отговор: </w:t>
      </w:r>
      <w:r>
        <w:rPr>
          <w:color w:val="000000"/>
          <w:sz w:val="24"/>
          <w:szCs w:val="24"/>
          <w:lang w:val="bg-BG"/>
        </w:rPr>
        <w:t>Каква ирония, че благодарение на една игра вие изведнъж успявате да се изолирате от действи</w:t>
        <w:softHyphen/>
        <w:t>телността и да оставите тялото да доставя автоматични послания! Ех, ако правехте това при лечение! Дъската Уиджа не е опасна, но може да ви обърка. Защо?</w:t>
      </w:r>
    </w:p>
    <w:p>
      <w:pPr>
        <w:pStyle w:val="Normal"/>
        <w:shd w:fill="FFFFFF" w:val="clear"/>
        <w:ind w:firstLine="709"/>
        <w:jc w:val="both"/>
        <w:rPr>
          <w:sz w:val="24"/>
          <w:szCs w:val="24"/>
        </w:rPr>
      </w:pPr>
      <w:r>
        <w:rPr>
          <w:color w:val="000000"/>
          <w:sz w:val="24"/>
          <w:szCs w:val="24"/>
          <w:lang w:val="bg-BG"/>
        </w:rPr>
        <w:t>Използвано в група, това приспособление ползва масовото съзнание от енергията на групата. Затова често се случват открития и разкриване на тайни. Това е про</w:t>
        <w:softHyphen/>
        <w:t>явление на психичната енергия на събраните хора. Зато</w:t>
        <w:softHyphen/>
        <w:t>ва понякога ще има различни противоречиви послания. Понякога ще има могъщ негативен аспект. Ако стане така, значи сте установили връзка със страха в съзнани</w:t>
        <w:softHyphen/>
        <w:t>ето на групата или на някой силен индивид, който докос</w:t>
        <w:softHyphen/>
        <w:t>ва дъската.</w:t>
      </w:r>
    </w:p>
    <w:p>
      <w:pPr>
        <w:pStyle w:val="Normal"/>
        <w:shd w:fill="FFFFFF" w:val="clear"/>
        <w:ind w:firstLine="709"/>
        <w:jc w:val="both"/>
        <w:rPr>
          <w:sz w:val="24"/>
          <w:szCs w:val="24"/>
        </w:rPr>
      </w:pPr>
      <w:r>
        <w:rPr>
          <w:color w:val="000000"/>
          <w:sz w:val="24"/>
          <w:szCs w:val="24"/>
          <w:lang w:val="bg-BG"/>
        </w:rPr>
        <w:t>Тази игра не е достоен вариант за намиране на духовната истина - дори да се използва поединично. Ще получите по-голяма яснота от махалото, както вече сме обяснявали. Махалото предлага ограничен брой вариан</w:t>
        <w:softHyphen/>
        <w:t>ти, затова изисква по-малко енергия и се разгадава по-лесно. Освен това обикновено не се влияе от необичай</w:t>
        <w:softHyphen/>
        <w:t>ната енергия на страха. Същевременно то е много личен инструмент, който трябва да се използва само от един човек - което обяснява защо дъската Уиджа не е добра. Основаните на истината отговори трябва да идват от Висшия Аз. С правилната вербализация и обстановка (предварително определяне какво означава движението на махалото от енергията на човека, който го държи) махалото е чудесен инструмент за този вид отговори. Дъската Уиджа подвежда поради фиксираните си харак</w:t>
        <w:softHyphen/>
        <w:t>теристики и енергията, необходима за насочване на стрелката на повърхността към система от букви и числа - които не са интуитивни за вашата духовна природа.</w:t>
      </w:r>
    </w:p>
    <w:p>
      <w:pPr>
        <w:pStyle w:val="Normal"/>
        <w:shd w:fill="FFFFFF" w:val="clear"/>
        <w:ind w:firstLine="709"/>
        <w:jc w:val="both"/>
        <w:rPr>
          <w:sz w:val="24"/>
          <w:szCs w:val="24"/>
        </w:rPr>
      </w:pPr>
      <w:r>
        <w:rPr>
          <w:b/>
          <w:bCs/>
          <w:color w:val="000000"/>
          <w:sz w:val="24"/>
          <w:szCs w:val="24"/>
          <w:lang w:val="bg-BG"/>
        </w:rPr>
        <w:t>Взаимоотношенията</w:t>
      </w:r>
    </w:p>
    <w:p>
      <w:pPr>
        <w:pStyle w:val="Normal"/>
        <w:shd w:fill="FFFFFF" w:val="clear"/>
        <w:ind w:firstLine="709"/>
        <w:jc w:val="both"/>
        <w:rPr>
          <w:sz w:val="24"/>
          <w:szCs w:val="24"/>
        </w:rPr>
      </w:pPr>
      <w:r>
        <w:rPr>
          <w:b/>
          <w:bCs/>
          <w:color w:val="000000"/>
          <w:sz w:val="24"/>
          <w:szCs w:val="24"/>
          <w:lang w:val="bg-BG"/>
        </w:rPr>
        <w:t xml:space="preserve">Въпрос: </w:t>
      </w:r>
      <w:r>
        <w:rPr>
          <w:i/>
          <w:iCs/>
          <w:color w:val="000000"/>
          <w:sz w:val="24"/>
          <w:szCs w:val="24"/>
          <w:lang w:val="bg-BG"/>
        </w:rPr>
        <w:t>Двамата с моя съпруг не споделяме общ духовен път. Всъщност не знам дали той изобщо има такъв път. Това често поражда напрежение между нас, понеже той обикновено е настроен критично към моите занимания в новата епоха. Ще бъда благодарна за някакъв съвет как да продължа да живея в спо</w:t>
        <w:softHyphen/>
        <w:t>койствие с духовно непросветен партньор.</w:t>
      </w:r>
    </w:p>
    <w:p>
      <w:pPr>
        <w:pStyle w:val="Normal"/>
        <w:shd w:fill="FFFFFF" w:val="clear"/>
        <w:ind w:firstLine="709"/>
        <w:jc w:val="both"/>
        <w:rPr>
          <w:sz w:val="24"/>
          <w:szCs w:val="24"/>
        </w:rPr>
      </w:pPr>
      <w:r>
        <w:rPr>
          <w:b/>
          <w:bCs/>
          <w:color w:val="000000"/>
          <w:sz w:val="24"/>
          <w:szCs w:val="24"/>
          <w:lang w:val="bg-BG"/>
        </w:rPr>
        <w:t xml:space="preserve">Отговор: </w:t>
      </w:r>
      <w:r>
        <w:rPr>
          <w:color w:val="000000"/>
          <w:sz w:val="24"/>
          <w:szCs w:val="24"/>
          <w:lang w:val="bg-BG"/>
        </w:rPr>
        <w:t>Много те обичаме заради този въпрос, тъй като тази ситуация възниква често, когато хората на вашата планета откриват себе си и трябва да се справят с факта, че техните партньори не споделят тяхната на</w:t>
        <w:softHyphen/>
        <w:t>гласа.</w:t>
      </w:r>
    </w:p>
    <w:p>
      <w:pPr>
        <w:pStyle w:val="Normal"/>
        <w:shd w:fill="FFFFFF" w:val="clear"/>
        <w:ind w:firstLine="709"/>
        <w:jc w:val="both"/>
        <w:rPr>
          <w:sz w:val="24"/>
          <w:szCs w:val="24"/>
        </w:rPr>
      </w:pPr>
      <w:r>
        <w:rPr>
          <w:color w:val="000000"/>
          <w:sz w:val="24"/>
          <w:szCs w:val="24"/>
          <w:lang w:val="bg-BG"/>
        </w:rPr>
        <w:t>Първо трябва да разберете, че вашият партньор е благословен и обичан от Бог не по-малко от вас. Ако никога не се моли и никога не медитира или никога не говори за своята вътрешна духовност и умре, без да има представа за истинската си духовност, той ще е завър</w:t>
        <w:softHyphen/>
        <w:t>шил пътуването и ще бъде почитан като всеки друг на планетата. Отново се връщаме към Притчата за блудния син. Казвам ви го, за да разберете, че не бива да го покръствате. Вие може да смятате, че той щеше да бъде по-добър човек, ако постигнеше просветление, но това е неговият процес. Оставете го той да ви попита - вместо да проповядвате.</w:t>
      </w:r>
    </w:p>
    <w:p>
      <w:pPr>
        <w:pStyle w:val="Normal"/>
        <w:shd w:fill="FFFFFF" w:val="clear"/>
        <w:ind w:firstLine="709"/>
        <w:jc w:val="both"/>
        <w:rPr>
          <w:sz w:val="24"/>
          <w:szCs w:val="24"/>
        </w:rPr>
      </w:pPr>
      <w:r>
        <w:rPr>
          <w:color w:val="000000"/>
          <w:sz w:val="24"/>
          <w:szCs w:val="24"/>
          <w:lang w:val="bg-BG"/>
        </w:rPr>
        <w:t>Когато вашият партньор се увери, че не го осъждате затова, че не е "вътре" във вашия процес, той ще прес</w:t>
        <w:softHyphen/>
        <w:t>тане да се притеснява от странните ви според него постъпки. Работата ви не бива да представлява заплаха за вашия съюз. Не се опитвайте да го въвличате насила във вашите дейности. Освен това внимавайте да не зат</w:t>
        <w:softHyphen/>
        <w:t>рупвате общото ви пространство с прекомерно присъс</w:t>
        <w:softHyphen/>
        <w:t>твие на новата епоха.</w:t>
      </w:r>
    </w:p>
    <w:p>
      <w:pPr>
        <w:pStyle w:val="Normal"/>
        <w:shd w:fill="FFFFFF" w:val="clear"/>
        <w:ind w:firstLine="709"/>
        <w:jc w:val="both"/>
        <w:rPr>
          <w:sz w:val="24"/>
          <w:szCs w:val="24"/>
        </w:rPr>
      </w:pPr>
      <w:r>
        <w:rPr>
          <w:color w:val="000000"/>
          <w:sz w:val="24"/>
          <w:szCs w:val="24"/>
          <w:lang w:val="bg-BG"/>
        </w:rPr>
        <w:t>И така, какво да поискате от партньор, който не споделя вашите идеи? И какво трябва той да поиска от вас? Ето отговорът, който е напълно постижим, ако действително се обичате. Застанете пред него и го помо</w:t>
        <w:softHyphen/>
        <w:t>лете: "В името на любовта те моля да не осъждаш постъпките ми и да не ги критикуваш на глас. Те няма да попречат на съвместния ни живот." След това се постарайте да удържите обещанието си! Вярно, може да не ходите на много духовни места и да не участвате в голям брой ню ейдж дейности, но поставете на първо място партньорството. Знайте следното: Вие може да работите върху вашето просветление, без да напускате дома си. Направете жертва, за да му покажете, че вашите убеждения не ви разделят. Какво иска той от вас? Кажете му: "Никога няма да се опитам да те въвлека в нещо, в което не вярваш и няма да ти натрапвам вярванията си." И накрая, отделяйте време да бъдете заедно! Не допус</w:t>
        <w:softHyphen/>
        <w:t>кайте вашето търсене да надделее над партньорството. Недейте да говорите за вашата работа в новата епоха. Оставете промените в личността ви да говорят сами за себе си. Оставете изцелението в тялото ви да говори само за себе си. Оставете спокойствието на изражението ви да му говори само. Повярвайте ми, вашият партньор пръв ще забележи тези неща! Има предостатъчно време да израснете в системата на новата епоха и да живеете спокойно с вашия другар.</w:t>
      </w:r>
    </w:p>
    <w:p>
      <w:pPr>
        <w:pStyle w:val="Normal"/>
        <w:shd w:fill="FFFFFF" w:val="clear"/>
        <w:ind w:firstLine="709"/>
        <w:jc w:val="both"/>
        <w:rPr>
          <w:sz w:val="24"/>
          <w:szCs w:val="24"/>
        </w:rPr>
      </w:pPr>
      <w:r>
        <w:rPr>
          <w:color w:val="000000"/>
          <w:sz w:val="24"/>
          <w:szCs w:val="24"/>
          <w:lang w:val="bg-BG"/>
        </w:rPr>
        <w:t>Скъпи мои, трябва да разберете, че когато подхож</w:t>
        <w:softHyphen/>
        <w:t>дате към партньора с подобна честност, той постепенно ще се промени. Не е необходимо да приеме ученията на новата епоха, но с течение на времето ще види, че вашата духовност няма да разклати партньорство, а ще ви бъде от полза. Обикновено гневът и разногласията се дължат на страха - страха да не ви загуби! Щом покажете на вашия другар, че сте искрени в балансирането на вашите дейности и държите на вашето партньорство, човекът ще се успокои и ще ви остави на мира.</w:t>
      </w:r>
    </w:p>
    <w:p>
      <w:pPr>
        <w:pStyle w:val="Normal"/>
        <w:shd w:fill="FFFFFF" w:val="clear"/>
        <w:ind w:firstLine="709"/>
        <w:jc w:val="both"/>
        <w:rPr>
          <w:sz w:val="24"/>
          <w:szCs w:val="24"/>
        </w:rPr>
      </w:pPr>
      <w:r>
        <w:rPr>
          <w:color w:val="000000"/>
          <w:sz w:val="24"/>
          <w:szCs w:val="24"/>
          <w:lang w:val="bg-BG"/>
        </w:rPr>
        <w:t>Любовта между хората е пряко свързана с любовта към Бог. Когато започнете да я използвате във вашето партньорство - безпристрастност, последователност, искреност в общуването - тя не остава незабелязана. Обикновено вашият партньор ще откликне и животът ви с бездуховен партньор може да бъде не само спокоен, но и много любвеобилен.</w:t>
      </w:r>
    </w:p>
    <w:p>
      <w:pPr>
        <w:pStyle w:val="Normal"/>
        <w:shd w:fill="FFFFFF" w:val="clear"/>
        <w:ind w:firstLine="709"/>
        <w:jc w:val="both"/>
        <w:rPr>
          <w:sz w:val="24"/>
          <w:szCs w:val="24"/>
        </w:rPr>
      </w:pPr>
      <w:r>
        <w:rPr>
          <w:color w:val="000000"/>
          <w:sz w:val="24"/>
          <w:szCs w:val="24"/>
          <w:lang w:val="bg-BG"/>
        </w:rPr>
        <w:t>Между другото, понятието бездуховен човек ми се вижда много смешно! Покрийте растението с кърпа и го наречете скала. То си мисли, че е скала и цял живот се държи като скала. Но онзи, който го е покрил, винаги ще знае, че то е растение, и когато накрая покривалото бъде свалено, всички ще се посмеят добре. Няма бездуховни хора... А само такива, които все още не знаят за покри</w:t>
        <w:softHyphen/>
        <w:t>валото.</w:t>
      </w:r>
    </w:p>
    <w:p>
      <w:pPr>
        <w:pStyle w:val="Normal"/>
        <w:shd w:fill="FFFFFF" w:val="clear"/>
        <w:ind w:firstLine="709"/>
        <w:jc w:val="both"/>
        <w:rPr>
          <w:sz w:val="24"/>
          <w:szCs w:val="24"/>
        </w:rPr>
      </w:pPr>
      <w:r>
        <w:rPr>
          <w:b/>
          <w:bCs/>
          <w:color w:val="000000"/>
          <w:sz w:val="24"/>
          <w:szCs w:val="24"/>
          <w:lang w:val="bg-BG"/>
        </w:rPr>
        <w:t>Сродни души/ Пламъци близнаци</w:t>
      </w:r>
    </w:p>
    <w:p>
      <w:pPr>
        <w:pStyle w:val="Normal"/>
        <w:shd w:fill="FFFFFF" w:val="clear"/>
        <w:ind w:firstLine="709"/>
        <w:jc w:val="both"/>
        <w:rPr>
          <w:sz w:val="24"/>
          <w:szCs w:val="24"/>
        </w:rPr>
      </w:pPr>
      <w:r>
        <w:rPr>
          <w:b/>
          <w:bCs/>
          <w:color w:val="000000"/>
          <w:sz w:val="24"/>
          <w:szCs w:val="24"/>
          <w:lang w:val="bg-BG"/>
        </w:rPr>
        <w:t xml:space="preserve">Въпрос: </w:t>
      </w:r>
      <w:r>
        <w:rPr>
          <w:i/>
          <w:iCs/>
          <w:color w:val="000000"/>
          <w:sz w:val="24"/>
          <w:szCs w:val="24"/>
          <w:lang w:val="bg-BG"/>
        </w:rPr>
        <w:t>Чувал съм много за "сродни души" и "пла</w:t>
        <w:softHyphen/>
        <w:t>мъци близнаци". Може ли Крион да ни обясни за тях и по какъв начин можем да привлечем тази енергия в живота ни?</w:t>
      </w:r>
    </w:p>
    <w:p>
      <w:pPr>
        <w:pStyle w:val="Normal"/>
        <w:shd w:fill="FFFFFF" w:val="clear"/>
        <w:ind w:firstLine="709"/>
        <w:jc w:val="both"/>
        <w:rPr>
          <w:sz w:val="24"/>
          <w:szCs w:val="24"/>
        </w:rPr>
      </w:pPr>
      <w:r>
        <w:rPr>
          <w:b/>
          <w:bCs/>
          <w:color w:val="000000"/>
          <w:sz w:val="24"/>
          <w:szCs w:val="24"/>
          <w:lang w:val="bg-BG"/>
        </w:rPr>
        <w:t xml:space="preserve">Отговор: </w:t>
      </w:r>
      <w:r>
        <w:rPr>
          <w:color w:val="000000"/>
          <w:sz w:val="24"/>
          <w:szCs w:val="24"/>
          <w:lang w:val="bg-BG"/>
        </w:rPr>
        <w:t>Във вашата кармична група не можете да живеете отново и отново, без понякога да "разпознавате" хората като нещо повече, отколкото изглеждат. Да пред</w:t>
        <w:softHyphen/>
        <w:t>положим, че имате прекрасен другар или партньор в могъщ живот с много преживявания и дълбок смисъл. Дори да се е случило преди много изживявания (инкарнации), на клетъчно ниво кармичните остатъци съ</w:t>
        <w:softHyphen/>
        <w:t>ществуват. Освен това вашият Висш Аз знае всичко и вие сте призвани да бъдете по-близо до него в тази нова епоха.</w:t>
      </w:r>
    </w:p>
    <w:p>
      <w:pPr>
        <w:pStyle w:val="Normal"/>
        <w:shd w:fill="FFFFFF" w:val="clear"/>
        <w:ind w:firstLine="709"/>
        <w:jc w:val="both"/>
        <w:rPr>
          <w:sz w:val="24"/>
          <w:szCs w:val="24"/>
        </w:rPr>
      </w:pPr>
      <w:r>
        <w:rPr>
          <w:color w:val="000000"/>
          <w:sz w:val="24"/>
          <w:szCs w:val="24"/>
          <w:lang w:val="bg-BG"/>
        </w:rPr>
        <w:t>Изведнъж някой човек (полът няма значение) се спъва в живота ви и ви "поваля" с присъствието си. Мо</w:t>
        <w:softHyphen/>
        <w:t>же да не е казал нищо и да не е особено дружелюбен, но от ваша гледна точка човекът крещи: "Познавам те!" Това е особеност на сродните души или пламъците близнаци.</w:t>
      </w:r>
    </w:p>
    <w:p>
      <w:pPr>
        <w:pStyle w:val="Normal"/>
        <w:shd w:fill="FFFFFF" w:val="clear"/>
        <w:ind w:firstLine="709"/>
        <w:jc w:val="both"/>
        <w:rPr>
          <w:sz w:val="24"/>
          <w:szCs w:val="24"/>
        </w:rPr>
      </w:pPr>
      <w:r>
        <w:rPr>
          <w:color w:val="000000"/>
          <w:sz w:val="24"/>
          <w:szCs w:val="24"/>
          <w:lang w:val="bg-BG"/>
        </w:rPr>
        <w:t>Много може да се каже за пламъците близнаци и сродните души (и много верни неща са канализирани от Сен Жермен, истински специалист по човешка алхимия), но ето някои основни съвети. Моля ви, имайте предвид, че ако намерите такъв човек, няма астрален закон, който да казва, че непременно трябва да бъдете с него! Обик</w:t>
        <w:softHyphen/>
        <w:t>новено това качество на сродната душа, което долавяте от миналото, има връзка с вашия договор сега. Вие сте имали взаимоотношения с този човек в миналото и сега си почивате от него. Но срещата с него е реална!</w:t>
      </w:r>
    </w:p>
    <w:p>
      <w:pPr>
        <w:pStyle w:val="Normal"/>
        <w:shd w:fill="FFFFFF" w:val="clear"/>
        <w:ind w:firstLine="709"/>
        <w:jc w:val="both"/>
        <w:rPr>
          <w:sz w:val="24"/>
          <w:szCs w:val="24"/>
        </w:rPr>
      </w:pPr>
      <w:r>
        <w:rPr>
          <w:color w:val="000000"/>
          <w:sz w:val="24"/>
          <w:szCs w:val="24"/>
          <w:lang w:val="bg-BG"/>
        </w:rPr>
        <w:t>Има разлика между сродна душа и пламък близнак, която вече е обяснявана от други канализатори. Факт е, че и двете носят енергиен "заряд", който вие усещате на клетъчно ниво.</w:t>
      </w:r>
    </w:p>
    <w:p>
      <w:pPr>
        <w:pStyle w:val="Normal"/>
        <w:shd w:fill="FFFFFF" w:val="clear"/>
        <w:ind w:firstLine="709"/>
        <w:jc w:val="both"/>
        <w:rPr>
          <w:sz w:val="24"/>
          <w:szCs w:val="24"/>
        </w:rPr>
      </w:pPr>
      <w:r>
        <w:rPr>
          <w:color w:val="000000"/>
          <w:sz w:val="24"/>
          <w:szCs w:val="24"/>
          <w:lang w:val="bg-BG"/>
        </w:rPr>
        <w:t>В някои случаи вие сте чакали този човек за връзка или бизнес партньорство - и е назрял моментът за този съюз. Да знаете какво да направите с този човек, е част от вашата нова интуитивна сила на общуването с вашия Висш Аз. Обикновено ситуацията е очевидна дали да предприемете нещо с човека. Не се опитвайте сами да породите ситуацията и не се заблуждавайте, че трябва да предприемете нещо, ако "познаете" сродна душа.</w:t>
      </w:r>
    </w:p>
    <w:p>
      <w:pPr>
        <w:pStyle w:val="Normal"/>
        <w:shd w:fill="FFFFFF" w:val="clear"/>
        <w:ind w:firstLine="709"/>
        <w:jc w:val="both"/>
        <w:rPr>
          <w:sz w:val="24"/>
          <w:szCs w:val="24"/>
        </w:rPr>
      </w:pPr>
      <w:r>
        <w:rPr>
          <w:color w:val="000000"/>
          <w:sz w:val="24"/>
          <w:szCs w:val="24"/>
          <w:lang w:val="bg-BG"/>
        </w:rPr>
        <w:t>Много често сродната душа или пламъкът близнак от минал живот са само "разпозната кармична енергия", а не знак от Вселената да се впуснете в романтична връзка. Това привидно романтично послание често е фалшиво, поради наличието на разтърсваща енергия от минал живот. Хората, които пренебрегват този съвет, обикновено научават много силен и неприятен урок. Много пъти този човек е последният, с който бихте искали да се забъркате в този живот. Искра е думата, която ще ви даде известна представа за случващото се между вас. Често вие сте на двата полюса на магнита и се отблъсквате взаимно. Насилването може да породи усещане за триене на два остри камъка. Затова не сте срещнали този човек по-рано. Как да познаете?</w:t>
      </w:r>
    </w:p>
    <w:p>
      <w:pPr>
        <w:pStyle w:val="Normal"/>
        <w:shd w:fill="FFFFFF" w:val="clear"/>
        <w:ind w:firstLine="709"/>
        <w:jc w:val="both"/>
        <w:rPr>
          <w:sz w:val="24"/>
          <w:szCs w:val="24"/>
        </w:rPr>
      </w:pPr>
      <w:r>
        <w:rPr>
          <w:color w:val="000000"/>
          <w:sz w:val="24"/>
          <w:szCs w:val="24"/>
          <w:lang w:val="bg-BG"/>
        </w:rPr>
        <w:t>Тайната за познаването на правилната ситуация се основава на синхронността и непринудеността. Ако се озовете въвлечени в хаос, докато се опитвате да се събе</w:t>
        <w:softHyphen/>
        <w:t>рете с този "идеален" партньор, но нищо не върви както трябва, тогава ситуацията крещи, че не е правилна! При</w:t>
        <w:softHyphen/>
        <w:t>зовете цялата си вътрешна сила, за да решите дали тазк искра ще породи привличане или отблъскване. Ако си</w:t>
        <w:softHyphen/>
        <w:t>туацията се развива лесно и гладко, без драми и пробле</w:t>
        <w:softHyphen/>
        <w:t>ми, значи наистина сте срещнали специален човек, ня</w:t>
        <w:softHyphen/>
        <w:t>кой, който си струва да бъде в живота си.</w:t>
      </w:r>
    </w:p>
    <w:p>
      <w:pPr>
        <w:pStyle w:val="Normal"/>
        <w:shd w:fill="FFFFFF" w:val="clear"/>
        <w:ind w:firstLine="709"/>
        <w:jc w:val="both"/>
        <w:rPr>
          <w:sz w:val="24"/>
          <w:szCs w:val="24"/>
        </w:rPr>
      </w:pPr>
      <w:r>
        <w:rPr>
          <w:color w:val="000000"/>
          <w:sz w:val="24"/>
          <w:szCs w:val="24"/>
          <w:lang w:val="bg-BG"/>
        </w:rPr>
        <w:t>Скъпи мои, любовта на истинските пламъци близ</w:t>
        <w:softHyphen/>
        <w:t>наци или сродни души, които са се появили синхронно в живота ви, е може би най-висшата любов между човеш</w:t>
        <w:softHyphen/>
        <w:t>ките същества. Тя може да бъде между деца и родители или романтична, между партньори. Ако е романтична, тя може да поеме заряда на "първата любов" и произти</w:t>
        <w:softHyphen/>
        <w:t>чащите чувства за цял живот. Ако намерите такава лю</w:t>
        <w:softHyphen/>
        <w:t>бов при каквито и да е обстоятелства, оценете я и не я оставяйте да си отиде, защото тя е благословена и носи семената на Духа.</w:t>
      </w:r>
    </w:p>
    <w:p>
      <w:pPr>
        <w:pStyle w:val="Normal"/>
        <w:shd w:fill="FFFFFF" w:val="clear"/>
        <w:ind w:firstLine="709"/>
        <w:jc w:val="both"/>
        <w:rPr>
          <w:sz w:val="24"/>
          <w:szCs w:val="24"/>
        </w:rPr>
      </w:pPr>
      <w:r>
        <w:rPr>
          <w:b/>
          <w:bCs/>
          <w:color w:val="000000"/>
          <w:sz w:val="24"/>
          <w:szCs w:val="24"/>
          <w:lang w:val="bg-BG"/>
        </w:rPr>
        <w:t>Встъпване на друга душа</w:t>
      </w:r>
    </w:p>
    <w:p>
      <w:pPr>
        <w:pStyle w:val="Normal"/>
        <w:shd w:fill="FFFFFF" w:val="clear"/>
        <w:ind w:firstLine="709"/>
        <w:jc w:val="both"/>
        <w:rPr>
          <w:sz w:val="24"/>
          <w:szCs w:val="24"/>
        </w:rPr>
      </w:pPr>
      <w:r>
        <w:rPr>
          <w:color w:val="000000"/>
          <w:sz w:val="24"/>
          <w:szCs w:val="24"/>
          <w:lang w:val="bg-BG"/>
        </w:rPr>
        <w:t xml:space="preserve">Въпрос: </w:t>
      </w:r>
      <w:r>
        <w:rPr>
          <w:i/>
          <w:iCs/>
          <w:color w:val="000000"/>
          <w:sz w:val="24"/>
          <w:szCs w:val="24"/>
          <w:lang w:val="bg-BG"/>
        </w:rPr>
        <w:t>Чувал съм за явлението встъпване и оп</w:t>
        <w:softHyphen/>
        <w:t>ределението ми пасва! Като дете преживях нещо, което може да се квалифицира като такова. Какво представлява това? Аз ли не съм наред?</w:t>
      </w:r>
    </w:p>
    <w:p>
      <w:pPr>
        <w:pStyle w:val="Normal"/>
        <w:shd w:fill="FFFFFF" w:val="clear"/>
        <w:ind w:firstLine="709"/>
        <w:jc w:val="both"/>
        <w:rPr>
          <w:sz w:val="24"/>
          <w:szCs w:val="24"/>
        </w:rPr>
      </w:pPr>
      <w:r>
        <w:rPr>
          <w:color w:val="000000"/>
          <w:sz w:val="24"/>
          <w:szCs w:val="24"/>
          <w:lang w:val="bg-BG"/>
        </w:rPr>
        <w:t>Отговор: Сигурно щяхте да се учудите, ако знаехте колко много встьпвания стават в новата епоха! Ще опи</w:t>
        <w:softHyphen/>
        <w:t>ша накратко какво представлява това. В момента на планетата има много контактьори, които дават изчер</w:t>
        <w:softHyphen/>
        <w:t>пателни подробности за душевната механика на това духовно качество. Те са специалисти в това отношение и са на ваше разположение, ако се огледате.</w:t>
      </w:r>
    </w:p>
    <w:p>
      <w:pPr>
        <w:pStyle w:val="Normal"/>
        <w:shd w:fill="FFFFFF" w:val="clear"/>
        <w:ind w:firstLine="709"/>
        <w:jc w:val="both"/>
        <w:rPr>
          <w:sz w:val="24"/>
          <w:szCs w:val="24"/>
        </w:rPr>
      </w:pPr>
      <w:r>
        <w:rPr>
          <w:color w:val="000000"/>
          <w:sz w:val="24"/>
          <w:szCs w:val="24"/>
          <w:lang w:val="bg-BG"/>
        </w:rPr>
        <w:t>Встъпването е душевен план или сливане на създа</w:t>
        <w:softHyphen/>
        <w:t>ния в хода на човешкия живот. Когато отговарях на въпроса за човешката душа, споменах това нещо.</w:t>
      </w:r>
    </w:p>
    <w:p>
      <w:pPr>
        <w:pStyle w:val="Normal"/>
        <w:shd w:fill="FFFFFF" w:val="clear"/>
        <w:ind w:firstLine="709"/>
        <w:jc w:val="both"/>
        <w:rPr>
          <w:sz w:val="24"/>
          <w:szCs w:val="24"/>
        </w:rPr>
      </w:pPr>
      <w:r>
        <w:rPr>
          <w:color w:val="000000"/>
          <w:sz w:val="24"/>
          <w:szCs w:val="24"/>
          <w:lang w:val="bg-BG"/>
        </w:rPr>
        <w:t>Представете си, ако обичате, човек, който е съгла</w:t>
        <w:softHyphen/>
        <w:t>сил да дойде на планетата, за да прекара седем или девет години, растейки заради друго създание, което отскоро е човек и наскоро е осъществило прехода на "смъртта" -  в живота на седем или 12-годишен човек. Според споразумението, по-възрастната и по-опитна човешка душа може да влезе и да се "слее" с първата душа за остатъка от живота.</w:t>
      </w:r>
    </w:p>
    <w:p>
      <w:pPr>
        <w:pStyle w:val="Normal"/>
        <w:shd w:fill="FFFFFF" w:val="clear"/>
        <w:ind w:firstLine="709"/>
        <w:jc w:val="both"/>
        <w:rPr>
          <w:sz w:val="24"/>
          <w:szCs w:val="24"/>
        </w:rPr>
      </w:pPr>
      <w:r>
        <w:rPr>
          <w:color w:val="000000"/>
          <w:sz w:val="24"/>
          <w:szCs w:val="24"/>
          <w:lang w:val="bg-BG"/>
        </w:rPr>
        <w:t>Когато това се случва, първоначалната душа заема "задната седалка", но все пак остава да участва в посто</w:t>
        <w:softHyphen/>
        <w:t>янните планови сесии. За вас това е непонятно - как може да се получи това сливане и как е възможно две души да съществуват като една. Но е точно така и резултатът е встъпване. Първата душа заспива в догово</w:t>
        <w:softHyphen/>
        <w:t>ра си и съществува до края на живот на дадения човек. Новата душа доминира и това постепенно променя чо</w:t>
        <w:softHyphen/>
        <w:t>вешката ДНК. Двете души съществуват като едно цяло - нещо, което ви е трудно да повярвате. Няма енергийна битка, нито раздвоение на личността. Това е съвършено духовно сливане, извършено с любов и дълбок смисъл, Това е много характерно за новата епоха. Ще ви обясня защо. Смисълът на подобна уговорка е старата душа да се върне, за да продължи уговарянето на важен договор. Освен това, встъпващата притежава по-добра кармично екипировка да свърши значимата работа.</w:t>
      </w:r>
    </w:p>
    <w:p>
      <w:pPr>
        <w:pStyle w:val="Normal"/>
        <w:shd w:fill="FFFFFF" w:val="clear"/>
        <w:ind w:firstLine="709"/>
        <w:jc w:val="both"/>
        <w:rPr>
          <w:sz w:val="24"/>
          <w:szCs w:val="24"/>
        </w:rPr>
      </w:pPr>
      <w:r>
        <w:rPr>
          <w:color w:val="000000"/>
          <w:sz w:val="24"/>
          <w:szCs w:val="24"/>
          <w:lang w:val="bg-BG"/>
        </w:rPr>
        <w:t>Как да познаете случая на встъпване? Обикновено то е съвсем очевидно. Когато в детството се случи някакъв инцидент или преживяване близко до смъртта, новата душа има възможност да влезе в предварително уговорения момент. След това детето има всички физи</w:t>
        <w:softHyphen/>
        <w:t>чески особености и спомени на първата душа, наред с договора и опита на старата душа, която е преродена сега. Много често човекът постига удивителни неща в млада възраст или изведнъж се сдобива с нови таланти пред очите на изумените си родители. Това обикновено се случва преди пубертета, така че съзряването да се осъществи с новия план.</w:t>
      </w:r>
    </w:p>
    <w:p>
      <w:pPr>
        <w:pStyle w:val="Normal"/>
        <w:shd w:fill="FFFFFF" w:val="clear"/>
        <w:ind w:firstLine="709"/>
        <w:jc w:val="both"/>
        <w:rPr>
          <w:sz w:val="24"/>
          <w:szCs w:val="24"/>
        </w:rPr>
      </w:pPr>
      <w:r>
        <w:rPr>
          <w:color w:val="000000"/>
          <w:sz w:val="24"/>
          <w:szCs w:val="24"/>
          <w:lang w:val="bg-BG"/>
        </w:rPr>
        <w:t>Можете ли да се върнете назад и да откриете този модел в живота ви? Повярвайте ми, много от вас могат. Тъй като четете тези редове, сигурно сте сред пионерите на новата епоха. Дали сте наред? Скъпи мои, ако можех</w:t>
        <w:softHyphen/>
        <w:t>те да видите кои сте в действителност, щяхте да сте напълно уверени, че не сте наред (космически хумор)! Много от вас са осъществили уговорката за встъпване, за да могат да се върнат бързо и да участват в една от най-великите епохи на Земята! Ето че прочетохте за това явление и най-сетне разбрахте какво се е случило.</w:t>
      </w:r>
    </w:p>
    <w:p>
      <w:pPr>
        <w:pStyle w:val="Normal"/>
        <w:shd w:fill="FFFFFF" w:val="clear"/>
        <w:ind w:firstLine="709"/>
        <w:jc w:val="both"/>
        <w:rPr>
          <w:sz w:val="24"/>
          <w:szCs w:val="24"/>
        </w:rPr>
      </w:pPr>
      <w:r>
        <w:rPr>
          <w:b/>
          <w:bCs/>
          <w:color w:val="000000"/>
          <w:sz w:val="24"/>
          <w:szCs w:val="24"/>
          <w:lang w:val="bg-BG"/>
        </w:rPr>
        <w:t>Световният финансов крах</w:t>
      </w:r>
    </w:p>
    <w:p>
      <w:pPr>
        <w:pStyle w:val="Normal"/>
        <w:shd w:fill="FFFFFF" w:val="clear"/>
        <w:ind w:firstLine="709"/>
        <w:jc w:val="both"/>
        <w:rPr>
          <w:sz w:val="24"/>
          <w:szCs w:val="24"/>
        </w:rPr>
      </w:pPr>
      <w:r>
        <w:rPr>
          <w:b/>
          <w:bCs/>
          <w:color w:val="000000"/>
          <w:sz w:val="24"/>
          <w:szCs w:val="24"/>
          <w:lang w:val="bg-BG"/>
        </w:rPr>
        <w:t xml:space="preserve">Въпрос: </w:t>
      </w:r>
      <w:r>
        <w:rPr>
          <w:i/>
          <w:iCs/>
          <w:color w:val="000000"/>
          <w:sz w:val="24"/>
          <w:szCs w:val="24"/>
          <w:lang w:val="bg-BG"/>
        </w:rPr>
        <w:t>От години слушаме прогнози за предсто</w:t>
        <w:softHyphen/>
        <w:t>ящия световен финансов хаос. Накъде върви икономи</w:t>
        <w:softHyphen/>
        <w:t>ката? Ще има ли крах?</w:t>
      </w:r>
    </w:p>
    <w:p>
      <w:pPr>
        <w:pStyle w:val="Normal"/>
        <w:shd w:fill="FFFFFF" w:val="clear"/>
        <w:ind w:firstLine="709"/>
        <w:jc w:val="both"/>
        <w:rPr>
          <w:sz w:val="24"/>
          <w:szCs w:val="24"/>
        </w:rPr>
      </w:pPr>
      <w:r>
        <w:rPr>
          <w:color w:val="000000"/>
          <w:sz w:val="24"/>
          <w:szCs w:val="24"/>
          <w:lang w:val="bg-BG"/>
        </w:rPr>
        <w:t>Отговор: Какво ще направите с политическия и финансов строеж е ваша карма като общество. Крион никога няма да ви даде съвет по политически въпроси. Това са човешки решения и отразяват енергията на вашето просветление като раса. Това е вашето истинско изпитание.</w:t>
      </w:r>
    </w:p>
    <w:p>
      <w:pPr>
        <w:pStyle w:val="Normal"/>
        <w:shd w:fill="FFFFFF" w:val="clear"/>
        <w:ind w:firstLine="709"/>
        <w:jc w:val="both"/>
        <w:rPr>
          <w:sz w:val="24"/>
          <w:szCs w:val="24"/>
        </w:rPr>
      </w:pPr>
      <w:r>
        <w:rPr>
          <w:color w:val="000000"/>
          <w:sz w:val="24"/>
          <w:szCs w:val="24"/>
          <w:lang w:val="bg-BG"/>
        </w:rPr>
        <w:t>Но вече сме споделяли някои съвети и разсъждения за следващите години, които имат връзка с тези въпроси. Какво споменахме за онези, с които ще се срещнете през следващото десетилетие? Когато се срещнете с тях, кой ще разговаря с тях? Ако се водят търговски преговори, каква валута ще се използва? Ще има ли единност между народите, която да допринесе за това?</w:t>
      </w:r>
    </w:p>
    <w:p>
      <w:pPr>
        <w:pStyle w:val="Normal"/>
        <w:shd w:fill="FFFFFF" w:val="clear"/>
        <w:ind w:firstLine="709"/>
        <w:jc w:val="both"/>
        <w:rPr>
          <w:sz w:val="24"/>
          <w:szCs w:val="24"/>
        </w:rPr>
      </w:pPr>
      <w:r>
        <w:rPr>
          <w:color w:val="000000"/>
          <w:sz w:val="24"/>
          <w:szCs w:val="24"/>
          <w:lang w:val="bg-BG"/>
        </w:rPr>
        <w:t>Някои от вас се страхуват от тази единност, понеже я асоциират със световно правителство, нещо, което ще им отнеме свободата, затова се възпротивяват. Така е, защото смятате, че всичко ще бъде организирано и структурирано, лишавайки ви от толкова трудно постиг</w:t>
        <w:softHyphen/>
        <w:t>натата свобода във вашата страна. Вече сме поздравя</w:t>
        <w:softHyphen/>
        <w:t>вали вашето общество задето държи на отделния човек и заявява търпимост към всичко. Нима допускате, че ще ви посъветваме да се откажете от нея? НЕ.</w:t>
      </w:r>
    </w:p>
    <w:p>
      <w:pPr>
        <w:pStyle w:val="Normal"/>
        <w:shd w:fill="FFFFFF" w:val="clear"/>
        <w:ind w:firstLine="709"/>
        <w:jc w:val="both"/>
        <w:rPr>
          <w:sz w:val="24"/>
          <w:szCs w:val="24"/>
        </w:rPr>
      </w:pPr>
      <w:r>
        <w:rPr>
          <w:color w:val="000000"/>
          <w:sz w:val="24"/>
          <w:szCs w:val="24"/>
          <w:lang w:val="bg-BG"/>
        </w:rPr>
        <w:t>Ето към какво трябва да се стремите: Мислете гло</w:t>
        <w:softHyphen/>
        <w:t>бално. Разработете система, при която всички държави на вашата планета ще могат да съществуват в собстве</w:t>
        <w:softHyphen/>
        <w:t>ните си културни системи, но ще има обща валута и търговия. Разработете система, която ще ви позволи да се споразумеете какво струват вашите активи. След това определете съвет, който да представлява планетата. Не е необходимо да имате централно световно правител</w:t>
        <w:softHyphen/>
        <w:t>ство, за да бъдете планета на единодушния консенсус. Вместо това ще ви бъде нужна организация, търпимост към културата на съседа и абсолютната увереност, че трябва да имате смесен екип от представители, които да говорят от ваше име - а не световно правителство.</w:t>
      </w:r>
    </w:p>
    <w:p>
      <w:pPr>
        <w:pStyle w:val="Normal"/>
        <w:shd w:fill="FFFFFF" w:val="clear"/>
        <w:ind w:firstLine="709"/>
        <w:jc w:val="both"/>
        <w:rPr>
          <w:sz w:val="24"/>
          <w:szCs w:val="24"/>
        </w:rPr>
      </w:pPr>
      <w:r>
        <w:rPr>
          <w:color w:val="000000"/>
          <w:sz w:val="24"/>
          <w:szCs w:val="24"/>
          <w:lang w:val="bg-BG"/>
        </w:rPr>
        <w:t>Мъдрите ще разберат, че за да стане това, трябва да има (1) по-равноправна ценностна система по целия свят; и (2) мир между народите. Не след дълго ще видите как племената, които продължават да настояват за вой</w:t>
        <w:softHyphen/>
        <w:t>на, ще бъдат низвергнати и контролирани от другите и никога няма да имат глас в съвета. Мирът ще стане символ на просветлението, а съгласието ще бъде дока</w:t>
        <w:softHyphen/>
        <w:t>зателство за мъдрост.</w:t>
      </w:r>
    </w:p>
    <w:p>
      <w:pPr>
        <w:pStyle w:val="Normal"/>
        <w:shd w:fill="FFFFFF" w:val="clear"/>
        <w:ind w:firstLine="709"/>
        <w:jc w:val="both"/>
        <w:rPr>
          <w:sz w:val="24"/>
          <w:szCs w:val="24"/>
        </w:rPr>
      </w:pPr>
      <w:r>
        <w:rPr>
          <w:color w:val="000000"/>
          <w:sz w:val="24"/>
          <w:szCs w:val="24"/>
          <w:lang w:val="bg-BG"/>
        </w:rPr>
        <w:t>Дали ще има "срив", както се изразявате вие, зависи изцяло от реакцията на вашата страна спрямо естестве</w:t>
        <w:softHyphen/>
        <w:t>ната икономическа еволюция в световната ценностна система в новата епоха - не на световното правителство. Нима ще се възпротивите на единна ценностна система или ще участвате в нейното създаване?</w:t>
      </w:r>
    </w:p>
    <w:p>
      <w:pPr>
        <w:pStyle w:val="Normal"/>
        <w:shd w:fill="FFFFFF" w:val="clear"/>
        <w:ind w:firstLine="709"/>
        <w:jc w:val="both"/>
        <w:rPr>
          <w:sz w:val="24"/>
          <w:szCs w:val="24"/>
        </w:rPr>
      </w:pPr>
      <w:r>
        <w:rPr>
          <w:color w:val="000000"/>
          <w:sz w:val="24"/>
          <w:szCs w:val="24"/>
          <w:lang w:val="bg-BG"/>
        </w:rPr>
        <w:t>Концепциите, на които е основана вашата държава (става въпрос за Америка) са били канализирани и бла</w:t>
        <w:softHyphen/>
        <w:t>гословени. Вие притежавате мъдростта да я запазите и да постигнете единна ценностна система и световен съвет на консенсуса. Уважаваме ви за това начинание.</w:t>
      </w:r>
    </w:p>
    <w:p>
      <w:pPr>
        <w:pStyle w:val="Normal"/>
        <w:shd w:fill="FFFFFF" w:val="clear"/>
        <w:ind w:firstLine="709"/>
        <w:jc w:val="both"/>
        <w:rPr>
          <w:sz w:val="24"/>
          <w:szCs w:val="24"/>
        </w:rPr>
      </w:pPr>
      <w:r>
        <w:rPr>
          <w:color w:val="000000"/>
          <w:sz w:val="24"/>
          <w:szCs w:val="24"/>
          <w:lang w:val="bg-BG"/>
        </w:rPr>
        <w:t xml:space="preserve">Специален въпрос Въпрос: </w:t>
      </w:r>
      <w:r>
        <w:rPr>
          <w:i/>
          <w:iCs/>
          <w:color w:val="000000"/>
          <w:sz w:val="24"/>
          <w:szCs w:val="24"/>
          <w:lang w:val="bg-BG"/>
        </w:rPr>
        <w:t>Крион, кой си ти всъщност?</w:t>
      </w:r>
    </w:p>
    <w:p>
      <w:pPr>
        <w:pStyle w:val="Normal"/>
        <w:shd w:fill="FFFFFF" w:val="clear"/>
        <w:ind w:firstLine="709"/>
        <w:jc w:val="both"/>
        <w:rPr>
          <w:sz w:val="24"/>
          <w:szCs w:val="24"/>
        </w:rPr>
      </w:pPr>
      <w:r>
        <w:rPr>
          <w:color w:val="000000"/>
          <w:sz w:val="24"/>
          <w:szCs w:val="24"/>
          <w:lang w:val="bg-BG"/>
        </w:rPr>
        <w:t>Отговор: Неведнъж съм казвал на моя партньор, че от правилно зададения въпрос може да се научи много. Няма да ви кажем много, ако не попитате. Но вие показ</w:t>
        <w:softHyphen/>
        <w:t>вате известни прозрения във въпроса ви, а именно, че Крион явно не е само специалист по магнетизма. Имате право. Ще ви посоча още две мои качества.</w:t>
      </w:r>
    </w:p>
    <w:p>
      <w:pPr>
        <w:pStyle w:val="Normal"/>
        <w:shd w:fill="FFFFFF" w:val="clear"/>
        <w:ind w:firstLine="709"/>
        <w:jc w:val="both"/>
        <w:rPr>
          <w:sz w:val="24"/>
          <w:szCs w:val="24"/>
        </w:rPr>
      </w:pPr>
      <w:r>
        <w:rPr>
          <w:color w:val="000000"/>
          <w:sz w:val="24"/>
          <w:szCs w:val="24"/>
          <w:lang w:val="bg-BG"/>
        </w:rPr>
        <w:t>Скъпи мои, както вече съм споменавал в тази книга, аз съм един от ангелите пазители на новата епоха. Енер</w:t>
        <w:softHyphen/>
        <w:t>гията на моето космическо семейство включва онзи, който вие наричате архангел Михаил. Ние често пътува</w:t>
        <w:softHyphen/>
        <w:t>ме заедно и си партнираме в работата на вашата плане</w:t>
        <w:softHyphen/>
        <w:t>та. Някои от вас подозират това и разпознават тази енергия. Сега го потвърждавам, понеже попитахте за семейството.</w:t>
      </w:r>
    </w:p>
    <w:p>
      <w:pPr>
        <w:pStyle w:val="Normal"/>
        <w:shd w:fill="FFFFFF" w:val="clear"/>
        <w:ind w:firstLine="709"/>
        <w:jc w:val="both"/>
        <w:rPr>
          <w:sz w:val="24"/>
          <w:szCs w:val="24"/>
        </w:rPr>
      </w:pPr>
      <w:r>
        <w:rPr>
          <w:color w:val="000000"/>
          <w:sz w:val="24"/>
          <w:szCs w:val="24"/>
          <w:lang w:val="bg-BG"/>
        </w:rPr>
        <w:t>Аз споделям същата работа и специалност като всички духовни създания, чиито имена във вашия език завършват на "-он". Избройте ги и ще видите, че всич</w:t>
        <w:softHyphen/>
        <w:t>ките се отнасят до науката, физиката и любовта.</w:t>
      </w:r>
    </w:p>
    <w:p>
      <w:pPr>
        <w:pStyle w:val="Normal"/>
        <w:shd w:fill="FFFFFF" w:val="clear"/>
        <w:ind w:firstLine="709"/>
        <w:jc w:val="both"/>
        <w:rPr>
          <w:sz w:val="24"/>
          <w:szCs w:val="24"/>
        </w:rPr>
      </w:pPr>
      <w:r>
        <w:rPr>
          <w:color w:val="000000"/>
          <w:sz w:val="24"/>
          <w:szCs w:val="24"/>
          <w:lang w:val="bg-BG"/>
        </w:rPr>
        <w:t>Дълго след като магнитната работа приключи и групата на Крион си замине, аз ще остана, за да продъл</w:t>
        <w:softHyphen/>
        <w:t>жа да ви обичам, зачитам и говоря, както правя сега.</w:t>
      </w:r>
    </w:p>
    <w:p>
      <w:pPr>
        <w:pStyle w:val="Normal"/>
        <w:shd w:fill="FFFFFF" w:val="clear"/>
        <w:ind w:firstLine="709"/>
        <w:jc w:val="both"/>
        <w:rPr>
          <w:sz w:val="24"/>
          <w:szCs w:val="24"/>
        </w:rPr>
      </w:pPr>
      <w:r>
        <w:rPr>
          <w:color w:val="000000"/>
          <w:sz w:val="24"/>
          <w:szCs w:val="24"/>
          <w:lang w:val="bg-BG"/>
        </w:rPr>
        <w:t>Много ви обичам...</w:t>
      </w:r>
    </w:p>
    <w:p>
      <w:pPr>
        <w:pStyle w:val="Normal"/>
        <w:ind w:firstLine="709"/>
        <w:jc w:val="both"/>
        <w:rPr>
          <w:sz w:val="24"/>
          <w:szCs w:val="24"/>
        </w:rPr>
      </w:pPr>
      <w:r>
        <w:rPr>
          <w:sz w:val="24"/>
          <w:szCs w:val="24"/>
        </w:rPr>
      </w:r>
    </w:p>
    <w:p>
      <w:pPr>
        <w:pStyle w:val="Normal"/>
        <w:shd w:fill="FFFFFF" w:val="clear"/>
        <w:ind w:firstLine="709"/>
        <w:jc w:val="both"/>
        <w:rPr>
          <w:b/>
          <w:b/>
          <w:bCs/>
          <w:i/>
          <w:i/>
          <w:iCs/>
          <w:color w:val="000000"/>
          <w:sz w:val="24"/>
          <w:szCs w:val="24"/>
          <w:lang w:val="bg-BG"/>
        </w:rPr>
      </w:pPr>
      <w:r>
        <w:rPr>
          <w:b/>
          <w:bCs/>
          <w:i/>
          <w:iCs/>
          <w:color w:val="000000"/>
          <w:sz w:val="24"/>
          <w:szCs w:val="24"/>
          <w:lang w:val="bg-BG"/>
        </w:rPr>
        <w:t xml:space="preserve">Глава 10 </w:t>
      </w:r>
    </w:p>
    <w:p>
      <w:pPr>
        <w:pStyle w:val="Normal"/>
        <w:shd w:fill="FFFFFF" w:val="clear"/>
        <w:ind w:firstLine="709"/>
        <w:jc w:val="both"/>
        <w:rPr>
          <w:b/>
          <w:b/>
          <w:bCs/>
          <w:color w:val="000000"/>
          <w:sz w:val="24"/>
          <w:szCs w:val="24"/>
          <w:lang w:val="bg-BG"/>
        </w:rPr>
      </w:pPr>
      <w:r>
        <w:rPr>
          <w:b/>
          <w:bCs/>
          <w:color w:val="000000"/>
          <w:sz w:val="24"/>
          <w:szCs w:val="24"/>
          <w:lang w:val="bg-BG"/>
        </w:rPr>
        <w:t>НАУКА</w:t>
      </w:r>
    </w:p>
    <w:p>
      <w:pPr>
        <w:pStyle w:val="Normal"/>
        <w:shd w:fill="FFFFFF" w:val="clear"/>
        <w:ind w:firstLine="709"/>
        <w:jc w:val="both"/>
        <w:rPr>
          <w:b/>
          <w:b/>
          <w:bCs/>
          <w:color w:val="000000"/>
          <w:sz w:val="24"/>
          <w:szCs w:val="24"/>
          <w:lang w:val="bg-BG"/>
        </w:rPr>
      </w:pPr>
      <w:r>
        <w:rPr>
          <w:b/>
          <w:bCs/>
          <w:color w:val="000000"/>
          <w:sz w:val="24"/>
          <w:szCs w:val="24"/>
          <w:lang w:val="bg-BG"/>
        </w:rPr>
      </w:r>
    </w:p>
    <w:p>
      <w:pPr>
        <w:pStyle w:val="Normal"/>
        <w:shd w:fill="FFFFFF" w:val="clear"/>
        <w:ind w:firstLine="709"/>
        <w:jc w:val="both"/>
        <w:rPr>
          <w:sz w:val="24"/>
          <w:szCs w:val="24"/>
        </w:rPr>
      </w:pPr>
      <w:r>
        <w:rPr>
          <w:b/>
          <w:bCs/>
          <w:color w:val="000000"/>
          <w:sz w:val="24"/>
          <w:szCs w:val="24"/>
          <w:lang w:val="bg-BG"/>
        </w:rPr>
        <w:t>"НАУКА"</w:t>
      </w:r>
    </w:p>
    <w:p>
      <w:pPr>
        <w:pStyle w:val="Normal"/>
        <w:shd w:fill="FFFFFF" w:val="clear"/>
        <w:ind w:firstLine="709"/>
        <w:jc w:val="both"/>
        <w:rPr>
          <w:sz w:val="24"/>
          <w:szCs w:val="24"/>
        </w:rPr>
      </w:pPr>
      <w:r>
        <w:rPr>
          <w:b/>
          <w:bCs/>
          <w:color w:val="000000"/>
          <w:sz w:val="24"/>
          <w:szCs w:val="24"/>
          <w:lang w:val="bg-BG"/>
        </w:rPr>
        <w:t>ДИСКУСИИ И ПОТВЪРЖДЕНИЯ ОТ КРИОН</w:t>
      </w:r>
    </w:p>
    <w:p>
      <w:pPr>
        <w:pStyle w:val="Normal"/>
        <w:shd w:fill="FFFFFF" w:val="clear"/>
        <w:ind w:firstLine="709"/>
        <w:jc w:val="both"/>
        <w:rPr>
          <w:sz w:val="24"/>
          <w:szCs w:val="24"/>
        </w:rPr>
      </w:pPr>
      <w:r>
        <w:rPr>
          <w:b/>
          <w:bCs/>
          <w:color w:val="000000"/>
          <w:sz w:val="24"/>
          <w:szCs w:val="24"/>
          <w:lang w:val="bg-BG"/>
        </w:rPr>
        <w:t>Липсващият елемент на Сейгън</w:t>
      </w:r>
    </w:p>
    <w:p>
      <w:pPr>
        <w:pStyle w:val="Normal"/>
        <w:shd w:fill="FFFFFF" w:val="clear"/>
        <w:ind w:firstLine="709"/>
        <w:jc w:val="both"/>
        <w:rPr>
          <w:sz w:val="24"/>
          <w:szCs w:val="24"/>
        </w:rPr>
      </w:pPr>
      <w:r>
        <w:rPr>
          <w:color w:val="000000"/>
          <w:sz w:val="24"/>
          <w:szCs w:val="24"/>
          <w:lang w:val="bg-BG"/>
        </w:rPr>
        <w:t>Искам да започна тази важна научна глава с бла</w:t>
        <w:softHyphen/>
        <w:t>годарност към покойния Карл Сейгън за неговите зна</w:t>
        <w:softHyphen/>
        <w:t>чими открития за нашата вселена. Той породи интерес</w:t>
        <w:softHyphen/>
        <w:t>ни дискусии и ни накара да се ЗАМИСЛИМ по някои много интересни въпроси. Точно Карл и неговата инте</w:t>
        <w:softHyphen/>
        <w:t>лигентна дисертация за връзката наука-Бог разкритику</w:t>
        <w:softHyphen/>
        <w:t>ва безмилостно контактьорите, екстрасенсите, движени</w:t>
        <w:softHyphen/>
        <w:t>ето на новата епоха и религията въобще за тяхната необоснованост и липса на яснота за разлика от соб</w:t>
        <w:softHyphen/>
        <w:t>ствения му практичен подход по въпроса какво е реално и какво не е.</w:t>
      </w:r>
    </w:p>
    <w:p>
      <w:pPr>
        <w:pStyle w:val="Normal"/>
        <w:shd w:fill="FFFFFF" w:val="clear"/>
        <w:ind w:firstLine="709"/>
        <w:jc w:val="both"/>
        <w:rPr>
          <w:sz w:val="24"/>
          <w:szCs w:val="24"/>
        </w:rPr>
      </w:pPr>
      <w:r>
        <w:rPr>
          <w:color w:val="000000"/>
          <w:sz w:val="24"/>
          <w:szCs w:val="24"/>
          <w:lang w:val="bg-BG"/>
        </w:rPr>
        <w:t>Сигурно смятате, че аз, като контактьор, не бих следил отблизо работата на доктор Сейгън, но аз я намирам за свеж полъх. Естествено, не съм съгласен с философията му по много въпроси, но неговият неугасващ стремеж да ни накара да се замислим за реалните доказателства на необозримите концепции пасват иде</w:t>
        <w:softHyphen/>
        <w:t>ално на тази глава и на собствените ми търсения.</w:t>
      </w:r>
    </w:p>
    <w:p>
      <w:pPr>
        <w:pStyle w:val="Normal"/>
        <w:shd w:fill="FFFFFF" w:val="clear"/>
        <w:ind w:firstLine="709"/>
        <w:jc w:val="both"/>
        <w:rPr>
          <w:sz w:val="24"/>
          <w:szCs w:val="24"/>
        </w:rPr>
      </w:pPr>
      <w:r>
        <w:rPr>
          <w:color w:val="000000"/>
          <w:sz w:val="24"/>
          <w:szCs w:val="24"/>
          <w:lang w:val="bg-BG"/>
        </w:rPr>
        <w:t>По някаква ирония, преди 20 години д-р Сейгън се посвещава на търсенето на извънземен живот. Той иска да вярва, че този живот е възможен и преследва НАСА с твърденията си, че трябва да има живот и на други планети! Когато сондата Вайкинг Марс не показва нищо, той сменя тона, отказва се от готовността да ВЯРВА и свежда идеите си до една по-трезва нагласа. Според неговата съпруга и сътрудничка Ан Дръйън, "Карл не желаеше да вярва. Той искаше да знае."</w:t>
      </w:r>
      <w:r>
        <w:rPr>
          <w:rStyle w:val="FootnoteCharacters"/>
          <w:rStyle w:val="FootnoteAnchor"/>
          <w:color w:val="000000"/>
          <w:sz w:val="24"/>
          <w:szCs w:val="24"/>
          <w:lang w:val="bg-BG"/>
        </w:rPr>
        <w:footnoteReference w:id="12"/>
      </w:r>
    </w:p>
    <w:p>
      <w:pPr>
        <w:pStyle w:val="Normal"/>
        <w:shd w:fill="FFFFFF" w:val="clear"/>
        <w:ind w:firstLine="709"/>
        <w:jc w:val="both"/>
        <w:rPr>
          <w:sz w:val="24"/>
          <w:szCs w:val="24"/>
        </w:rPr>
      </w:pPr>
      <w:r>
        <w:rPr>
          <w:color w:val="000000"/>
          <w:sz w:val="24"/>
          <w:szCs w:val="24"/>
          <w:lang w:val="bg-BG"/>
        </w:rPr>
        <w:t>Подозирам, че първоначалната страст на Карл да открие живот на друга планета го е подтикнала да напи</w:t>
        <w:softHyphen/>
        <w:t>ше "Контакт". Също така смятам, че той никога не е изоставял надеждата за извънземен живот и никога не е преставал да го търси. В прашния килер на неговия младежки ум тя беше карнавална шапка, очакваща да бъде сложена при откриването на живот в други светове, но ученият възрастен беше уравновесен. Децата му може би ще доживеят откриването на този живот и сигурно ще го отпразнуват от негово име. Макар и заобиколен от своите приятели енориаши, които не бяха малко, Карл дори на смъртния одър отказа да признае съществува</w:t>
        <w:softHyphen/>
        <w:t>нето на Бог. Просто липсваха доказателства.</w:t>
      </w:r>
    </w:p>
    <w:p>
      <w:pPr>
        <w:pStyle w:val="Normal"/>
        <w:shd w:fill="FFFFFF" w:val="clear"/>
        <w:ind w:firstLine="709"/>
        <w:jc w:val="both"/>
        <w:rPr>
          <w:sz w:val="24"/>
          <w:szCs w:val="24"/>
        </w:rPr>
      </w:pPr>
      <w:r>
        <w:rPr>
          <w:color w:val="000000"/>
          <w:sz w:val="24"/>
          <w:szCs w:val="24"/>
          <w:lang w:val="bg-BG"/>
        </w:rPr>
        <w:t>Както мнозина от вас знаят, аз също търся реални (триизмерни) доказателства на духовните концепции. Интуитивно зная и търся потвърждения в свят, където властва правилото "Око да види, ръка да пипне". Моят стремеж, макар и по-различен от този на доктор Сейгън, е да потвърдя онова, което вече знам. Доктор Сейгън ни подтиква да изследваме научно неуловимото, вместо да го отхвърлим. Това е същността на научния подход, който в много случаи започва с хипотеза, която се при</w:t>
        <w:softHyphen/>
        <w:t>лага към вече познатото, за да бъде доказана или опро</w:t>
        <w:softHyphen/>
        <w:t>вергана.</w:t>
      </w:r>
    </w:p>
    <w:p>
      <w:pPr>
        <w:pStyle w:val="Normal"/>
        <w:shd w:fill="FFFFFF" w:val="clear"/>
        <w:ind w:firstLine="709"/>
        <w:jc w:val="both"/>
        <w:rPr>
          <w:sz w:val="24"/>
          <w:szCs w:val="24"/>
        </w:rPr>
      </w:pPr>
      <w:r>
        <w:rPr>
          <w:color w:val="000000"/>
          <w:sz w:val="24"/>
          <w:szCs w:val="24"/>
          <w:lang w:val="bg-BG"/>
        </w:rPr>
        <w:t>Карл, въпреки че вече те няма, аз знам, че си с нас в Духа. Знам също така, че тържествуваш от другата страна заради едно от последните неща, които ни остави - макар че приживе едва ли си предполагал как точно ще се развият събитията. Едно от най-трайните впечатления за твоята работа се създаде от заснетия през 1997 г. филм "Контакт" с Джоди Фостър. За много от нас, "суеверните" хора, тя компенсира последната него</w:t>
        <w:softHyphen/>
        <w:t>ва книга. Онова, което се случи със сценария след пре</w:t>
        <w:softHyphen/>
        <w:t>минаването ти в отвъдното, не отразява съвсем точно твоите концепции приживе, а беше модифицирано, да</w:t>
        <w:softHyphen/>
        <w:t>вайки ни един разтърсващ метафизичен филм! Той гово</w:t>
        <w:softHyphen/>
        <w:t>ри за неуловимото и как дори да не могат да бъдат доказани, нещата все пак съществуват - дори за прак</w:t>
        <w:softHyphen/>
        <w:t>тичния учен. Посланието на филма беше внушително, а представянето - първокласно. (Освен това представлява темата на Крион - че наоколо има повече и по-разнооб</w:t>
        <w:softHyphen/>
        <w:t>разна енергия, отколкото можем да доловим за момен</w:t>
        <w:softHyphen/>
        <w:t>та.) Карл, аз знам, че твоята енергия е докоснала филма от другата страна на воала и му е вдъхнала живот.</w:t>
      </w:r>
    </w:p>
    <w:p>
      <w:pPr>
        <w:pStyle w:val="Normal"/>
        <w:shd w:fill="FFFFFF" w:val="clear"/>
        <w:ind w:firstLine="709"/>
        <w:jc w:val="both"/>
        <w:rPr>
          <w:sz w:val="24"/>
          <w:szCs w:val="24"/>
        </w:rPr>
      </w:pPr>
      <w:r>
        <w:rPr>
          <w:b/>
          <w:bCs/>
          <w:color w:val="000000"/>
          <w:sz w:val="24"/>
          <w:szCs w:val="24"/>
          <w:lang w:val="bg-BG"/>
        </w:rPr>
        <w:t>Развенчаваме на измишльотините</w:t>
      </w:r>
    </w:p>
    <w:p>
      <w:pPr>
        <w:pStyle w:val="Normal"/>
        <w:shd w:fill="FFFFFF" w:val="clear"/>
        <w:ind w:firstLine="709"/>
        <w:jc w:val="both"/>
        <w:rPr>
          <w:sz w:val="24"/>
          <w:szCs w:val="24"/>
        </w:rPr>
      </w:pPr>
      <w:r>
        <w:rPr>
          <w:color w:val="000000"/>
          <w:sz w:val="24"/>
          <w:szCs w:val="24"/>
          <w:lang w:val="bg-BG"/>
        </w:rPr>
        <w:t>Книгите на д-р Сейгън се рекламират и продават дори след смъртта му, затова смятам, че имам правото да изкажа своята гледна точка. Въпреки че той не е тук да прочете мислите ми и да се впусне в разгорещена дискусия, аз смятам, че трудовете му могат да се раз</w:t>
        <w:softHyphen/>
        <w:t>глеждат справедливо. Нямам намерение да го хуля. Ни</w:t>
        <w:softHyphen/>
        <w:t>що подобно! Много уважавам живота му и вярвам, че неговата последна книга, "Населеният с демони свят", представя научна предпоставка, която искам да раз</w:t>
        <w:softHyphen/>
        <w:t>гледам от най-модерна метафизична гледна точка. Спо</w:t>
        <w:softHyphen/>
        <w:t>ред мен имам правото и свободата да не се съглася, но с подходящата научна дискусия (в стила на Карл Сей</w:t>
        <w:softHyphen/>
        <w:t>гън). Без аргументите на д-р Сейгън не би имало доста</w:t>
        <w:softHyphen/>
        <w:t>тъчно присъствие на другата обоснована гледна точка -тази на много съвременни учени. Така че той ни даде катализатор за логичното разглеждане... на измишльо</w:t>
        <w:softHyphen/>
        <w:t>тините!</w:t>
      </w:r>
    </w:p>
    <w:p>
      <w:pPr>
        <w:pStyle w:val="Normal"/>
        <w:shd w:fill="FFFFFF" w:val="clear"/>
        <w:ind w:firstLine="709"/>
        <w:jc w:val="both"/>
        <w:rPr>
          <w:sz w:val="24"/>
          <w:szCs w:val="24"/>
        </w:rPr>
      </w:pPr>
      <w:r>
        <w:rPr>
          <w:color w:val="000000"/>
          <w:sz w:val="24"/>
          <w:szCs w:val="24"/>
          <w:lang w:val="bg-BG"/>
        </w:rPr>
        <w:t>Д-р Сейгън изтъкваше, че "науката изисква една особена комбинация от две противоречиви тенденции: готовността да обмислиш дори най-странните идеи и яростен скептицизъм, изискващ необорими доказател</w:t>
        <w:softHyphen/>
        <w:t>ства в подкрепа на всяка твърдение. Ученият трябва да живее в странно раздвоение на ума - да е отворен за всичко и същевременно затворен за онова, което не е безспорно доказано. И двете перспективи са решаващи за научното търсене, като никоя не дава резултат без другата."</w:t>
      </w:r>
      <w:r>
        <w:rPr>
          <w:rStyle w:val="FootnoteCharacters"/>
          <w:rStyle w:val="FootnoteAnchor"/>
          <w:color w:val="000000"/>
          <w:sz w:val="24"/>
          <w:szCs w:val="24"/>
          <w:lang w:val="bg-BG"/>
        </w:rPr>
        <w:footnoteReference w:id="13"/>
      </w:r>
    </w:p>
    <w:p>
      <w:pPr>
        <w:pStyle w:val="Normal"/>
        <w:shd w:fill="FFFFFF" w:val="clear"/>
        <w:ind w:firstLine="709"/>
        <w:jc w:val="both"/>
        <w:rPr>
          <w:sz w:val="24"/>
          <w:szCs w:val="24"/>
        </w:rPr>
      </w:pPr>
      <w:r>
        <w:rPr>
          <w:color w:val="000000"/>
          <w:sz w:val="24"/>
          <w:szCs w:val="24"/>
          <w:lang w:val="bg-BG"/>
        </w:rPr>
        <w:t>Доктор Сейгън опровергава Рамта. Може би е приел за момент странната идея за ченълинг, но я е отхвърлил след като не е могъл да я докаже със своите земни техники. Той използва контактьорката Дж. Найт като пример, че процесът е погрешен, ненадежден, ненаучен и вероятно подправен. И тук не съм съгласен, но преди да изкажа мнението си за основните заключения на доктор Сейгън, бих искал да се спра на проблема. Всъщ</w:t>
        <w:softHyphen/>
        <w:t>ност не вярвам, че доктор Сейгън е интервюирал лично госпожа Найт. Някои от отговорите на зададените от него въпроси на страниците на "Населеният с демони свят" са налице от доста време. Д-р Сейгън попита как така едно 50 000-годишно създание може да има акцент на английски, след като Рамта очевидно не е говорел английски, докато е бил на Земята. Какъв е този акцент? Откъде идва? Доктор Сейгън зададе и други въпроси, насочвайки читателя към заключението, че работата на Найт вероятно е постановка.</w:t>
      </w:r>
    </w:p>
    <w:p>
      <w:pPr>
        <w:pStyle w:val="Normal"/>
        <w:shd w:fill="FFFFFF" w:val="clear"/>
        <w:ind w:firstLine="709"/>
        <w:jc w:val="both"/>
        <w:rPr>
          <w:sz w:val="24"/>
          <w:szCs w:val="24"/>
        </w:rPr>
      </w:pPr>
      <w:r>
        <w:rPr>
          <w:color w:val="000000"/>
          <w:sz w:val="24"/>
          <w:szCs w:val="24"/>
          <w:lang w:val="bg-BG"/>
        </w:rPr>
        <w:t>Знаете ли какво? Това е много добър въпрос! Ето един отговор, който не дава емпирични доказателства в стила на Сейгън, но за мен е самата истина. Първо, моят въпрос (към Карл и вас): Защо повечето (ако не всички) извънтелесни канализатори, които предават послания на английски, имат един и същ акцент? Дори никога да не са чували послания на другите, те споделят един и същи особен шотландски акцент. Защо? Защо дори да идват от Северна Америка, Австралия, Англия или Южна Аф</w:t>
        <w:softHyphen/>
        <w:t>рика, техният акцент не отразява тези места, а идентич</w:t>
        <w:softHyphen/>
        <w:t>ния "ченълинг" акцент? Как е възможно това без някакво групово споразумение, наръчник по ченълинг или гло</w:t>
        <w:softHyphen/>
        <w:t>бален буквар? Ако се имитират едни други, тогава кой кого имитира? Странно, нали?</w:t>
      </w:r>
    </w:p>
    <w:p>
      <w:pPr>
        <w:pStyle w:val="Normal"/>
        <w:shd w:fill="FFFFFF" w:val="clear"/>
        <w:ind w:firstLine="709"/>
        <w:jc w:val="both"/>
        <w:rPr>
          <w:sz w:val="24"/>
          <w:szCs w:val="24"/>
        </w:rPr>
      </w:pPr>
      <w:r>
        <w:rPr>
          <w:color w:val="000000"/>
          <w:sz w:val="24"/>
          <w:szCs w:val="24"/>
          <w:lang w:val="bg-BG"/>
        </w:rPr>
        <w:t>Дж. З, обясни явлението преди години. Особеността се дължи на "акцента на Духа", който използва гласните струни на човешкото тяло. Дали мога да го докажа? Не. Но ще цитирам един диалог от "Контакт", филмът по книгата на доктор Сейгън.</w:t>
      </w:r>
    </w:p>
    <w:p>
      <w:pPr>
        <w:pStyle w:val="Normal"/>
        <w:shd w:fill="FFFFFF" w:val="clear"/>
        <w:ind w:firstLine="709"/>
        <w:jc w:val="both"/>
        <w:rPr>
          <w:color w:val="000000"/>
          <w:sz w:val="24"/>
          <w:szCs w:val="24"/>
          <w:lang w:val="bg-BG"/>
        </w:rPr>
      </w:pPr>
      <w:r>
        <w:rPr>
          <w:color w:val="000000"/>
          <w:sz w:val="24"/>
          <w:szCs w:val="24"/>
          <w:lang w:val="bg-BG"/>
        </w:rPr>
        <w:t xml:space="preserve">"Ти обичаш ли твоя баща?" [пита свещеникът] </w:t>
      </w:r>
    </w:p>
    <w:p>
      <w:pPr>
        <w:pStyle w:val="Normal"/>
        <w:shd w:fill="FFFFFF" w:val="clear"/>
        <w:ind w:firstLine="709"/>
        <w:jc w:val="both"/>
        <w:rPr>
          <w:color w:val="000000"/>
          <w:sz w:val="24"/>
          <w:szCs w:val="24"/>
          <w:lang w:val="bg-BG"/>
        </w:rPr>
      </w:pPr>
      <w:r>
        <w:rPr>
          <w:color w:val="000000"/>
          <w:sz w:val="24"/>
          <w:szCs w:val="24"/>
          <w:lang w:val="bg-BG"/>
        </w:rPr>
        <w:t xml:space="preserve">"Естествено." [отговаря ученият] </w:t>
      </w:r>
    </w:p>
    <w:p>
      <w:pPr>
        <w:pStyle w:val="Normal"/>
        <w:shd w:fill="FFFFFF" w:val="clear"/>
        <w:ind w:firstLine="709"/>
        <w:jc w:val="both"/>
        <w:rPr>
          <w:sz w:val="24"/>
          <w:szCs w:val="24"/>
        </w:rPr>
      </w:pPr>
      <w:r>
        <w:rPr>
          <w:color w:val="000000"/>
          <w:sz w:val="24"/>
          <w:szCs w:val="24"/>
          <w:lang w:val="bg-BG"/>
        </w:rPr>
        <w:t>"Докажи го." [мълчание]</w:t>
      </w:r>
    </w:p>
    <w:p>
      <w:pPr>
        <w:pStyle w:val="Normal"/>
        <w:shd w:fill="FFFFFF" w:val="clear"/>
        <w:ind w:firstLine="709"/>
        <w:jc w:val="both"/>
        <w:rPr>
          <w:sz w:val="24"/>
          <w:szCs w:val="24"/>
        </w:rPr>
      </w:pPr>
      <w:r>
        <w:rPr>
          <w:color w:val="000000"/>
          <w:sz w:val="24"/>
          <w:szCs w:val="24"/>
          <w:lang w:val="bg-BG"/>
        </w:rPr>
        <w:t>Нематериалните ценности, като любовта, вярата, духовното чувство, завистта, гнева и дори Бог, не могат да бъдат вкарани в същия калъп на доказателството, който е разработен от хората за познатите елементи и поведение на материята. Преди да завършим тази дис</w:t>
        <w:softHyphen/>
        <w:t>кусия, бих искал да ви покажа как неуловимото става по-осезаемо от всякога! Да се върнем на Дж. Найт.</w:t>
      </w:r>
    </w:p>
    <w:p>
      <w:pPr>
        <w:pStyle w:val="Normal"/>
        <w:shd w:fill="FFFFFF" w:val="clear"/>
        <w:ind w:firstLine="709"/>
        <w:jc w:val="both"/>
        <w:rPr>
          <w:sz w:val="24"/>
          <w:szCs w:val="24"/>
        </w:rPr>
      </w:pPr>
      <w:r>
        <w:rPr>
          <w:color w:val="000000"/>
          <w:sz w:val="24"/>
          <w:szCs w:val="24"/>
          <w:lang w:val="bg-BG"/>
        </w:rPr>
        <w:t>Дали заради книгата на д-р Сейгън, или просто защото му е дошло времето, Дж. Найт подема кампания, целяща да докаже научно протичащите в тялото й про</w:t>
        <w:softHyphen/>
        <w:t>мени, когато канализира Рамта в състояние на извънтелесно преживяване. Едно периодично списание отрази тези усилия и откритията породиха повече въпроси, от</w:t>
        <w:softHyphen/>
        <w:t>колкото отговори! Дали настъпват промени? Естестве</w:t>
        <w:softHyphen/>
        <w:t>но! Какви са биологичните последствия от "сливането с Духа"? Кое е нормално? Какво трябва да очакваме да видим? Каквито и да са отговорите, НАМЕРЕНИЕТО на госпожа Найт беше да покаже, че при ченълинг в тялото й настъпват реални промени! Убеден съм, че тази тема няма да спре дотук. Между другото, тя покани истински лекари, а не свои ню ейдж приятели (искаше ми се да го спомена).</w:t>
      </w:r>
    </w:p>
    <w:p>
      <w:pPr>
        <w:pStyle w:val="Normal"/>
        <w:shd w:fill="FFFFFF" w:val="clear"/>
        <w:ind w:firstLine="709"/>
        <w:jc w:val="both"/>
        <w:rPr>
          <w:sz w:val="24"/>
          <w:szCs w:val="24"/>
        </w:rPr>
      </w:pPr>
      <w:r>
        <w:rPr>
          <w:color w:val="000000"/>
          <w:sz w:val="24"/>
          <w:szCs w:val="24"/>
          <w:lang w:val="bg-BG"/>
        </w:rPr>
        <w:t>Аз направих нещо подобно, макар и не научно. Цитирам го само за сравнение. Моят ченълинг е съзна</w:t>
        <w:softHyphen/>
        <w:t>телен, без да напускам тялото си, но знам, че протичат физиологически промени, тъй като ги усещам. Помолих един екип от компетентни аурични фотографи да прове</w:t>
        <w:softHyphen/>
        <w:t>дем изпитание. Някои хора смятат ауричната фотогра</w:t>
        <w:softHyphen/>
        <w:t>фия за несериозна, но аз реших, че независимо от засне</w:t>
        <w:softHyphen/>
        <w:t>тото, този тест поне щеше да покаже дали нещо в мен се променяше по време на ченълинг. Дори да не е ауричен, този фотографски метод е нещо друго - ако се устано</w:t>
        <w:softHyphen/>
        <w:t>веше промяна в онова, което се "виждаше" и измерваше, това щеше да ми даде материал за размисъл. Направиха ми две снимки в интервал от пет минути. Едната беше извън ченълинг другата непосредствено след появява</w:t>
        <w:softHyphen/>
        <w:t>нето на Крион. И на двете снимки седях неподвижно на стола. Снимките бяха коренно различни! Публикувах ги в брой 6 на списание Крион, за да ги видят всички. Случващото се беше фотографирано и не подлежеше на съмнение. Извън ченълинга бях заобиколен от различни цветове, които се промениха напълно в един плътен цвят в момента, когато започвах да канализирам Крион.</w:t>
      </w:r>
    </w:p>
    <w:p>
      <w:pPr>
        <w:pStyle w:val="Normal"/>
        <w:shd w:fill="FFFFFF" w:val="clear"/>
        <w:ind w:firstLine="709"/>
        <w:jc w:val="both"/>
        <w:rPr>
          <w:sz w:val="24"/>
          <w:szCs w:val="24"/>
        </w:rPr>
      </w:pPr>
      <w:r>
        <w:rPr>
          <w:color w:val="000000"/>
          <w:sz w:val="24"/>
          <w:szCs w:val="24"/>
          <w:lang w:val="bg-BG"/>
        </w:rPr>
        <w:t>В своята книга доктор Сейгън ни дава "набор от указания за разкриване на измами". Идеята е, че ако приложите съответните указания към онова, което про</w:t>
        <w:softHyphen/>
        <w:t>учвате, ще получите категоричен отговор за истинността на изучаваното явление или хипотеза. Както може да се очаква, наборът представлява инструкции за правилно, логично разрешаване на проблеми, водещи до солидно, емпирично доказване на теорията или идеята. За учения всичко друго е подозрително и спада в категорията на необоснованите спекулации. Предполагам, че ако искате да докажете някой принцип като гравитацията или как действа нещо, което не се поддава на тестване, инструк</w:t>
        <w:softHyphen/>
        <w:t>циите са много полезни. Аз самият опитах. Приложих логичните стъпки от инструкциите към любовта и нищо не се получи! Охо, явно любовта е измишльотина. След това ги приложих към моята вяра в Бог. Тя също не издържа на изпитанието. Накрая ги приложих към съ</w:t>
        <w:softHyphen/>
        <w:t>ществуването на Бог. Отново провал. Значи и Бог е измислица, така ли? Това е слабата страна на теорията на Сейгън. Според мен тук той отново е искал да докаже съществуването на Бог, но не е успял като първокласен учен.</w:t>
      </w:r>
    </w:p>
    <w:p>
      <w:pPr>
        <w:pStyle w:val="Normal"/>
        <w:shd w:fill="FFFFFF" w:val="clear"/>
        <w:ind w:firstLine="709"/>
        <w:jc w:val="both"/>
        <w:rPr>
          <w:sz w:val="24"/>
          <w:szCs w:val="24"/>
        </w:rPr>
      </w:pPr>
      <w:r>
        <w:rPr>
          <w:color w:val="000000"/>
          <w:sz w:val="24"/>
          <w:szCs w:val="24"/>
          <w:lang w:val="bg-BG"/>
        </w:rPr>
        <w:t>Ако Бог е измислица, то 60 % от населението на Земята е измамено! Какво става? Нима инструкциите са некадърни? Всъщност те са много приложими за физи</w:t>
        <w:softHyphen/>
        <w:t>ческите неща и логичното мислене, но когато ги прила</w:t>
        <w:softHyphen/>
        <w:t>гате към концепции, дори такива, които приемаме и изживяваме ежедневно (като любовната страст, напри</w:t>
        <w:softHyphen/>
        <w:t>мер), не вършат работа! Затова смятам, че наборът е непълен - не дефектен - а просто непълен. Не съм аз човекът, който ще подсигури протокола с допълненията на този набор, тъй като не съм учен, но бих искал да ви дам установения от учените липсващ елемент. Преди това обаче ви предлагам резюме на набора от инструк</w:t>
        <w:softHyphen/>
        <w:t>ции на Сейгън.</w:t>
      </w:r>
    </w:p>
    <w:p>
      <w:pPr>
        <w:pStyle w:val="Normal"/>
        <w:shd w:fill="FFFFFF" w:val="clear"/>
        <w:ind w:firstLine="709"/>
        <w:jc w:val="both"/>
        <w:rPr>
          <w:sz w:val="24"/>
          <w:szCs w:val="24"/>
        </w:rPr>
      </w:pPr>
      <w:r>
        <w:rPr>
          <w:b/>
          <w:bCs/>
          <w:color w:val="000000"/>
          <w:sz w:val="24"/>
          <w:szCs w:val="24"/>
          <w:lang w:val="bg-BG"/>
        </w:rPr>
        <w:t>Наборът от инструкции на Карл Сейгън за разпознаване на измишльотини</w:t>
      </w:r>
      <w:r>
        <w:rPr>
          <w:rStyle w:val="FootnoteCharacters"/>
          <w:rStyle w:val="FootnoteAnchor"/>
          <w:b/>
          <w:bCs/>
          <w:color w:val="000000"/>
          <w:sz w:val="24"/>
          <w:szCs w:val="24"/>
          <w:lang w:val="bg-BG"/>
        </w:rPr>
        <w:footnoteReference w:id="14"/>
      </w:r>
    </w:p>
    <w:p>
      <w:pPr>
        <w:pStyle w:val="Normal"/>
        <w:shd w:fill="FFFFFF" w:val="clear"/>
        <w:ind w:firstLine="709"/>
        <w:jc w:val="both"/>
        <w:rPr>
          <w:sz w:val="24"/>
          <w:szCs w:val="24"/>
        </w:rPr>
      </w:pPr>
      <w:r>
        <w:rPr>
          <w:color w:val="000000"/>
          <w:sz w:val="24"/>
          <w:szCs w:val="24"/>
          <w:lang w:val="bg-BG"/>
        </w:rPr>
        <w:t>Да: (Всички трябва да са налице.)</w:t>
      </w:r>
    </w:p>
    <w:p>
      <w:pPr>
        <w:pStyle w:val="Normal"/>
        <w:shd w:fill="FFFFFF" w:val="clear"/>
        <w:ind w:firstLine="709"/>
        <w:jc w:val="both"/>
        <w:rPr>
          <w:sz w:val="24"/>
          <w:szCs w:val="24"/>
        </w:rPr>
      </w:pPr>
      <w:r>
        <w:rPr>
          <w:color w:val="000000"/>
          <w:sz w:val="24"/>
          <w:szCs w:val="24"/>
          <w:lang w:val="bg-BG"/>
        </w:rPr>
        <w:t>1.  Да се предостави независимо потвърждение на фактите.</w:t>
      </w:r>
    </w:p>
    <w:p>
      <w:pPr>
        <w:pStyle w:val="Normal"/>
        <w:shd w:fill="FFFFFF" w:val="clear"/>
        <w:ind w:firstLine="709"/>
        <w:jc w:val="both"/>
        <w:rPr>
          <w:sz w:val="24"/>
          <w:szCs w:val="24"/>
        </w:rPr>
      </w:pPr>
      <w:r>
        <w:rPr>
          <w:color w:val="000000"/>
          <w:sz w:val="24"/>
          <w:szCs w:val="24"/>
          <w:lang w:val="bg-BG"/>
        </w:rPr>
        <w:t>2. Да се проведе обстоен дебат върху доказателст</w:t>
        <w:softHyphen/>
        <w:t>вата от информирани събеседници.</w:t>
      </w:r>
    </w:p>
    <w:p>
      <w:pPr>
        <w:pStyle w:val="Normal"/>
        <w:shd w:fill="FFFFFF" w:val="clear"/>
        <w:ind w:firstLine="709"/>
        <w:jc w:val="both"/>
        <w:rPr>
          <w:sz w:val="24"/>
          <w:szCs w:val="24"/>
        </w:rPr>
      </w:pPr>
      <w:r>
        <w:rPr>
          <w:color w:val="000000"/>
          <w:sz w:val="24"/>
          <w:szCs w:val="24"/>
          <w:lang w:val="bg-BG"/>
        </w:rPr>
        <w:t>3.  Да се представи повече от една хипотеза. Какво друго може да бъде това?</w:t>
      </w:r>
    </w:p>
    <w:p>
      <w:pPr>
        <w:pStyle w:val="Normal"/>
        <w:shd w:fill="FFFFFF" w:val="clear"/>
        <w:ind w:firstLine="709"/>
        <w:jc w:val="both"/>
        <w:rPr>
          <w:sz w:val="24"/>
          <w:szCs w:val="24"/>
        </w:rPr>
      </w:pPr>
      <w:r>
        <w:rPr>
          <w:color w:val="000000"/>
          <w:sz w:val="24"/>
          <w:szCs w:val="24"/>
          <w:lang w:val="bg-BG"/>
        </w:rPr>
        <w:t>4. Не се пристрастявайте към оригиналната хипоте</w:t>
        <w:softHyphen/>
        <w:t>за. Това създава стереотипи.</w:t>
      </w:r>
    </w:p>
    <w:p>
      <w:pPr>
        <w:pStyle w:val="Normal"/>
        <w:shd w:fill="FFFFFF" w:val="clear"/>
        <w:ind w:firstLine="709"/>
        <w:jc w:val="both"/>
        <w:rPr>
          <w:sz w:val="24"/>
          <w:szCs w:val="24"/>
        </w:rPr>
      </w:pPr>
      <w:r>
        <w:rPr>
          <w:color w:val="000000"/>
          <w:sz w:val="24"/>
          <w:szCs w:val="24"/>
          <w:lang w:val="bg-BG"/>
        </w:rPr>
        <w:t>5. Измервайте. Не бива да боравите с неясни кате</w:t>
        <w:softHyphen/>
        <w:t>гории. Намерете неща, които могат да бъдат из</w:t>
        <w:softHyphen/>
        <w:t>мерени.</w:t>
      </w:r>
    </w:p>
    <w:p>
      <w:pPr>
        <w:pStyle w:val="Normal"/>
        <w:shd w:fill="FFFFFF" w:val="clear"/>
        <w:ind w:firstLine="709"/>
        <w:jc w:val="both"/>
        <w:rPr>
          <w:sz w:val="24"/>
          <w:szCs w:val="24"/>
        </w:rPr>
      </w:pPr>
      <w:r>
        <w:rPr>
          <w:color w:val="000000"/>
          <w:sz w:val="24"/>
          <w:szCs w:val="24"/>
          <w:lang w:val="bg-BG"/>
        </w:rPr>
        <w:t>6.  Проверете дали всяка брънка във веригата на хипотезата е солидна.</w:t>
      </w:r>
    </w:p>
    <w:p>
      <w:pPr>
        <w:pStyle w:val="Normal"/>
        <w:shd w:fill="FFFFFF" w:val="clear"/>
        <w:ind w:firstLine="709"/>
        <w:jc w:val="both"/>
        <w:rPr>
          <w:sz w:val="24"/>
          <w:szCs w:val="24"/>
        </w:rPr>
      </w:pPr>
      <w:r>
        <w:rPr>
          <w:color w:val="000000"/>
          <w:sz w:val="24"/>
          <w:szCs w:val="24"/>
          <w:lang w:val="bg-BG"/>
        </w:rPr>
        <w:t xml:space="preserve">7. </w:t>
      </w:r>
      <w:r>
        <w:rPr>
          <w:i/>
          <w:iCs/>
          <w:color w:val="000000"/>
          <w:sz w:val="24"/>
          <w:szCs w:val="24"/>
          <w:lang w:val="bg-BG"/>
        </w:rPr>
        <w:t xml:space="preserve">Бръсначът на Окъм - </w:t>
      </w:r>
      <w:r>
        <w:rPr>
          <w:color w:val="000000"/>
          <w:sz w:val="24"/>
          <w:szCs w:val="24"/>
          <w:lang w:val="bg-BG"/>
        </w:rPr>
        <w:t>колкото по-просто, толко</w:t>
        <w:softHyphen/>
        <w:t>ва по-добре. Повечето отговори спадат към един по-прост сценарий, когато бъдат напълно дока</w:t>
        <w:softHyphen/>
        <w:t>зани.</w:t>
      </w:r>
    </w:p>
    <w:p>
      <w:pPr>
        <w:pStyle w:val="Normal"/>
        <w:shd w:fill="FFFFFF" w:val="clear"/>
        <w:ind w:firstLine="709"/>
        <w:jc w:val="both"/>
        <w:rPr>
          <w:sz w:val="24"/>
          <w:szCs w:val="24"/>
        </w:rPr>
      </w:pPr>
      <w:r>
        <w:rPr>
          <w:color w:val="000000"/>
          <w:sz w:val="24"/>
          <w:szCs w:val="24"/>
          <w:lang w:val="bg-BG"/>
        </w:rPr>
        <w:t>8. Проверете дали хипотезата може да бъде фалши</w:t>
        <w:softHyphen/>
        <w:t>фицирана. "Предположенията, които не могат да бъдат тествани и фалшифицирани, нищо не стру</w:t>
        <w:softHyphen/>
        <w:t>ват." Ако имате доказателство, позволете на дру</w:t>
        <w:softHyphen/>
        <w:t>гите да проведат същите експерименти, за да го проверят.</w:t>
      </w:r>
    </w:p>
    <w:p>
      <w:pPr>
        <w:pStyle w:val="Normal"/>
        <w:shd w:fill="FFFFFF" w:val="clear"/>
        <w:ind w:firstLine="709"/>
        <w:jc w:val="both"/>
        <w:rPr>
          <w:sz w:val="24"/>
          <w:szCs w:val="24"/>
        </w:rPr>
      </w:pPr>
      <w:r>
        <w:rPr>
          <w:color w:val="000000"/>
          <w:sz w:val="24"/>
          <w:szCs w:val="24"/>
          <w:lang w:val="bg-BG"/>
        </w:rPr>
        <w:t>Не: (Предимно техники на спора и логичното мис</w:t>
        <w:softHyphen/>
        <w:t>лене - не съм ги изброил всичките.)</w:t>
      </w:r>
    </w:p>
    <w:p>
      <w:pPr>
        <w:pStyle w:val="Normal"/>
        <w:shd w:fill="FFFFFF" w:val="clear"/>
        <w:ind w:firstLine="709"/>
        <w:jc w:val="both"/>
        <w:rPr>
          <w:sz w:val="24"/>
          <w:szCs w:val="24"/>
        </w:rPr>
      </w:pPr>
      <w:r>
        <w:rPr>
          <w:color w:val="000000"/>
          <w:sz w:val="24"/>
          <w:szCs w:val="24"/>
          <w:lang w:val="bg-BG"/>
        </w:rPr>
        <w:t>1. Не нападайте опонента (колкото и да са странни идеите му).</w:t>
      </w:r>
    </w:p>
    <w:p>
      <w:pPr>
        <w:pStyle w:val="Normal"/>
        <w:shd w:fill="FFFFFF" w:val="clear"/>
        <w:ind w:firstLine="709"/>
        <w:jc w:val="both"/>
        <w:rPr>
          <w:sz w:val="24"/>
          <w:szCs w:val="24"/>
        </w:rPr>
      </w:pPr>
      <w:r>
        <w:rPr>
          <w:color w:val="000000"/>
          <w:sz w:val="24"/>
          <w:szCs w:val="24"/>
          <w:lang w:val="bg-BG"/>
        </w:rPr>
        <w:t>2.  Недейте да спорите като се доверявате на авто</w:t>
        <w:softHyphen/>
        <w:t>ритет, който не може да бъде доказан. (Например, върнете този президент в офиса, понеже има таен начин да намества бюджета - който не може да бъде разкрит веднага, или доверете се на Бог по този въпрос. Той знае някои неща по-добре от вас.)</w:t>
      </w:r>
    </w:p>
    <w:p>
      <w:pPr>
        <w:pStyle w:val="Normal"/>
        <w:shd w:fill="FFFFFF" w:val="clear"/>
        <w:ind w:firstLine="709"/>
        <w:jc w:val="both"/>
        <w:rPr>
          <w:sz w:val="24"/>
          <w:szCs w:val="24"/>
        </w:rPr>
      </w:pPr>
      <w:r>
        <w:rPr>
          <w:color w:val="000000"/>
          <w:sz w:val="24"/>
          <w:szCs w:val="24"/>
          <w:lang w:val="bg-BG"/>
        </w:rPr>
        <w:t>3. Недейте да изхождате от негативна нагласа. (Например, признайте този човек за виновен, иначе ще подтикне и другите към убийство.)</w:t>
      </w:r>
    </w:p>
    <w:p>
      <w:pPr>
        <w:pStyle w:val="Normal"/>
        <w:shd w:fill="FFFFFF" w:val="clear"/>
        <w:ind w:firstLine="709"/>
        <w:jc w:val="both"/>
        <w:rPr>
          <w:sz w:val="24"/>
          <w:szCs w:val="24"/>
        </w:rPr>
      </w:pPr>
      <w:r>
        <w:rPr>
          <w:color w:val="000000"/>
          <w:sz w:val="24"/>
          <w:szCs w:val="24"/>
          <w:lang w:val="bg-BG"/>
        </w:rPr>
        <w:t>4.  Не се поддавайте на невежеството. (Например, няма доказателства, че НЛО не ни посещават, следователно трябва да съществуват.) Доказване</w:t>
        <w:softHyphen/>
        <w:t>то, че нещо НЕ се случва не доказва, че го ИМА  Липсата на доказателства не е доказателство.</w:t>
      </w:r>
    </w:p>
    <w:p>
      <w:pPr>
        <w:pStyle w:val="Normal"/>
        <w:shd w:fill="FFFFFF" w:val="clear"/>
        <w:ind w:firstLine="709"/>
        <w:jc w:val="both"/>
        <w:rPr>
          <w:sz w:val="24"/>
          <w:szCs w:val="24"/>
        </w:rPr>
      </w:pPr>
      <w:r>
        <w:rPr>
          <w:color w:val="000000"/>
          <w:sz w:val="24"/>
          <w:szCs w:val="24"/>
          <w:lang w:val="bg-BG"/>
        </w:rPr>
        <w:t>5. Не използвайте "специални пледоарии". (Напри</w:t>
        <w:softHyphen/>
        <w:t>мер, не можете да разберете това, понеже Божиите пътища са неведоми.)</w:t>
      </w:r>
    </w:p>
    <w:p>
      <w:pPr>
        <w:pStyle w:val="Normal"/>
        <w:shd w:fill="FFFFFF" w:val="clear"/>
        <w:ind w:firstLine="709"/>
        <w:jc w:val="both"/>
        <w:rPr>
          <w:sz w:val="24"/>
          <w:szCs w:val="24"/>
        </w:rPr>
      </w:pPr>
      <w:r>
        <w:rPr>
          <w:color w:val="000000"/>
          <w:sz w:val="24"/>
          <w:szCs w:val="24"/>
          <w:lang w:val="bg-BG"/>
        </w:rPr>
        <w:t>6. Не просете въпроса, не предполагайте отговора. Това е твърдение в спора, което доказва чрез многословие. (Например, въведете смъртна присъда - това ще намали броя на престъпленията.)</w:t>
      </w:r>
    </w:p>
    <w:p>
      <w:pPr>
        <w:pStyle w:val="Normal"/>
        <w:shd w:fill="FFFFFF" w:val="clear"/>
        <w:ind w:firstLine="709"/>
        <w:jc w:val="both"/>
        <w:rPr>
          <w:sz w:val="24"/>
          <w:szCs w:val="24"/>
        </w:rPr>
      </w:pPr>
      <w:r>
        <w:rPr>
          <w:color w:val="000000"/>
          <w:sz w:val="24"/>
          <w:szCs w:val="24"/>
          <w:lang w:val="bg-BG"/>
        </w:rPr>
        <w:t>7. Не излагайте само благоприятните обстоятелства - като броите успехите и подминавате неуспехите.</w:t>
      </w:r>
    </w:p>
    <w:p>
      <w:pPr>
        <w:pStyle w:val="Normal"/>
        <w:shd w:fill="FFFFFF" w:val="clear"/>
        <w:ind w:firstLine="709"/>
        <w:jc w:val="both"/>
        <w:rPr>
          <w:sz w:val="24"/>
          <w:szCs w:val="24"/>
        </w:rPr>
      </w:pPr>
      <w:r>
        <w:rPr>
          <w:color w:val="000000"/>
          <w:sz w:val="24"/>
          <w:szCs w:val="24"/>
          <w:lang w:val="bg-BG"/>
        </w:rPr>
        <w:t>8. Не използвайте дребна база данни за доказване на нещо.</w:t>
      </w:r>
    </w:p>
    <w:p>
      <w:pPr>
        <w:pStyle w:val="Normal"/>
        <w:shd w:fill="FFFFFF" w:val="clear"/>
        <w:ind w:firstLine="709"/>
        <w:jc w:val="both"/>
        <w:rPr>
          <w:sz w:val="24"/>
          <w:szCs w:val="24"/>
        </w:rPr>
      </w:pPr>
      <w:r>
        <w:rPr>
          <w:color w:val="000000"/>
          <w:sz w:val="24"/>
          <w:szCs w:val="24"/>
          <w:lang w:val="bg-BG"/>
        </w:rPr>
        <w:t>9.  Не тълкувайте повратно сложни статистически' данни.</w:t>
      </w:r>
    </w:p>
    <w:p>
      <w:pPr>
        <w:pStyle w:val="Normal"/>
        <w:shd w:fill="FFFFFF" w:val="clear"/>
        <w:ind w:firstLine="709"/>
        <w:jc w:val="both"/>
        <w:rPr>
          <w:sz w:val="24"/>
          <w:szCs w:val="24"/>
        </w:rPr>
      </w:pPr>
      <w:r>
        <w:rPr>
          <w:color w:val="000000"/>
          <w:sz w:val="24"/>
          <w:szCs w:val="24"/>
          <w:lang w:val="bg-BG"/>
        </w:rPr>
        <w:t>10, Не проявявайте непоследователност.</w:t>
      </w:r>
    </w:p>
    <w:p>
      <w:pPr>
        <w:pStyle w:val="Normal"/>
        <w:shd w:fill="FFFFFF" w:val="clear"/>
        <w:ind w:firstLine="709"/>
        <w:jc w:val="both"/>
        <w:rPr>
          <w:sz w:val="24"/>
          <w:szCs w:val="24"/>
        </w:rPr>
      </w:pPr>
      <w:r>
        <w:rPr>
          <w:color w:val="000000"/>
          <w:sz w:val="24"/>
          <w:szCs w:val="24"/>
          <w:lang w:val="bg-BG"/>
        </w:rPr>
        <w:t xml:space="preserve">11. Не бъдете нелогични </w:t>
      </w:r>
      <w:r>
        <w:rPr>
          <w:i/>
          <w:iCs/>
          <w:color w:val="000000"/>
          <w:sz w:val="24"/>
          <w:szCs w:val="24"/>
          <w:lang w:val="bg-BG"/>
        </w:rPr>
        <w:t>(поп</w:t>
      </w:r>
      <w:r>
        <w:rPr>
          <w:i/>
          <w:iCs/>
          <w:color w:val="000000"/>
          <w:sz w:val="24"/>
          <w:szCs w:val="24"/>
        </w:rPr>
        <w:t xml:space="preserve"> sequitur</w:t>
      </w:r>
      <w:r>
        <w:rPr>
          <w:i/>
          <w:iCs/>
          <w:color w:val="000000"/>
          <w:sz w:val="24"/>
          <w:szCs w:val="24"/>
          <w:lang w:val="bg-BG"/>
        </w:rPr>
        <w:t xml:space="preserve"> - </w:t>
      </w:r>
      <w:r>
        <w:rPr>
          <w:color w:val="000000"/>
          <w:sz w:val="24"/>
          <w:szCs w:val="24"/>
          <w:lang w:val="bg-BG"/>
        </w:rPr>
        <w:t>на латински означава непоследователност).</w:t>
      </w:r>
    </w:p>
    <w:p>
      <w:pPr>
        <w:pStyle w:val="Normal"/>
        <w:shd w:fill="FFFFFF" w:val="clear"/>
        <w:ind w:firstLine="709"/>
        <w:jc w:val="both"/>
        <w:rPr>
          <w:sz w:val="24"/>
          <w:szCs w:val="24"/>
        </w:rPr>
      </w:pPr>
      <w:r>
        <w:rPr>
          <w:color w:val="000000"/>
          <w:sz w:val="24"/>
          <w:szCs w:val="24"/>
          <w:lang w:val="bg-BG"/>
        </w:rPr>
        <w:t>Както заявих по-рано в тази книга, аз вярвам, че науката пропуска един жизненоважен елемент в смеси</w:t>
        <w:softHyphen/>
        <w:t>цата от своите енергийни реалности. Вярвам, че липсва</w:t>
        <w:softHyphen/>
        <w:t>щият елемент е човешкото съзнание. Защото човешкото съзнание притежава енергия! (След малко ще се върна на този въпрос.) Енергията и силата не съществуват безпричинно. Независимо дали най-малката частица от атома или черната дупка, енергията си има своите процеси. Там, където се генерира доказуема енергия, наука</w:t>
        <w:softHyphen/>
        <w:t>та търси наличие на физически градивни процеси. Пос</w:t>
        <w:softHyphen/>
        <w:t>ледователната (не хаотична) енергия подсказва за про</w:t>
        <w:softHyphen/>
        <w:t>цес на създаване на стройна енергия. Тази енергия се генерира или се предава, или се доставя от някои проце</w:t>
        <w:softHyphen/>
        <w:t>си - дори да я наричаме просто физика или "начина, по който стават нещата".</w:t>
      </w:r>
    </w:p>
    <w:p>
      <w:pPr>
        <w:pStyle w:val="Normal"/>
        <w:shd w:fill="FFFFFF" w:val="clear"/>
        <w:ind w:firstLine="709"/>
        <w:jc w:val="both"/>
        <w:rPr>
          <w:sz w:val="24"/>
          <w:szCs w:val="24"/>
        </w:rPr>
      </w:pPr>
      <w:r>
        <w:rPr>
          <w:color w:val="000000"/>
          <w:sz w:val="24"/>
          <w:szCs w:val="24"/>
          <w:lang w:val="bg-BG"/>
        </w:rPr>
        <w:t>Гравитацията е добър пример. Понеже знаем къде да я търсим и понеже ни заобикаля отвсякъде, наборът за разкриване на измами лесно доказва, че гравитацията съществува (не е измишльотина). Какво обаче представ</w:t>
        <w:softHyphen/>
        <w:t>лява гравитацията? Засега никой учен не знае това, а точният механизъм, който я поражда, все още е хипотеза. Въпрос: Вие ВЯРВАТЕ ЛИ в гравитацията, или просто ЗНАЕТЕ, че гравитацията съществува? Да вярваш в нещо предполага много повече от това просто да приз</w:t>
        <w:softHyphen/>
        <w:t>наваш съществуването му. Въпреки че засега не позна</w:t>
        <w:softHyphen/>
        <w:t>ваме процеса, който поражда гравитацията, тя се приема за реална (естествено). Признава се, че гравитацията не се ПРИЧИНЯВА от масата. Гравитацията е резултат на някакъв физически механизъм, който е свързан с масата (вероятно от неуловимия гравитон, но това е тема за друга книга). Макар да не я разбираме, ние я приемаме като "така стават нещата", тъй като е навсякъде около нас и съвсем обикновена (като любовта, например). До</w:t>
        <w:softHyphen/>
        <w:t>казването на съществуването на гравитацията с този комплект е съвсем лесно. Хипотезата е, че онова, което я предизвиква, обаче, не отговаря на изисквания на Сейгьн! Никакво логично мислене и внимателно изследване не може да потвърди и докаже процеса. Измишльотина ли е гравитацията? Не. А само хипотезата за нейните причини. Но все пак аз ВЯРВАМ в гравитацията, макар че не знам какво я причинява. Все пак ВЯРВАМ в начина, по който тя действа, макар да не знам как точно.</w:t>
      </w:r>
    </w:p>
    <w:p>
      <w:pPr>
        <w:pStyle w:val="Normal"/>
        <w:shd w:fill="FFFFFF" w:val="clear"/>
        <w:ind w:firstLine="709"/>
        <w:jc w:val="both"/>
        <w:rPr>
          <w:sz w:val="24"/>
          <w:szCs w:val="24"/>
        </w:rPr>
      </w:pPr>
      <w:r>
        <w:rPr>
          <w:color w:val="000000"/>
          <w:sz w:val="24"/>
          <w:szCs w:val="24"/>
          <w:lang w:val="bg-BG"/>
        </w:rPr>
        <w:t>Съгласен съм, че Бог и любовта са основани на същия принцип. Те съществуват и се виждат от всички, но не могат да издържат теста за механизма на действието си. Каквито и доказателства да представя, няма да променя този факт. Мога обаче да предложа известно доказателство за съществуването на енергията на чо</w:t>
        <w:softHyphen/>
        <w:t>вешкото съзнание. Това е добро начало. Може би това е любовта? Каквото и да представлява, тя е реална! Ако съумея да демонстрирам, че има реално замислена (раз</w:t>
        <w:softHyphen/>
        <w:t>работена) енергия на човешкото съзнание, не е ли логич</w:t>
        <w:softHyphen/>
        <w:t>но ли да я приемем за играч на сцената на науката за реалната енергия (тоест в "начина, по който стават не</w:t>
        <w:softHyphen/>
        <w:t>щата")? Хайде да потърсим реална наука (документира</w:t>
        <w:softHyphen/>
        <w:t>на от експерименти и източници, която доктор Сейгън би включил в тестовете си) във връзка с човешкото съзнание. Да докажем, че излъчва измерима енергия, че въздейства на познатите елементи около него и че се проявява последователно - изражение, което може да се повтаря отново и отново по контролиран научен начин. Това ще я извади от сферата на предположенията, нали? Вероятно след време ще можем да направим още по</w:t>
        <w:softHyphen/>
        <w:t>смела крачка и да подходим по същия начин към лю</w:t>
        <w:softHyphen/>
        <w:t>бовта?</w:t>
      </w:r>
    </w:p>
    <w:p>
      <w:pPr>
        <w:pStyle w:val="Normal"/>
        <w:shd w:fill="FFFFFF" w:val="clear"/>
        <w:ind w:firstLine="709"/>
        <w:jc w:val="both"/>
        <w:rPr>
          <w:sz w:val="24"/>
          <w:szCs w:val="24"/>
        </w:rPr>
      </w:pPr>
      <w:r>
        <w:rPr>
          <w:color w:val="000000"/>
          <w:sz w:val="24"/>
          <w:szCs w:val="24"/>
          <w:lang w:val="bg-BG"/>
        </w:rPr>
        <w:t>Първо, иде ми да се надсмея над тезата, която ще изложа след малко. Съществуват определени силни емо</w:t>
        <w:softHyphen/>
        <w:t>ции, чиято енергия е несъмнена за всеки човек. Подобно на гравитацията, тя ни заобикаля отвсякъде, но тук ние се опитваме да я вкараме в някаква тясна експеримен</w:t>
        <w:softHyphen/>
        <w:t>тална матрица (изработена от хората), така че да можем да "докажем", че съществува, след което да проучим механизмите й - такава е логичната или научната мисъл. Все едно да използваш методите на логиката, за да докажеш, че навън вали дъжд. Някои от нас предпочитат да нарушат протокола и просто да отворят прозореца и да погледнат навън.</w:t>
      </w:r>
    </w:p>
    <w:p>
      <w:pPr>
        <w:pStyle w:val="Normal"/>
        <w:shd w:fill="FFFFFF" w:val="clear"/>
        <w:ind w:firstLine="709"/>
        <w:jc w:val="both"/>
        <w:rPr>
          <w:sz w:val="24"/>
          <w:szCs w:val="24"/>
        </w:rPr>
      </w:pPr>
      <w:r>
        <w:rPr>
          <w:color w:val="000000"/>
          <w:sz w:val="24"/>
          <w:szCs w:val="24"/>
          <w:lang w:val="bg-BG"/>
        </w:rPr>
        <w:t>Случвало ли ви се е да преживявате голяма скръб? Можете ли дори за миг да отречете огромната енергия на този процес? Как бихте реагирали, ако както седите потънали в мъка, изгубили всякакво човешко желание за живот, с поразени телесни функции, някой ви помолеше</w:t>
      </w:r>
      <w:r>
        <w:rPr>
          <w:color w:val="000000"/>
          <w:sz w:val="24"/>
          <w:szCs w:val="24"/>
        </w:rPr>
        <w:t xml:space="preserve"> </w:t>
      </w:r>
      <w:r>
        <w:rPr>
          <w:color w:val="000000"/>
          <w:sz w:val="24"/>
          <w:szCs w:val="24"/>
          <w:lang w:val="bg-BG"/>
        </w:rPr>
        <w:t>да докажете, че тялото ви излъчва някакъв вид енергия (сигурно ще го ударите с юмрук в лицето)? Макар да е крайно ненаучно за целта на тази дискусия, държа да ви кажа, че за екстрасенса този човек е като маяк сред тълпата - лесно различим поради драматичната енергия около него. Между другото, същото важи за яростта.</w:t>
      </w:r>
    </w:p>
    <w:p>
      <w:pPr>
        <w:pStyle w:val="Normal"/>
        <w:shd w:fill="FFFFFF" w:val="clear"/>
        <w:ind w:firstLine="709"/>
        <w:jc w:val="both"/>
        <w:rPr>
          <w:sz w:val="24"/>
          <w:szCs w:val="24"/>
        </w:rPr>
      </w:pPr>
      <w:r>
        <w:rPr>
          <w:color w:val="000000"/>
          <w:sz w:val="24"/>
          <w:szCs w:val="24"/>
          <w:lang w:val="bg-BG"/>
        </w:rPr>
        <w:t>Случвало ли ви се е да се влюбите силно? Ако искате вярвайте, но тези две енергии на човешкото съзнание имат сходно въздействие върху вас. Тялото ви престава да функционира както трябва и вие се откъсвате от всичко, което познавате като "реално". В това състояние вие излъчвате мощна енергия, която е доловима за всич</w:t>
        <w:softHyphen/>
        <w:t>ко и всички със съответната антена... за да я видят. За екстрасенса вие буквално сияете (знам, че звучи крайно ненаучно)!</w:t>
      </w:r>
    </w:p>
    <w:p>
      <w:pPr>
        <w:pStyle w:val="Normal"/>
        <w:shd w:fill="FFFFFF" w:val="clear"/>
        <w:ind w:firstLine="709"/>
        <w:jc w:val="both"/>
        <w:rPr>
          <w:sz w:val="24"/>
          <w:szCs w:val="24"/>
        </w:rPr>
      </w:pPr>
      <w:r>
        <w:rPr>
          <w:color w:val="000000"/>
          <w:sz w:val="24"/>
          <w:szCs w:val="24"/>
          <w:lang w:val="bg-BG"/>
        </w:rPr>
        <w:t>Нима има човек, който може да отрече енергията на тези неща? Ами Божията любов? Милиарди хора по света я усещат на клетъчно ниво и откликват на нея. Те боготворят, празнуват, молят и танцуват благодарение на енергията, която изпитват по отношение на Божията любов. Те усещат обратната връзка и разказват за чудеса - благодарение на това високозаредено енергийно ка</w:t>
        <w:softHyphen/>
        <w:t>чество. Нима е измислица?</w:t>
      </w:r>
    </w:p>
    <w:p>
      <w:pPr>
        <w:pStyle w:val="Normal"/>
        <w:shd w:fill="FFFFFF" w:val="clear"/>
        <w:ind w:firstLine="709"/>
        <w:jc w:val="both"/>
        <w:rPr>
          <w:sz w:val="24"/>
          <w:szCs w:val="24"/>
        </w:rPr>
      </w:pPr>
      <w:r>
        <w:rPr>
          <w:color w:val="000000"/>
          <w:sz w:val="24"/>
          <w:szCs w:val="24"/>
          <w:lang w:val="bg-BG"/>
        </w:rPr>
        <w:t>Ние нямаме никаква представа за научния механи</w:t>
        <w:softHyphen/>
        <w:t>зъм зад енергията на човешкото съзнание, но всички я виждаме. За разлика от гравитацията, обаче, тя не се вмества в параметрите на измеримите физически земни явления. Сега не е моментът да преразглеждам един от моите основни принципи (както съм споменавал в дру</w:t>
        <w:softHyphen/>
        <w:t>гите книги), но ще спомена набързо за новите читатели, че фактът, че не можем да измерим дадено нещо не означава, че то не съществува! Радио вълните съществу</w:t>
        <w:softHyphen/>
        <w:t>вали ли са в космоса, преди да започнем да ги измерва</w:t>
        <w:softHyphen/>
        <w:t>ме? Да, но не сме можели да ги докажем. Преди 100 години наборът от инструкции за разкриване на измиш</w:t>
        <w:softHyphen/>
        <w:t>льотини на доктор Сейгън щеше да заключи, че са много съмнителни. Измислица - или реалност? В момента аз</w:t>
      </w:r>
      <w:r>
        <w:rPr>
          <w:color w:val="000000"/>
          <w:sz w:val="24"/>
          <w:szCs w:val="24"/>
        </w:rPr>
        <w:t xml:space="preserve"> </w:t>
      </w:r>
      <w:r>
        <w:rPr>
          <w:color w:val="000000"/>
          <w:sz w:val="24"/>
          <w:szCs w:val="24"/>
          <w:lang w:val="bg-BG"/>
        </w:rPr>
        <w:t>смятам, че от космоса бликат много други енергии, за които нямаме представа. Те също не отговарят на изис</w:t>
        <w:softHyphen/>
        <w:t>кванията на набора от инструкции за разкриване на измишльотини, понеже способността да ги измерим и разберем все още не е осъзната и не е част от нашата реалност.</w:t>
      </w:r>
    </w:p>
    <w:p>
      <w:pPr>
        <w:pStyle w:val="Normal"/>
        <w:shd w:fill="FFFFFF" w:val="clear"/>
        <w:ind w:firstLine="709"/>
        <w:jc w:val="both"/>
        <w:rPr>
          <w:sz w:val="24"/>
          <w:szCs w:val="24"/>
        </w:rPr>
      </w:pPr>
      <w:r>
        <w:rPr>
          <w:color w:val="000000"/>
          <w:sz w:val="24"/>
          <w:szCs w:val="24"/>
          <w:lang w:val="bg-BG"/>
        </w:rPr>
        <w:t>Подобно на теста за интелигентност (който измер</w:t>
        <w:softHyphen/>
        <w:t>ва само онова, което може да определи тестът за ин</w:t>
        <w:softHyphen/>
        <w:t>телигентност - а не действителния интелект), наборът от инструкции за разкриване на измишльотини на д-р Сейгън може да докаже единствено позицията на своя създател - предубедена концепция какво представлява актуалната измишльотина. Би било интересно да я пре</w:t>
        <w:softHyphen/>
        <w:t>гледаме отново след 100 години и да видим колко от днешните измишльотини са доказани като реална наука благодарение на нови открития.</w:t>
      </w:r>
    </w:p>
    <w:p>
      <w:pPr>
        <w:pStyle w:val="Normal"/>
        <w:shd w:fill="FFFFFF" w:val="clear"/>
        <w:ind w:firstLine="709"/>
        <w:jc w:val="both"/>
        <w:rPr>
          <w:sz w:val="24"/>
          <w:szCs w:val="24"/>
        </w:rPr>
      </w:pPr>
      <w:r>
        <w:rPr>
          <w:color w:val="000000"/>
          <w:sz w:val="24"/>
          <w:szCs w:val="24"/>
          <w:lang w:val="bg-BG"/>
        </w:rPr>
        <w:t>Аз си поставих за цел поне да покажа, че човешкото съзнание може да бъде измерено - или вероятно преда</w:t>
        <w:softHyphen/>
        <w:t>вано. Предполагах, че съвременната наука би трябвало да бъде в състояние да го направи. Къде да потърся тези неща? Тогава установих, че молбата ми е отчасти удов</w:t>
        <w:softHyphen/>
        <w:t xml:space="preserve">летворена и то от един работник в новата епоха! В книгата си </w:t>
      </w:r>
      <w:r>
        <w:rPr>
          <w:i/>
          <w:iCs/>
          <w:color w:val="000000"/>
          <w:sz w:val="24"/>
          <w:szCs w:val="24"/>
          <w:lang w:val="bg-BG"/>
        </w:rPr>
        <w:t>Т</w:t>
      </w:r>
      <w:r>
        <w:rPr>
          <w:i/>
          <w:iCs/>
          <w:color w:val="000000"/>
          <w:sz w:val="24"/>
          <w:szCs w:val="24"/>
        </w:rPr>
        <w:t>he Light Worker’s Way (Hay House, 1997)</w:t>
      </w:r>
      <w:r>
        <w:rPr>
          <w:color w:val="000000"/>
          <w:sz w:val="24"/>
          <w:szCs w:val="24"/>
          <w:lang w:val="bg-BG"/>
        </w:rPr>
        <w:t>, д-р Дорийн Върчю е посветила няколко глави на тази тема. Всъщност нейната книга разглежда проблема в дълбо</w:t>
        <w:softHyphen/>
        <w:t>чина, затова ви я препоръчвам горещо. Аз си я купих само за справка, но я изчетох цялата. Информацията не е суха, а много вълнуваща.</w:t>
      </w:r>
    </w:p>
    <w:p>
      <w:pPr>
        <w:pStyle w:val="Normal"/>
        <w:shd w:fill="FFFFFF" w:val="clear"/>
        <w:ind w:firstLine="709"/>
        <w:jc w:val="both"/>
        <w:rPr>
          <w:sz w:val="24"/>
          <w:szCs w:val="24"/>
        </w:rPr>
      </w:pPr>
      <w:r>
        <w:rPr>
          <w:color w:val="000000"/>
          <w:sz w:val="24"/>
          <w:szCs w:val="24"/>
          <w:lang w:val="bg-BG"/>
        </w:rPr>
        <w:t>Д-р Върчю ми позволи да я цитирам по темата и аз ще си позволя да перефразирам част от тезата й и да посоча източниците, ползвани в книгата й. Предлагам ви само три научни дискусии (от десетките), които биха се понравили повече на подхода на д-р Сейгън.</w:t>
      </w:r>
    </w:p>
    <w:p>
      <w:pPr>
        <w:pStyle w:val="Normal"/>
        <w:shd w:fill="FFFFFF" w:val="clear"/>
        <w:ind w:firstLine="709"/>
        <w:jc w:val="both"/>
        <w:rPr>
          <w:sz w:val="24"/>
          <w:szCs w:val="24"/>
        </w:rPr>
      </w:pPr>
      <w:r>
        <w:rPr>
          <w:b/>
          <w:bCs/>
          <w:color w:val="000000"/>
          <w:sz w:val="24"/>
          <w:szCs w:val="24"/>
          <w:lang w:val="bg-BG"/>
        </w:rPr>
        <w:t>Силата на човешката мисъл</w:t>
      </w:r>
    </w:p>
    <w:p>
      <w:pPr>
        <w:pStyle w:val="Normal"/>
        <w:shd w:fill="FFFFFF" w:val="clear"/>
        <w:ind w:firstLine="709"/>
        <w:jc w:val="both"/>
        <w:rPr>
          <w:sz w:val="24"/>
          <w:szCs w:val="24"/>
        </w:rPr>
      </w:pPr>
      <w:r>
        <w:rPr>
          <w:color w:val="000000"/>
          <w:sz w:val="24"/>
          <w:szCs w:val="24"/>
          <w:lang w:val="bg-BG"/>
        </w:rPr>
        <w:t>Тъй като често говорим за гравитацията (като нещо съвсем реално и доказуемо), да видим дали има някакви позитивни емпирични доказателства, че човешкото съз</w:t>
        <w:softHyphen/>
        <w:t>нание (нещо, което науката не смята за доказуема енер</w:t>
        <w:softHyphen/>
        <w:t>гия) на практика може да променя гравитацията (която е съвършено доказуема като енергия).</w:t>
      </w:r>
    </w:p>
    <w:p>
      <w:pPr>
        <w:pStyle w:val="Normal"/>
        <w:shd w:fill="FFFFFF" w:val="clear"/>
        <w:ind w:firstLine="709"/>
        <w:jc w:val="both"/>
        <w:rPr>
          <w:sz w:val="24"/>
          <w:szCs w:val="24"/>
        </w:rPr>
      </w:pPr>
      <w:r>
        <w:rPr>
          <w:color w:val="000000"/>
          <w:sz w:val="24"/>
          <w:szCs w:val="24"/>
          <w:lang w:val="bg-BG"/>
        </w:rPr>
        <w:t>Изследователите от университета в Принстън Ро</w:t>
        <w:softHyphen/>
        <w:t>бърт Жан и Бренда Дън решили да проведат следния опит. В контролиран експеримент те помолили голям брой доброволци да участват в два специфични теста за материалната реакция (или липса на реакция) на човеш</w:t>
        <w:softHyphen/>
        <w:t>ката концентрирана мисъл. В единия тест доброволците седели пред автомат, който подхвърлял монети. Помо</w:t>
        <w:softHyphen/>
        <w:t>лили ги да се съсредоточат и да опитат да повлияят на машината, така че всички монети да падат "ези". Резул</w:t>
        <w:softHyphen/>
        <w:t>татите показали, че мислите на хората наистина проме</w:t>
        <w:softHyphen/>
        <w:t>нили нещата и че повечето доброволци предоставили научно убедителна насока - само със силата на мисълта си - и доста повече монети падали "ези", отколкото в опита без човешко влияние. Тестът се повторил няколко пъти, естествено. Провели и друг експеримент с 9000 мраморни топчета и машина. Тя пускала топчетата през отвор в средата, а доброволците трябвало да се концен</w:t>
        <w:softHyphen/>
        <w:t>трират и да накарат топчетата да отиват само към външните контейнери. И тук резултатите били убедител</w:t>
        <w:softHyphen/>
        <w:t>ни, последователни и значими. Човешката мисъл влия</w:t>
        <w:softHyphen/>
        <w:t>ела на материята.</w:t>
      </w:r>
      <w:r>
        <w:rPr>
          <w:rStyle w:val="FootnoteCharacters"/>
          <w:rStyle w:val="FootnoteAnchor"/>
          <w:color w:val="000000"/>
          <w:sz w:val="24"/>
          <w:szCs w:val="24"/>
          <w:lang w:val="bg-BG"/>
        </w:rPr>
        <w:footnoteReference w:id="15"/>
      </w:r>
    </w:p>
    <w:p>
      <w:pPr>
        <w:pStyle w:val="Normal"/>
        <w:shd w:fill="FFFFFF" w:val="clear"/>
        <w:ind w:firstLine="709"/>
        <w:jc w:val="both"/>
        <w:rPr>
          <w:sz w:val="24"/>
          <w:szCs w:val="24"/>
        </w:rPr>
      </w:pPr>
      <w:r>
        <w:rPr>
          <w:color w:val="000000"/>
          <w:sz w:val="24"/>
          <w:szCs w:val="24"/>
          <w:lang w:val="bg-BG"/>
        </w:rPr>
        <w:t>Възможно ли е умовете да си влияят взаимно? Ко</w:t>
        <w:softHyphen/>
        <w:t>гато се молите за някой (концентрирана мисъл), този човек може ли да го почувства? Ако може, това говори</w:t>
      </w:r>
      <w:r>
        <w:rPr>
          <w:color w:val="000000"/>
          <w:sz w:val="24"/>
          <w:szCs w:val="24"/>
        </w:rPr>
        <w:t xml:space="preserve"> </w:t>
      </w:r>
      <w:r>
        <w:rPr>
          <w:color w:val="000000"/>
          <w:sz w:val="24"/>
          <w:szCs w:val="24"/>
          <w:lang w:val="bg-BG"/>
        </w:rPr>
        <w:t>ли за предаване на енергия? Когато медитирате в стая с единомишленици, можете ли да съсредоточите енерги</w:t>
        <w:softHyphen/>
        <w:t>ята с общи усилия, сякаш всички присъствали са имали някакъв синхронизиран по-голям ум?</w:t>
      </w:r>
    </w:p>
    <w:p>
      <w:pPr>
        <w:pStyle w:val="Normal"/>
        <w:shd w:fill="FFFFFF" w:val="clear"/>
        <w:ind w:firstLine="709"/>
        <w:jc w:val="both"/>
        <w:rPr>
          <w:sz w:val="24"/>
          <w:szCs w:val="24"/>
        </w:rPr>
      </w:pPr>
      <w:r>
        <w:rPr>
          <w:color w:val="000000"/>
          <w:sz w:val="24"/>
          <w:szCs w:val="24"/>
          <w:lang w:val="bg-BG"/>
        </w:rPr>
        <w:t>Научните доказателства, измерването на мозъчните вълни, сърдечния пулс и емоциите на онези, върху които се концентрираме, показват, че отговорът е ДА! По същия начин измерили мозъчните вълни на хора, учас</w:t>
        <w:softHyphen/>
        <w:t>тващи в групова медитация и помолени да се концент</w:t>
        <w:softHyphen/>
        <w:t>рират върху едно нещо. Резултатите показали недвус</w:t>
        <w:softHyphen/>
        <w:t>мислен синхрон в мозъчните вълни на участниците в групата!</w:t>
      </w:r>
    </w:p>
    <w:p>
      <w:pPr>
        <w:pStyle w:val="Normal"/>
        <w:shd w:fill="FFFFFF" w:val="clear"/>
        <w:ind w:firstLine="709"/>
        <w:jc w:val="both"/>
        <w:rPr>
          <w:sz w:val="24"/>
          <w:szCs w:val="24"/>
        </w:rPr>
      </w:pPr>
      <w:r>
        <w:rPr>
          <w:color w:val="000000"/>
          <w:sz w:val="24"/>
          <w:szCs w:val="24"/>
          <w:lang w:val="bg-BG"/>
        </w:rPr>
        <w:t>В университета Корнъл Дарил Бърн и Чарлз Хонъртън били скептично настроени към енергията на човеш</w:t>
        <w:softHyphen/>
        <w:t>кото съзнание. Те разработили строго контролиран екс</w:t>
        <w:softHyphen/>
        <w:t>перимент, който просто не можел да бъде подправен, целящ да обори идеята за психичните сили. Те вярвали, че онези, които твърдели, че ги притежаващ, използвали човешки техники и хитри номера. За тяхно учудване експериментите в крайна сметка доказали, а не развен</w:t>
        <w:softHyphen/>
        <w:t>чали съществуването на психичните сили. Въпросните сили били реални и научно доказани. Учените продъл</w:t>
        <w:softHyphen/>
        <w:t>жили и с общо 11 експеримента между 1983 и 1989</w:t>
      </w:r>
      <w:r>
        <w:rPr>
          <w:color w:val="000000"/>
          <w:sz w:val="24"/>
          <w:szCs w:val="24"/>
        </w:rPr>
        <w:t xml:space="preserve"> </w:t>
      </w:r>
      <w:r>
        <w:rPr>
          <w:color w:val="000000"/>
          <w:sz w:val="24"/>
          <w:szCs w:val="24"/>
          <w:lang w:val="bg-BG"/>
        </w:rPr>
        <w:t>година те променили позицията на много други учени и подели сериозна дискусия върху концепцията, че в чо</w:t>
        <w:softHyphen/>
        <w:t>вешкия ум има енергия, която е много голяма! Излишно е да казвам, че двамата коренно променили схващанията си.</w:t>
      </w:r>
    </w:p>
    <w:p>
      <w:pPr>
        <w:pStyle w:val="Normal"/>
        <w:shd w:fill="FFFFFF" w:val="clear"/>
        <w:ind w:firstLine="709"/>
        <w:jc w:val="both"/>
        <w:rPr>
          <w:sz w:val="24"/>
          <w:szCs w:val="24"/>
        </w:rPr>
      </w:pPr>
      <w:r>
        <w:rPr>
          <w:color w:val="000000"/>
          <w:sz w:val="24"/>
          <w:szCs w:val="24"/>
          <w:lang w:val="bg-BG"/>
        </w:rPr>
        <w:t>Защо цитирам всичко това? Защото се опитвам да поставя доскоро странната и несериозна тема за психич</w:t>
        <w:softHyphen/>
        <w:t>ната сила във фокуса на реалността. Понятието психич</w:t>
        <w:softHyphen/>
        <w:t>на сила може да засяда в ума ви поради вашата логична обусловеност, тъй като твърде дълго е било част от езика на хора, смятани най-малкото за странни. Затова пред</w:t>
        <w:softHyphen/>
        <w:t>лагам да използваме термина енергия на човешкото съзнание. Той е по-точен.</w:t>
      </w:r>
    </w:p>
    <w:p>
      <w:pPr>
        <w:pStyle w:val="Normal"/>
        <w:shd w:fill="FFFFFF" w:val="clear"/>
        <w:ind w:firstLine="709"/>
        <w:jc w:val="both"/>
        <w:rPr>
          <w:sz w:val="24"/>
          <w:szCs w:val="24"/>
        </w:rPr>
      </w:pPr>
      <w:r>
        <w:rPr>
          <w:color w:val="000000"/>
          <w:sz w:val="24"/>
          <w:szCs w:val="24"/>
          <w:lang w:val="bg-BG"/>
        </w:rPr>
        <w:t>В тези изследвания се доказало, че човешкото съз</w:t>
        <w:softHyphen/>
        <w:t>нание може да променя физиката. Това не просто пре</w:t>
        <w:softHyphen/>
        <w:t>дизвиква "набора от инструкции на Сейгън", но подкре</w:t>
        <w:softHyphen/>
        <w:t>пя основната идея на Крион, заявена още през 1989 г. Не е логично да игнорираме тази енергия и да разчитаме на всемогъщ набор от инструкции без нея. Знам, че в бъде</w:t>
        <w:softHyphen/>
        <w:t>ще все някой с по-голям авторитет от мен ще допълни тези инструкции. Тогава ще можем да "докажем", че любовта е реална! С тези думи искам да приключа темата за Карл Сейгън и да премина към нещо пряко свързано с човешкото мислене и просветление, но далеч по-значимо в обсега на нашата планетна промяна и насочено към метафизичните читатели на тази книга.</w:t>
      </w:r>
    </w:p>
    <w:p>
      <w:pPr>
        <w:pStyle w:val="Normal"/>
        <w:shd w:fill="FFFFFF" w:val="clear"/>
        <w:ind w:firstLine="709"/>
        <w:jc w:val="both"/>
        <w:rPr>
          <w:sz w:val="24"/>
          <w:szCs w:val="24"/>
        </w:rPr>
      </w:pPr>
      <w:r>
        <w:rPr>
          <w:b/>
          <w:bCs/>
          <w:color w:val="000000"/>
          <w:sz w:val="24"/>
          <w:szCs w:val="24"/>
          <w:lang w:val="bg-BG"/>
        </w:rPr>
        <w:t>Големият дар, с който се дарихме сами</w:t>
      </w:r>
    </w:p>
    <w:p>
      <w:pPr>
        <w:pStyle w:val="Normal"/>
        <w:shd w:fill="FFFFFF" w:val="clear"/>
        <w:ind w:firstLine="709"/>
        <w:jc w:val="both"/>
        <w:rPr>
          <w:sz w:val="24"/>
          <w:szCs w:val="24"/>
        </w:rPr>
      </w:pPr>
      <w:r>
        <w:rPr>
          <w:color w:val="000000"/>
          <w:sz w:val="24"/>
          <w:szCs w:val="24"/>
          <w:lang w:val="bg-BG"/>
        </w:rPr>
        <w:t>След като очертахме основните концепции за съз</w:t>
        <w:softHyphen/>
        <w:t>нанието, което променя физиката, и ги подкрепихме с научни доказателства, смятам да подхвана една чисто метафизична дискусия. Ще поговоря за нещо, в чиято реалност твърдо вярвам и което повечето от вас не съзнават - но то потвърждава силата на човешкото съзнание.</w:t>
      </w:r>
    </w:p>
    <w:p>
      <w:pPr>
        <w:pStyle w:val="Normal"/>
        <w:shd w:fill="FFFFFF" w:val="clear"/>
        <w:ind w:firstLine="709"/>
        <w:jc w:val="both"/>
        <w:rPr>
          <w:sz w:val="24"/>
          <w:szCs w:val="24"/>
        </w:rPr>
      </w:pPr>
      <w:r>
        <w:rPr>
          <w:color w:val="000000"/>
          <w:sz w:val="24"/>
          <w:szCs w:val="24"/>
          <w:lang w:val="bg-BG"/>
        </w:rPr>
        <w:t>От 1989 г. Крион ни повтаря, че сме променили бъдещето на нашата планета. Той обяснява как сме отхвърлили апокалиптичните предсказания за страхови</w:t>
        <w:softHyphen/>
        <w:t>тите катаклизми в края на хилядолетието. Крион ни разказа, че човешкото съзнание е повишило вибрацията на планетата и сега нашето бъдеще е движеща се мишена - никой не знае как ще се развие и се контролира от критичната маса просветлени хора. Какво послание! Се</w:t>
        <w:softHyphen/>
        <w:t>га за първи път в книгите на Крион искам да ви обърна внимание за нещо, което според мен сме направили, и да ви опиша един сценарий, който е наситен с удивител</w:t>
        <w:softHyphen/>
        <w:t>ни и дълбоки внушения.</w:t>
      </w:r>
    </w:p>
    <w:p>
      <w:pPr>
        <w:pStyle w:val="Normal"/>
        <w:shd w:fill="FFFFFF" w:val="clear"/>
        <w:ind w:firstLine="709"/>
        <w:jc w:val="both"/>
        <w:rPr>
          <w:sz w:val="24"/>
          <w:szCs w:val="24"/>
        </w:rPr>
      </w:pPr>
      <w:r>
        <w:rPr>
          <w:b/>
          <w:bCs/>
          <w:color w:val="000000"/>
          <w:sz w:val="24"/>
          <w:szCs w:val="24"/>
          <w:lang w:val="bg-BG"/>
        </w:rPr>
        <w:t>Нашето апокалиптично бъдеще?</w:t>
      </w:r>
    </w:p>
    <w:p>
      <w:pPr>
        <w:pStyle w:val="Normal"/>
        <w:shd w:fill="FFFFFF" w:val="clear"/>
        <w:ind w:firstLine="709"/>
        <w:jc w:val="both"/>
        <w:rPr>
          <w:sz w:val="24"/>
          <w:szCs w:val="24"/>
        </w:rPr>
      </w:pPr>
      <w:r>
        <w:rPr>
          <w:color w:val="000000"/>
          <w:sz w:val="24"/>
          <w:szCs w:val="24"/>
          <w:lang w:val="bg-BG"/>
        </w:rPr>
        <w:t>Ние, метафизиците, от дълги години имаме убеди</w:t>
        <w:softHyphen/>
        <w:t>телни свидетелства, че на планетата предстои да се случи нещо страшно.</w:t>
      </w:r>
    </w:p>
    <w:p>
      <w:pPr>
        <w:pStyle w:val="Normal"/>
        <w:shd w:fill="FFFFFF" w:val="clear"/>
        <w:ind w:firstLine="709"/>
        <w:jc w:val="both"/>
        <w:rPr>
          <w:sz w:val="24"/>
          <w:szCs w:val="24"/>
        </w:rPr>
      </w:pPr>
      <w:r>
        <w:rPr>
          <w:color w:val="000000"/>
          <w:sz w:val="24"/>
          <w:szCs w:val="24"/>
          <w:lang w:val="bg-BG"/>
        </w:rPr>
        <w:t>1. Нострадамус, пророкът живял преди 400 години, ни дава съвсем точни предсказания. Неговите задълбочени четиристишия разказват за Хитлер и Нострадамус обърква само една буква в името му (в неговите четиристишия се говори за Хистер)! Освен това предсказва съвсем точно убийството на президента Джон Ф. Кенеди. Затова е разумно да се вслушаме в неговата мъдрост и прецизност и да чуем какво казва за непосредст</w:t>
        <w:softHyphen/>
        <w:t>веното ни бъдеще. А то е страшно. Нострадамус предрича, че очертанията на нашите континенти ще се променят коренно! Големите градове по крайбрежието ще потънат под водата. Дали няка</w:t>
        <w:softHyphen/>
        <w:t>къв глобален катаклизъм ще предизвика това?</w:t>
      </w:r>
    </w:p>
    <w:p>
      <w:pPr>
        <w:pStyle w:val="Normal"/>
        <w:shd w:fill="FFFFFF" w:val="clear"/>
        <w:ind w:firstLine="709"/>
        <w:jc w:val="both"/>
        <w:rPr>
          <w:sz w:val="24"/>
          <w:szCs w:val="24"/>
        </w:rPr>
      </w:pPr>
      <w:r>
        <w:rPr>
          <w:color w:val="000000"/>
          <w:sz w:val="24"/>
          <w:szCs w:val="24"/>
          <w:lang w:val="bg-BG"/>
        </w:rPr>
        <w:t>2.  Ясновидецът от новата епоха Гордън Майкъл Скалиън (специалист по апокалиптичните предс</w:t>
        <w:softHyphen/>
        <w:t>казания) от дълги години ни описва същия сцена</w:t>
        <w:softHyphen/>
        <w:t>рий като Нострадамус. Освен това има видения, които подкрепят твърденията на Нострадамус, публикувал е карти, изобразяващи очертанията на земната суша след страховитите катаклизми. Крайбрежията изглеждат потресаващо, а моят град е под водата - както и вашият, сигурно.</w:t>
      </w:r>
    </w:p>
    <w:p>
      <w:pPr>
        <w:pStyle w:val="Normal"/>
        <w:shd w:fill="FFFFFF" w:val="clear"/>
        <w:ind w:firstLine="709"/>
        <w:jc w:val="both"/>
        <w:rPr>
          <w:sz w:val="24"/>
          <w:szCs w:val="24"/>
        </w:rPr>
      </w:pPr>
      <w:r>
        <w:rPr>
          <w:color w:val="000000"/>
          <w:sz w:val="24"/>
          <w:szCs w:val="24"/>
          <w:lang w:val="bg-BG"/>
        </w:rPr>
        <w:t>3.  Североамериканските индиански племена хопи също имат древни предсказания и (както можете да предположите) техните карти приличат на гор</w:t>
        <w:softHyphen/>
        <w:t>ните две; потапяйки в океана голяма част от край</w:t>
        <w:softHyphen/>
        <w:t>брежната шир.</w:t>
      </w:r>
    </w:p>
    <w:p>
      <w:pPr>
        <w:pStyle w:val="Normal"/>
        <w:shd w:fill="FFFFFF" w:val="clear"/>
        <w:ind w:firstLine="709"/>
        <w:jc w:val="both"/>
        <w:rPr>
          <w:sz w:val="24"/>
          <w:szCs w:val="24"/>
        </w:rPr>
      </w:pPr>
      <w:r>
        <w:rPr>
          <w:color w:val="000000"/>
          <w:sz w:val="24"/>
          <w:szCs w:val="24"/>
          <w:lang w:val="bg-BG"/>
        </w:rPr>
        <w:t>Какво ще се случи? Можем ли да го променим? Трябва ли да треперим от страх? Ако сте гледали кош</w:t>
        <w:softHyphen/>
        <w:t>марното телевизионно предаване "Пророчества и пред</w:t>
        <w:softHyphen/>
        <w:t>сказания", сигурно сте останали с точно такова впечат</w:t>
        <w:softHyphen/>
        <w:t>ление. Спомняте ли си го? Дейвид Макълъм - с фенер</w:t>
        <w:softHyphen/>
        <w:t>чето под брадичката, страшната музика и кълбетата дим - направи много научно обосновано предаване (шегувам се)! Този тип предавания са предназначени да сплашат нас, глупаците, и използва псевдонаука и много сензаци</w:t>
        <w:softHyphen/>
        <w:t>онни слухове (и Гордън Майкъл Скалиън) за целта. Телевизионното предаване "Хилядолетие" ни разказва (използвайки свободно тълкувани факти в подкрепа на хипотезите си), че през 2001 г. оста на Земята ще се</w:t>
      </w:r>
      <w:r>
        <w:rPr>
          <w:color w:val="000000"/>
          <w:sz w:val="24"/>
          <w:szCs w:val="24"/>
        </w:rPr>
        <w:t xml:space="preserve"> </w:t>
      </w:r>
      <w:r>
        <w:rPr>
          <w:color w:val="000000"/>
          <w:sz w:val="24"/>
          <w:szCs w:val="24"/>
          <w:lang w:val="bg-BG"/>
        </w:rPr>
        <w:t>наклони вследствие на уникално настройване към други</w:t>
        <w:softHyphen/>
        <w:t>те планети. Ако си спомняте, през 1989 г. Крион ни каза, че това отдавна предсказано наклоняване представлява преминаването към новата мрежа (причината за преби</w:t>
        <w:softHyphen/>
        <w:t>ваването му тук) и всъщност не е точно промяна. Въп</w:t>
        <w:softHyphen/>
        <w:t>реки това за мнозина Крион все още е измислен образ, тогава защо да му вярваме? Защо да не вярваме на утвърдените пророци? Не спирайте да четете.</w:t>
      </w:r>
    </w:p>
    <w:p>
      <w:pPr>
        <w:pStyle w:val="Normal"/>
        <w:shd w:fill="FFFFFF" w:val="clear"/>
        <w:ind w:firstLine="709"/>
        <w:jc w:val="both"/>
        <w:rPr>
          <w:sz w:val="24"/>
          <w:szCs w:val="24"/>
        </w:rPr>
      </w:pPr>
      <w:r>
        <w:rPr>
          <w:b/>
          <w:bCs/>
          <w:color w:val="000000"/>
          <w:sz w:val="24"/>
          <w:szCs w:val="24"/>
          <w:lang w:val="bg-BG"/>
        </w:rPr>
        <w:t>Промененото бъдеще</w:t>
      </w:r>
    </w:p>
    <w:p>
      <w:pPr>
        <w:pStyle w:val="Normal"/>
        <w:shd w:fill="FFFFFF" w:val="clear"/>
        <w:ind w:firstLine="709"/>
        <w:jc w:val="both"/>
        <w:rPr>
          <w:sz w:val="24"/>
          <w:szCs w:val="24"/>
        </w:rPr>
      </w:pPr>
      <w:r>
        <w:rPr>
          <w:color w:val="000000"/>
          <w:sz w:val="24"/>
          <w:szCs w:val="24"/>
          <w:lang w:val="bg-BG"/>
        </w:rPr>
        <w:t>В глобален мащаб на планетата се случва нещо невиждано досега във връзка с предсказанията. Те не протичат по предварителния си план. Огледайте се. Ако сте изучавали задълбочено надеждните предсказания (и дори да не сте), огледайте се.</w:t>
      </w:r>
    </w:p>
    <w:p>
      <w:pPr>
        <w:pStyle w:val="Normal"/>
        <w:shd w:fill="FFFFFF" w:val="clear"/>
        <w:ind w:firstLine="709"/>
        <w:jc w:val="both"/>
        <w:rPr>
          <w:sz w:val="24"/>
          <w:szCs w:val="24"/>
        </w:rPr>
      </w:pPr>
      <w:r>
        <w:rPr>
          <w:color w:val="000000"/>
          <w:sz w:val="24"/>
          <w:szCs w:val="24"/>
          <w:lang w:val="bg-BG"/>
        </w:rPr>
        <w:t>1.  Пророкът Едгар Кейси се ползваше с 60 % и повече достоверност на предсказанията, но през последните години тази стойност падна до под 30 %. Дали това означава, че Кейси е сгрешил? Как</w:t>
        <w:softHyphen/>
        <w:t>во предизвиква тези промени?</w:t>
      </w:r>
    </w:p>
    <w:p>
      <w:pPr>
        <w:pStyle w:val="Normal"/>
        <w:shd w:fill="FFFFFF" w:val="clear"/>
        <w:ind w:firstLine="709"/>
        <w:jc w:val="both"/>
        <w:rPr>
          <w:sz w:val="24"/>
          <w:szCs w:val="24"/>
        </w:rPr>
      </w:pPr>
      <w:r>
        <w:rPr>
          <w:color w:val="000000"/>
          <w:sz w:val="24"/>
          <w:szCs w:val="24"/>
          <w:lang w:val="bg-BG"/>
        </w:rPr>
        <w:t xml:space="preserve">2. Шелдън Нидъл, който ни предаде драматичната и потенциално страшна информация за фотонния пояс в книгата </w:t>
      </w:r>
      <w:r>
        <w:rPr>
          <w:i/>
          <w:iCs/>
          <w:color w:val="000000"/>
          <w:sz w:val="24"/>
          <w:szCs w:val="24"/>
          <w:lang w:val="bg-BG"/>
        </w:rPr>
        <w:t>Весотт</w:t>
      </w:r>
      <w:r>
        <w:rPr>
          <w:i/>
          <w:iCs/>
          <w:color w:val="000000"/>
          <w:sz w:val="24"/>
          <w:szCs w:val="24"/>
        </w:rPr>
        <w:t>ing a Galactic Human</w:t>
      </w:r>
      <w:r>
        <w:rPr>
          <w:i/>
          <w:iCs/>
          <w:color w:val="000000"/>
          <w:sz w:val="24"/>
          <w:szCs w:val="24"/>
          <w:lang w:val="bg-BG"/>
        </w:rPr>
        <w:t xml:space="preserve">, </w:t>
      </w:r>
      <w:r>
        <w:rPr>
          <w:color w:val="000000"/>
          <w:sz w:val="24"/>
          <w:szCs w:val="24"/>
          <w:lang w:val="bg-BG"/>
        </w:rPr>
        <w:t>не позна нищо, а сътресението във фотонния пояс просто не се състоя. Не се сбъднаха и останалите му предсказания за извънземни, отсъждайки му краен резултат 0:0. Дали това означава, че Шел</w:t>
        <w:softHyphen/>
        <w:t>дън е сгрешил?</w:t>
      </w:r>
    </w:p>
    <w:p>
      <w:pPr>
        <w:pStyle w:val="Normal"/>
        <w:shd w:fill="FFFFFF" w:val="clear"/>
        <w:ind w:firstLine="709"/>
        <w:jc w:val="both"/>
        <w:rPr>
          <w:sz w:val="24"/>
          <w:szCs w:val="24"/>
        </w:rPr>
      </w:pPr>
      <w:r>
        <w:rPr>
          <w:color w:val="000000"/>
          <w:sz w:val="24"/>
          <w:szCs w:val="24"/>
          <w:lang w:val="bg-BG"/>
        </w:rPr>
        <w:t>3.  Четиристишията на Нострадамус, по думите на експертите в тази област, от четири години не се оправдават. Предсказанията му не спазват посо</w:t>
        <w:softHyphen/>
        <w:t>чения план. Дали това означава, че Нострадамус е сгрешил? Досега не му се беше случвало.</w:t>
      </w:r>
    </w:p>
    <w:p>
      <w:pPr>
        <w:pStyle w:val="Normal"/>
        <w:shd w:fill="FFFFFF" w:val="clear"/>
        <w:ind w:firstLine="709"/>
        <w:jc w:val="both"/>
        <w:rPr>
          <w:sz w:val="24"/>
          <w:szCs w:val="24"/>
        </w:rPr>
      </w:pPr>
      <w:r>
        <w:rPr>
          <w:color w:val="000000"/>
          <w:sz w:val="24"/>
          <w:szCs w:val="24"/>
          <w:lang w:val="bg-BG"/>
        </w:rPr>
        <w:t xml:space="preserve">4. Гордън Майкъл Скалиън публикува стряскащите карти с новите очертания на континентите преди много години. Датите на тях показваха, че нашия Апокалипсис щеше да настане в края на 80-те и началото на 90-те години на </w:t>
      </w:r>
      <w:r>
        <w:rPr>
          <w:color w:val="000000"/>
          <w:sz w:val="24"/>
          <w:szCs w:val="24"/>
        </w:rPr>
        <w:t xml:space="preserve">XX </w:t>
      </w:r>
      <w:r>
        <w:rPr>
          <w:color w:val="000000"/>
          <w:sz w:val="24"/>
          <w:szCs w:val="24"/>
          <w:lang w:val="bg-BG"/>
        </w:rPr>
        <w:t>век. Когато Апо</w:t>
        <w:softHyphen/>
        <w:t>калипсисът не се състоя, г-ин Скалиън публикува нови карти с АКТУАЛИЗИРАНА страховита ин</w:t>
        <w:softHyphen/>
        <w:t>формация. Какво стана? Дали Гордън е сгрешил?</w:t>
      </w:r>
    </w:p>
    <w:p>
      <w:pPr>
        <w:pStyle w:val="Normal"/>
        <w:shd w:fill="FFFFFF" w:val="clear"/>
        <w:ind w:firstLine="709"/>
        <w:jc w:val="both"/>
        <w:rPr>
          <w:sz w:val="24"/>
          <w:szCs w:val="24"/>
        </w:rPr>
      </w:pPr>
      <w:r>
        <w:rPr>
          <w:color w:val="000000"/>
          <w:sz w:val="24"/>
          <w:szCs w:val="24"/>
          <w:lang w:val="bg-BG"/>
        </w:rPr>
        <w:t>Всичките тези ясновидци и медиуми са имали виде</w:t>
        <w:softHyphen/>
        <w:t>ния, които са били съвсем реални за тях. В някои случаи те са познавали много други неща. Къде тогава са сбър</w:t>
        <w:softHyphen/>
        <w:t>кали? Отговорът е, че те НЕ са сбъркали. Ако сме променили нашето бъдеще, както казва Крион, значи наистина е възможно тези далновидни мъже да са пред</w:t>
        <w:softHyphen/>
        <w:t>сказвали точно едно бъдеще, което не се е състояло. Те са канализирали ПОТЕНЦИАЛНОТО бъдеще, което по думите на Крион сме избегнали, благодарение на наша</w:t>
        <w:softHyphen/>
        <w:t>та работа на планетата. Следователно те са описали вярно бъдещето в старата енергия, което сега е проме</w:t>
        <w:softHyphen/>
        <w:t>нено завинаги. Интересно е да се види как реагират онези ясновидци, които са още живи, виждайки несбъдването на своите предсказания. Засега те са толкова погълнати да отричат и да твърдят, че по някаква причина страш</w:t>
        <w:softHyphen/>
        <w:t>ните събития са просто отложени във времето. И про</w:t>
        <w:softHyphen/>
        <w:t>дължават да бълват апокалиптичната информация, ак</w:t>
        <w:softHyphen/>
        <w:t>туализирайки разписанието на събитията (понякога в национални медии), всявайки страх и безпокойство. Не съм съгласен с това. Смятам, че можем да гледаме на триизмерния свят с дадената ни от Бога човешка пре</w:t>
        <w:softHyphen/>
        <w:t>ценка и здрав разум и да направим връзка с нещо, което се е случило неотдавна и е породило промяна - голяма промяна.</w:t>
      </w:r>
    </w:p>
    <w:p>
      <w:pPr>
        <w:pStyle w:val="Normal"/>
        <w:shd w:fill="FFFFFF" w:val="clear"/>
        <w:ind w:firstLine="709"/>
        <w:jc w:val="both"/>
        <w:rPr>
          <w:sz w:val="24"/>
          <w:szCs w:val="24"/>
        </w:rPr>
      </w:pPr>
      <w:r>
        <w:rPr>
          <w:b/>
          <w:bCs/>
          <w:color w:val="000000"/>
          <w:sz w:val="24"/>
          <w:szCs w:val="24"/>
          <w:lang w:val="bg-BG"/>
        </w:rPr>
        <w:t>Съзнанието променя физиката -месец май, 1996 година</w:t>
      </w:r>
    </w:p>
    <w:p>
      <w:pPr>
        <w:pStyle w:val="Normal"/>
        <w:shd w:fill="FFFFFF" w:val="clear"/>
        <w:ind w:firstLine="709"/>
        <w:jc w:val="both"/>
        <w:rPr>
          <w:sz w:val="24"/>
          <w:szCs w:val="24"/>
        </w:rPr>
      </w:pPr>
      <w:r>
        <w:rPr>
          <w:color w:val="000000"/>
          <w:sz w:val="24"/>
          <w:szCs w:val="24"/>
          <w:lang w:val="bg-BG"/>
        </w:rPr>
        <w:t>На 3 юни 1996 г. списание "Таим" публикува едно стряскащо съобщение на стр. 61: РАЗМИНАХМЕ СЕ НА КОСЪМ. Статията разказва, че през май 1996 за малко не ни е ударил много голям астероид! Вижте какво писаха в "Таим":</w:t>
      </w:r>
    </w:p>
    <w:p>
      <w:pPr>
        <w:pStyle w:val="Normal"/>
        <w:shd w:fill="FFFFFF" w:val="clear"/>
        <w:ind w:firstLine="709"/>
        <w:jc w:val="both"/>
        <w:rPr>
          <w:sz w:val="24"/>
          <w:szCs w:val="24"/>
        </w:rPr>
      </w:pPr>
      <w:r>
        <w:rPr>
          <w:b/>
          <w:bCs/>
          <w:color w:val="000000"/>
          <w:sz w:val="24"/>
          <w:szCs w:val="24"/>
          <w:lang w:val="bg-BG"/>
        </w:rPr>
        <w:t>Разминахме се на косъм</w:t>
      </w:r>
    </w:p>
    <w:p>
      <w:pPr>
        <w:pStyle w:val="Normal"/>
        <w:shd w:fill="FFFFFF" w:val="clear"/>
        <w:ind w:firstLine="709"/>
        <w:jc w:val="both"/>
        <w:rPr>
          <w:sz w:val="24"/>
          <w:szCs w:val="24"/>
        </w:rPr>
      </w:pPr>
      <w:r>
        <w:rPr>
          <w:color w:val="000000"/>
          <w:sz w:val="24"/>
          <w:szCs w:val="24"/>
          <w:lang w:val="bg-BG"/>
        </w:rPr>
        <w:t>"В началото на миналата седмица... този небесен скакалец профуча край Земята, разминавайки се с пла</w:t>
        <w:softHyphen/>
        <w:t>нетата на разстояние 280 000 мили - на косъм от астро</w:t>
        <w:softHyphen/>
        <w:t>номическа гледна точка. [Луната се намира на разстоя</w:t>
        <w:softHyphen/>
        <w:t>ние 240 000 мили от нас.] Това е най-голямото тяло, преминавало в такава близост до Земята. Австралий</w:t>
        <w:softHyphen/>
        <w:t>ският астроном Дънкън Стийл изчислил, че ако астеро-идът беше закачил Земята, ударът щеше да бъде със сила 58 000 мили в час. Експлозията в резултат на този удар щеше да бъде с мощност между 3000 и 12 000 мегатона. "Това", казва астрономът Юджийн Шумейкър, първок</w:t>
        <w:softHyphen/>
        <w:t>ласен ловец на астероиди и комети, "е все едно да вземете всички ядрени оръжия на САЩ и Русия, да ги струпате накуп и да ги взривите."</w:t>
      </w:r>
    </w:p>
    <w:p>
      <w:pPr>
        <w:pStyle w:val="Normal"/>
        <w:shd w:fill="FFFFFF" w:val="clear"/>
        <w:ind w:firstLine="709"/>
        <w:jc w:val="both"/>
        <w:rPr>
          <w:sz w:val="24"/>
          <w:szCs w:val="24"/>
        </w:rPr>
      </w:pPr>
      <w:r>
        <w:rPr>
          <w:color w:val="000000"/>
          <w:sz w:val="24"/>
          <w:szCs w:val="24"/>
          <w:lang w:val="bg-BG"/>
        </w:rPr>
        <w:t>Ако този астероид ни беше ударил, той вероятно щеше да падне в някой океан (шансът се оценява на 80 %). Знаете ли какво би означавало това? Можете ли да си представите резултата от експлозия, равна на всички ядрени оръжия на Земята, концентрирана на една точка в океана? Нямаше да ни се размине леко и ВСИЧКИ щяхме да пострадаме много!</w:t>
      </w:r>
    </w:p>
    <w:p>
      <w:pPr>
        <w:pStyle w:val="Normal"/>
        <w:shd w:fill="FFFFFF" w:val="clear"/>
        <w:ind w:firstLine="709"/>
        <w:jc w:val="both"/>
        <w:rPr>
          <w:sz w:val="24"/>
          <w:szCs w:val="24"/>
        </w:rPr>
      </w:pPr>
      <w:r>
        <w:rPr>
          <w:color w:val="000000"/>
          <w:sz w:val="24"/>
          <w:szCs w:val="24"/>
          <w:lang w:val="bg-BG"/>
        </w:rPr>
        <w:t>Това беше научен доклад, но какво означава в мета</w:t>
        <w:softHyphen/>
        <w:t>физичен план? Можеше ли да ни удари тази огромна</w:t>
      </w:r>
      <w:r>
        <w:rPr>
          <w:color w:val="000000"/>
          <w:sz w:val="24"/>
          <w:szCs w:val="24"/>
        </w:rPr>
        <w:t xml:space="preserve"> </w:t>
      </w:r>
      <w:r>
        <w:rPr>
          <w:color w:val="000000"/>
          <w:sz w:val="24"/>
          <w:szCs w:val="24"/>
          <w:lang w:val="bg-BG"/>
        </w:rPr>
        <w:t>скала? Беше ли планирано да ни удари? Попитах Крион: "Можеше ли да ни удари този астероид?" Крион каза, ДА. Замислих се. "Но не ни удари! Защо?" И тогава получих "намигването", заля ме "вълна от любов" и той отново ми каза, сякаш никога не го бях чувал: СЪЗНА</w:t>
        <w:softHyphen/>
        <w:t>НИЕТО ПРОМЕНЯ ФИЗИКАТА!</w:t>
      </w:r>
    </w:p>
    <w:p>
      <w:pPr>
        <w:pStyle w:val="Normal"/>
        <w:shd w:fill="FFFFFF" w:val="clear"/>
        <w:ind w:firstLine="709"/>
        <w:jc w:val="both"/>
        <w:rPr>
          <w:sz w:val="24"/>
          <w:szCs w:val="24"/>
        </w:rPr>
      </w:pPr>
      <w:r>
        <w:rPr>
          <w:color w:val="000000"/>
          <w:sz w:val="24"/>
          <w:szCs w:val="24"/>
          <w:lang w:val="bg-BG"/>
        </w:rPr>
        <w:t>"Крион", казах аз, "да не искаш да кажеш, че сме променили математиката на орбиталната механика и сме сменили траекторията на астероида?" Отговорът отново беше ДА!</w:t>
      </w:r>
    </w:p>
    <w:p>
      <w:pPr>
        <w:pStyle w:val="Normal"/>
        <w:shd w:fill="FFFFFF" w:val="clear"/>
        <w:ind w:firstLine="709"/>
        <w:jc w:val="both"/>
        <w:rPr>
          <w:sz w:val="24"/>
          <w:szCs w:val="24"/>
        </w:rPr>
      </w:pPr>
      <w:r>
        <w:rPr>
          <w:color w:val="000000"/>
          <w:sz w:val="24"/>
          <w:szCs w:val="24"/>
          <w:lang w:val="bg-BG"/>
        </w:rPr>
        <w:t>Беше ми трудно да го повярвам. Нима това разми</w:t>
        <w:softHyphen/>
        <w:t>наване на косъм, отразено в национална медия, "удобно" потвърждаваше работата на Крион или беше нещо по</w:t>
        <w:softHyphen/>
        <w:t>вече? В този въпрос сигурно ще продължите да откри</w:t>
        <w:softHyphen/>
        <w:t>вате логиката на моя "скептичен" ум. Скептик съм, въп</w:t>
        <w:softHyphen/>
        <w:t>реки че съм медиум. Исках повече. И го получих.</w:t>
      </w:r>
    </w:p>
    <w:p>
      <w:pPr>
        <w:pStyle w:val="Normal"/>
        <w:shd w:fill="FFFFFF" w:val="clear"/>
        <w:ind w:firstLine="709"/>
        <w:jc w:val="both"/>
        <w:rPr>
          <w:sz w:val="24"/>
          <w:szCs w:val="24"/>
        </w:rPr>
      </w:pPr>
      <w:r>
        <w:rPr>
          <w:color w:val="000000"/>
          <w:sz w:val="24"/>
          <w:szCs w:val="24"/>
          <w:lang w:val="bg-BG"/>
        </w:rPr>
        <w:t>В книгата "Ръководство по извисяване" на Джошуа Дейвид Стоун</w:t>
      </w:r>
      <w:r>
        <w:rPr>
          <w:rStyle w:val="FootnoteCharacters"/>
          <w:rStyle w:val="FootnoteAnchor"/>
          <w:color w:val="000000"/>
          <w:sz w:val="24"/>
          <w:szCs w:val="24"/>
          <w:lang w:val="bg-BG"/>
        </w:rPr>
        <w:footnoteReference w:id="16"/>
      </w:r>
      <w:r>
        <w:rPr>
          <w:color w:val="000000"/>
          <w:sz w:val="24"/>
          <w:szCs w:val="24"/>
          <w:lang w:val="bg-BG"/>
        </w:rPr>
        <w:t xml:space="preserve"> на стр. 331 има стряскащ ченълинг от създание на име Вивамус. По времето на публикуването на книгата Вивамус се канализира от вече покойната Джанет Маклър.</w:t>
      </w:r>
    </w:p>
    <w:p>
      <w:pPr>
        <w:pStyle w:val="Normal"/>
        <w:shd w:fill="FFFFFF" w:val="clear"/>
        <w:ind w:firstLine="709"/>
        <w:jc w:val="both"/>
        <w:rPr>
          <w:sz w:val="24"/>
          <w:szCs w:val="24"/>
        </w:rPr>
      </w:pPr>
      <w:r>
        <w:rPr>
          <w:color w:val="000000"/>
          <w:sz w:val="24"/>
          <w:szCs w:val="24"/>
          <w:lang w:val="bg-BG"/>
        </w:rPr>
        <w:t>На тези страници Вивамус казва, че астероид с диаметър около 1.6 км (малко по-голям от истинския) лети към Земята. Добавя, че ще пристигне около 1995 г. (отново с малко разминаване). "От гледна точка на съз</w:t>
        <w:softHyphen/>
        <w:t>нанието," казва той, "ще бъде нещо много позитивно, нов вид енергия, която ще се интегрира в системата на Земята". "Астероидът ще носи огромно количество духовна енергия. Ако човечеството е достигнало до ета</w:t>
        <w:softHyphen/>
        <w:t>па, когато ще може да използва тази енергия, астероидът няма да бъде разрушителен."</w:t>
      </w:r>
    </w:p>
    <w:p>
      <w:pPr>
        <w:pStyle w:val="Normal"/>
        <w:shd w:fill="FFFFFF" w:val="clear"/>
        <w:ind w:firstLine="709"/>
        <w:jc w:val="both"/>
        <w:rPr>
          <w:sz w:val="24"/>
          <w:szCs w:val="24"/>
        </w:rPr>
      </w:pPr>
      <w:r>
        <w:rPr>
          <w:color w:val="000000"/>
          <w:sz w:val="24"/>
          <w:szCs w:val="24"/>
          <w:lang w:val="bg-BG"/>
        </w:rPr>
        <w:t>Не можех да повярвам. Тук, черно на бяло, имаше ченълинг, предсказващ разминаването на косъм с асте</w:t>
        <w:softHyphen/>
        <w:t>роида! Малките различия в големината и годината не ме</w:t>
      </w:r>
      <w:r>
        <w:rPr>
          <w:color w:val="000000"/>
          <w:sz w:val="24"/>
          <w:szCs w:val="24"/>
        </w:rPr>
        <w:t xml:space="preserve"> </w:t>
      </w:r>
      <w:r>
        <w:rPr>
          <w:color w:val="000000"/>
          <w:sz w:val="24"/>
          <w:szCs w:val="24"/>
          <w:lang w:val="bg-BG"/>
        </w:rPr>
        <w:t xml:space="preserve">притесняваха повече от едната различна буква в името </w:t>
      </w:r>
      <w:r>
        <w:rPr>
          <w:color w:val="000000"/>
          <w:sz w:val="24"/>
          <w:szCs w:val="24"/>
        </w:rPr>
        <w:t xml:space="preserve">I </w:t>
      </w:r>
      <w:r>
        <w:rPr>
          <w:color w:val="000000"/>
          <w:sz w:val="24"/>
          <w:szCs w:val="24"/>
          <w:lang w:val="bg-BG"/>
        </w:rPr>
        <w:t>на Хитлер в предсказанията на Нострадамус. Всичко съвпадаше - съвсем близо до действителността! Проче</w:t>
        <w:softHyphen/>
        <w:t>тете внимателно думите му. Той предсказва появата на астероида (избързва само с една година) и по-важното, способността на нашето човешко съзнание да промени пътя на астероида, точно както Крион казва, че НАИС</w:t>
        <w:softHyphen/>
        <w:t>ТИНА СМЕ НАПРАВИЛИ!</w:t>
      </w:r>
    </w:p>
    <w:p>
      <w:pPr>
        <w:pStyle w:val="Normal"/>
        <w:shd w:fill="FFFFFF" w:val="clear"/>
        <w:ind w:firstLine="709"/>
        <w:jc w:val="both"/>
        <w:rPr>
          <w:sz w:val="24"/>
          <w:szCs w:val="24"/>
        </w:rPr>
      </w:pPr>
      <w:r>
        <w:rPr>
          <w:color w:val="000000"/>
          <w:sz w:val="24"/>
          <w:szCs w:val="24"/>
          <w:lang w:val="bg-BG"/>
        </w:rPr>
        <w:t>И това не е всичко. Аз смятам, че ако това астроно</w:t>
        <w:softHyphen/>
        <w:t>мическо тяло ни беше ударило със скорост 58 000 мили в час, то щеше да е отговорно за оформянето на страш</w:t>
        <w:softHyphen/>
        <w:t>ната карта на Нострадамус, картата на Гордън Майкъл Скалион и картата на индианците хопи. Посещението на този астероид беше само едно от събитията, неутрали</w:t>
        <w:softHyphen/>
        <w:t>зирали бъдещето на старата енергия и всички се убедих</w:t>
        <w:softHyphen/>
        <w:t>ме в това - не от някое ню ейдж списание, което би породило съмнения в аудиторията, а от национална  медия, отразяваща научно откритие. Започвайте да свик</w:t>
        <w:softHyphen/>
        <w:t>вате с този метод. Духът и предсказаните механизми на нашата нова епоха ще се отразяват по този начин, за да станат достояние на ВСИЧКИ (вижте "Потвържденията на Крион", които започват на следващата страница). Астероидът НЕ НИ УДАРИ, понеже бяхме извисили човешкото съзнание. Апокалиптичният екип ще продъл</w:t>
        <w:softHyphen/>
        <w:t>жава да си върши работата, но също както астероида, ние няма да го видим. Наистина е време за празненство!</w:t>
      </w:r>
    </w:p>
    <w:p>
      <w:pPr>
        <w:pStyle w:val="Normal"/>
        <w:shd w:fill="FFFFFF" w:val="clear"/>
        <w:ind w:firstLine="709"/>
        <w:jc w:val="both"/>
        <w:rPr>
          <w:sz w:val="24"/>
          <w:szCs w:val="24"/>
        </w:rPr>
      </w:pPr>
      <w:r>
        <w:rPr>
          <w:color w:val="000000"/>
          <w:sz w:val="24"/>
          <w:szCs w:val="24"/>
          <w:lang w:val="bg-BG"/>
        </w:rPr>
        <w:t>Скъпи читателю, докато четеш тези думи, Крион иска да добави нещо по въпроса:</w:t>
      </w:r>
    </w:p>
    <w:p>
      <w:pPr>
        <w:pStyle w:val="Normal"/>
        <w:shd w:fill="FFFFFF" w:val="clear"/>
        <w:ind w:firstLine="709"/>
        <w:jc w:val="both"/>
        <w:rPr>
          <w:sz w:val="24"/>
          <w:szCs w:val="24"/>
        </w:rPr>
      </w:pPr>
      <w:r>
        <w:rPr>
          <w:color w:val="000000"/>
          <w:sz w:val="24"/>
          <w:szCs w:val="24"/>
          <w:lang w:val="bg-BG"/>
        </w:rPr>
        <w:t>"Скъпи мои, сега разбирате ли колко много ви оби</w:t>
        <w:softHyphen/>
        <w:t>чаме? Сега разбирате ли какво сте постигнали? Именно хората са носителите на тази сила в новата епоха! Въп</w:t>
        <w:softHyphen/>
        <w:t>реки наличието на доказателства ще има хора, които ще продължават да крещят, че предстои катастрофа. Дока</w:t>
        <w:softHyphen/>
        <w:t>то техните страховити предсказания се разсейват в реал</w:t>
        <w:softHyphen/>
        <w:t>ността и не се случва нищо лошо, вие отпразнувайте</w:t>
      </w:r>
      <w:r>
        <w:rPr>
          <w:color w:val="000000"/>
          <w:sz w:val="24"/>
          <w:szCs w:val="24"/>
        </w:rPr>
        <w:t xml:space="preserve"> </w:t>
      </w:r>
      <w:r>
        <w:rPr>
          <w:color w:val="000000"/>
          <w:sz w:val="24"/>
          <w:szCs w:val="24"/>
          <w:lang w:val="bg-BG"/>
        </w:rPr>
        <w:t>любовта на Духа, който ви партнира в това величествено ново бъдеще за планетата Земя! Отпразнувайте новото хилядолетие и градацията на човешката раса! Отпраз</w:t>
        <w:softHyphen/>
        <w:t>нувайте любовта ни към вас!"</w:t>
      </w:r>
    </w:p>
    <w:p>
      <w:pPr>
        <w:pStyle w:val="Normal"/>
        <w:shd w:fill="FFFFFF" w:val="clear"/>
        <w:ind w:firstLine="709"/>
        <w:jc w:val="both"/>
        <w:rPr>
          <w:sz w:val="24"/>
          <w:szCs w:val="24"/>
        </w:rPr>
      </w:pPr>
      <w:r>
        <w:rPr>
          <w:color w:val="000000"/>
          <w:sz w:val="24"/>
          <w:szCs w:val="24"/>
          <w:lang w:val="bg-BG"/>
        </w:rPr>
        <w:t>Нямам какво да добавя. Затова ще замълча.</w:t>
      </w:r>
    </w:p>
    <w:p>
      <w:pPr>
        <w:pStyle w:val="Normal"/>
        <w:shd w:fill="FFFFFF" w:val="clear"/>
        <w:ind w:firstLine="709"/>
        <w:jc w:val="both"/>
        <w:rPr>
          <w:sz w:val="24"/>
          <w:szCs w:val="24"/>
        </w:rPr>
      </w:pPr>
      <w:r>
        <w:rPr>
          <w:b/>
          <w:bCs/>
          <w:color w:val="000000"/>
          <w:sz w:val="24"/>
          <w:szCs w:val="24"/>
          <w:lang w:val="bg-BG"/>
        </w:rPr>
        <w:t>ПОТВЪРЖДЕНИЯТА НА КРИОН</w:t>
      </w:r>
    </w:p>
    <w:p>
      <w:pPr>
        <w:pStyle w:val="Normal"/>
        <w:shd w:fill="FFFFFF" w:val="clear"/>
        <w:ind w:firstLine="709"/>
        <w:jc w:val="both"/>
        <w:rPr>
          <w:sz w:val="24"/>
          <w:szCs w:val="24"/>
        </w:rPr>
      </w:pPr>
      <w:r>
        <w:rPr>
          <w:color w:val="000000"/>
          <w:sz w:val="24"/>
          <w:szCs w:val="24"/>
          <w:lang w:val="bg-BG"/>
        </w:rPr>
        <w:t>Крион не прави предсказания. Това би било в нару</w:t>
        <w:softHyphen/>
        <w:t>шение с неговата декларирана позиция, че никой не знае нашето бъдеще и че ние създаваме в движение съвсем ново бъдеще. Това, което Крион ПРАВИ, е да ни дава знаци КАКВО да търсим и предложения КЪДЕ да го търсим, за да улесним себеоткриването си. Освен това той обича да подхвърля фрази в ченълингите, които често се появяват на страниците на авторитетни нацио</w:t>
        <w:softHyphen/>
        <w:t>нални списания, отразяващи значими научни открития. Това е една от много прояви на космически хумор в работата на Крион, често с дословно повтаряне на тек</w:t>
        <w:softHyphen/>
        <w:t>ста от ченълинга.</w:t>
      </w:r>
    </w:p>
    <w:p>
      <w:pPr>
        <w:pStyle w:val="Normal"/>
        <w:shd w:fill="FFFFFF" w:val="clear"/>
        <w:ind w:firstLine="709"/>
        <w:jc w:val="both"/>
        <w:rPr>
          <w:sz w:val="24"/>
          <w:szCs w:val="24"/>
        </w:rPr>
      </w:pPr>
      <w:r>
        <w:rPr>
          <w:color w:val="000000"/>
          <w:sz w:val="24"/>
          <w:szCs w:val="24"/>
          <w:lang w:val="bg-BG"/>
        </w:rPr>
        <w:t xml:space="preserve">Предлагам ви следващите теми (както във всички книги с ченълинги на Крион от Книга </w:t>
      </w:r>
      <w:r>
        <w:rPr>
          <w:color w:val="000000"/>
          <w:sz w:val="24"/>
          <w:szCs w:val="24"/>
        </w:rPr>
        <w:t xml:space="preserve">II </w:t>
      </w:r>
      <w:r>
        <w:rPr>
          <w:color w:val="000000"/>
          <w:sz w:val="24"/>
          <w:szCs w:val="24"/>
          <w:lang w:val="bg-BG"/>
        </w:rPr>
        <w:t>насам) като потвърждение на казаното от него в определени живи и транскрибирани послания от миналото. Вярвам, че това е важен и необходим елемент във всяка книга на Крион. Според мен всеки медиум в новата епоха трябва да може да го направи и да представи нещата черно на бяло. Духът не е частна собственост. Информацията се подава чрез канал, който е универсално точен и верен и не принадлежи на Крион или неговата работа. Ако ченъ</w:t>
        <w:softHyphen/>
        <w:t>лингите са вдъхновени и благословени послания от Бог към хората, тогава споделената информация трябва да може да се потвърждава с течение на времето и да присъства и в други приети послания. Щастлив съм да заявя, че творбите на Крион отговарят на тези критерии.</w:t>
      </w:r>
    </w:p>
    <w:p>
      <w:pPr>
        <w:pStyle w:val="Normal"/>
        <w:shd w:fill="FFFFFF" w:val="clear"/>
        <w:ind w:firstLine="709"/>
        <w:jc w:val="both"/>
        <w:rPr>
          <w:sz w:val="24"/>
          <w:szCs w:val="24"/>
        </w:rPr>
      </w:pPr>
      <w:r>
        <w:rPr>
          <w:b/>
          <w:bCs/>
          <w:color w:val="000000"/>
          <w:sz w:val="24"/>
          <w:szCs w:val="24"/>
          <w:lang w:val="bg-BG"/>
        </w:rPr>
        <w:t>Радиоактивните отпадъци</w:t>
      </w:r>
    </w:p>
    <w:p>
      <w:pPr>
        <w:pStyle w:val="Normal"/>
        <w:shd w:fill="FFFFFF" w:val="clear"/>
        <w:ind w:firstLine="709"/>
        <w:jc w:val="both"/>
        <w:rPr>
          <w:sz w:val="24"/>
          <w:szCs w:val="24"/>
        </w:rPr>
      </w:pPr>
      <w:r>
        <w:rPr>
          <w:color w:val="000000"/>
          <w:sz w:val="24"/>
          <w:szCs w:val="24"/>
          <w:lang w:val="bg-BG"/>
        </w:rPr>
        <w:t>В Крион, Книга П, стр. 263, беше повдигнат въпро</w:t>
        <w:softHyphen/>
        <w:t>сът как да се справим с радиоактивните отпадъци. Едно от решенията, които ни предложи Крион, беше "Обър</w:t>
        <w:softHyphen/>
        <w:t xml:space="preserve">нете се към вашата биология". В Крион, Книга </w:t>
      </w:r>
      <w:r>
        <w:rPr>
          <w:color w:val="000000"/>
          <w:sz w:val="24"/>
          <w:szCs w:val="24"/>
        </w:rPr>
        <w:t xml:space="preserve">III, </w:t>
      </w:r>
      <w:r>
        <w:rPr>
          <w:color w:val="000000"/>
          <w:sz w:val="24"/>
          <w:szCs w:val="24"/>
          <w:lang w:val="bg-BG"/>
        </w:rPr>
        <w:t>стр. 246, отново подхванахме тази тема и ви казахме, че по цялото земно кълбо вече се разработват биологични технологии. Биологичното решение на проблема с ради</w:t>
        <w:softHyphen/>
        <w:t>оактивните отпадъци не беше познато доскоро. Сега ще цитирам извадки от една статия в "Сайънс Нюз", която недвусмислено потвърждава факта, че по този проблем се работи на най-високо ниво, придавайки достоверност на иначе фантастичния ченълинг на Крион от 1989 г. Ето какъв анонс се появи заедно със снимка на някакви растения.</w:t>
      </w:r>
    </w:p>
    <w:p>
      <w:pPr>
        <w:pStyle w:val="Normal"/>
        <w:shd w:fill="FFFFFF" w:val="clear"/>
        <w:ind w:firstLine="709"/>
        <w:jc w:val="both"/>
        <w:rPr>
          <w:sz w:val="24"/>
          <w:szCs w:val="24"/>
        </w:rPr>
      </w:pPr>
      <w:r>
        <w:rPr>
          <w:b/>
          <w:bCs/>
          <w:color w:val="000000"/>
          <w:sz w:val="24"/>
          <w:szCs w:val="24"/>
          <w:lang w:val="bg-BG"/>
        </w:rPr>
        <w:t>Ботанически хигиенисти</w:t>
      </w:r>
    </w:p>
    <w:p>
      <w:pPr>
        <w:pStyle w:val="Normal"/>
        <w:shd w:fill="FFFFFF" w:val="clear"/>
        <w:ind w:firstLine="709"/>
        <w:jc w:val="both"/>
        <w:rPr>
          <w:sz w:val="24"/>
          <w:szCs w:val="24"/>
        </w:rPr>
      </w:pPr>
      <w:r>
        <w:rPr>
          <w:color w:val="000000"/>
          <w:sz w:val="24"/>
          <w:szCs w:val="24"/>
          <w:lang w:val="bg-BG"/>
        </w:rPr>
        <w:t>"Салове, засети със слънчоглед, плават по малко езеро близо до мястото, където стана ядрената катастрофа в Чернобил, Украйна. Не, това не е някакъв трогателен жест към загиналите през 1986 г. Растенията помагат за очистването на езерото; корените им плуват във водата, засмуквайки радионуклидите цезий 137 и стронций 90.</w:t>
      </w:r>
    </w:p>
    <w:p>
      <w:pPr>
        <w:pStyle w:val="Normal"/>
        <w:shd w:fill="FFFFFF" w:val="clear"/>
        <w:ind w:firstLine="709"/>
        <w:jc w:val="both"/>
        <w:rPr>
          <w:sz w:val="24"/>
          <w:szCs w:val="24"/>
        </w:rPr>
      </w:pPr>
      <w:r>
        <w:rPr>
          <w:color w:val="000000"/>
          <w:sz w:val="24"/>
          <w:szCs w:val="24"/>
          <w:lang w:val="bg-BG"/>
        </w:rPr>
        <w:t>... "Ексон Корп." и "Дюпон" провеждат експеримен</w:t>
        <w:softHyphen/>
        <w:t>ти с различни растения, за да проверят дали могат да свършат част от мръсната работа по очистването на такива замърсители като радиоактивни материали, оло</w:t>
        <w:softHyphen/>
        <w:t>во, селен и мазут. Оказва се, че много растения обичат вкуса на изброените упорити замърсители."</w:t>
      </w:r>
      <w:r>
        <w:rPr>
          <w:rStyle w:val="FootnoteCharacters"/>
          <w:rStyle w:val="FootnoteAnchor"/>
          <w:color w:val="000000"/>
          <w:sz w:val="24"/>
          <w:szCs w:val="24"/>
          <w:lang w:val="bg-BG"/>
        </w:rPr>
        <w:footnoteReference w:id="17"/>
      </w:r>
    </w:p>
    <w:p>
      <w:pPr>
        <w:pStyle w:val="Normal"/>
        <w:shd w:fill="FFFFFF" w:val="clear"/>
        <w:ind w:firstLine="709"/>
        <w:jc w:val="both"/>
        <w:rPr>
          <w:sz w:val="24"/>
          <w:szCs w:val="24"/>
        </w:rPr>
      </w:pPr>
      <w:r>
        <w:rPr>
          <w:b/>
          <w:bCs/>
          <w:color w:val="000000"/>
          <w:sz w:val="24"/>
          <w:szCs w:val="24"/>
          <w:lang w:val="bg-BG"/>
        </w:rPr>
        <w:t>Житните кръгове потвърждават дванайсетичната ДНК</w:t>
      </w:r>
    </w:p>
    <w:p>
      <w:pPr>
        <w:pStyle w:val="Normal"/>
        <w:shd w:fill="FFFFFF" w:val="clear"/>
        <w:ind w:firstLine="709"/>
        <w:jc w:val="both"/>
        <w:rPr>
          <w:sz w:val="24"/>
          <w:szCs w:val="24"/>
        </w:rPr>
      </w:pPr>
      <w:r>
        <w:rPr>
          <w:color w:val="000000"/>
          <w:sz w:val="24"/>
          <w:szCs w:val="24"/>
          <w:lang w:val="bg-BG"/>
        </w:rPr>
        <w:t>В нощта на 17 юни 1996 г. се появиха житни кръгове с дължина 648 фута в прочутата местност Ийст Фийлд, Алтън Барнс близо до Оксфорд, Великобритания. На съседната страница е поместена илюстрация.</w:t>
      </w:r>
    </w:p>
    <w:p>
      <w:pPr>
        <w:pStyle w:val="Normal"/>
        <w:shd w:fill="FFFFFF" w:val="clear"/>
        <w:ind w:firstLine="709"/>
        <w:jc w:val="both"/>
        <w:rPr>
          <w:sz w:val="24"/>
          <w:szCs w:val="24"/>
        </w:rPr>
      </w:pPr>
      <w:r>
        <w:rPr>
          <w:color w:val="000000"/>
          <w:sz w:val="24"/>
          <w:szCs w:val="24"/>
          <w:lang w:val="bg-BG"/>
        </w:rPr>
        <w:t>Има ли някакви съмнения, че това е двойна спира</w:t>
        <w:softHyphen/>
        <w:t>ла? Ако не вярвате, че житните кръгове са реални пос</w:t>
        <w:softHyphen/>
        <w:t>лания от друг източник, можете просто да прескочите този раздел, но ще трябва да прескочите и по-следващия за житните кръгове, където експерти по Евклидова гео</w:t>
        <w:softHyphen/>
        <w:t>метрия и математика получиха един-два сюрприза -изборът е ваш.</w:t>
      </w:r>
    </w:p>
    <w:p>
      <w:pPr>
        <w:pStyle w:val="Normal"/>
        <w:shd w:fill="FFFFFF" w:val="clear"/>
        <w:ind w:firstLine="709"/>
        <w:jc w:val="both"/>
        <w:rPr>
          <w:sz w:val="24"/>
          <w:szCs w:val="24"/>
        </w:rPr>
      </w:pPr>
      <w:r>
        <w:rPr>
          <w:b/>
          <w:bCs/>
          <w:color w:val="000000"/>
          <w:sz w:val="24"/>
          <w:szCs w:val="24"/>
          <w:lang w:val="bg-BG"/>
        </w:rPr>
        <w:t>Двойната спирала</w:t>
      </w:r>
      <w:r>
        <w:rPr>
          <w:b/>
          <w:bCs/>
          <w:color w:val="000000"/>
          <w:sz w:val="24"/>
          <w:szCs w:val="24"/>
        </w:rPr>
        <w:t xml:space="preserve"> </w:t>
      </w:r>
      <w:r>
        <w:rPr>
          <w:b/>
          <w:bCs/>
          <w:color w:val="000000"/>
          <w:sz w:val="24"/>
          <w:szCs w:val="24"/>
          <w:lang w:val="bg-BG"/>
        </w:rPr>
        <w:t>с дванайсетте чакри</w:t>
      </w:r>
      <w:r>
        <w:rPr>
          <w:b/>
          <w:bCs/>
          <w:color w:val="000000"/>
          <w:sz w:val="24"/>
          <w:szCs w:val="24"/>
        </w:rPr>
        <w:t xml:space="preserve"> </w:t>
      </w:r>
      <w:r>
        <w:rPr>
          <w:b/>
          <w:bCs/>
          <w:color w:val="000000"/>
          <w:sz w:val="24"/>
          <w:szCs w:val="24"/>
          <w:lang w:val="bg-BG"/>
        </w:rPr>
        <w:t>от Питър Соренсен</w:t>
      </w:r>
    </w:p>
    <w:p>
      <w:pPr>
        <w:pStyle w:val="Normal"/>
        <w:shd w:fill="FFFFFF" w:val="clear"/>
        <w:ind w:firstLine="709"/>
        <w:jc w:val="both"/>
        <w:rPr>
          <w:sz w:val="24"/>
          <w:szCs w:val="24"/>
        </w:rPr>
      </w:pPr>
      <w:r>
        <w:rPr>
          <w:color w:val="000000"/>
          <w:sz w:val="24"/>
          <w:szCs w:val="24"/>
          <w:lang w:val="bg-BG"/>
        </w:rPr>
        <w:t>Тази забележителна формация се появи на 17 юни 1996 г., в прочутата местност Ийст Фийлд, Алтън Барнс (811115-625) край Оксфорд, насочена към Адамс Грейв (гробът на Адам) на север и към Уудбъроу Хил на юг. Официалната дължина е 648 фута и се състои от 89 кръга, образуващи две успоредни нишки от "мисловни балони" (общо 77), увиващи се около централен гръбнак от 12 големи кръга. Всеки, който ги види, се съгласява, че фигурите представляват ДНК.</w:t>
      </w:r>
    </w:p>
    <w:p>
      <w:pPr>
        <w:pStyle w:val="Normal"/>
        <w:shd w:fill="FFFFFF" w:val="clear"/>
        <w:ind w:firstLine="709"/>
        <w:jc w:val="both"/>
        <w:rPr>
          <w:sz w:val="24"/>
          <w:szCs w:val="24"/>
        </w:rPr>
      </w:pPr>
      <w:r>
        <w:rPr>
          <w:color w:val="000000"/>
          <w:sz w:val="24"/>
          <w:szCs w:val="24"/>
          <w:lang w:val="bg-BG"/>
        </w:rPr>
        <w:t>Забележете, че там, където нишките на двойната спирала се пресичат, при триизмерно представяне близ</w:t>
        <w:softHyphen/>
        <w:t>ката нишка скрива един от кръговете на външната ниш</w:t>
        <w:softHyphen/>
        <w:t>ка. Следователно може да има десет кръга във всеки от осемте клупа (с изключение на онзи на клуповете, пока</w:t>
        <w:softHyphen/>
        <w:t>зани от стрелката, където са единайсет). Така че ако</w:t>
      </w:r>
      <w:r>
        <w:rPr>
          <w:color w:val="000000"/>
          <w:sz w:val="24"/>
          <w:szCs w:val="24"/>
        </w:rPr>
        <w:t xml:space="preserve"> </w:t>
      </w:r>
      <w:r>
        <w:rPr>
          <w:color w:val="000000"/>
          <w:sz w:val="24"/>
          <w:szCs w:val="24"/>
          <w:lang w:val="bg-BG"/>
        </w:rPr>
        <w:t>преброим насложените кръгове и допълнителния, об</w:t>
        <w:softHyphen/>
        <w:t>щият сбор се получава 93.</w:t>
      </w:r>
      <w:r>
        <w:rPr>
          <w:rStyle w:val="FootnoteCharacters"/>
          <w:rStyle w:val="FootnoteAnchor"/>
          <w:color w:val="000000"/>
          <w:sz w:val="24"/>
          <w:szCs w:val="24"/>
          <w:lang w:val="bg-BG"/>
        </w:rPr>
        <w:footnoteReference w:id="18"/>
      </w:r>
    </w:p>
    <w:p>
      <w:pPr>
        <w:pStyle w:val="Normal"/>
        <w:shd w:fill="FFFFFF" w:val="clear"/>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center"/>
        <w:rPr>
          <w:sz w:val="24"/>
          <w:szCs w:val="24"/>
        </w:rPr>
      </w:pPr>
      <w:r>
        <w:rPr>
          <w:sz w:val="24"/>
          <w:szCs w:val="24"/>
        </w:rPr>
        <w:drawing>
          <wp:inline distT="0" distB="0" distL="0" distR="0">
            <wp:extent cx="1243330" cy="4785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8" r="-29" b="-8"/>
                    <a:stretch>
                      <a:fillRect/>
                    </a:stretch>
                  </pic:blipFill>
                  <pic:spPr bwMode="auto">
                    <a:xfrm>
                      <a:off x="0" y="0"/>
                      <a:ext cx="1243330" cy="4785360"/>
                    </a:xfrm>
                    <a:prstGeom prst="rect">
                      <a:avLst/>
                    </a:prstGeom>
                  </pic:spPr>
                </pic:pic>
              </a:graphicData>
            </a:graphic>
          </wp:inline>
        </w:drawing>
      </w:r>
    </w:p>
    <w:p>
      <w:pPr>
        <w:pStyle w:val="Normal"/>
        <w:shd w:fill="FFFFFF" w:val="clear"/>
        <w:ind w:firstLine="709"/>
        <w:jc w:val="both"/>
        <w:rPr>
          <w:sz w:val="24"/>
          <w:szCs w:val="24"/>
        </w:rPr>
      </w:pPr>
      <w:r>
        <w:rPr>
          <w:sz w:val="24"/>
          <w:szCs w:val="24"/>
        </w:rPr>
      </w:r>
    </w:p>
    <w:p>
      <w:pPr>
        <w:pStyle w:val="Normal"/>
        <w:shd w:fill="FFFFFF" w:val="clear"/>
        <w:ind w:firstLine="709"/>
        <w:jc w:val="both"/>
        <w:rPr>
          <w:sz w:val="24"/>
          <w:szCs w:val="24"/>
        </w:rPr>
      </w:pPr>
      <w:r>
        <w:rPr>
          <w:color w:val="000000"/>
          <w:sz w:val="24"/>
          <w:szCs w:val="24"/>
          <w:lang w:val="bg-BG"/>
        </w:rPr>
        <w:t>Искате ли да разгледате една страхотна уеб страни</w:t>
        <w:softHyphen/>
        <w:t xml:space="preserve">ца, представяща житните кръгове и други космически теми? Посетете </w:t>
      </w:r>
      <w:r>
        <w:rPr>
          <w:color w:val="000000"/>
          <w:sz w:val="24"/>
          <w:szCs w:val="24"/>
        </w:rPr>
        <w:t>http://www.cosmic-connections.com</w:t>
      </w:r>
    </w:p>
    <w:p>
      <w:pPr>
        <w:pStyle w:val="Normal"/>
        <w:shd w:fill="FFFFFF" w:val="clear"/>
        <w:ind w:firstLine="709"/>
        <w:jc w:val="both"/>
        <w:rPr>
          <w:sz w:val="24"/>
          <w:szCs w:val="24"/>
        </w:rPr>
      </w:pPr>
      <w:r>
        <w:rPr>
          <w:color w:val="000000"/>
          <w:sz w:val="24"/>
          <w:szCs w:val="24"/>
          <w:lang w:val="bg-BG"/>
        </w:rPr>
        <w:t>Този "енергиен печат", както нарича кръговете Крион, е едно от най-убедителните потвърждения, които съм виждал някога на идеите от Крион, Книга 3, по отношение на ДНК и дванайсетичната математика. Си</w:t>
        <w:softHyphen/>
        <w:t>гурно си спомняте, че в ченълинга на живо от Сидона, щата Аризона, Крион подхвана темата за елегантността на дванайсетичната математика. Той я съотнесе към редица заобикалящи ни явления, включително към гео</w:t>
        <w:softHyphen/>
        <w:t>метрията, астрономията, юдеиския календар, свещените числа на племената от еврейски произход, музиката, духовните ориентири (като 12:12 и 144 000) и накрая към човешката ДНК.</w:t>
      </w:r>
    </w:p>
    <w:p>
      <w:pPr>
        <w:pStyle w:val="Normal"/>
        <w:shd w:fill="FFFFFF" w:val="clear"/>
        <w:ind w:firstLine="709"/>
        <w:jc w:val="both"/>
        <w:rPr>
          <w:sz w:val="24"/>
          <w:szCs w:val="24"/>
        </w:rPr>
      </w:pPr>
      <w:r>
        <w:rPr>
          <w:color w:val="000000"/>
          <w:sz w:val="24"/>
          <w:szCs w:val="24"/>
          <w:lang w:val="bg-BG"/>
        </w:rPr>
        <w:t>Иска ми се да изясним нещо по отношение на мате</w:t>
        <w:softHyphen/>
        <w:t>матиката: Крион не иска от нас изведнъж да престанем да броим с пръсти (десетичната система), но настоява, че дванайсетичната математика лежи в основата на фи</w:t>
        <w:softHyphen/>
        <w:t>зиката. Той държи да знаем, че почти всичко, което виждаме около нас, е дванайсетично. Намеква, че дванайсетичните изчисления и проучвания ще разкрият много неща за физиката и простата математика, които досега са ни озадачавали. От изчисленията с прости числа до по-пълното разбиране на технологията на Тес</w:t>
        <w:softHyphen/>
        <w:t>ла, Крион ни насърчава да експериментираме с тях. Надявам се, че когато подхвана следващата книга, вече ще разполагам с новини по тази тема. Тя не може да се крие вечно.</w:t>
      </w:r>
    </w:p>
    <w:p>
      <w:pPr>
        <w:pStyle w:val="Normal"/>
        <w:shd w:fill="FFFFFF" w:val="clear"/>
        <w:ind w:firstLine="709"/>
        <w:jc w:val="both"/>
        <w:rPr>
          <w:sz w:val="24"/>
          <w:szCs w:val="24"/>
        </w:rPr>
      </w:pPr>
      <w:r>
        <w:rPr>
          <w:color w:val="000000"/>
          <w:sz w:val="24"/>
          <w:szCs w:val="24"/>
          <w:lang w:val="bg-BG"/>
        </w:rPr>
        <w:t>Житните кръгове, описани на стр. 363, очевидно се отнасят до ДНК. Ако искате интерпретация, която съ</w:t>
        <w:softHyphen/>
        <w:t>щевременно представлява резюме, тя е следната: "Ние разбираме вашата ДНК и тя е дванайсетична. Толкова ли е трудно да го разтълкувате?" Крион ни казва, че енергийните печати ни се изпращат от "онези, с които</w:t>
      </w:r>
      <w:r>
        <w:rPr>
          <w:color w:val="000000"/>
          <w:sz w:val="24"/>
          <w:szCs w:val="24"/>
        </w:rPr>
        <w:t xml:space="preserve"> </w:t>
      </w:r>
      <w:r>
        <w:rPr>
          <w:color w:val="000000"/>
          <w:sz w:val="24"/>
          <w:szCs w:val="24"/>
          <w:lang w:val="bg-BG"/>
        </w:rPr>
        <w:t>предстои да се срещнем." Искам да изясня нещо за житните кръговете и извънземните. Житните кръговете не са дело на малки сиви човечета с дръпнати очи, които отвличат хора и се опитват да спечелят доверието ни (тъй като отвличането се ползва с лоши отзиви - вижте стр. 92). Тези човечета умират да узнаят тънкостите на нашата ДНК (особено скритите, небиологични части -повече по темата след малко). Ако сте следили последо</w:t>
        <w:softHyphen/>
        <w:t>вателността на ченълингите за извънземните, те трети</w:t>
        <w:softHyphen/>
        <w:t>рат стремежа им да ни изследват и проучват.</w:t>
      </w:r>
    </w:p>
    <w:p>
      <w:pPr>
        <w:pStyle w:val="Normal"/>
        <w:shd w:fill="FFFFFF" w:val="clear"/>
        <w:ind w:firstLine="709"/>
        <w:jc w:val="both"/>
        <w:rPr>
          <w:sz w:val="24"/>
          <w:szCs w:val="24"/>
        </w:rPr>
      </w:pPr>
      <w:r>
        <w:rPr>
          <w:color w:val="000000"/>
          <w:sz w:val="24"/>
          <w:szCs w:val="24"/>
          <w:lang w:val="bg-BG"/>
        </w:rPr>
        <w:t>Посланието в тревите на Алтън Барнс е от онези, които познават тънкостите на нашата биология. То е от онези, които представляват самите семена на нашата ДНК. Всичко в кръговете "крещи" за дванайсетичната математика. Крион вече ни каза, че нашата ДНК пред</w:t>
        <w:softHyphen/>
        <w:t>ставя конфигурацията на числото 4, повторена три пъти - очевидна дванайсетична система. В същия ченълинг той говори за 12-те нишки на ДНК - 12! Ето го и потвърждението на този факт.</w:t>
      </w:r>
    </w:p>
    <w:p>
      <w:pPr>
        <w:pStyle w:val="Normal"/>
        <w:shd w:fill="FFFFFF" w:val="clear"/>
        <w:ind w:firstLine="709"/>
        <w:jc w:val="both"/>
        <w:rPr>
          <w:sz w:val="24"/>
          <w:szCs w:val="24"/>
        </w:rPr>
      </w:pPr>
      <w:r>
        <w:rPr>
          <w:color w:val="000000"/>
          <w:sz w:val="24"/>
          <w:szCs w:val="24"/>
          <w:lang w:val="bg-BG"/>
        </w:rPr>
        <w:t>Двойната спирала е дълга 648 фута (за хората, които искат да добият по-ясна представа какво означава това, равнява се на две футболни игрища). Подобна фигура не може да се очертае за една нощ от двама ентусиасти с тояги и въжета и една каса бира! Помислете за това. Математиката и нумерологията са много важни. Анали</w:t>
        <w:softHyphen/>
        <w:t>зът показва, че числото 648 се дели на 12. Получава се 54; в нумерологията 54 се редуцира до 9, което символи</w:t>
        <w:softHyphen/>
        <w:t>зира енергията на завършеността. Ако сте прочели ко</w:t>
        <w:softHyphen/>
        <w:t xml:space="preserve">ментара на Питър Соренсен, знаете, че на практика броят на кръговете е 93. Сборът на двете цифри отново дава 12. Спомнете си също така, че в нумерологията 12 се редуцира до 3, число с енергията на катализатор. Спомняте ли си дискусията за силата на числото З от Крион, Книга </w:t>
      </w:r>
      <w:r>
        <w:rPr>
          <w:color w:val="000000"/>
          <w:sz w:val="24"/>
          <w:szCs w:val="24"/>
        </w:rPr>
        <w:t>I?</w:t>
      </w:r>
    </w:p>
    <w:p>
      <w:pPr>
        <w:pStyle w:val="Normal"/>
        <w:shd w:fill="FFFFFF" w:val="clear"/>
        <w:ind w:firstLine="709"/>
        <w:jc w:val="both"/>
        <w:rPr>
          <w:sz w:val="24"/>
          <w:szCs w:val="24"/>
        </w:rPr>
      </w:pPr>
      <w:r>
        <w:rPr>
          <w:color w:val="000000"/>
          <w:sz w:val="24"/>
          <w:szCs w:val="24"/>
          <w:lang w:val="bg-BG"/>
        </w:rPr>
        <w:t>И накрая, на диаграмата има 12 основни чакри (големи кръгове) по дължината на гръбначния стълб, които отново ни насочват да се замислим за значението</w:t>
      </w:r>
      <w:r>
        <w:rPr>
          <w:color w:val="000000"/>
          <w:sz w:val="24"/>
          <w:szCs w:val="24"/>
        </w:rPr>
        <w:t xml:space="preserve"> </w:t>
      </w:r>
      <w:r>
        <w:rPr>
          <w:color w:val="000000"/>
          <w:sz w:val="24"/>
          <w:szCs w:val="24"/>
          <w:lang w:val="bg-BG"/>
        </w:rPr>
        <w:t>на числото 12. Това наистина беше ценен ченълинг. Прочетете докрай тази глава. След малко ще се върнем на темата за дванайсетичната ДНК.</w:t>
      </w:r>
    </w:p>
    <w:p>
      <w:pPr>
        <w:pStyle w:val="Normal"/>
        <w:shd w:fill="FFFFFF" w:val="clear"/>
        <w:ind w:firstLine="709"/>
        <w:jc w:val="both"/>
        <w:rPr>
          <w:sz w:val="24"/>
          <w:szCs w:val="24"/>
        </w:rPr>
      </w:pPr>
      <w:r>
        <w:rPr>
          <w:b/>
          <w:bCs/>
          <w:color w:val="000000"/>
          <w:sz w:val="24"/>
          <w:szCs w:val="24"/>
          <w:lang w:val="bg-BG"/>
        </w:rPr>
        <w:t>Житните кръгове дадоха на математиците нови теореми</w:t>
      </w:r>
    </w:p>
    <w:p>
      <w:pPr>
        <w:pStyle w:val="Normal"/>
        <w:shd w:fill="FFFFFF" w:val="clear"/>
        <w:ind w:firstLine="709"/>
        <w:jc w:val="both"/>
        <w:rPr>
          <w:sz w:val="24"/>
          <w:szCs w:val="24"/>
        </w:rPr>
      </w:pPr>
      <w:r>
        <w:rPr>
          <w:color w:val="000000"/>
          <w:sz w:val="24"/>
          <w:szCs w:val="24"/>
          <w:lang w:val="bg-BG"/>
        </w:rPr>
        <w:t>Най-накрая се случи! Житните кръгове - за които не се издумваше дума в научните кръговете - разбирате ли? Научните кръгове? Ами да, появиха се в научно издание. При това не в какво да е научно издание, ами в матема</w:t>
        <w:softHyphen/>
        <w:t>тическия раздел на научно издание! Изглежда, че кръго</w:t>
        <w:softHyphen/>
        <w:t>вете разкриват някакви теореми, които дори Евклид не е изнамерил. По-долу цитирам история, публикувана в "Сайънс Нюз".</w:t>
      </w:r>
    </w:p>
    <w:p>
      <w:pPr>
        <w:pStyle w:val="Normal"/>
        <w:shd w:fill="FFFFFF" w:val="clear"/>
        <w:ind w:firstLine="709"/>
        <w:jc w:val="both"/>
        <w:rPr>
          <w:sz w:val="24"/>
          <w:szCs w:val="24"/>
        </w:rPr>
      </w:pPr>
      <w:r>
        <w:rPr>
          <w:color w:val="000000"/>
          <w:sz w:val="24"/>
          <w:szCs w:val="24"/>
          <w:lang w:val="bg-BG"/>
        </w:rPr>
        <w:t>Прочетете внимателно опровержението в послед</w:t>
        <w:softHyphen/>
        <w:t>ния абзац на тази математическа статия. Еха! Изведнъж се оказва, че двама ентусиасти с тояги и въжета, под прикритието на мрака, могат не само да очертаят десет</w:t>
        <w:softHyphen/>
        <w:t>ки житни кръгове (някои от тях с дължината на две футболни игрища), а на всичкото отгоре са първокласни математици - и раздават нови теореми, за които досега никой не се е сетил - даже Евклид!</w:t>
      </w:r>
    </w:p>
    <w:p>
      <w:pPr>
        <w:pStyle w:val="Normal"/>
        <w:shd w:fill="FFFFFF" w:val="clear"/>
        <w:ind w:firstLine="709"/>
        <w:jc w:val="both"/>
        <w:rPr>
          <w:sz w:val="24"/>
          <w:szCs w:val="24"/>
        </w:rPr>
      </w:pPr>
      <w:r>
        <w:rPr>
          <w:b/>
          <w:bCs/>
          <w:color w:val="000000"/>
          <w:sz w:val="24"/>
          <w:szCs w:val="24"/>
          <w:lang w:val="bg-BG"/>
        </w:rPr>
        <w:t>Математика</w:t>
      </w:r>
    </w:p>
    <w:p>
      <w:pPr>
        <w:pStyle w:val="Normal"/>
        <w:shd w:fill="FFFFFF" w:val="clear"/>
        <w:ind w:firstLine="709"/>
        <w:jc w:val="both"/>
        <w:rPr>
          <w:sz w:val="24"/>
          <w:szCs w:val="24"/>
        </w:rPr>
      </w:pPr>
      <w:r>
        <w:rPr>
          <w:b/>
          <w:bCs/>
          <w:color w:val="000000"/>
          <w:sz w:val="24"/>
          <w:szCs w:val="24"/>
          <w:lang w:val="bg-BG"/>
        </w:rPr>
        <w:t>Житните кръгове:</w:t>
      </w:r>
      <w:r>
        <w:rPr>
          <w:b/>
          <w:bCs/>
          <w:color w:val="000000"/>
          <w:sz w:val="24"/>
          <w:szCs w:val="24"/>
        </w:rPr>
        <w:t xml:space="preserve"> </w:t>
      </w:r>
      <w:r>
        <w:rPr>
          <w:b/>
          <w:bCs/>
          <w:color w:val="000000"/>
          <w:sz w:val="24"/>
          <w:szCs w:val="24"/>
          <w:lang w:val="bg-BG"/>
        </w:rPr>
        <w:t>теореми в житните ниви</w:t>
      </w:r>
    </w:p>
    <w:p>
      <w:pPr>
        <w:pStyle w:val="Normal"/>
        <w:shd w:fill="FFFFFF" w:val="clear"/>
        <w:ind w:firstLine="709"/>
        <w:jc w:val="both"/>
        <w:rPr>
          <w:sz w:val="24"/>
          <w:szCs w:val="24"/>
        </w:rPr>
      </w:pPr>
      <w:r>
        <w:rPr>
          <w:color w:val="000000"/>
          <w:sz w:val="24"/>
          <w:szCs w:val="24"/>
          <w:lang w:val="bg-BG"/>
        </w:rPr>
        <w:t>Преди няколко години астрономът Джералд С. Хокинс, вече пенсиониран от Бостънския университет, за</w:t>
        <w:softHyphen/>
        <w:t>белязал, че някои от най-поразителните фигури на жит</w:t>
        <w:softHyphen/>
        <w:t>ните кръгове въплъщават геометрични теореми, изразя</w:t>
        <w:softHyphen/>
        <w:t>ващи нумерологични взаимовръзки между отделните кръгове, триъгълници и други фигури, съставящи кон</w:t>
        <w:softHyphen/>
        <w:t>фигурациите.</w:t>
      </w:r>
    </w:p>
    <w:p>
      <w:pPr>
        <w:pStyle w:val="Normal"/>
        <w:shd w:fill="FFFFFF" w:val="clear"/>
        <w:ind w:firstLine="709"/>
        <w:jc w:val="both"/>
        <w:rPr>
          <w:sz w:val="24"/>
          <w:szCs w:val="24"/>
        </w:rPr>
      </w:pPr>
      <w:r>
        <w:rPr>
          <w:color w:val="000000"/>
          <w:sz w:val="24"/>
          <w:szCs w:val="24"/>
          <w:lang w:val="bg-BG"/>
        </w:rPr>
        <w:t>Хокинс установил, че може да използва законите на Евклидовата геометрия, за да докаже четири теореми, изведени от взаимовръзките между пространствата, изобразени в тези фигури. Освен това открил пета, по-обща теорема [негова], от която можел да изведе оста</w:t>
        <w:softHyphen/>
        <w:t>налите четири.</w:t>
      </w:r>
    </w:p>
    <w:p>
      <w:pPr>
        <w:pStyle w:val="Normal"/>
        <w:shd w:fill="FFFFFF" w:val="clear"/>
        <w:ind w:firstLine="709"/>
        <w:jc w:val="both"/>
        <w:rPr>
          <w:sz w:val="24"/>
          <w:szCs w:val="24"/>
        </w:rPr>
      </w:pPr>
      <w:r>
        <w:rPr>
          <w:color w:val="000000"/>
          <w:sz w:val="24"/>
          <w:szCs w:val="24"/>
          <w:lang w:val="bg-BG"/>
        </w:rPr>
        <w:t>Любопитното е, че Хокинс не могъл да намери отпратки на тази теорема в работата на Евклид или в другите трудове, с които се консултирал. Когато предиз</w:t>
        <w:softHyphen/>
        <w:t>викал читателите на "Сайънс Нюз" и "Математикс Тий-чър" да изведат неговата непубликувана теорема от че</w:t>
        <w:softHyphen/>
        <w:t>тирите варианта, никой не постигнал успех.</w:t>
      </w:r>
    </w:p>
    <w:p>
      <w:pPr>
        <w:pStyle w:val="Normal"/>
        <w:shd w:fill="FFFFFF" w:val="clear"/>
        <w:ind w:firstLine="709"/>
        <w:jc w:val="both"/>
        <w:rPr>
          <w:sz w:val="24"/>
          <w:szCs w:val="24"/>
        </w:rPr>
      </w:pPr>
      <w:r>
        <w:rPr>
          <w:color w:val="000000"/>
          <w:sz w:val="24"/>
          <w:szCs w:val="24"/>
          <w:lang w:val="bg-BG"/>
        </w:rPr>
        <w:t>Миналото лято, обаче, "творците на житните кръго</w:t>
        <w:softHyphen/>
        <w:t>ве показаха познаване на петата теорема", обяснява Хо</w:t>
        <w:softHyphen/>
        <w:t>кинс. Сред десетките кръгове, очертани внимателно в житните ниви в Англия, поне една фигура отговаря на теоремата на Хокинс.</w:t>
      </w:r>
    </w:p>
    <w:p>
      <w:pPr>
        <w:pStyle w:val="Normal"/>
        <w:shd w:fill="FFFFFF" w:val="clear"/>
        <w:ind w:firstLine="709"/>
        <w:jc w:val="both"/>
        <w:rPr>
          <w:sz w:val="24"/>
          <w:szCs w:val="24"/>
        </w:rPr>
      </w:pPr>
      <w:r>
        <w:rPr>
          <w:color w:val="000000"/>
          <w:sz w:val="24"/>
          <w:szCs w:val="24"/>
          <w:lang w:val="bg-BG"/>
        </w:rPr>
        <w:t>Хората, отговорни за тази старомодна математи</w:t>
        <w:softHyphen/>
        <w:t>ческа находчивост, остават общо взето неизвестни. Тех</w:t>
        <w:softHyphen/>
        <w:t>ните творения пренебрегват удобствата на Евклидова геометрия и издават удивителна способност за неулови</w:t>
        <w:softHyphen/>
        <w:t>мо проникване в нивите, огъвайки стъблата на растени</w:t>
        <w:softHyphen/>
        <w:t>ята, без да пречупят нито един клас, и очертавайки сложни, прецизни фигури, с помощта на най-обикновени пръчки и въжета, под прикритието на мрака.</w:t>
      </w:r>
      <w:r>
        <w:rPr>
          <w:rStyle w:val="FootnoteCharacters"/>
          <w:rStyle w:val="FootnoteAnchor"/>
          <w:color w:val="000000"/>
          <w:sz w:val="24"/>
          <w:szCs w:val="24"/>
          <w:lang w:val="bg-BG"/>
        </w:rPr>
        <w:footnoteReference w:id="19"/>
      </w:r>
    </w:p>
    <w:p>
      <w:pPr>
        <w:pStyle w:val="Normal"/>
        <w:ind w:firstLine="709"/>
        <w:jc w:val="center"/>
        <w:rPr>
          <w:sz w:val="24"/>
          <w:szCs w:val="24"/>
        </w:rPr>
      </w:pPr>
      <w:r>
        <w:rPr>
          <w:sz w:val="24"/>
          <w:szCs w:val="24"/>
        </w:rPr>
        <w:drawing>
          <wp:inline distT="0" distB="0" distL="0" distR="0">
            <wp:extent cx="981075" cy="9753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7" t="-37" r="-37" b="-37"/>
                    <a:stretch>
                      <a:fillRect/>
                    </a:stretch>
                  </pic:blipFill>
                  <pic:spPr bwMode="auto">
                    <a:xfrm>
                      <a:off x="0" y="0"/>
                      <a:ext cx="981075" cy="975360"/>
                    </a:xfrm>
                    <a:prstGeom prst="rect">
                      <a:avLst/>
                    </a:prstGeom>
                  </pic:spPr>
                </pic:pic>
              </a:graphicData>
            </a:graphic>
          </wp:inline>
        </w:drawing>
      </w:r>
    </w:p>
    <w:p>
      <w:pPr>
        <w:pStyle w:val="Normal"/>
        <w:shd w:fill="FFFFFF" w:val="clear"/>
        <w:ind w:firstLine="709"/>
        <w:jc w:val="both"/>
        <w:rPr>
          <w:sz w:val="24"/>
          <w:szCs w:val="24"/>
        </w:rPr>
      </w:pPr>
      <w:r>
        <w:rPr>
          <w:color w:val="000000"/>
          <w:sz w:val="24"/>
          <w:szCs w:val="24"/>
          <w:lang w:val="bg-BG"/>
        </w:rPr>
        <w:t>Петата теорема на Хокинс за житните кръгове включва триъгълник и различни концентрични кръгове, които се допират до стените и ъглите на триъгълника ... равностранният триъгълник образува една от наблюда</w:t>
        <w:softHyphen/>
        <w:t>ваните в житните кръгове фигури: три равнобедрени триъгълника образуват другите геометрични фигури в житните кръгове.</w:t>
      </w:r>
    </w:p>
    <w:p>
      <w:pPr>
        <w:pStyle w:val="Normal"/>
        <w:shd w:fill="FFFFFF" w:val="clear"/>
        <w:ind w:firstLine="709"/>
        <w:jc w:val="both"/>
        <w:rPr>
          <w:sz w:val="24"/>
          <w:szCs w:val="24"/>
        </w:rPr>
      </w:pPr>
      <w:r>
        <w:rPr>
          <w:b/>
          <w:bCs/>
          <w:color w:val="000000"/>
          <w:sz w:val="24"/>
          <w:szCs w:val="24"/>
          <w:lang w:val="bg-BG"/>
        </w:rPr>
        <w:t>Загадката на гама-лъчите е разкрита</w:t>
      </w:r>
    </w:p>
    <w:p>
      <w:pPr>
        <w:pStyle w:val="Normal"/>
        <w:shd w:fill="FFFFFF" w:val="clear"/>
        <w:ind w:firstLine="709"/>
        <w:jc w:val="both"/>
        <w:rPr>
          <w:sz w:val="24"/>
          <w:szCs w:val="24"/>
        </w:rPr>
      </w:pPr>
      <w:r>
        <w:rPr>
          <w:color w:val="000000"/>
          <w:sz w:val="24"/>
          <w:szCs w:val="24"/>
          <w:lang w:val="bg-BG"/>
        </w:rPr>
        <w:t>В Крион, Книга 2, и Крион, Книга 3, ви разказах за необяснима активност на гама-лъчи и цитирах научни доказателства. Защо? На стр. 79 от Крион, Книга 2 (1994) Крион ни каза да следим точно за такава активност като знак за идването на духовната енергия за планетата. "Следете за кратка, много интензивна, необяснима ак</w:t>
        <w:softHyphen/>
        <w:t>тивност на гама-лъчи."</w:t>
      </w:r>
      <w:r>
        <w:rPr>
          <w:rStyle w:val="FootnoteCharacters"/>
          <w:rStyle w:val="FootnoteAnchor"/>
          <w:color w:val="000000"/>
          <w:sz w:val="24"/>
          <w:szCs w:val="24"/>
          <w:lang w:val="bg-BG"/>
        </w:rPr>
        <w:footnoteReference w:id="20"/>
      </w:r>
    </w:p>
    <w:p>
      <w:pPr>
        <w:pStyle w:val="Normal"/>
        <w:shd w:fill="FFFFFF" w:val="clear"/>
        <w:ind w:firstLine="709"/>
        <w:jc w:val="both"/>
        <w:rPr>
          <w:sz w:val="24"/>
          <w:szCs w:val="24"/>
        </w:rPr>
      </w:pPr>
      <w:r>
        <w:rPr>
          <w:color w:val="000000"/>
          <w:sz w:val="24"/>
          <w:szCs w:val="24"/>
          <w:lang w:val="bg-BG"/>
        </w:rPr>
        <w:t>Години наред научната общност се питаше откъде идваха лъчите. Естествено, науката не откри изведнъж, че идват от Бог (как не!). Вместо това учените се натък</w:t>
        <w:softHyphen/>
        <w:t>наха на още по-голям парадокс - който подкрепя твър</w:t>
        <w:softHyphen/>
        <w:t>дението на Крион, че тези мощни енергии идват от големия централен източник.</w:t>
      </w:r>
    </w:p>
    <w:p>
      <w:pPr>
        <w:pStyle w:val="Normal"/>
        <w:shd w:fill="FFFFFF" w:val="clear"/>
        <w:ind w:firstLine="709"/>
        <w:jc w:val="both"/>
        <w:rPr>
          <w:sz w:val="24"/>
          <w:szCs w:val="24"/>
        </w:rPr>
      </w:pPr>
      <w:r>
        <w:rPr>
          <w:color w:val="000000"/>
          <w:sz w:val="24"/>
          <w:szCs w:val="24"/>
          <w:lang w:val="bg-BG"/>
        </w:rPr>
        <w:t>Науката приема, че теорията за големия взрив (ко</w:t>
        <w:softHyphen/>
        <w:t>ято Крион обяви за невярна) поставя източника на "въл</w:t>
        <w:softHyphen/>
        <w:t>ната" на разширяващата се вселена на разстояние 11-12 милиарда светлинни години от планетата. Това, просто казано, е там, където началната материя на произхода на Вселената трябва да се намира и да продължава да се разширява навън.</w:t>
      </w:r>
    </w:p>
    <w:p>
      <w:pPr>
        <w:pStyle w:val="Normal"/>
        <w:shd w:fill="FFFFFF" w:val="clear"/>
        <w:ind w:firstLine="709"/>
        <w:jc w:val="both"/>
        <w:rPr>
          <w:sz w:val="24"/>
          <w:szCs w:val="24"/>
        </w:rPr>
      </w:pPr>
      <w:r>
        <w:rPr>
          <w:color w:val="000000"/>
          <w:sz w:val="24"/>
          <w:szCs w:val="24"/>
          <w:lang w:val="bg-BG"/>
        </w:rPr>
        <w:t xml:space="preserve">Изведнъж на 28 февруари 1997 г. италианско-холандският сателит </w:t>
      </w:r>
      <w:r>
        <w:rPr>
          <w:i/>
          <w:iCs/>
          <w:color w:val="000000"/>
          <w:sz w:val="24"/>
          <w:szCs w:val="24"/>
          <w:lang w:val="bg-BG"/>
        </w:rPr>
        <w:t>Верро-</w:t>
      </w:r>
      <w:r>
        <w:rPr>
          <w:i/>
          <w:iCs/>
          <w:color w:val="000000"/>
          <w:sz w:val="24"/>
          <w:szCs w:val="24"/>
        </w:rPr>
        <w:t>S</w:t>
      </w:r>
      <w:r>
        <w:rPr>
          <w:i/>
          <w:iCs/>
          <w:color w:val="000000"/>
          <w:sz w:val="24"/>
          <w:szCs w:val="24"/>
          <w:lang w:val="bg-BG"/>
        </w:rPr>
        <w:t xml:space="preserve">АХ </w:t>
      </w:r>
      <w:r>
        <w:rPr>
          <w:color w:val="000000"/>
          <w:sz w:val="24"/>
          <w:szCs w:val="24"/>
          <w:lang w:val="bg-BG"/>
        </w:rPr>
        <w:t>неочаквано успя да запише</w:t>
      </w:r>
      <w:r>
        <w:rPr>
          <w:color w:val="000000"/>
          <w:sz w:val="24"/>
          <w:szCs w:val="24"/>
        </w:rPr>
        <w:t xml:space="preserve"> </w:t>
      </w:r>
      <w:r>
        <w:rPr>
          <w:color w:val="000000"/>
          <w:sz w:val="24"/>
          <w:szCs w:val="24"/>
          <w:lang w:val="bg-BG"/>
        </w:rPr>
        <w:t>точната позиция на продължило 80 секунди изригване на гама-лъчи. Позицията на изригването е определено като ОК.В 970228 НАСА насочи своята орбитална обсер</w:t>
        <w:softHyphen/>
        <w:t>ватория за гама-лъчи (ОКО), която провежда Експери</w:t>
        <w:softHyphen/>
        <w:t>мента с изригванията и преходния източник (ВАТ8Е) към мястото и започва да записва някакво необяснимо за учените явление.</w:t>
      </w:r>
    </w:p>
    <w:p>
      <w:pPr>
        <w:pStyle w:val="Normal"/>
        <w:shd w:fill="FFFFFF" w:val="clear"/>
        <w:ind w:firstLine="709"/>
        <w:jc w:val="both"/>
        <w:rPr>
          <w:sz w:val="24"/>
          <w:szCs w:val="24"/>
        </w:rPr>
      </w:pPr>
      <w:r>
        <w:rPr>
          <w:color w:val="000000"/>
          <w:sz w:val="24"/>
          <w:szCs w:val="24"/>
          <w:lang w:val="bg-BG"/>
        </w:rPr>
        <w:t>Някои учени казват, че то представлява "най-силни</w:t>
        <w:softHyphen/>
        <w:t>те изригвания на енергия във Вселената." Астрономът Шри Кулкарни казва: "Въображението ми се вълнува при мисълта какво означава да светиш милиарди, милиарди пъти по-силно от Слънцето." Списание "Сайънтифик Американ", което измерва енергията на удивителната 10 на 51-ва степен ерга, казва, че "източникът трябва да е много далеч, близо до външните краища на видимата вселена. В такъв случай изригванията на гама-лъчи тряб</w:t>
        <w:softHyphen/>
        <w:t>ва да представляват най-силните експлозии във Вселе</w:t>
        <w:softHyphen/>
        <w:t>ната."</w:t>
      </w:r>
    </w:p>
    <w:p>
      <w:pPr>
        <w:pStyle w:val="Normal"/>
        <w:shd w:fill="FFFFFF" w:val="clear"/>
        <w:ind w:firstLine="709"/>
        <w:jc w:val="both"/>
        <w:rPr>
          <w:sz w:val="24"/>
          <w:szCs w:val="24"/>
        </w:rPr>
      </w:pPr>
      <w:r>
        <w:rPr>
          <w:color w:val="000000"/>
          <w:sz w:val="24"/>
          <w:szCs w:val="24"/>
          <w:lang w:val="bg-BG"/>
        </w:rPr>
        <w:t>Учените са най-озадачени от следното: (1) Източни</w:t>
        <w:softHyphen/>
        <w:t>кът е по-далеч от всичко наблюдавано някога, но с по-силна енергия от всичко наблюдавано някога. Това било неочаквано. Обикновено енергията, пристигаща от разстояние от 7 до 11 милиарда светлинни години, е изключително слаба (както можете да си представите). Тази енергия е точно обратното. (2) Тя не съблюдава протокола на обектите, които се отдалечават от нас.</w:t>
      </w:r>
    </w:p>
    <w:p>
      <w:pPr>
        <w:pStyle w:val="Normal"/>
        <w:shd w:fill="FFFFFF" w:val="clear"/>
        <w:ind w:firstLine="709"/>
        <w:jc w:val="both"/>
        <w:rPr>
          <w:sz w:val="24"/>
          <w:szCs w:val="24"/>
        </w:rPr>
      </w:pPr>
      <w:r>
        <w:rPr>
          <w:color w:val="000000"/>
          <w:sz w:val="24"/>
          <w:szCs w:val="24"/>
          <w:lang w:val="bg-BG"/>
        </w:rPr>
        <w:t>Първото, което астрономите искаха да установят (освен това къде се намира и колко енергия бълва към нас), беше дали източникът на тази енергия действител</w:t>
        <w:softHyphen/>
        <w:t>но се отдалечава от нас като всичко останало в космоса (предполагаемото доказателство на големия взрив). Това обикновено се прави със спектрометрия, измерване на "червената промяна", Преди да ви кажа какво са открили, искам да ви напомня какво каза Крион (отново в края на този раздел). Тази енергия е космическа и е част от духовната система за доставки. Не са к трябвали 11 милиарда години, за да стигне тук. Всичко става за миг (вижте следващия раздел от настоящата глава) и не си отива от нас. Ето какво пише "Сайънтифик Американ" за червената промяна: "От такова разстояние изригва</w:t>
        <w:softHyphen/>
        <w:t>нията трябва да показват въздействията на разширява</w:t>
        <w:softHyphen/>
        <w:t>нето на Вселената. Най-далечните галактики се отдале</w:t>
        <w:softHyphen/>
        <w:t>чават от Земята с голяма скорост; знаем това, защото излъчваната от тях светлина преминава към по-ниски или по-червени честоти. По същия начин изригванията на гама лъчи също трябва да показват "почервеняване", както и по-голяма продължителност. За съжаление ВАТ8Е не засича в спектъра на гама-лъчите ярки или тъмни линии, характеризиращи специфичните елемен</w:t>
        <w:softHyphen/>
        <w:t>ти, чието разположение би издало преминаване към червеното."</w:t>
      </w:r>
    </w:p>
    <w:p>
      <w:pPr>
        <w:pStyle w:val="Normal"/>
        <w:shd w:fill="FFFFFF" w:val="clear"/>
        <w:ind w:firstLine="709"/>
        <w:jc w:val="both"/>
        <w:rPr>
          <w:sz w:val="24"/>
          <w:szCs w:val="24"/>
        </w:rPr>
      </w:pPr>
      <w:r>
        <w:rPr>
          <w:color w:val="000000"/>
          <w:sz w:val="24"/>
          <w:szCs w:val="24"/>
          <w:lang w:val="bg-BG"/>
        </w:rPr>
        <w:t>Охо! Май не се вписва з очаквания модел. Има още едно усложнение. Астрономите са посегнали към тяхна</w:t>
        <w:softHyphen/>
        <w:t>та космическа физика, опитвайки се да създадат хипоте</w:t>
        <w:softHyphen/>
        <w:t>тични модели за същността на процеса. "Сайънтифик Американ" ни обяснява, че тези теории са различни, но най-убедителната е за "космическа катастрофа" с огнено кълбо. Споменава се за колапс на бинарна звездна сис</w:t>
        <w:softHyphen/>
        <w:t>тема, както и за бели джуджета, които се сблъскват с черни дупки (питам се дали Снежанка е в течение на цялата работа?).</w:t>
      </w:r>
    </w:p>
    <w:p>
      <w:pPr>
        <w:pStyle w:val="Normal"/>
        <w:shd w:fill="FFFFFF" w:val="clear"/>
        <w:ind w:firstLine="709"/>
        <w:jc w:val="both"/>
        <w:rPr>
          <w:sz w:val="24"/>
          <w:szCs w:val="24"/>
        </w:rPr>
      </w:pPr>
      <w:r>
        <w:rPr>
          <w:color w:val="000000"/>
          <w:sz w:val="24"/>
          <w:szCs w:val="24"/>
          <w:lang w:val="bg-BG"/>
        </w:rPr>
        <w:t>"Само че има известни съмнения, понеже бинарният колапс не обяснява някои трайни изригвания. Миналата година, например, ВАТ8Е засече изригване, което про</w:t>
        <w:softHyphen/>
        <w:t>дължи 1100 секунди и се повтори два дни по-късно."</w:t>
      </w:r>
    </w:p>
    <w:p>
      <w:pPr>
        <w:pStyle w:val="Normal"/>
        <w:shd w:fill="FFFFFF" w:val="clear"/>
        <w:ind w:firstLine="709"/>
        <w:jc w:val="both"/>
        <w:rPr>
          <w:sz w:val="24"/>
          <w:szCs w:val="24"/>
        </w:rPr>
      </w:pPr>
      <w:r>
        <w:rPr>
          <w:color w:val="000000"/>
          <w:sz w:val="24"/>
          <w:szCs w:val="24"/>
          <w:lang w:val="bg-BG"/>
        </w:rPr>
        <w:t>Е, приятели, загадката продължава. Дали науката някога ще признае духовните аспекти на това физическо свойство? Едва ли, но колкото повече научават за него,</w:t>
      </w:r>
      <w:r>
        <w:rPr>
          <w:color w:val="000000"/>
          <w:sz w:val="24"/>
          <w:szCs w:val="24"/>
        </w:rPr>
        <w:t xml:space="preserve"> </w:t>
      </w:r>
      <w:r>
        <w:rPr>
          <w:color w:val="000000"/>
          <w:sz w:val="24"/>
          <w:szCs w:val="24"/>
          <w:lang w:val="bg-BG"/>
        </w:rPr>
        <w:t>толкова повече то ще потвърждава информацията на Крион какво да се търси, която беше дадена през 1994 г.: че тази голяма енергия е от съзидателния Източник и че е по-могъща от всичко, което сме виждали някога, и че доставя в реално "сегашно" време и нейната същност е ЛЮБОВТА!</w:t>
      </w:r>
    </w:p>
    <w:p>
      <w:pPr>
        <w:pStyle w:val="Normal"/>
        <w:shd w:fill="FFFFFF" w:val="clear"/>
        <w:ind w:firstLine="709"/>
        <w:jc w:val="both"/>
        <w:rPr>
          <w:sz w:val="24"/>
          <w:szCs w:val="24"/>
        </w:rPr>
      </w:pPr>
      <w:r>
        <w:rPr>
          <w:b/>
          <w:bCs/>
          <w:color w:val="000000"/>
          <w:sz w:val="24"/>
          <w:szCs w:val="24"/>
          <w:lang w:val="bg-BG"/>
        </w:rPr>
        <w:t>По-бързо от скоростта на светлината?</w:t>
      </w:r>
    </w:p>
    <w:p>
      <w:pPr>
        <w:pStyle w:val="Normal"/>
        <w:shd w:fill="FFFFFF" w:val="clear"/>
        <w:ind w:firstLine="709"/>
        <w:jc w:val="both"/>
        <w:rPr>
          <w:sz w:val="24"/>
          <w:szCs w:val="24"/>
        </w:rPr>
      </w:pPr>
      <w:r>
        <w:rPr>
          <w:color w:val="000000"/>
          <w:sz w:val="24"/>
          <w:szCs w:val="24"/>
          <w:lang w:val="bg-BG"/>
        </w:rPr>
        <w:t>Как е възможно енергията или нещо друго да пътува по-бързо от скоростта на светлината? Скоростта на светлината се смята за абсолютната, универсална горна граница на скоростта. Нищо, което може да се наблю</w:t>
        <w:softHyphen/>
        <w:t>дава с нашите научни разбирания, не може да се движи по-бързо от светлинните вълни (или светлинните части</w:t>
        <w:softHyphen/>
        <w:t>ци).</w:t>
      </w:r>
    </w:p>
    <w:p>
      <w:pPr>
        <w:pStyle w:val="Normal"/>
        <w:shd w:fill="FFFFFF" w:val="clear"/>
        <w:ind w:firstLine="709"/>
        <w:jc w:val="both"/>
        <w:rPr>
          <w:sz w:val="24"/>
          <w:szCs w:val="24"/>
        </w:rPr>
      </w:pPr>
      <w:r>
        <w:rPr>
          <w:color w:val="000000"/>
          <w:sz w:val="24"/>
          <w:szCs w:val="24"/>
          <w:lang w:val="bg-BG"/>
        </w:rPr>
        <w:t xml:space="preserve">В Крион, Книга </w:t>
      </w:r>
      <w:r>
        <w:rPr>
          <w:color w:val="000000"/>
          <w:sz w:val="24"/>
          <w:szCs w:val="24"/>
        </w:rPr>
        <w:t xml:space="preserve">II </w:t>
      </w:r>
      <w:r>
        <w:rPr>
          <w:color w:val="000000"/>
          <w:sz w:val="24"/>
          <w:szCs w:val="24"/>
          <w:lang w:val="bg-BG"/>
        </w:rPr>
        <w:t>(отново през 1994), Крион ни намекна някои неща за физиката, явления за измерване, които се движат по-бързо от светлината. Всъщност, Крион го нарече мигновено общуване и го описа като основата на духовното общуване. Надявам се, че "вклю</w:t>
        <w:softHyphen/>
        <w:t>чвате" това в последните няколко страници, тъй като всичко е свързано. Ето какво каза Крион.</w:t>
      </w:r>
    </w:p>
    <w:p>
      <w:pPr>
        <w:pStyle w:val="Normal"/>
        <w:shd w:fill="FFFFFF" w:val="clear"/>
        <w:ind w:firstLine="709"/>
        <w:jc w:val="both"/>
        <w:rPr>
          <w:sz w:val="24"/>
          <w:szCs w:val="24"/>
        </w:rPr>
      </w:pPr>
      <w:r>
        <w:rPr>
          <w:b/>
          <w:bCs/>
          <w:color w:val="000000"/>
          <w:sz w:val="24"/>
          <w:szCs w:val="24"/>
          <w:lang w:val="bg-BG"/>
        </w:rPr>
        <w:t>Посланието на Крион за "близнаците" от 1994 г.</w:t>
      </w:r>
    </w:p>
    <w:p>
      <w:pPr>
        <w:pStyle w:val="Normal"/>
        <w:shd w:fill="FFFFFF" w:val="clear"/>
        <w:ind w:firstLine="709"/>
        <w:jc w:val="both"/>
        <w:rPr>
          <w:sz w:val="24"/>
          <w:szCs w:val="24"/>
        </w:rPr>
      </w:pPr>
      <w:r>
        <w:rPr>
          <w:color w:val="000000"/>
          <w:sz w:val="24"/>
          <w:szCs w:val="24"/>
          <w:lang w:val="bg-BG"/>
        </w:rPr>
        <w:t>"Предстои да откриете нови частици. Един от най-интересните моменти ще бъде когато откриете близна</w:t>
        <w:softHyphen/>
        <w:t>ците.</w:t>
      </w:r>
    </w:p>
    <w:p>
      <w:pPr>
        <w:pStyle w:val="Normal"/>
        <w:shd w:fill="FFFFFF" w:val="clear"/>
        <w:ind w:firstLine="709"/>
        <w:jc w:val="both"/>
        <w:rPr>
          <w:sz w:val="24"/>
          <w:szCs w:val="24"/>
        </w:rPr>
      </w:pPr>
      <w:r>
        <w:rPr>
          <w:color w:val="000000"/>
          <w:sz w:val="24"/>
          <w:szCs w:val="24"/>
          <w:lang w:val="bg-BG"/>
        </w:rPr>
        <w:t>Скрито в общия атомен строеж има нещо, което ще ви удиви във висша степен, нарушавайки всички закони на времето и пространството. Близнаците са двойка атомни частици, които винаги са свързани помежду си и винаги се срещат по двойки - стимулирани правилно,</w:t>
      </w:r>
      <w:r>
        <w:rPr>
          <w:color w:val="000000"/>
          <w:sz w:val="24"/>
          <w:szCs w:val="24"/>
        </w:rPr>
        <w:t xml:space="preserve"> </w:t>
      </w:r>
      <w:r>
        <w:rPr>
          <w:color w:val="000000"/>
          <w:sz w:val="24"/>
          <w:szCs w:val="24"/>
          <w:lang w:val="bg-BG"/>
        </w:rPr>
        <w:t>те винаги ще се движат заедно в двойка. Когато започ</w:t>
        <w:softHyphen/>
        <w:t>нете да ги раздалечавате заради някой експеримент, те ще продължат да се движат по един и същ начин. Неза</w:t>
        <w:softHyphen/>
        <w:t>висимо на какво разстояние ги раздалечите, те ще про</w:t>
        <w:softHyphen/>
        <w:t>дължат да се движат в синхрон... Ако енергията на едната се конвертира, другата ще направи същото...</w:t>
      </w:r>
    </w:p>
    <w:p>
      <w:pPr>
        <w:pStyle w:val="Normal"/>
        <w:shd w:fill="FFFFFF" w:val="clear"/>
        <w:ind w:firstLine="709"/>
        <w:jc w:val="both"/>
        <w:rPr>
          <w:sz w:val="24"/>
          <w:szCs w:val="24"/>
        </w:rPr>
      </w:pPr>
      <w:r>
        <w:rPr>
          <w:color w:val="000000"/>
          <w:sz w:val="24"/>
          <w:szCs w:val="24"/>
          <w:lang w:val="bg-BG"/>
        </w:rPr>
        <w:t>Това мигновено общуване между частиците на двойката лежи в основата на комуникацията на всички универсални духовни създания във Вселената."</w:t>
      </w:r>
      <w:r>
        <w:rPr>
          <w:rStyle w:val="FootnoteCharacters"/>
          <w:rStyle w:val="FootnoteAnchor"/>
          <w:color w:val="000000"/>
          <w:sz w:val="24"/>
          <w:szCs w:val="24"/>
          <w:lang w:val="bg-BG"/>
        </w:rPr>
        <w:footnoteReference w:id="21"/>
      </w:r>
    </w:p>
    <w:p>
      <w:pPr>
        <w:pStyle w:val="Normal"/>
        <w:shd w:fill="FFFFFF" w:val="clear"/>
        <w:ind w:firstLine="709"/>
        <w:jc w:val="both"/>
        <w:rPr>
          <w:sz w:val="24"/>
          <w:szCs w:val="24"/>
        </w:rPr>
      </w:pPr>
      <w:r>
        <w:rPr>
          <w:color w:val="000000"/>
          <w:sz w:val="24"/>
          <w:szCs w:val="24"/>
          <w:lang w:val="bg-BG"/>
        </w:rPr>
        <w:t>През месец юли, 1997 г. един текущ експеримент в университета в Женева, Швейцария, изследващ (пред</w:t>
        <w:softHyphen/>
        <w:t>ставете си) криптологията, прави забележителното отк</w:t>
        <w:softHyphen/>
        <w:t>ритие на качеството, за което ни предупреждава Крион! По-долу е поместена статията, която описва експери</w:t>
        <w:softHyphen/>
        <w:t>мента. Сравнете я с информацията на Крион. Междув</w:t>
        <w:softHyphen/>
        <w:t>ременно трябва да знаете, че тя беше дадена първо на шведски, после преведена на френски, а след това сва</w:t>
        <w:softHyphen/>
        <w:t>лена от интернет и преведена на английски! Много бла</w:t>
        <w:softHyphen/>
        <w:t>годаря на Ив Видал, че намери тази информация и я преведе на английски!</w:t>
      </w:r>
    </w:p>
    <w:p>
      <w:pPr>
        <w:pStyle w:val="Normal"/>
        <w:shd w:fill="FFFFFF" w:val="clear"/>
        <w:ind w:firstLine="709"/>
        <w:jc w:val="both"/>
        <w:rPr>
          <w:sz w:val="24"/>
          <w:szCs w:val="24"/>
        </w:rPr>
      </w:pPr>
      <w:r>
        <w:rPr>
          <w:b/>
          <w:bCs/>
          <w:color w:val="000000"/>
          <w:sz w:val="24"/>
          <w:szCs w:val="24"/>
          <w:lang w:val="bg-BG"/>
        </w:rPr>
        <w:t>Фотоните близнаци</w:t>
      </w:r>
    </w:p>
    <w:p>
      <w:pPr>
        <w:pStyle w:val="Normal"/>
        <w:shd w:fill="FFFFFF" w:val="clear"/>
        <w:ind w:firstLine="709"/>
        <w:jc w:val="both"/>
        <w:rPr>
          <w:sz w:val="24"/>
          <w:szCs w:val="24"/>
        </w:rPr>
      </w:pPr>
      <w:r>
        <w:rPr>
          <w:color w:val="000000"/>
          <w:sz w:val="24"/>
          <w:szCs w:val="24"/>
          <w:lang w:val="bg-BG"/>
        </w:rPr>
        <w:t>Научният брой на "Ню Йорк Таймс" описва един много странен експеримент, който задълбочава мисте</w:t>
        <w:softHyphen/>
        <w:t>риите на квантовата физика, макар да е много обещаващ в сферата на криптографията и кодирането.</w:t>
      </w:r>
    </w:p>
    <w:p>
      <w:pPr>
        <w:pStyle w:val="Normal"/>
        <w:shd w:fill="FFFFFF" w:val="clear"/>
        <w:ind w:firstLine="709"/>
        <w:jc w:val="both"/>
        <w:rPr>
          <w:sz w:val="24"/>
          <w:szCs w:val="24"/>
        </w:rPr>
      </w:pPr>
      <w:r>
        <w:rPr>
          <w:color w:val="000000"/>
          <w:sz w:val="24"/>
          <w:szCs w:val="24"/>
          <w:lang w:val="bg-BG"/>
        </w:rPr>
        <w:t>Изследователи от Университета в Женева са следи</w:t>
        <w:softHyphen/>
        <w:t>ли поведението на фотоните близнаци (създадени чрез делене на един фотон) след като са се движили по съвършено идентични траектории в продължение на дълги километри.</w:t>
      </w:r>
    </w:p>
    <w:p>
      <w:pPr>
        <w:pStyle w:val="Normal"/>
        <w:shd w:fill="FFFFFF" w:val="clear"/>
        <w:ind w:firstLine="709"/>
        <w:jc w:val="both"/>
        <w:rPr>
          <w:sz w:val="24"/>
          <w:szCs w:val="24"/>
        </w:rPr>
      </w:pPr>
      <w:r>
        <w:rPr>
          <w:color w:val="000000"/>
          <w:sz w:val="24"/>
          <w:szCs w:val="24"/>
          <w:lang w:val="bg-BG"/>
        </w:rPr>
        <w:t>Ориентациите на всеки един от тези два фотона (измервана с интерферометър, разположен в края на</w:t>
      </w:r>
      <w:r>
        <w:rPr>
          <w:color w:val="000000"/>
          <w:sz w:val="24"/>
          <w:szCs w:val="24"/>
        </w:rPr>
        <w:t xml:space="preserve"> </w:t>
      </w:r>
      <w:r>
        <w:rPr>
          <w:color w:val="000000"/>
          <w:sz w:val="24"/>
          <w:szCs w:val="24"/>
          <w:lang w:val="bg-BG"/>
        </w:rPr>
        <w:t>всяка траектория) би трябвало да следват законите на независимото случайно разпределение. Всъщност фото</w:t>
        <w:softHyphen/>
        <w:t>ните близнаци показват идентично поведение, като че ли всеки фотон е бил информиран за поетата от другия посока. Мащабът на швейцарския експеримент гаранти</w:t>
        <w:softHyphen/>
        <w:t>ра, че фотоните близнаци не биха могли да си разменят никаква информация по време на решението (или избо</w:t>
        <w:softHyphen/>
        <w:t>ра) на ориентация. Учените са напълно озадачени от мистерията и не могат да я обяснят. Но вече търсят технологични приложения на явлението.</w:t>
      </w:r>
    </w:p>
    <w:p>
      <w:pPr>
        <w:pStyle w:val="Normal"/>
        <w:shd w:fill="FFFFFF" w:val="clear"/>
        <w:ind w:firstLine="709"/>
        <w:jc w:val="both"/>
        <w:rPr>
          <w:sz w:val="24"/>
          <w:szCs w:val="24"/>
        </w:rPr>
      </w:pPr>
      <w:r>
        <w:rPr>
          <w:b/>
          <w:bCs/>
          <w:color w:val="000000"/>
          <w:sz w:val="24"/>
          <w:szCs w:val="24"/>
          <w:lang w:val="bg-BG"/>
        </w:rPr>
        <w:t>Продължително захлаждане с инцидентни цунамита</w:t>
      </w:r>
    </w:p>
    <w:p>
      <w:pPr>
        <w:pStyle w:val="Normal"/>
        <w:shd w:fill="FFFFFF" w:val="clear"/>
        <w:ind w:firstLine="709"/>
        <w:jc w:val="both"/>
        <w:rPr>
          <w:sz w:val="24"/>
          <w:szCs w:val="24"/>
        </w:rPr>
      </w:pPr>
      <w:r>
        <w:rPr>
          <w:color w:val="000000"/>
          <w:sz w:val="24"/>
          <w:szCs w:val="24"/>
          <w:lang w:val="bg-BG"/>
        </w:rPr>
        <w:t>Честно! Това е заглавието на статията, която излезе в списание "Аутсайд". Добре, добре... Сигурно не е не</w:t>
        <w:softHyphen/>
        <w:t>обходимо да прочетете материала, за да забележите, че на планетата протичат големи метеорологични проме</w:t>
        <w:softHyphen/>
        <w:t>ни! На някои им стига да отворят прозореца и да пог</w:t>
        <w:softHyphen/>
        <w:t>леднат навън, за да се уверят. Някои от вас все още се борят с щетите от наводненията.</w:t>
      </w:r>
    </w:p>
    <w:p>
      <w:pPr>
        <w:pStyle w:val="Normal"/>
        <w:shd w:fill="FFFFFF" w:val="clear"/>
        <w:ind w:firstLine="709"/>
        <w:jc w:val="both"/>
        <w:rPr>
          <w:sz w:val="24"/>
          <w:szCs w:val="24"/>
        </w:rPr>
      </w:pPr>
      <w:r>
        <w:rPr>
          <w:color w:val="000000"/>
          <w:sz w:val="24"/>
          <w:szCs w:val="24"/>
          <w:lang w:val="bg-BG"/>
        </w:rPr>
        <w:t>И все пак, просто исках да спомена, че през 1988, когато първата книга на Крион беше канализирана, те</w:t>
        <w:softHyphen/>
        <w:t>мата беше именно тази, за онова, което предстоеше да се случи. Ченълингите разказваха за предстоящите зем</w:t>
        <w:softHyphen/>
        <w:t>ни промени - и те вече са факт!</w:t>
      </w:r>
    </w:p>
    <w:p>
      <w:pPr>
        <w:pStyle w:val="Normal"/>
        <w:shd w:fill="FFFFFF" w:val="clear"/>
        <w:ind w:firstLine="709"/>
        <w:jc w:val="both"/>
        <w:rPr>
          <w:sz w:val="24"/>
          <w:szCs w:val="24"/>
        </w:rPr>
      </w:pPr>
      <w:r>
        <w:rPr>
          <w:color w:val="000000"/>
          <w:sz w:val="24"/>
          <w:szCs w:val="24"/>
          <w:lang w:val="bg-BG"/>
        </w:rPr>
        <w:t>Крион каза: "Разбира се, ще има наводнения и зе</w:t>
        <w:softHyphen/>
        <w:t>метресения и изригвания във вашето бъдеще... някои от тях ще са реакция на моята нова работа..."</w:t>
      </w:r>
      <w:r>
        <w:rPr>
          <w:rStyle w:val="FootnoteCharacters"/>
          <w:rStyle w:val="FootnoteAnchor"/>
          <w:color w:val="000000"/>
          <w:sz w:val="24"/>
          <w:szCs w:val="24"/>
          <w:lang w:val="bg-BG"/>
        </w:rPr>
        <w:footnoteReference w:id="22"/>
      </w:r>
    </w:p>
    <w:p>
      <w:pPr>
        <w:pStyle w:val="Normal"/>
        <w:shd w:fill="FFFFFF" w:val="clear"/>
        <w:ind w:firstLine="709"/>
        <w:jc w:val="both"/>
        <w:rPr>
          <w:sz w:val="24"/>
          <w:szCs w:val="24"/>
        </w:rPr>
      </w:pPr>
      <w:r>
        <w:rPr>
          <w:color w:val="000000"/>
          <w:sz w:val="24"/>
          <w:szCs w:val="24"/>
          <w:lang w:val="bg-BG"/>
        </w:rPr>
        <w:t>Наблюдавате точно онова, което Крион ни каза, че ще се случи. Дори докато пиша тези редове, моят град (Сан Диего) очаква бурята на столетието за втори път през последните 15 години! В резюме, Крион е тук да настрои мрежите. Мрежите крепят нашето просветление, а вибриращата на по-високо ниво критична маса хора предизвиква земни промени. Да сте наблюдавали някакви промени напоследък?</w:t>
      </w:r>
    </w:p>
    <w:p>
      <w:pPr>
        <w:pStyle w:val="Normal"/>
        <w:shd w:fill="FFFFFF" w:val="clear"/>
        <w:ind w:firstLine="709"/>
        <w:jc w:val="both"/>
        <w:rPr>
          <w:sz w:val="24"/>
          <w:szCs w:val="24"/>
        </w:rPr>
      </w:pPr>
      <w:r>
        <w:rPr>
          <w:color w:val="000000"/>
          <w:sz w:val="24"/>
          <w:szCs w:val="24"/>
          <w:lang w:val="bg-BG"/>
        </w:rPr>
        <w:t>Трябва обаче да осъзнаем, че Земя реагира в син</w:t>
        <w:softHyphen/>
        <w:t>хрон с НАС! Нито една промяна не ни е стоварена отгоре. Ние сме поискали от планетата да повиши виб</w:t>
        <w:softHyphen/>
        <w:t>рацията си и тя го прави! Статията по-долу се отнася за 1996 година. Авторът не е предполагал, че 1997 г. ще донесе още повече катаклизми!</w:t>
      </w:r>
    </w:p>
    <w:p>
      <w:pPr>
        <w:pStyle w:val="Normal"/>
        <w:shd w:fill="FFFFFF" w:val="clear"/>
        <w:ind w:firstLine="709"/>
        <w:jc w:val="both"/>
        <w:rPr>
          <w:sz w:val="24"/>
          <w:szCs w:val="24"/>
        </w:rPr>
      </w:pPr>
      <w:r>
        <w:rPr>
          <w:b/>
          <w:bCs/>
          <w:color w:val="000000"/>
          <w:sz w:val="24"/>
          <w:szCs w:val="24"/>
          <w:lang w:val="bg-BG"/>
        </w:rPr>
        <w:t>Продължително захлаждане с инцидентни цунамита</w:t>
      </w:r>
    </w:p>
    <w:p>
      <w:pPr>
        <w:pStyle w:val="Normal"/>
        <w:shd w:fill="FFFFFF" w:val="clear"/>
        <w:ind w:firstLine="709"/>
        <w:jc w:val="both"/>
        <w:rPr>
          <w:sz w:val="24"/>
          <w:szCs w:val="24"/>
        </w:rPr>
      </w:pPr>
      <w:r>
        <w:rPr>
          <w:color w:val="000000"/>
          <w:sz w:val="24"/>
          <w:szCs w:val="24"/>
          <w:lang w:val="bg-BG"/>
        </w:rPr>
        <w:t>"Ей, беше страхотна година, нали? Имам предвид миналата година, която не беше чак толкова отдавна, ако се движите със закъснение както държавните метеоро</w:t>
        <w:softHyphen/>
        <w:t>лози. Тъкмо те закъсняха да прогнозират световните природни бедствия, а както споменахме, 1996 наистина беше страшна година. Ураганът Фран, сушата в Монго</w:t>
        <w:softHyphen/>
        <w:t>лия, старозаветната върволица от силни бури, цунамита и тайфуни на територията на цяла южна Азия - да не споменаваме вулканите и земетресенията, вътрешното време на самата планета. Според най-големия презастраховател в света, през 1996 година е имало около 600 големи природни бедствия, причиняващи щети на стой</w:t>
        <w:softHyphen/>
        <w:t>ност 60 милиарда долара - 400 % нетно увеличение на катастрофите от 60-те години насам! Това хубаво време ли е?"</w:t>
      </w:r>
      <w:r>
        <w:rPr>
          <w:rStyle w:val="FootnoteCharacters"/>
          <w:rStyle w:val="FootnoteAnchor"/>
          <w:color w:val="000000"/>
          <w:sz w:val="24"/>
          <w:szCs w:val="24"/>
          <w:lang w:val="bg-BG"/>
        </w:rPr>
        <w:footnoteReference w:id="23"/>
      </w:r>
    </w:p>
    <w:p>
      <w:pPr>
        <w:pStyle w:val="Normal"/>
        <w:shd w:fill="FFFFFF" w:val="clear"/>
        <w:ind w:firstLine="709"/>
        <w:jc w:val="both"/>
        <w:rPr>
          <w:sz w:val="24"/>
          <w:szCs w:val="24"/>
        </w:rPr>
      </w:pPr>
      <w:r>
        <w:rPr>
          <w:b/>
          <w:bCs/>
          <w:color w:val="000000"/>
          <w:sz w:val="24"/>
          <w:szCs w:val="24"/>
          <w:lang w:val="bg-BG"/>
        </w:rPr>
        <w:t>... като заговорихме за земните промени</w:t>
      </w:r>
    </w:p>
    <w:p>
      <w:pPr>
        <w:pStyle w:val="Normal"/>
        <w:shd w:fill="FFFFFF" w:val="clear"/>
        <w:ind w:firstLine="709"/>
        <w:jc w:val="both"/>
        <w:rPr>
          <w:sz w:val="24"/>
          <w:szCs w:val="24"/>
        </w:rPr>
      </w:pPr>
      <w:r>
        <w:rPr>
          <w:color w:val="000000"/>
          <w:sz w:val="24"/>
          <w:szCs w:val="24"/>
          <w:lang w:val="bg-BG"/>
        </w:rPr>
        <w:t>Цялата работа на Крион се върти около факта, че ние сме променили нашето бъдеще и той е тук да наст</w:t>
        <w:softHyphen/>
        <w:t>рои мрежата. Междувременно става ясно, че нашето бъдеще продължава да се променя, докато повишаваме вибрацията на планетата. Неизвестно до 1989 г. (когато беше написана първата книга на Крион), някои свойства на физическата планета Земя се променят. Резонансът на Шуман, величината на стоящата вълна в потока меж</w:t>
        <w:softHyphen/>
        <w:t>ду долния край на йоносферата и повърхността на Земя</w:t>
        <w:softHyphen/>
        <w:t xml:space="preserve">та, милиони години е била константа с величина около 7,25-7,8 Херца. Била е толкова постоянна, че някои научни апарати са се настройвали по нея. Грег Брейдън, прочутият автор на книгата </w:t>
      </w:r>
      <w:r>
        <w:rPr>
          <w:i/>
          <w:iCs/>
          <w:color w:val="000000"/>
          <w:sz w:val="24"/>
          <w:szCs w:val="24"/>
          <w:lang w:val="bg-BG"/>
        </w:rPr>
        <w:t>А</w:t>
      </w:r>
      <w:r>
        <w:rPr>
          <w:i/>
          <w:iCs/>
          <w:color w:val="000000"/>
          <w:sz w:val="24"/>
          <w:szCs w:val="24"/>
        </w:rPr>
        <w:t>wakening to Zero Point</w:t>
      </w:r>
      <w:r>
        <w:rPr>
          <w:i/>
          <w:iCs/>
          <w:color w:val="000000"/>
          <w:sz w:val="24"/>
          <w:szCs w:val="24"/>
          <w:lang w:val="bg-BG"/>
        </w:rPr>
        <w:t xml:space="preserve">, </w:t>
      </w:r>
      <w:r>
        <w:rPr>
          <w:color w:val="000000"/>
          <w:sz w:val="24"/>
          <w:szCs w:val="24"/>
          <w:lang w:val="bg-BG"/>
        </w:rPr>
        <w:t>изтъква, че в момента този резонанс (през месец май 1997 г.) се измерва на величина 10-11 Херца! Земята променя не само духовните си качества в резултат на работата ни, но и физически променя вибрацията си и науката го доказва. Цялата тази активност е силна реак</w:t>
        <w:softHyphen/>
        <w:t>ция на факта, че съзнанието променя физиката... спом</w:t>
        <w:softHyphen/>
        <w:t>няте ли си тази тема от началото на тази глава?</w:t>
      </w:r>
    </w:p>
    <w:p>
      <w:pPr>
        <w:pStyle w:val="Normal"/>
        <w:shd w:fill="FFFFFF" w:val="clear"/>
        <w:ind w:firstLine="709"/>
        <w:jc w:val="both"/>
        <w:rPr>
          <w:sz w:val="24"/>
          <w:szCs w:val="24"/>
        </w:rPr>
      </w:pPr>
      <w:r>
        <w:rPr>
          <w:b/>
          <w:bCs/>
          <w:color w:val="000000"/>
          <w:sz w:val="24"/>
          <w:szCs w:val="24"/>
          <w:lang w:val="bg-BG"/>
        </w:rPr>
        <w:t>Резонансът на Шуман</w:t>
      </w:r>
    </w:p>
    <w:p>
      <w:pPr>
        <w:pStyle w:val="Normal"/>
        <w:shd w:fill="FFFFFF" w:val="clear"/>
        <w:ind w:firstLine="709"/>
        <w:jc w:val="both"/>
        <w:rPr>
          <w:sz w:val="24"/>
          <w:szCs w:val="24"/>
        </w:rPr>
      </w:pPr>
      <w:r>
        <w:rPr>
          <w:color w:val="000000"/>
          <w:sz w:val="24"/>
          <w:szCs w:val="24"/>
          <w:lang w:val="bg-BG"/>
        </w:rPr>
        <w:t>Резонансът на Шуман представлява квази стоящите електромагнитни вълни, които съществуват в кухината между повърхността на Земята и вътрешния край на йоносферата, 55 км над нея. Стоящите вълни представ</w:t>
        <w:softHyphen/>
        <w:t xml:space="preserve">ляват няколко честоти в диапазона между 6 и 50 Херца, с основна стойност 7,8 и ежедневна вариация от около +/- 0.5 Херца. За повече информация за резонанса на Шуман вижте </w:t>
      </w:r>
      <w:r>
        <w:rPr>
          <w:i/>
          <w:iCs/>
          <w:color w:val="000000"/>
          <w:sz w:val="24"/>
          <w:szCs w:val="24"/>
          <w:lang w:val="bg-BG"/>
        </w:rPr>
        <w:t>Нап</w:t>
      </w:r>
      <w:r>
        <w:rPr>
          <w:i/>
          <w:iCs/>
          <w:color w:val="000000"/>
          <w:sz w:val="24"/>
          <w:szCs w:val="24"/>
        </w:rPr>
        <w:t>dbook of Atmospheric Electrodynamics</w:t>
      </w:r>
      <w:r>
        <w:rPr>
          <w:i/>
          <w:iCs/>
          <w:color w:val="000000"/>
          <w:sz w:val="24"/>
          <w:szCs w:val="24"/>
          <w:lang w:val="bg-BG"/>
        </w:rPr>
        <w:t xml:space="preserve">, </w:t>
      </w:r>
      <w:r>
        <w:rPr>
          <w:color w:val="000000"/>
          <w:sz w:val="24"/>
          <w:szCs w:val="24"/>
          <w:lang w:val="bg-BG"/>
        </w:rPr>
        <w:t xml:space="preserve">том </w:t>
      </w:r>
      <w:r>
        <w:rPr>
          <w:color w:val="000000"/>
          <w:sz w:val="24"/>
          <w:szCs w:val="24"/>
        </w:rPr>
        <w:t xml:space="preserve">I, </w:t>
      </w:r>
      <w:r>
        <w:rPr>
          <w:color w:val="000000"/>
          <w:sz w:val="24"/>
          <w:szCs w:val="24"/>
          <w:lang w:val="bg-BG"/>
        </w:rPr>
        <w:t>Глава 11 от Ханс Воланд, 1995, издаден от С</w:t>
      </w:r>
      <w:r>
        <w:rPr>
          <w:color w:val="000000"/>
          <w:sz w:val="24"/>
          <w:szCs w:val="24"/>
        </w:rPr>
        <w:t>R</w:t>
      </w:r>
      <w:r>
        <w:rPr>
          <w:color w:val="000000"/>
          <w:sz w:val="24"/>
          <w:szCs w:val="24"/>
          <w:lang w:val="bg-BG"/>
        </w:rPr>
        <w:t>С Р</w:t>
      </w:r>
      <w:r>
        <w:rPr>
          <w:color w:val="000000"/>
          <w:sz w:val="24"/>
          <w:szCs w:val="24"/>
        </w:rPr>
        <w:t>ress</w:t>
      </w:r>
      <w:r>
        <w:rPr>
          <w:color w:val="000000"/>
          <w:sz w:val="24"/>
          <w:szCs w:val="24"/>
          <w:lang w:val="bg-BG"/>
        </w:rPr>
        <w:t>.</w:t>
      </w:r>
    </w:p>
    <w:p>
      <w:pPr>
        <w:pStyle w:val="Normal"/>
        <w:shd w:fill="FFFFFF" w:val="clear"/>
        <w:ind w:firstLine="709"/>
        <w:jc w:val="both"/>
        <w:rPr>
          <w:sz w:val="24"/>
          <w:szCs w:val="24"/>
        </w:rPr>
      </w:pPr>
      <w:r>
        <w:rPr>
          <w:b/>
          <w:bCs/>
          <w:color w:val="000000"/>
          <w:sz w:val="24"/>
          <w:szCs w:val="24"/>
          <w:lang w:val="bg-BG"/>
        </w:rPr>
        <w:t>Теорията за Големия взрив под въпрос</w:t>
      </w:r>
    </w:p>
    <w:p>
      <w:pPr>
        <w:pStyle w:val="Normal"/>
        <w:shd w:fill="FFFFFF" w:val="clear"/>
        <w:ind w:firstLine="709"/>
        <w:jc w:val="both"/>
        <w:rPr>
          <w:sz w:val="24"/>
          <w:szCs w:val="24"/>
        </w:rPr>
      </w:pPr>
      <w:r>
        <w:rPr>
          <w:color w:val="000000"/>
          <w:sz w:val="24"/>
          <w:szCs w:val="24"/>
          <w:lang w:val="bg-BG"/>
        </w:rPr>
        <w:t>В ченълинг от 1995 г. в Сидона, щата Аризона, Крион заяви на аудиторията, че теорията за Големия взрив не е точна, както вече смятат много съвременни учени.</w:t>
      </w:r>
    </w:p>
    <w:p>
      <w:pPr>
        <w:pStyle w:val="Normal"/>
        <w:shd w:fill="FFFFFF" w:val="clear"/>
        <w:ind w:firstLine="709"/>
        <w:jc w:val="both"/>
        <w:rPr>
          <w:sz w:val="24"/>
          <w:szCs w:val="24"/>
        </w:rPr>
      </w:pPr>
      <w:r>
        <w:rPr>
          <w:b/>
          <w:bCs/>
          <w:color w:val="000000"/>
          <w:sz w:val="24"/>
          <w:szCs w:val="24"/>
          <w:lang w:val="bg-BG"/>
        </w:rPr>
        <w:t>Посланието на Крион от 1995 г. за Големия взрив</w:t>
      </w:r>
    </w:p>
    <w:p>
      <w:pPr>
        <w:pStyle w:val="Normal"/>
        <w:shd w:fill="FFFFFF" w:val="clear"/>
        <w:ind w:firstLine="709"/>
        <w:jc w:val="both"/>
        <w:rPr>
          <w:sz w:val="24"/>
          <w:szCs w:val="24"/>
        </w:rPr>
      </w:pPr>
      <w:r>
        <w:rPr>
          <w:color w:val="000000"/>
          <w:sz w:val="24"/>
          <w:szCs w:val="24"/>
          <w:lang w:val="bg-BG"/>
        </w:rPr>
        <w:t>"Изглежда, че докато седите тук в тази модерна епоха, вашите учени са убедени, че цялата материя, която виждат във Вселената - Земята, Слънчевата система, галактиката и всички други галактики, които могат да видят - са породени от едно разширяващо се събитие. Те са нарекли това събитие Големия взрив. Това наис</w:t>
        <w:softHyphen/>
        <w:t>тина е много нелогична научна идея, въпреки че мета</w:t>
        <w:softHyphen/>
        <w:t>форично има същата логика както преди триста годи</w:t>
        <w:softHyphen/>
        <w:t>ни..." (Има предвид теорията, че всичко, което виждаме на небето, се върти около нас - с математически дока</w:t>
        <w:softHyphen/>
        <w:t>зателства.)</w:t>
      </w:r>
      <w:r>
        <w:rPr>
          <w:rStyle w:val="FootnoteCharacters"/>
          <w:rStyle w:val="FootnoteAnchor"/>
          <w:color w:val="000000"/>
          <w:sz w:val="24"/>
          <w:szCs w:val="24"/>
          <w:lang w:val="bg-BG"/>
        </w:rPr>
        <w:footnoteReference w:id="24"/>
      </w:r>
    </w:p>
    <w:p>
      <w:pPr>
        <w:pStyle w:val="Normal"/>
        <w:shd w:fill="FFFFFF" w:val="clear"/>
        <w:ind w:firstLine="709"/>
        <w:jc w:val="both"/>
        <w:rPr>
          <w:sz w:val="24"/>
          <w:szCs w:val="24"/>
        </w:rPr>
      </w:pPr>
      <w:r>
        <w:rPr>
          <w:color w:val="000000"/>
          <w:sz w:val="24"/>
          <w:szCs w:val="24"/>
          <w:lang w:val="bg-BG"/>
        </w:rPr>
        <w:t>Крион ни дава примери за нелогичността на идеята и ни посочва накъде да гледаме - включително възраст</w:t>
        <w:softHyphen/>
        <w:t>та на самите звезди на голямо разстояние - и неравно</w:t>
        <w:softHyphen/>
        <w:t>мерното разпределение на материята. Като че ли Крион не е сам. През последните две години все повече учени подставят под въпрос теорията и установяват сходни неща, точно както прогнозира Крион.</w:t>
      </w:r>
    </w:p>
    <w:p>
      <w:pPr>
        <w:pStyle w:val="Normal"/>
        <w:shd w:fill="FFFFFF" w:val="clear"/>
        <w:ind w:firstLine="709"/>
        <w:jc w:val="both"/>
        <w:rPr>
          <w:sz w:val="24"/>
          <w:szCs w:val="24"/>
        </w:rPr>
      </w:pPr>
      <w:r>
        <w:rPr>
          <w:b/>
          <w:bCs/>
          <w:color w:val="000000"/>
          <w:sz w:val="24"/>
          <w:szCs w:val="24"/>
          <w:lang w:val="bg-BG"/>
        </w:rPr>
        <w:t>Ново схващане за възрастта на старите звезди</w:t>
      </w:r>
    </w:p>
    <w:p>
      <w:pPr>
        <w:pStyle w:val="Normal"/>
        <w:shd w:fill="FFFFFF" w:val="clear"/>
        <w:ind w:firstLine="709"/>
        <w:jc w:val="both"/>
        <w:rPr>
          <w:sz w:val="24"/>
          <w:szCs w:val="24"/>
        </w:rPr>
      </w:pPr>
      <w:r>
        <w:rPr>
          <w:color w:val="000000"/>
          <w:sz w:val="24"/>
          <w:szCs w:val="24"/>
          <w:lang w:val="bg-BG"/>
        </w:rPr>
        <w:t>Дали е въпрос на криза в космологията или просто недостатъчни знания, астрономите са изправени пред една главоблъсканица. Вселената, според някои наблю</w:t>
        <w:softHyphen/>
        <w:t>дения, изгледа да е по-млада от най-старите си звезди.</w:t>
      </w:r>
    </w:p>
    <w:p>
      <w:pPr>
        <w:pStyle w:val="Normal"/>
        <w:shd w:fill="FFFFFF" w:val="clear"/>
        <w:ind w:firstLine="709"/>
        <w:jc w:val="both"/>
        <w:rPr>
          <w:sz w:val="24"/>
          <w:szCs w:val="24"/>
        </w:rPr>
      </w:pPr>
      <w:r>
        <w:rPr>
          <w:color w:val="000000"/>
          <w:sz w:val="24"/>
          <w:szCs w:val="24"/>
          <w:lang w:val="bg-BG"/>
        </w:rPr>
        <w:t>За да разрешат този парадокс, изследователите трябва да докажат, че Вселената е по-стара от послед</w:t>
        <w:softHyphen/>
        <w:t>ните изчисления за 9-11 милиарда години или че най-старите звезди в нашата галактика са по-млади от 12 до 8 милиарда години</w:t>
      </w:r>
      <w:r>
        <w:rPr>
          <w:color w:val="000000"/>
          <w:sz w:val="24"/>
          <w:szCs w:val="24"/>
        </w:rPr>
        <w:t>.</w:t>
      </w:r>
      <w:r>
        <w:rPr>
          <w:rStyle w:val="FootnoteCharacters"/>
          <w:rStyle w:val="FootnoteAnchor"/>
          <w:color w:val="000000"/>
          <w:sz w:val="24"/>
          <w:szCs w:val="24"/>
        </w:rPr>
        <w:footnoteReference w:id="25"/>
      </w:r>
    </w:p>
    <w:p>
      <w:pPr>
        <w:pStyle w:val="Normal"/>
        <w:shd w:fill="FFFFFF" w:val="clear"/>
        <w:ind w:firstLine="709"/>
        <w:jc w:val="both"/>
        <w:rPr>
          <w:sz w:val="24"/>
          <w:szCs w:val="24"/>
        </w:rPr>
      </w:pPr>
      <w:r>
        <w:rPr>
          <w:color w:val="000000"/>
          <w:sz w:val="24"/>
          <w:szCs w:val="24"/>
          <w:lang w:val="bg-BG"/>
        </w:rPr>
        <w:t>Но чакайте... това не е всичко!</w:t>
      </w:r>
    </w:p>
    <w:p>
      <w:pPr>
        <w:pStyle w:val="Normal"/>
        <w:shd w:fill="FFFFFF" w:val="clear"/>
        <w:ind w:firstLine="709"/>
        <w:jc w:val="both"/>
        <w:rPr>
          <w:sz w:val="24"/>
          <w:szCs w:val="24"/>
        </w:rPr>
      </w:pPr>
      <w:r>
        <w:rPr>
          <w:b/>
          <w:bCs/>
          <w:color w:val="000000"/>
          <w:sz w:val="24"/>
          <w:szCs w:val="24"/>
          <w:lang w:val="bg-BG"/>
        </w:rPr>
        <w:t>Смут в небесата</w:t>
      </w:r>
    </w:p>
    <w:p>
      <w:pPr>
        <w:pStyle w:val="Normal"/>
        <w:shd w:fill="FFFFFF" w:val="clear"/>
        <w:ind w:firstLine="709"/>
        <w:jc w:val="both"/>
        <w:rPr>
          <w:sz w:val="24"/>
          <w:szCs w:val="24"/>
        </w:rPr>
      </w:pPr>
      <w:r>
        <w:rPr>
          <w:color w:val="000000"/>
          <w:sz w:val="24"/>
          <w:szCs w:val="24"/>
          <w:lang w:val="bg-BG"/>
        </w:rPr>
        <w:t>Представете си как научавате от авторитетен източ</w:t>
        <w:softHyphen/>
        <w:t>ник, че вашата майка е по-млада от вас. Това очевидно е крайно неприемливо. Щяхте да изпаднете в недоуме</w:t>
        <w:softHyphen/>
        <w:t>ние, принудени да обмислите възможността да сте зна</w:t>
        <w:softHyphen/>
        <w:t>чително по-млади, отколкото сте смятали. Астрономите са хвърлени в подобен смут - Вселената се оказва на възраст между 8 и 12 милиарда години. Дотук добре. Но това прави Вселената значително по-млада от най-ста</w:t>
        <w:softHyphen/>
        <w:t>рите познати звезди!</w:t>
      </w:r>
      <w:r>
        <w:rPr>
          <w:rStyle w:val="FootnoteCharacters"/>
          <w:rStyle w:val="FootnoteAnchor"/>
          <w:color w:val="000000"/>
          <w:sz w:val="24"/>
          <w:szCs w:val="24"/>
          <w:lang w:val="bg-BG"/>
        </w:rPr>
        <w:footnoteReference w:id="26"/>
      </w:r>
    </w:p>
    <w:p>
      <w:pPr>
        <w:pStyle w:val="Normal"/>
        <w:shd w:fill="FFFFFF" w:val="clear"/>
        <w:ind w:firstLine="709"/>
        <w:jc w:val="both"/>
        <w:rPr>
          <w:sz w:val="24"/>
          <w:szCs w:val="24"/>
        </w:rPr>
      </w:pPr>
      <w:r>
        <w:rPr>
          <w:b/>
          <w:bCs/>
          <w:color w:val="000000"/>
          <w:sz w:val="24"/>
          <w:szCs w:val="24"/>
          <w:lang w:val="bg-BG"/>
        </w:rPr>
        <w:t>Космосът има посока?</w:t>
      </w:r>
    </w:p>
    <w:p>
      <w:pPr>
        <w:pStyle w:val="Normal"/>
        <w:shd w:fill="FFFFFF" w:val="clear"/>
        <w:ind w:firstLine="709"/>
        <w:jc w:val="both"/>
        <w:rPr>
          <w:sz w:val="24"/>
          <w:szCs w:val="24"/>
        </w:rPr>
      </w:pPr>
      <w:r>
        <w:rPr>
          <w:color w:val="000000"/>
          <w:sz w:val="24"/>
          <w:szCs w:val="24"/>
          <w:lang w:val="bg-BG"/>
        </w:rPr>
        <w:t>На изток, на запад, из целия космос: накъдето и да погледне наблюдателят, необятната шир изглежда ед</w:t>
        <w:softHyphen/>
        <w:t>наква. Посоката няма никакво значение в най-простия вариант на модела на Големия взрив, според който първичната вселена се разширява като съвършено сфе</w:t>
        <w:softHyphen/>
        <w:t>ричен балон.</w:t>
      </w:r>
    </w:p>
    <w:p>
      <w:pPr>
        <w:pStyle w:val="Normal"/>
        <w:shd w:fill="FFFFFF" w:val="clear"/>
        <w:ind w:firstLine="709"/>
        <w:jc w:val="both"/>
        <w:rPr>
          <w:sz w:val="24"/>
          <w:szCs w:val="24"/>
        </w:rPr>
      </w:pPr>
      <w:r>
        <w:rPr>
          <w:color w:val="000000"/>
          <w:sz w:val="24"/>
          <w:szCs w:val="24"/>
          <w:lang w:val="bg-BG"/>
        </w:rPr>
        <w:t>Но един противоречив доклад сега поставя под въпрос тази догма. Анализът на поляризацията на радиовълните, излъчвани от далечни галактики предполага, че Вселената все пак може да си има любима посока...</w:t>
      </w:r>
    </w:p>
    <w:p>
      <w:pPr>
        <w:pStyle w:val="Normal"/>
        <w:shd w:fill="FFFFFF" w:val="clear"/>
        <w:ind w:firstLine="709"/>
        <w:jc w:val="both"/>
        <w:rPr>
          <w:sz w:val="24"/>
          <w:szCs w:val="24"/>
        </w:rPr>
      </w:pPr>
      <w:r>
        <w:rPr>
          <w:color w:val="000000"/>
          <w:sz w:val="24"/>
          <w:szCs w:val="24"/>
          <w:lang w:val="bg-BG"/>
        </w:rPr>
        <w:t>Ако бъдат потвърдени, резултатите от изследването могат да дадат стряскащи заключения. Една от възмож</w:t>
        <w:softHyphen/>
        <w:t>ностите е, че Големият взрив е предизвикал неравномер</w:t>
        <w:softHyphen/>
        <w:t>но разпределение на материята и някак изкривено раз</w:t>
        <w:softHyphen/>
        <w:t>ширяване...</w:t>
      </w:r>
      <w:r>
        <w:rPr>
          <w:rStyle w:val="FootnoteCharacters"/>
          <w:rStyle w:val="FootnoteAnchor"/>
          <w:color w:val="000000"/>
          <w:sz w:val="24"/>
          <w:szCs w:val="24"/>
          <w:lang w:val="bg-BG"/>
        </w:rPr>
        <w:footnoteReference w:id="27"/>
      </w:r>
    </w:p>
    <w:p>
      <w:pPr>
        <w:pStyle w:val="Normal"/>
        <w:shd w:fill="FFFFFF" w:val="clear"/>
        <w:ind w:firstLine="709"/>
        <w:jc w:val="both"/>
        <w:rPr>
          <w:sz w:val="24"/>
          <w:szCs w:val="24"/>
        </w:rPr>
      </w:pPr>
      <w:r>
        <w:rPr>
          <w:b/>
          <w:bCs/>
          <w:color w:val="000000"/>
          <w:sz w:val="24"/>
          <w:szCs w:val="24"/>
          <w:lang w:val="bg-BG"/>
        </w:rPr>
        <w:t>ЧОВЕШКАТА БИОЛОГИЯ</w:t>
      </w:r>
    </w:p>
    <w:p>
      <w:pPr>
        <w:pStyle w:val="Normal"/>
        <w:shd w:fill="FFFFFF" w:val="clear"/>
        <w:ind w:firstLine="709"/>
        <w:jc w:val="both"/>
        <w:rPr>
          <w:sz w:val="24"/>
          <w:szCs w:val="24"/>
        </w:rPr>
      </w:pPr>
      <w:r>
        <w:rPr>
          <w:b/>
          <w:bCs/>
          <w:color w:val="000000"/>
          <w:sz w:val="24"/>
          <w:szCs w:val="24"/>
          <w:lang w:val="bg-BG"/>
        </w:rPr>
        <w:t>Ключът в ключалката</w:t>
      </w:r>
    </w:p>
    <w:p>
      <w:pPr>
        <w:pStyle w:val="Normal"/>
        <w:shd w:fill="FFFFFF" w:val="clear"/>
        <w:ind w:firstLine="709"/>
        <w:jc w:val="both"/>
        <w:rPr>
          <w:sz w:val="24"/>
          <w:szCs w:val="24"/>
        </w:rPr>
      </w:pPr>
      <w:r>
        <w:rPr>
          <w:color w:val="000000"/>
          <w:sz w:val="24"/>
          <w:szCs w:val="24"/>
          <w:lang w:val="bg-BG"/>
        </w:rPr>
        <w:t>Казах ви, че Крион понякога ни насочва какво да търсим, а скоро след това медиите поместват същите думи или аналогии, които той е използвал! Това е пот</w:t>
        <w:softHyphen/>
        <w:t>върждение от висшия ред и не може да се приеме като съвпадение. В първата си книга, "Финалната епоха", написана през 1988 г., Крион говори за човешките болес</w:t>
        <w:softHyphen/>
        <w:t>ти: "В симетрията на повтарящите се части, които със</w:t>
        <w:softHyphen/>
        <w:t>тавляват целия болестен организъм, има специфични части, които са специални. Тези специфични части имат</w:t>
      </w:r>
      <w:r>
        <w:rPr>
          <w:color w:val="000000"/>
          <w:sz w:val="24"/>
          <w:szCs w:val="24"/>
        </w:rPr>
        <w:t xml:space="preserve"> </w:t>
      </w:r>
      <w:r>
        <w:rPr>
          <w:color w:val="000000"/>
          <w:sz w:val="24"/>
          <w:szCs w:val="24"/>
          <w:lang w:val="bg-BG"/>
        </w:rPr>
        <w:t>пипала и вдлъбнатини, които "търсят" противополож</w:t>
        <w:softHyphen/>
        <w:t>ните пипала и вдлъбнатини в съответните системи в човешкото тяло. Като смъртоносен ключ в ключалка, ако пипалата и вдлъбнатините на болестния и човешкия организъм си паснат, болестта се прикрепва и започва да се развива... Знайте следното: Дори след като ключът попадне в ключалката, не е прекалено късно да се про</w:t>
        <w:softHyphen/>
        <w:t>менят нещата. Защото: (1) ключът постоянно отглежда нови ключове, които продължават да пасват на другите ключалки в тялото; и (2) ключът никога не е в ключал</w:t>
        <w:softHyphen/>
        <w:t>ката за добро."</w:t>
      </w:r>
      <w:r>
        <w:rPr>
          <w:rStyle w:val="FootnoteCharacters"/>
          <w:rStyle w:val="FootnoteAnchor"/>
          <w:color w:val="000000"/>
          <w:sz w:val="24"/>
          <w:szCs w:val="24"/>
          <w:lang w:val="bg-BG"/>
        </w:rPr>
        <w:footnoteReference w:id="28"/>
      </w:r>
    </w:p>
    <w:p>
      <w:pPr>
        <w:pStyle w:val="Normal"/>
        <w:shd w:fill="FFFFFF" w:val="clear"/>
        <w:ind w:firstLine="709"/>
        <w:jc w:val="both"/>
        <w:rPr>
          <w:sz w:val="24"/>
          <w:szCs w:val="24"/>
        </w:rPr>
      </w:pPr>
      <w:r>
        <w:rPr>
          <w:color w:val="000000"/>
          <w:sz w:val="24"/>
          <w:szCs w:val="24"/>
          <w:lang w:val="bg-BG"/>
        </w:rPr>
        <w:t>Сега прегледайте тази статия:</w:t>
      </w:r>
    </w:p>
    <w:p>
      <w:pPr>
        <w:pStyle w:val="Normal"/>
        <w:shd w:fill="FFFFFF" w:val="clear"/>
        <w:ind w:firstLine="709"/>
        <w:jc w:val="both"/>
        <w:rPr>
          <w:sz w:val="24"/>
          <w:szCs w:val="24"/>
        </w:rPr>
      </w:pPr>
      <w:r>
        <w:rPr>
          <w:b/>
          <w:bCs/>
          <w:color w:val="000000"/>
          <w:sz w:val="24"/>
          <w:szCs w:val="24"/>
          <w:lang w:val="bg-BG"/>
        </w:rPr>
        <w:t>Ключовете към почти идеалното пасване на антителата</w:t>
      </w:r>
    </w:p>
    <w:p>
      <w:pPr>
        <w:pStyle w:val="Normal"/>
        <w:shd w:fill="FFFFFF" w:val="clear"/>
        <w:ind w:firstLine="709"/>
        <w:jc w:val="both"/>
        <w:rPr>
          <w:sz w:val="24"/>
          <w:szCs w:val="24"/>
        </w:rPr>
      </w:pPr>
      <w:r>
        <w:rPr>
          <w:color w:val="000000"/>
          <w:sz w:val="24"/>
          <w:szCs w:val="24"/>
          <w:lang w:val="bg-BG"/>
        </w:rPr>
        <w:t>Ключалка, която може да бъде отключена с най-различни ключове, не може да опази добре къщата. Но едно ново изследване изказва предположението, че ан</w:t>
        <w:softHyphen/>
        <w:t>тителата - протеините в имунната система, които се борят с нашествениците отвън - започват своя живот като приспособими ключалки, променяйки формата си, за да поемат най-различни молекулярни ключове. Кога</w:t>
        <w:softHyphen/>
        <w:t>то антителата съзреят, те стават като традиционните ключалки, приемайки само един ключ.</w:t>
      </w:r>
      <w:r>
        <w:rPr>
          <w:rStyle w:val="FootnoteCharacters"/>
          <w:rStyle w:val="FootnoteAnchor"/>
          <w:color w:val="000000"/>
          <w:sz w:val="24"/>
          <w:szCs w:val="24"/>
          <w:lang w:val="bg-BG"/>
        </w:rPr>
        <w:footnoteReference w:id="29"/>
      </w:r>
    </w:p>
    <w:p>
      <w:pPr>
        <w:pStyle w:val="Normal"/>
        <w:shd w:fill="FFFFFF" w:val="clear"/>
        <w:ind w:firstLine="709"/>
        <w:jc w:val="both"/>
        <w:rPr>
          <w:sz w:val="24"/>
          <w:szCs w:val="24"/>
        </w:rPr>
      </w:pPr>
      <w:r>
        <w:rPr>
          <w:b/>
          <w:bCs/>
          <w:color w:val="000000"/>
          <w:sz w:val="24"/>
          <w:szCs w:val="24"/>
          <w:lang w:val="bg-BG"/>
        </w:rPr>
        <w:t>Истинската природа на ДНК и ролята на магнетизма?</w:t>
      </w:r>
    </w:p>
    <w:p>
      <w:pPr>
        <w:pStyle w:val="Normal"/>
        <w:shd w:fill="FFFFFF" w:val="clear"/>
        <w:ind w:firstLine="709"/>
        <w:jc w:val="both"/>
        <w:rPr>
          <w:sz w:val="24"/>
          <w:szCs w:val="24"/>
        </w:rPr>
      </w:pPr>
      <w:r>
        <w:rPr>
          <w:color w:val="000000"/>
          <w:sz w:val="24"/>
          <w:szCs w:val="24"/>
          <w:lang w:val="bg-BG"/>
        </w:rPr>
        <w:t>Хората в сферата на метафизиката знаят, че ДНК се състои от 12 нишки. Крион е съгласен и описа подробно нашата ДНК. В обобщение на казаното от Крион се оказва, че освен двете биологични нишки в нашата ДНК има и МАГНИТНИ елементи! Изненадани ли сте? Тези магнитни елементи са част от програмирането на био</w:t>
        <w:softHyphen/>
        <w:t>логичните и са част от електромеханичната-химична система на човешкото тяло.</w:t>
      </w:r>
    </w:p>
    <w:p>
      <w:pPr>
        <w:pStyle w:val="Normal"/>
        <w:shd w:fill="FFFFFF" w:val="clear"/>
        <w:ind w:firstLine="709"/>
        <w:jc w:val="both"/>
        <w:rPr>
          <w:sz w:val="24"/>
          <w:szCs w:val="24"/>
        </w:rPr>
      </w:pPr>
      <w:r>
        <w:rPr>
          <w:color w:val="000000"/>
          <w:sz w:val="24"/>
          <w:szCs w:val="24"/>
          <w:lang w:val="bg-BG"/>
        </w:rPr>
        <w:t>Това е изключително трудно за доказване и в крат</w:t>
        <w:softHyphen/>
        <w:t>ката дискусия, която следва, ще цитирам само някои от убедителните доказателства, че действително може да е така. Крион ни казва, че никога няма да успеем да видим магнитните ДНК нишки, но може да видим тяхната "сянка". (Може би някоя следваща книга на Крион ще потвърди и това?)</w:t>
      </w:r>
    </w:p>
    <w:p>
      <w:pPr>
        <w:pStyle w:val="Normal"/>
        <w:shd w:fill="FFFFFF" w:val="clear"/>
        <w:ind w:firstLine="709"/>
        <w:jc w:val="both"/>
        <w:rPr>
          <w:sz w:val="24"/>
          <w:szCs w:val="24"/>
        </w:rPr>
      </w:pPr>
      <w:r>
        <w:rPr>
          <w:color w:val="000000"/>
          <w:sz w:val="24"/>
          <w:szCs w:val="24"/>
          <w:lang w:val="bg-BG"/>
        </w:rPr>
        <w:t>Докато четете тези редове, ще започнете да добива</w:t>
        <w:softHyphen/>
        <w:t>те представа защо магнетизмът изобщо въздейства на тялото. Също така, докато четете, ще осъзнаете, че това, което ви поднасям в момента, е чиста наука, без други източници. Смятам, че сме на път да разберем електро</w:t>
        <w:softHyphen/>
        <w:t>магнитните механизми на нашата човешка ДНК. Ако наистина е така, тогава се връщам към основната пози</w:t>
        <w:softHyphen/>
        <w:t>ция за силата на човешкото съзнание. Ако човешкото съзнание наистина е измерима енергия (както демонст</w:t>
        <w:softHyphen/>
        <w:t>рирах в първата част на тази глава), а ДНК има елект</w:t>
        <w:softHyphen/>
        <w:t>ромагнитен елемент, тогава започваме да разбираме защо НАМЕРЕНИЕТО работи за собственото ни изце</w:t>
        <w:softHyphen/>
        <w:t>ление! Изведнъж "свръхестествените" свойства на енер</w:t>
        <w:softHyphen/>
        <w:t>гията се трансформират в понятна наука. Всичко е въп</w:t>
        <w:softHyphen/>
        <w:t>рос на време! Не че това е необходимо, за да подейства енергийното лечение, но би било хубаво да получим признание от останалия свят.</w:t>
      </w:r>
    </w:p>
    <w:p>
      <w:pPr>
        <w:pStyle w:val="Normal"/>
        <w:shd w:fill="FFFFFF" w:val="clear"/>
        <w:ind w:firstLine="709"/>
        <w:jc w:val="both"/>
        <w:rPr>
          <w:sz w:val="24"/>
          <w:szCs w:val="24"/>
        </w:rPr>
      </w:pPr>
      <w:r>
        <w:rPr>
          <w:color w:val="000000"/>
          <w:sz w:val="24"/>
          <w:szCs w:val="24"/>
          <w:lang w:val="bg-BG"/>
        </w:rPr>
        <w:t>През 1996 г. получих писмо от един изследовател. Този доктор (както научих по-късно) бил първенец в потока си от 1800 човека в Северозападния университет в Еванстън, щата Илинойс, когато го приели в програ</w:t>
        <w:softHyphen/>
        <w:t>мата за ускорено дипломиране по медицина в универси</w:t>
        <w:softHyphen/>
        <w:t>тета Джон Хопкинс. След като защитил магистратура там, той започвал работа в университетската болница "Джорджтаун" във Вашингтон. Там спечелил престиж</w:t>
        <w:softHyphen/>
        <w:t>ното звание "най-добър лекар". Давам ви тази информа</w:t>
        <w:softHyphen/>
        <w:t>ция, за да се уверите, че този изследовател е здраво стъпил на научните методи. Но това не му пречи да МЕДИТИРА. В писмото си ми беше написал следното:</w:t>
      </w:r>
    </w:p>
    <w:p>
      <w:pPr>
        <w:pStyle w:val="Normal"/>
        <w:shd w:fill="FFFFFF" w:val="clear"/>
        <w:ind w:firstLine="709"/>
        <w:jc w:val="both"/>
        <w:rPr>
          <w:sz w:val="24"/>
          <w:szCs w:val="24"/>
        </w:rPr>
      </w:pPr>
      <w:r>
        <w:rPr>
          <w:color w:val="000000"/>
          <w:sz w:val="24"/>
          <w:szCs w:val="24"/>
          <w:lang w:val="bg-BG"/>
        </w:rPr>
        <w:t>"Скъпи Лий, току-що прочетох първите две книги на Крион и съм удивен по ред причини. Провеждам задъл</w:t>
        <w:softHyphen/>
        <w:t>бочено електромагнитно проучване, което следи отбли</w:t>
        <w:softHyphen/>
        <w:t>зо и оказва земна, физическа подкрепа на принципите, залегнали в посланията на Крион.,. Точно както предпо</w:t>
        <w:softHyphen/>
        <w:t>лага Крион, тази стратегия върши работа."</w:t>
      </w:r>
    </w:p>
    <w:p>
      <w:pPr>
        <w:pStyle w:val="Normal"/>
        <w:shd w:fill="FFFFFF" w:val="clear"/>
        <w:ind w:firstLine="709"/>
        <w:jc w:val="both"/>
        <w:rPr>
          <w:sz w:val="24"/>
          <w:szCs w:val="24"/>
        </w:rPr>
      </w:pPr>
      <w:r>
        <w:rPr>
          <w:color w:val="000000"/>
          <w:sz w:val="24"/>
          <w:szCs w:val="24"/>
          <w:lang w:val="bg-BG"/>
        </w:rPr>
        <w:t>Запознах се с д-р Тод Овокайтис и оттогава съм негов приятел. Той е истински представител на разум</w:t>
        <w:softHyphen/>
        <w:t>ната, логична наука на най-високо ниво, но е готов да се вслушва в своя Висш Аз, който започва да му подава странна, невероятна информация за механизмите на ДНК. Преди да продължа нататък, може ли отново да цитирал Карл Сейгьн? "Науката изисква особено свър</w:t>
        <w:softHyphen/>
        <w:t>зване на две противоречиви тенденции: готовността да обмислиш дори най-налудничавите идеи и същевремен</w:t>
        <w:softHyphen/>
        <w:t>но яростен скептицизъм, искащ неоспорими доказател</w:t>
        <w:softHyphen/>
        <w:t>ства зад всяко твърдение. Ученият трябва да живее в своеобразна шизофрения - отворен за всичко, но затво</w:t>
        <w:softHyphen/>
        <w:t>рен само за най-кеоборимо доказаното. И двете перс</w:t>
        <w:softHyphen/>
        <w:t>пективи са решаващи в научното търсене и никоя не работи без другата."</w:t>
      </w:r>
    </w:p>
    <w:p>
      <w:pPr>
        <w:pStyle w:val="Normal"/>
        <w:shd w:fill="FFFFFF" w:val="clear"/>
        <w:ind w:firstLine="709"/>
        <w:jc w:val="both"/>
        <w:rPr>
          <w:sz w:val="24"/>
          <w:szCs w:val="24"/>
        </w:rPr>
      </w:pPr>
      <w:r>
        <w:rPr>
          <w:color w:val="000000"/>
          <w:sz w:val="24"/>
          <w:szCs w:val="24"/>
          <w:lang w:val="bg-BG"/>
        </w:rPr>
        <w:t>Тъй като тази глава е към края си, кръгът се затваря. Представям ви един учен, който е готов да обмисля налудничави идеи - и да доказва, че те са възможни!</w:t>
      </w:r>
    </w:p>
    <w:p>
      <w:pPr>
        <w:pStyle w:val="Normal"/>
        <w:shd w:fill="FFFFFF" w:val="clear"/>
        <w:ind w:firstLine="709"/>
        <w:jc w:val="both"/>
        <w:rPr>
          <w:sz w:val="24"/>
          <w:szCs w:val="24"/>
        </w:rPr>
      </w:pPr>
      <w:r>
        <w:rPr>
          <w:color w:val="000000"/>
          <w:sz w:val="24"/>
          <w:szCs w:val="24"/>
          <w:lang w:val="bg-BG"/>
        </w:rPr>
        <w:t>Д-р Овокайтис защитава една концепция, която зву</w:t>
        <w:softHyphen/>
        <w:t>чи доста странно за нашето време. Той твърди, че в ДНК има магнитен елемент и че посредством свое изобрете</w:t>
        <w:softHyphen/>
        <w:t>ние е разработил и прилага с изключително обещаващи лабораторни резултати метод за премахване на болес</w:t>
        <w:softHyphen/>
        <w:t>тите. Работата му се следи от неговите колеги, които потвърждават достоверността й. Експериментите про</w:t>
        <w:softHyphen/>
        <w:t>дължават да се провеждат и дори в момента правят постижения, водещи до позитивното заключение, че ДНК действително е отговорна за целенасочената ма</w:t>
        <w:softHyphen/>
        <w:t>нипулация посредством сложни магнетични процеси. Неговата работа е уникална.</w:t>
      </w:r>
    </w:p>
    <w:p>
      <w:pPr>
        <w:pStyle w:val="Normal"/>
        <w:shd w:fill="FFFFFF" w:val="clear"/>
        <w:ind w:firstLine="709"/>
        <w:jc w:val="both"/>
        <w:rPr>
          <w:sz w:val="24"/>
          <w:szCs w:val="24"/>
        </w:rPr>
      </w:pPr>
      <w:r>
        <w:rPr>
          <w:color w:val="000000"/>
          <w:sz w:val="24"/>
          <w:szCs w:val="24"/>
          <w:lang w:val="bg-BG"/>
        </w:rPr>
        <w:t>В лабораторни условия д-р Овокайтис е изкоренил рака и СПИН посредством живи заболели клетки и успехът е потвърден от независими експерти. Нали пом</w:t>
        <w:softHyphen/>
        <w:t>ните, тук не става въпрос за лекарства или химия - а за физиката! Когато разговарям с него за онова, което се случва в лабораторията, той е предпазлив (като всеки изследовател) и постоянно ми напомня, че този процес е в етап на разработване и протича само в епруветките. Когато го попитах: "Докторе, какво точно се случва в епруветките в хода на този процес?", последва пауза. После се осмели да изкаже предположение. "Според мен протича ДНК подмладяване - магнитно препрограмиране на клетките", каза той.</w:t>
      </w:r>
    </w:p>
    <w:p>
      <w:pPr>
        <w:pStyle w:val="Normal"/>
        <w:shd w:fill="FFFFFF" w:val="clear"/>
        <w:ind w:firstLine="709"/>
        <w:jc w:val="both"/>
        <w:rPr>
          <w:sz w:val="24"/>
          <w:szCs w:val="24"/>
        </w:rPr>
      </w:pPr>
      <w:r>
        <w:rPr>
          <w:color w:val="000000"/>
          <w:sz w:val="24"/>
          <w:szCs w:val="24"/>
          <w:lang w:val="bg-BG"/>
        </w:rPr>
        <w:t>Подмладяване? Магнитно? Това беше посланието на Крион през 1988 г. като нещо, което действително щяхме на открием, подобно на Храма на подмладяване</w:t>
        <w:softHyphen/>
        <w:t>то в Атлантида (както се разказва в Крион, Книга П), който също бил магнитен. Крион казва, че можем да балансираме нашите клетки чрез магнетизма, да елими</w:t>
        <w:softHyphen/>
        <w:t>нираме болестите и да живеем много по-дълго. Сега виждаме как процесът се разработва научно - точно по разписание.</w:t>
      </w:r>
    </w:p>
    <w:p>
      <w:pPr>
        <w:pStyle w:val="Normal"/>
        <w:shd w:fill="FFFFFF" w:val="clear"/>
        <w:ind w:firstLine="709"/>
        <w:jc w:val="both"/>
        <w:rPr>
          <w:sz w:val="24"/>
          <w:szCs w:val="24"/>
        </w:rPr>
      </w:pPr>
      <w:r>
        <w:rPr>
          <w:color w:val="000000"/>
          <w:sz w:val="24"/>
          <w:szCs w:val="24"/>
          <w:lang w:val="bg-BG"/>
        </w:rPr>
        <w:t>Не мога да не спомена също така факта, че д-р Овокайтис експериментира и произвежда продукти, ко</w:t>
        <w:softHyphen/>
        <w:t>ито използват тази балансираща технология по други</w:t>
      </w:r>
      <w:r>
        <w:rPr>
          <w:color w:val="000000"/>
          <w:sz w:val="24"/>
          <w:szCs w:val="24"/>
        </w:rPr>
        <w:t xml:space="preserve"> </w:t>
      </w:r>
      <w:r>
        <w:rPr>
          <w:color w:val="000000"/>
          <w:sz w:val="24"/>
          <w:szCs w:val="24"/>
          <w:lang w:val="bg-BG"/>
        </w:rPr>
        <w:t>начини, а хората, които взимат продуктите, споделят за подобряване на паметта, намаляване на теглото и чув</w:t>
        <w:softHyphen/>
        <w:t>ство за благополучие. Използват се и мозъчни скенери, които демонстрират физиологическата полза от рабо</w:t>
        <w:softHyphen/>
        <w:t>тата.</w:t>
      </w:r>
    </w:p>
    <w:p>
      <w:pPr>
        <w:pStyle w:val="Normal"/>
        <w:shd w:fill="FFFFFF" w:val="clear"/>
        <w:ind w:firstLine="709"/>
        <w:jc w:val="both"/>
        <w:rPr>
          <w:sz w:val="24"/>
          <w:szCs w:val="24"/>
        </w:rPr>
      </w:pPr>
      <w:r>
        <w:rPr>
          <w:color w:val="000000"/>
          <w:sz w:val="24"/>
          <w:szCs w:val="24"/>
          <w:lang w:val="bg-BG"/>
        </w:rPr>
        <w:t>Започваме да виждаме как доскоро странни и недо-казуеми от гледна точка на научния протокол на Карл Сейгън концепции започват да се вписват в логиката, а междувременно новата епоха се потвърждава. Не мога да ви опиша колко се вълнувам. Ако искате на научите нещо повече за работата на доктор Овокайтис или поз</w:t>
        <w:softHyphen/>
        <w:t>навате хора, които биха финансирали проектите му, на драго сърце ще ви кажа къде можете да го намерите. Групата на Крион няма никаква финансова облага от тези усилия, всъщност е точно обратното. Аз бях един от първите спонсори, когато осъзнах потенциала на ра</w:t>
        <w:softHyphen/>
        <w:t>ботата на д-р Овокайтис. Тя е в тон със съвета на Крион да потърсим "ключа в ключалката". Гордея се, че имам възможността да представя настоящата информация в тази публикация.</w:t>
      </w:r>
    </w:p>
    <w:p>
      <w:pPr>
        <w:pStyle w:val="Normal"/>
        <w:shd w:fill="FFFFFF" w:val="clear"/>
        <w:ind w:firstLine="709"/>
        <w:jc w:val="both"/>
        <w:rPr>
          <w:sz w:val="24"/>
          <w:szCs w:val="24"/>
        </w:rPr>
      </w:pPr>
      <w:r>
        <w:rPr>
          <w:color w:val="000000"/>
          <w:sz w:val="24"/>
          <w:szCs w:val="24"/>
          <w:lang w:val="bg-BG"/>
        </w:rPr>
        <w:t>Отново ще цитирам нещо по отношение на Карл Сейгън. "Карл никога не искаше да вярва. Той искаше да знае." Вярвам, че доктор Овокайтис изповядва също</w:t>
        <w:softHyphen/>
        <w:t>то кредо и сега той знае, че ДНК е магнитна.</w:t>
      </w:r>
    </w:p>
    <w:p>
      <w:pPr>
        <w:pStyle w:val="Normal"/>
        <w:shd w:fill="FFFFFF" w:val="clear"/>
        <w:ind w:firstLine="709"/>
        <w:jc w:val="both"/>
        <w:rPr>
          <w:sz w:val="24"/>
          <w:szCs w:val="24"/>
        </w:rPr>
      </w:pPr>
      <w:r>
        <w:rPr>
          <w:color w:val="000000"/>
          <w:sz w:val="24"/>
          <w:szCs w:val="24"/>
        </w:rPr>
        <w:t>Dr. Todd Ovokaitys</w:t>
      </w:r>
    </w:p>
    <w:p>
      <w:pPr>
        <w:pStyle w:val="Normal"/>
        <w:shd w:fill="FFFFFF" w:val="clear"/>
        <w:ind w:firstLine="709"/>
        <w:jc w:val="both"/>
        <w:rPr>
          <w:sz w:val="24"/>
          <w:szCs w:val="24"/>
        </w:rPr>
      </w:pPr>
      <w:r>
        <w:rPr>
          <w:color w:val="000000"/>
          <w:sz w:val="24"/>
          <w:szCs w:val="24"/>
        </w:rPr>
        <w:t>Gernatria Products, Inc.</w:t>
      </w:r>
      <w:r>
        <w:rPr>
          <w:color w:val="000000"/>
          <w:sz w:val="24"/>
          <w:szCs w:val="24"/>
          <w:lang w:val="bg-BG"/>
        </w:rPr>
        <w:t>.</w:t>
      </w:r>
    </w:p>
    <w:p>
      <w:pPr>
        <w:pStyle w:val="Normal"/>
        <w:shd w:fill="FFFFFF" w:val="clear"/>
        <w:ind w:firstLine="709"/>
        <w:jc w:val="both"/>
        <w:rPr>
          <w:sz w:val="24"/>
          <w:szCs w:val="24"/>
        </w:rPr>
      </w:pPr>
      <w:r>
        <w:rPr>
          <w:color w:val="000000"/>
          <w:sz w:val="24"/>
          <w:szCs w:val="24"/>
          <w:lang w:val="bg-BG"/>
        </w:rPr>
        <w:t xml:space="preserve">2075 Н </w:t>
      </w:r>
      <w:r>
        <w:rPr>
          <w:color w:val="000000"/>
          <w:sz w:val="24"/>
          <w:szCs w:val="24"/>
        </w:rPr>
        <w:t>Carte Del Nogal</w:t>
      </w:r>
    </w:p>
    <w:p>
      <w:pPr>
        <w:pStyle w:val="Normal"/>
        <w:shd w:fill="FFFFFF" w:val="clear"/>
        <w:ind w:firstLine="709"/>
        <w:jc w:val="both"/>
        <w:rPr>
          <w:sz w:val="24"/>
          <w:szCs w:val="24"/>
        </w:rPr>
      </w:pPr>
      <w:r>
        <w:rPr>
          <w:color w:val="000000"/>
          <w:sz w:val="24"/>
          <w:szCs w:val="24"/>
        </w:rPr>
        <w:t>Carlsbad</w:t>
      </w:r>
      <w:r>
        <w:rPr>
          <w:color w:val="000000"/>
          <w:sz w:val="24"/>
          <w:szCs w:val="24"/>
          <w:lang w:val="bg-BG"/>
        </w:rPr>
        <w:t>, СА 92009</w:t>
      </w:r>
    </w:p>
    <w:p>
      <w:pPr>
        <w:pStyle w:val="Normal"/>
        <w:shd w:fill="FFFFFF" w:val="clear"/>
        <w:ind w:firstLine="709"/>
        <w:jc w:val="both"/>
        <w:rPr>
          <w:sz w:val="24"/>
          <w:szCs w:val="24"/>
        </w:rPr>
      </w:pPr>
      <w:r>
        <w:rPr>
          <w:color w:val="000000"/>
          <w:sz w:val="24"/>
          <w:szCs w:val="24"/>
          <w:lang w:val="bg-BG"/>
        </w:rPr>
        <w:t>(760)931-8563</w:t>
      </w:r>
    </w:p>
    <w:p>
      <w:pPr>
        <w:pStyle w:val="Normal"/>
        <w:shd w:fill="FFFFFF" w:val="clear"/>
        <w:ind w:firstLine="709"/>
        <w:jc w:val="both"/>
        <w:rPr>
          <w:sz w:val="24"/>
          <w:szCs w:val="24"/>
        </w:rPr>
      </w:pPr>
      <w:r>
        <w:rPr>
          <w:color w:val="000000"/>
          <w:sz w:val="24"/>
          <w:szCs w:val="24"/>
          <w:lang w:val="bg-BG"/>
        </w:rPr>
        <w:t>Е</w:t>
      </w:r>
      <w:r>
        <w:rPr>
          <w:color w:val="000000"/>
          <w:sz w:val="24"/>
          <w:szCs w:val="24"/>
        </w:rPr>
        <w:t>mail: DrTodd@Gernatria.com</w:t>
      </w:r>
    </w:p>
    <w:p>
      <w:pPr>
        <w:pStyle w:val="Normal"/>
        <w:shd w:fill="FFFFFF" w:val="clear"/>
        <w:ind w:firstLine="709"/>
        <w:jc w:val="both"/>
        <w:rPr>
          <w:sz w:val="24"/>
          <w:szCs w:val="24"/>
        </w:rPr>
      </w:pPr>
      <w:r>
        <w:rPr>
          <w:b/>
          <w:bCs/>
          <w:color w:val="000000"/>
          <w:sz w:val="24"/>
          <w:szCs w:val="24"/>
          <w:lang w:val="bg-BG"/>
        </w:rPr>
        <w:t>Клонирането показва наличието на магнитен елемент в ДНК</w:t>
      </w:r>
    </w:p>
    <w:p>
      <w:pPr>
        <w:pStyle w:val="Normal"/>
        <w:shd w:fill="FFFFFF" w:val="clear"/>
        <w:ind w:firstLine="709"/>
        <w:jc w:val="both"/>
        <w:rPr>
          <w:sz w:val="24"/>
          <w:szCs w:val="24"/>
        </w:rPr>
      </w:pPr>
      <w:r>
        <w:rPr>
          <w:color w:val="000000"/>
          <w:sz w:val="24"/>
          <w:szCs w:val="24"/>
          <w:lang w:val="bg-BG"/>
        </w:rPr>
        <w:t>Независимо какво мислите за клонирането и него</w:t>
        <w:softHyphen/>
        <w:t>вата морална страна, неотдавнашният успех беше изк</w:t>
        <w:softHyphen/>
        <w:t>лючителен пробив за науката. Включвам този материал в книгата, за да потвърдя, че редица научни открития ще докажат онова, което е установил доктор Овокайтис за електромагнитните свойства на ДНК - като препотвърждаване.</w:t>
      </w:r>
    </w:p>
    <w:p>
      <w:pPr>
        <w:pStyle w:val="Normal"/>
        <w:shd w:fill="FFFFFF" w:val="clear"/>
        <w:ind w:firstLine="709"/>
        <w:jc w:val="both"/>
        <w:rPr>
          <w:sz w:val="24"/>
          <w:szCs w:val="24"/>
        </w:rPr>
      </w:pPr>
      <w:r>
        <w:rPr>
          <w:color w:val="000000"/>
          <w:sz w:val="24"/>
          <w:szCs w:val="24"/>
          <w:lang w:val="bg-BG"/>
        </w:rPr>
        <w:t>Учените от доста време се опитваха да създадат клонинг, но все не успяваха. Не можеха да имплантират ядрото на неоплодената яйцеклетка в зрялата клетка и тя да оживее. Опитваха се да създадат ембрионално състояние, което да "поеме" ДНК информацията на чужда, зряла клетка и да порасне. Но не се получаваше. Такива опити се правят от 1938 година, с постепенно усъвършенстване на ядрената трансплантация.</w:t>
      </w:r>
    </w:p>
    <w:p>
      <w:pPr>
        <w:pStyle w:val="Normal"/>
        <w:shd w:fill="FFFFFF" w:val="clear"/>
        <w:ind w:firstLine="709"/>
        <w:jc w:val="both"/>
        <w:rPr>
          <w:sz w:val="24"/>
          <w:szCs w:val="24"/>
        </w:rPr>
      </w:pPr>
      <w:r>
        <w:rPr>
          <w:color w:val="000000"/>
          <w:sz w:val="24"/>
          <w:szCs w:val="24"/>
          <w:lang w:val="bg-BG"/>
        </w:rPr>
        <w:t>Науката постепенно повярва, че ембрионалните указания или "инструкциите на растежа" на ДНК умират или се блокират след порастването и че тези указания вече не присъстват в ядрения строеж на зрелите клетки. Цялата информация за порастването сякаш изчезва и никакви експерименти не бяха в състояние да я "събудят" или върнат обратно. Клонирането просто не се получа</w:t>
        <w:softHyphen/>
        <w:t>ваше. Дори имаше хора, които го обясняваха с религи</w:t>
        <w:softHyphen/>
        <w:t>озни причини, наричайки го "факторът Исус", според който Бог не би позволил на човечеството да прави</w:t>
      </w:r>
      <w:r>
        <w:rPr>
          <w:color w:val="000000"/>
          <w:sz w:val="24"/>
          <w:szCs w:val="24"/>
        </w:rPr>
        <w:t xml:space="preserve"> </w:t>
      </w:r>
      <w:r>
        <w:rPr>
          <w:color w:val="000000"/>
          <w:sz w:val="24"/>
          <w:szCs w:val="24"/>
          <w:lang w:val="bg-BG"/>
        </w:rPr>
        <w:t>такова нещо.</w:t>
      </w:r>
    </w:p>
    <w:p>
      <w:pPr>
        <w:pStyle w:val="Normal"/>
        <w:shd w:fill="FFFFFF" w:val="clear"/>
        <w:ind w:firstLine="709"/>
        <w:jc w:val="both"/>
        <w:rPr>
          <w:sz w:val="24"/>
          <w:szCs w:val="24"/>
        </w:rPr>
      </w:pPr>
      <w:r>
        <w:rPr>
          <w:color w:val="000000"/>
          <w:sz w:val="24"/>
          <w:szCs w:val="24"/>
          <w:lang w:val="bg-BG"/>
        </w:rPr>
        <w:t>Само че изведнъж се получи и през 1997 година в Шотландия се появи на бял свят Доли, първата клонирана овца! Какво по-различно направиха те? Не е лесно да се обясни, но аз ще си позволя да цитирам думите на един шотландски учен:</w:t>
      </w:r>
    </w:p>
    <w:p>
      <w:pPr>
        <w:pStyle w:val="Normal"/>
        <w:shd w:fill="FFFFFF" w:val="clear"/>
        <w:ind w:firstLine="709"/>
        <w:jc w:val="both"/>
        <w:rPr>
          <w:sz w:val="24"/>
          <w:szCs w:val="24"/>
        </w:rPr>
      </w:pPr>
      <w:r>
        <w:rPr>
          <w:color w:val="000000"/>
          <w:sz w:val="24"/>
          <w:szCs w:val="24"/>
          <w:lang w:val="bg-BG"/>
        </w:rPr>
        <w:t>"Ключът към ядрената трансплантация с възрастни клетки явно е явление, което учените наричат ядрено препрограмиране...</w:t>
      </w:r>
    </w:p>
    <w:p>
      <w:pPr>
        <w:pStyle w:val="Normal"/>
        <w:shd w:fill="FFFFFF" w:val="clear"/>
        <w:ind w:firstLine="709"/>
        <w:jc w:val="both"/>
        <w:rPr>
          <w:sz w:val="24"/>
          <w:szCs w:val="24"/>
        </w:rPr>
      </w:pPr>
      <w:r>
        <w:rPr>
          <w:color w:val="000000"/>
          <w:sz w:val="24"/>
          <w:szCs w:val="24"/>
          <w:lang w:val="bg-BG"/>
        </w:rPr>
        <w:t>Изглежда, че подобна подмладяваща формула съ</w:t>
        <w:softHyphen/>
        <w:t>ществува в яйцеклетката..."</w:t>
      </w:r>
      <w:r>
        <w:rPr>
          <w:rStyle w:val="FootnoteCharacters"/>
          <w:rStyle w:val="FootnoteAnchor"/>
          <w:color w:val="000000"/>
          <w:sz w:val="24"/>
          <w:szCs w:val="24"/>
          <w:lang w:val="bg-BG"/>
        </w:rPr>
        <w:footnoteReference w:id="30"/>
      </w:r>
    </w:p>
    <w:p>
      <w:pPr>
        <w:pStyle w:val="Normal"/>
        <w:shd w:fill="FFFFFF" w:val="clear"/>
        <w:ind w:firstLine="709"/>
        <w:jc w:val="both"/>
        <w:rPr>
          <w:sz w:val="24"/>
          <w:szCs w:val="24"/>
        </w:rPr>
      </w:pPr>
      <w:r>
        <w:rPr>
          <w:color w:val="000000"/>
          <w:sz w:val="24"/>
          <w:szCs w:val="24"/>
          <w:lang w:val="bg-BG"/>
        </w:rPr>
        <w:t>Удивих се, когато прочетох за нещо различно, с което се бяха опитали да улеснят подмладяването:</w:t>
      </w:r>
    </w:p>
    <w:p>
      <w:pPr>
        <w:pStyle w:val="Normal"/>
        <w:shd w:fill="FFFFFF" w:val="clear"/>
        <w:ind w:firstLine="709"/>
        <w:jc w:val="both"/>
        <w:rPr>
          <w:sz w:val="24"/>
          <w:szCs w:val="24"/>
        </w:rPr>
      </w:pPr>
      <w:r>
        <w:rPr>
          <w:color w:val="000000"/>
          <w:sz w:val="24"/>
          <w:szCs w:val="24"/>
          <w:lang w:val="bg-BG"/>
        </w:rPr>
        <w:t>"Операцията обикновено се изпълнява чрез отстра</w:t>
        <w:softHyphen/>
        <w:t>няване на ядрото на яйцеклетката с тънка куха игла. Яйцеклетката се имплантира в клетката донор чрез елек</w:t>
        <w:softHyphen/>
        <w:t>трически импулси."</w:t>
      </w:r>
    </w:p>
    <w:p>
      <w:pPr>
        <w:pStyle w:val="Normal"/>
        <w:shd w:fill="FFFFFF" w:val="clear"/>
        <w:ind w:firstLine="709"/>
        <w:jc w:val="both"/>
        <w:rPr>
          <w:sz w:val="24"/>
          <w:szCs w:val="24"/>
        </w:rPr>
      </w:pPr>
      <w:r>
        <w:rPr>
          <w:color w:val="000000"/>
          <w:sz w:val="24"/>
          <w:szCs w:val="24"/>
          <w:lang w:val="bg-BG"/>
        </w:rPr>
        <w:t>Електричество? Магнетизъм? Е, нищо чудно! По</w:t>
        <w:softHyphen/>
        <w:t>действа ми много добре, когато прочетох концепциите за препрограмирането и подмладяването в статията, а после се развеселих, като прочетох как са го постигнали посредством електромагнетизма.</w:t>
      </w:r>
    </w:p>
    <w:p>
      <w:pPr>
        <w:pStyle w:val="Normal"/>
        <w:shd w:fill="FFFFFF" w:val="clear"/>
        <w:ind w:firstLine="709"/>
        <w:jc w:val="both"/>
        <w:rPr>
          <w:sz w:val="24"/>
          <w:szCs w:val="24"/>
        </w:rPr>
      </w:pPr>
      <w:r>
        <w:rPr>
          <w:color w:val="000000"/>
          <w:sz w:val="24"/>
          <w:szCs w:val="24"/>
          <w:lang w:val="bg-BG"/>
        </w:rPr>
        <w:t>Нима се съмнявате, че в ДНК има магнитен еле</w:t>
        <w:softHyphen/>
        <w:t>мент? Несъмнено ще се появят нови доказателства, но дори на този етап свидетелствата са многобройни.</w:t>
      </w:r>
    </w:p>
    <w:p>
      <w:pPr>
        <w:pStyle w:val="Normal"/>
        <w:shd w:fill="FFFFFF" w:val="clear"/>
        <w:ind w:firstLine="709"/>
        <w:jc w:val="both"/>
        <w:rPr>
          <w:sz w:val="24"/>
          <w:szCs w:val="24"/>
        </w:rPr>
      </w:pPr>
      <w:r>
        <w:rPr>
          <w:b/>
          <w:bCs/>
          <w:color w:val="000000"/>
          <w:sz w:val="24"/>
          <w:szCs w:val="24"/>
          <w:lang w:val="bg-BG"/>
        </w:rPr>
        <w:t>Отключването на мрежата</w:t>
      </w:r>
    </w:p>
    <w:p>
      <w:pPr>
        <w:pStyle w:val="Normal"/>
        <w:shd w:fill="FFFFFF" w:val="clear"/>
        <w:ind w:firstLine="709"/>
        <w:jc w:val="both"/>
        <w:rPr>
          <w:sz w:val="24"/>
          <w:szCs w:val="24"/>
        </w:rPr>
      </w:pPr>
      <w:r>
        <w:rPr>
          <w:b/>
          <w:bCs/>
          <w:color w:val="000000"/>
          <w:sz w:val="24"/>
          <w:szCs w:val="24"/>
          <w:lang w:val="bg-BG"/>
        </w:rPr>
        <w:t>Земният магнетизъм и нашето</w:t>
      </w:r>
      <w:r>
        <w:rPr>
          <w:b/>
          <w:bCs/>
          <w:color w:val="000000"/>
          <w:sz w:val="24"/>
          <w:szCs w:val="24"/>
        </w:rPr>
        <w:t xml:space="preserve"> </w:t>
      </w:r>
      <w:r>
        <w:rPr>
          <w:b/>
          <w:bCs/>
          <w:color w:val="000000"/>
          <w:sz w:val="24"/>
          <w:szCs w:val="24"/>
          <w:lang w:val="bg-BG"/>
        </w:rPr>
        <w:t>променящо се съзнание</w:t>
      </w:r>
    </w:p>
    <w:p>
      <w:pPr>
        <w:pStyle w:val="Normal"/>
        <w:shd w:fill="FFFFFF" w:val="clear"/>
        <w:ind w:firstLine="709"/>
        <w:jc w:val="both"/>
        <w:rPr>
          <w:sz w:val="24"/>
          <w:szCs w:val="24"/>
        </w:rPr>
      </w:pPr>
      <w:r>
        <w:rPr>
          <w:color w:val="000000"/>
          <w:sz w:val="24"/>
          <w:szCs w:val="24"/>
          <w:lang w:val="bg-BG"/>
        </w:rPr>
        <w:t xml:space="preserve">Магнитната мрежа е фокусът на работата на Крион. Всъщност, Крион ни напомня, че той е "специалист по магнетизма", дошъл да настрои магнитните мрежи в отговор на нашето променено съзнание. Още в Книга </w:t>
      </w:r>
      <w:r>
        <w:rPr>
          <w:color w:val="000000"/>
          <w:sz w:val="24"/>
          <w:szCs w:val="24"/>
        </w:rPr>
        <w:t xml:space="preserve">I </w:t>
      </w:r>
      <w:r>
        <w:rPr>
          <w:color w:val="000000"/>
          <w:sz w:val="24"/>
          <w:szCs w:val="24"/>
          <w:lang w:val="bg-BG"/>
        </w:rPr>
        <w:t>Крион заяви, че "магнитните полета са много важни за вашата биология! Освен това, магнитните полета могат и влияят на вашата биология. Магнитното поле на пла</w:t>
        <w:softHyphen/>
        <w:t>нетата е необходимо за вашето биологично здраве и е фино настроено, за да пасва на вашия духовен план" (стр. 25). Няколко страници по-нататък Крион добавя: "С пренастройването на мрежите през следващите няколко години, вие ще получите още по-голямо просветление. Както вече ви казах, вашите ограничителни импланти са настроени към моите мрежи. Промяната в мрежата ще ви освободи от някои ограничения и вие ще можете да контролирате онова, което правите оттук нататък в не</w:t>
        <w:softHyphen/>
        <w:t>позната досега степен."</w:t>
      </w:r>
    </w:p>
    <w:p>
      <w:pPr>
        <w:pStyle w:val="Normal"/>
        <w:shd w:fill="FFFFFF" w:val="clear"/>
        <w:ind w:firstLine="709"/>
        <w:jc w:val="both"/>
        <w:rPr>
          <w:sz w:val="24"/>
          <w:szCs w:val="24"/>
        </w:rPr>
      </w:pPr>
      <w:r>
        <w:rPr>
          <w:color w:val="000000"/>
          <w:sz w:val="24"/>
          <w:szCs w:val="24"/>
          <w:lang w:val="bg-BG"/>
        </w:rPr>
        <w:t>Могъщи думи! Само че е трудно да обясните нещо толкова концептуално като магнитните мрежи, когато се изправите пред ежедневните житейски предизвикател</w:t>
        <w:softHyphen/>
        <w:t>ства, като общуването със семейството и колегите, пла</w:t>
        <w:softHyphen/>
        <w:t>щането на сметките, боледуването от грип и т.н. Пред</w:t>
        <w:softHyphen/>
        <w:t>ставете си как ще кажете на вашия не чак толкова прос</w:t>
        <w:softHyphen/>
        <w:t>ветлен приятел, че сте имали лош ден, понеже магнит</w:t>
        <w:softHyphen/>
        <w:t>ните мрежи се променят. Той може да реши да ви избягва известно време!</w:t>
      </w:r>
    </w:p>
    <w:p>
      <w:pPr>
        <w:pStyle w:val="Normal"/>
        <w:shd w:fill="FFFFFF" w:val="clear"/>
        <w:ind w:firstLine="709"/>
        <w:jc w:val="both"/>
        <w:rPr>
          <w:sz w:val="24"/>
          <w:szCs w:val="24"/>
        </w:rPr>
      </w:pPr>
      <w:r>
        <w:rPr>
          <w:color w:val="000000"/>
          <w:sz w:val="24"/>
          <w:szCs w:val="24"/>
          <w:lang w:val="bg-BG"/>
        </w:rPr>
        <w:t>Но хората, които четат тези думи, разбират, че наистина ПРОТИЧАТ промени - ние НАИСТИНА пре</w:t>
        <w:softHyphen/>
        <w:t>минаваме в нова епоха - и ИМА много невидими сили зад тези промени. Така че, ако казаното от Крион е вярно, къде са свидетелствата за промените в мрежите (освен непосредствените промени, които наблюдаваме в собствения си живот)?</w:t>
      </w:r>
    </w:p>
    <w:p>
      <w:pPr>
        <w:pStyle w:val="Normal"/>
        <w:shd w:fill="FFFFFF" w:val="clear"/>
        <w:ind w:firstLine="709"/>
        <w:jc w:val="both"/>
        <w:rPr>
          <w:sz w:val="24"/>
          <w:szCs w:val="24"/>
        </w:rPr>
      </w:pPr>
      <w:r>
        <w:rPr>
          <w:color w:val="000000"/>
          <w:sz w:val="24"/>
          <w:szCs w:val="24"/>
          <w:lang w:val="bg-BG"/>
        </w:rPr>
        <w:t>Първото "подсказване", че нещо се случва, се появи в края на 1996 г., когато посетих Каспър, щата Уайоминг, за семинар. Нашите домакини, Карън и Франк Маквей, ни посрещната на терминала на малкото летище. Преди да сме успели да се съвземем от турбулентния полет на 30-местния самолет, Франк развълнувано изтъкна, че маркировката на пистите наскоро е обновена. В първия момент не осъзнах думите му, но с негова помощ скоро</w:t>
      </w:r>
      <w:r>
        <w:rPr>
          <w:color w:val="000000"/>
          <w:sz w:val="24"/>
          <w:szCs w:val="24"/>
        </w:rPr>
        <w:t xml:space="preserve"> </w:t>
      </w:r>
      <w:r>
        <w:rPr>
          <w:color w:val="000000"/>
          <w:sz w:val="24"/>
          <w:szCs w:val="24"/>
          <w:lang w:val="bg-BG"/>
        </w:rPr>
        <w:t>схванах смисъла. Посоката на пистата - магнитно по</w:t>
        <w:softHyphen/>
        <w:t>казание, използвано като навигационно средство - е обновено, за да отразява посоката на стрелката на ком</w:t>
        <w:softHyphen/>
        <w:t>паса!</w:t>
      </w:r>
    </w:p>
    <w:p>
      <w:pPr>
        <w:pStyle w:val="Normal"/>
        <w:shd w:fill="FFFFFF" w:val="clear"/>
        <w:ind w:firstLine="709"/>
        <w:jc w:val="both"/>
        <w:rPr>
          <w:sz w:val="24"/>
          <w:szCs w:val="24"/>
        </w:rPr>
      </w:pPr>
      <w:r>
        <w:rPr>
          <w:color w:val="000000"/>
          <w:sz w:val="24"/>
          <w:szCs w:val="24"/>
          <w:lang w:val="bg-BG"/>
        </w:rPr>
        <w:t>Всеизвестен научен факт е, че магнитният Северен полюс е склонен към изместване, но този случай с мар</w:t>
        <w:softHyphen/>
        <w:t>кировките беше като сигнал за събуждане от страна на Крион, подтикващ ни да се вгледаме по-внимателно в "доказателствата" за промените в мрежата.</w:t>
      </w:r>
    </w:p>
    <w:p>
      <w:pPr>
        <w:pStyle w:val="Normal"/>
        <w:shd w:fill="FFFFFF" w:val="clear"/>
        <w:ind w:firstLine="709"/>
        <w:jc w:val="both"/>
        <w:rPr>
          <w:sz w:val="24"/>
          <w:szCs w:val="24"/>
        </w:rPr>
      </w:pPr>
      <w:r>
        <w:rPr>
          <w:color w:val="000000"/>
          <w:sz w:val="24"/>
          <w:szCs w:val="24"/>
          <w:lang w:val="bg-BG"/>
        </w:rPr>
        <w:t>Най-напред направихме справка с няколко летища, за да видим дали случаят в Каспър е аномалия. Оказа се, че летището в Билингс, щата Монтана, също е промени</w:t>
        <w:softHyphen/>
        <w:t>ло маркировката си. След това се обадихме във Феде</w:t>
        <w:softHyphen/>
        <w:t>ралната авиационна администрация, откъдето потвър</w:t>
        <w:softHyphen/>
        <w:t>диха, че в последно време много летища са променили маркировката на пистите си, но добавиха, че това е най-обикновено "съвпадение".</w:t>
      </w:r>
    </w:p>
    <w:p>
      <w:pPr>
        <w:pStyle w:val="Normal"/>
        <w:shd w:fill="FFFFFF" w:val="clear"/>
        <w:ind w:firstLine="709"/>
        <w:jc w:val="both"/>
        <w:rPr>
          <w:sz w:val="24"/>
          <w:szCs w:val="24"/>
        </w:rPr>
      </w:pPr>
      <w:r>
        <w:rPr>
          <w:color w:val="000000"/>
          <w:sz w:val="24"/>
          <w:szCs w:val="24"/>
          <w:lang w:val="bg-BG"/>
        </w:rPr>
        <w:t>По-нататъшното разследване ни отведе в "Джепесън Сандерсън, Инк.", най-утвърденият производител на авиационни карти и таблици. Компанията използва дър</w:t>
        <w:softHyphen/>
        <w:t>жавна информация за изготвянето на тези карти и таб</w:t>
        <w:softHyphen/>
        <w:t>лици, използвани от пилотите. "Джепесън" потвърдиха, че през последните години голям брой летища са про</w:t>
        <w:softHyphen/>
        <w:t>менили маркировката на пистите си. Посъветваха ни да установим връзка с Националната администрация за атмосферата и океаните (НААО).</w:t>
      </w:r>
    </w:p>
    <w:p>
      <w:pPr>
        <w:pStyle w:val="Normal"/>
        <w:shd w:fill="FFFFFF" w:val="clear"/>
        <w:ind w:firstLine="709"/>
        <w:jc w:val="both"/>
        <w:rPr>
          <w:sz w:val="24"/>
          <w:szCs w:val="24"/>
        </w:rPr>
      </w:pPr>
      <w:r>
        <w:rPr>
          <w:color w:val="000000"/>
          <w:sz w:val="24"/>
          <w:szCs w:val="24"/>
          <w:lang w:val="bg-BG"/>
        </w:rPr>
        <w:t>Разговаряхме с Алън Хитълман в офиса на НААО в Боулдър, щата Колорадо. Когато го попитахме марки</w:t>
        <w:softHyphen/>
        <w:t>ровката на колко летища е променена през последните десет години, отговорът му беше еднозначен: "На всич</w:t>
        <w:softHyphen/>
        <w:t>ките - 100 %!" Той отбеляза: "Скоростта на намаляване (на магнитното поле на Земята) се увеличава." С други думи, магнитното поле бързо отслабва. И мрежите се променят по-бързо от всякога досега.</w:t>
      </w:r>
    </w:p>
    <w:p>
      <w:pPr>
        <w:pStyle w:val="Normal"/>
        <w:shd w:fill="FFFFFF" w:val="clear"/>
        <w:ind w:firstLine="709"/>
        <w:jc w:val="both"/>
        <w:rPr>
          <w:sz w:val="24"/>
          <w:szCs w:val="24"/>
        </w:rPr>
      </w:pPr>
      <w:r>
        <w:rPr>
          <w:color w:val="000000"/>
          <w:sz w:val="24"/>
          <w:szCs w:val="24"/>
          <w:lang w:val="bg-BG"/>
        </w:rPr>
        <w:t>Сякаш колкото повече отговори получавахме, тол</w:t>
        <w:softHyphen/>
        <w:t>кова повече въпроси възникваха. От тези експертни из</w:t>
        <w:softHyphen/>
        <w:t>точници ние научихме, че 1) мрежите действително се</w:t>
      </w:r>
    </w:p>
    <w:p>
      <w:pPr>
        <w:pStyle w:val="Normal"/>
        <w:shd w:fill="FFFFFF" w:val="clear"/>
        <w:ind w:firstLine="709"/>
        <w:jc w:val="both"/>
        <w:rPr>
          <w:sz w:val="24"/>
          <w:szCs w:val="24"/>
        </w:rPr>
      </w:pPr>
      <w:r>
        <w:rPr>
          <w:color w:val="000000"/>
          <w:sz w:val="24"/>
          <w:szCs w:val="24"/>
          <w:lang w:val="bg-BG"/>
        </w:rPr>
        <w:t>променят; 2) силата на магнитното поле отслабва; и 3) силата и движението на магнитното поле се променят по обичаен начин. Нито един от проверените от нас източници, включително геолози, учени и държавни слу</w:t>
        <w:softHyphen/>
        <w:t>жители, не знаеха ЗАЩО протичаха тези промени. Пред</w:t>
        <w:softHyphen/>
        <w:t>полагаше се, че промените се дължат на метеорологични промени, слънчеви изригвания и дори "трептене" на Земята около оста й. Но никой не можеше да ги обясни със сигурност.</w:t>
      </w:r>
    </w:p>
    <w:p>
      <w:pPr>
        <w:pStyle w:val="Normal"/>
        <w:shd w:fill="FFFFFF" w:val="clear"/>
        <w:ind w:firstLine="709"/>
        <w:jc w:val="both"/>
        <w:rPr>
          <w:sz w:val="24"/>
          <w:szCs w:val="24"/>
        </w:rPr>
      </w:pPr>
      <w:r>
        <w:rPr>
          <w:color w:val="000000"/>
          <w:sz w:val="24"/>
          <w:szCs w:val="24"/>
          <w:lang w:val="bg-BG"/>
        </w:rPr>
        <w:t>Следващата ни крачка беше да проследим движени</w:t>
        <w:softHyphen/>
        <w:t>ето на магнитния север през последните 160 години. Изглежда, че магнитният Северен полюс се е изместил с около 150 км за този интервал. Необикновеното е, че само през последните 15 години полюсът се е изместил с 60 километра. За останалите 90 километра са му били нужни 145 години!</w:t>
      </w:r>
    </w:p>
    <w:p>
      <w:pPr>
        <w:pStyle w:val="Normal"/>
        <w:shd w:fill="FFFFFF" w:val="clear"/>
        <w:ind w:firstLine="709"/>
        <w:jc w:val="both"/>
        <w:rPr>
          <w:sz w:val="24"/>
          <w:szCs w:val="24"/>
        </w:rPr>
      </w:pPr>
      <w:r>
        <w:rPr>
          <w:color w:val="000000"/>
          <w:sz w:val="24"/>
          <w:szCs w:val="24"/>
          <w:lang w:val="bg-BG"/>
        </w:rPr>
        <w:t>След това съставихме списък на 20 града в САЩ и проследихме промените в техните магнитни характерис</w:t>
        <w:softHyphen/>
        <w:t>тики от 1960 г. насам. Характеристиките включваха маг</w:t>
        <w:softHyphen/>
        <w:t>нитната деклинация, инклинация, северния компонент, източния компонент, вертикалния компонент, хоризон</w:t>
        <w:softHyphen/>
        <w:t>талния компонент и вектора на магнитното поле. Докато компютърът изчисляваше показанията, ние започнахме да забелязваме необичайни конфигурации в определени периоди от време. С други думи, магнитните промени не бяха константа - не бяха дори предсказуеми!</w:t>
      </w:r>
    </w:p>
    <w:p>
      <w:pPr>
        <w:pStyle w:val="Normal"/>
        <w:shd w:fill="FFFFFF" w:val="clear"/>
        <w:ind w:firstLine="709"/>
        <w:jc w:val="both"/>
        <w:rPr>
          <w:sz w:val="24"/>
          <w:szCs w:val="24"/>
        </w:rPr>
      </w:pPr>
      <w:r>
        <w:rPr>
          <w:color w:val="000000"/>
          <w:sz w:val="24"/>
          <w:szCs w:val="24"/>
          <w:lang w:val="bg-BG"/>
        </w:rPr>
        <w:t>Нашето любопитство нарасна, когато се задълбах</w:t>
        <w:softHyphen/>
        <w:t>ме в темата. Сега мога да ви кажа, че все още не знаем със сигурност отговора, но сме формулирали теория. Ако тази теория се окаже вярна, тя определено ще ни помогне да разберем връзката между мрежите, нашето съзнание, работата на Крион и собственото ни премина</w:t>
        <w:softHyphen/>
        <w:t>ване към новата енергия. За съжаление обемът проучва</w:t>
        <w:softHyphen/>
        <w:t>ния и таблици, необходими за този проект е толкова голям, че не могат да бъдат завършени заедно с насто</w:t>
        <w:softHyphen/>
        <w:t>ящата книга. Смятаме да публикуваме резултатите в следващия брой на тримесечното списание на Крион.</w:t>
      </w:r>
    </w:p>
    <w:p>
      <w:pPr>
        <w:pStyle w:val="Normal"/>
        <w:shd w:fill="FFFFFF" w:val="clear"/>
        <w:ind w:firstLine="709"/>
        <w:jc w:val="both"/>
        <w:rPr>
          <w:sz w:val="24"/>
          <w:szCs w:val="24"/>
        </w:rPr>
      </w:pPr>
      <w:r>
        <w:rPr>
          <w:color w:val="000000"/>
          <w:sz w:val="24"/>
          <w:szCs w:val="24"/>
          <w:lang w:val="bg-BG"/>
        </w:rPr>
        <w:t>Ето я теорията: Когато анализирахме магнитните промени в 20-те американски града от 1960 г. насам открихме някои необичайни обрати през в определени периоди от време. Тези обрати показваха мащабна про</w:t>
        <w:softHyphen/>
        <w:t>мяна в магнитния строеж и дори пълна промяна в посо</w:t>
        <w:softHyphen/>
        <w:t>ката. Отначало недоумявахме какво означаваше тази информация. Но след по-внимателно вглеждане в годи</w:t>
        <w:softHyphen/>
        <w:t>ните на случване на даденото събитие ни стана ясно, че това бяха години на значими промени в социалния жи</w:t>
        <w:softHyphen/>
        <w:t>вот, културата и съзнанието на обществото ни.</w:t>
      </w:r>
    </w:p>
    <w:p>
      <w:pPr>
        <w:pStyle w:val="Normal"/>
        <w:shd w:fill="FFFFFF" w:val="clear"/>
        <w:ind w:firstLine="709"/>
        <w:jc w:val="both"/>
        <w:rPr>
          <w:sz w:val="24"/>
          <w:szCs w:val="24"/>
        </w:rPr>
      </w:pPr>
      <w:r>
        <w:rPr>
          <w:color w:val="000000"/>
          <w:sz w:val="24"/>
          <w:szCs w:val="24"/>
          <w:lang w:val="bg-BG"/>
        </w:rPr>
        <w:t>Възнамеряваме да направим по-задълбочен анализ на градовете по цялата планета, връщайки се 200 години назад, после да съпоставим тази информация с истори</w:t>
        <w:softHyphen/>
        <w:t>ческата хронология. Дали ще проследим например "об</w:t>
        <w:softHyphen/>
        <w:t>рат" в епохата на Втората световна война? Или при събитията около убийството на президента Кенеди? Или при падането на Берлинската стена?</w:t>
      </w:r>
    </w:p>
    <w:p>
      <w:pPr>
        <w:pStyle w:val="Normal"/>
        <w:shd w:fill="FFFFFF" w:val="clear"/>
        <w:ind w:firstLine="709"/>
        <w:jc w:val="both"/>
        <w:rPr>
          <w:sz w:val="24"/>
          <w:szCs w:val="24"/>
        </w:rPr>
      </w:pPr>
      <w:r>
        <w:rPr>
          <w:color w:val="000000"/>
          <w:sz w:val="24"/>
          <w:szCs w:val="24"/>
          <w:lang w:val="bg-BG"/>
        </w:rPr>
        <w:t>Ако нашата теория се окаже вярна, това ще означава няколко неща. Първо, че човешкото съзнание влияе на силата и движението на магнитните характеристики на Земята. Второ, че магнитните мрежи ни помагат да определяме нашия фокус на тази триизмерна планета. И накрая, Крион казва, че голяма част от нашето съзна</w:t>
        <w:softHyphen/>
        <w:t>ние и по-голям Аз се съдържат мрежите, докато не достигнем момент, когато ще бъдем в състояние да поемем по-голяма част от истинската си същност (тоест, нашето извисяване в сегашната ни биология). Следова</w:t>
        <w:softHyphen/>
        <w:t>телно, ако променим съзнанието си и променим мрежи</w:t>
        <w:softHyphen/>
        <w:t>те, ние ще променим фокуса'си в това измерение на времето и пространството. Ние буквално можем да от</w:t>
        <w:softHyphen/>
        <w:t>ключим хватката на магнитната мрежа. Вероятно тъкмо това позволява преходът към новата епоха? Вероятно именно по тази причина календарът на майте свършва през 2012 г., отбелязвайки края на нашата свързаност с настоящия магнитен фокус.</w:t>
      </w:r>
    </w:p>
    <w:p>
      <w:pPr>
        <w:pStyle w:val="Normal"/>
        <w:shd w:fill="FFFFFF" w:val="clear"/>
        <w:ind w:firstLine="709"/>
        <w:jc w:val="both"/>
        <w:rPr>
          <w:b/>
          <w:b/>
          <w:bCs/>
          <w:i/>
          <w:i/>
          <w:iCs/>
          <w:color w:val="000000"/>
          <w:sz w:val="24"/>
          <w:szCs w:val="24"/>
        </w:rPr>
      </w:pPr>
      <w:r>
        <w:rPr>
          <w:i/>
          <w:iCs/>
          <w:color w:val="000000"/>
          <w:sz w:val="24"/>
          <w:szCs w:val="24"/>
          <w:lang w:val="bg-BG"/>
        </w:rPr>
        <w:t xml:space="preserve">Глава </w:t>
      </w:r>
      <w:r>
        <w:rPr>
          <w:b/>
          <w:bCs/>
          <w:i/>
          <w:iCs/>
          <w:color w:val="000000"/>
          <w:sz w:val="24"/>
          <w:szCs w:val="24"/>
          <w:lang w:val="bg-BG"/>
        </w:rPr>
        <w:t xml:space="preserve">11 </w:t>
      </w:r>
    </w:p>
    <w:p>
      <w:pPr>
        <w:pStyle w:val="Normal"/>
        <w:shd w:fill="FFFFFF" w:val="clear"/>
        <w:ind w:firstLine="709"/>
        <w:jc w:val="both"/>
        <w:rPr>
          <w:sz w:val="24"/>
          <w:szCs w:val="24"/>
        </w:rPr>
      </w:pPr>
      <w:r>
        <w:rPr>
          <w:b/>
          <w:bCs/>
          <w:color w:val="000000"/>
          <w:sz w:val="24"/>
          <w:szCs w:val="24"/>
          <w:lang w:val="bg-BG"/>
        </w:rPr>
        <w:t>НОВИНИ   ЗА  КРИОН</w:t>
      </w:r>
    </w:p>
    <w:p>
      <w:pPr>
        <w:pStyle w:val="Normal"/>
        <w:shd w:fill="FFFFFF" w:val="clear"/>
        <w:ind w:firstLine="709"/>
        <w:jc w:val="both"/>
        <w:rPr>
          <w:sz w:val="24"/>
          <w:szCs w:val="24"/>
        </w:rPr>
      </w:pPr>
      <w:r>
        <w:rPr>
          <w:color w:val="000000"/>
          <w:sz w:val="24"/>
          <w:szCs w:val="24"/>
          <w:lang w:val="bg-BG"/>
        </w:rPr>
        <w:t>Крион в интернет:</w:t>
      </w:r>
    </w:p>
    <w:p>
      <w:pPr>
        <w:pStyle w:val="Normal"/>
        <w:shd w:fill="FFFFFF" w:val="clear"/>
        <w:ind w:firstLine="709"/>
        <w:jc w:val="both"/>
        <w:rPr>
          <w:sz w:val="24"/>
          <w:szCs w:val="24"/>
        </w:rPr>
      </w:pPr>
      <w:r>
        <w:rPr>
          <w:color w:val="000000"/>
          <w:sz w:val="24"/>
          <w:szCs w:val="24"/>
        </w:rPr>
        <w:t>http://www.kryonqtly.com</w:t>
      </w:r>
    </w:p>
    <w:p>
      <w:pPr>
        <w:pStyle w:val="Normal"/>
        <w:shd w:fill="FFFFFF" w:val="clear"/>
        <w:ind w:firstLine="709"/>
        <w:jc w:val="both"/>
        <w:rPr>
          <w:color w:val="000000"/>
          <w:sz w:val="24"/>
          <w:szCs w:val="24"/>
        </w:rPr>
      </w:pPr>
      <w:r>
        <w:rPr>
          <w:color w:val="000000"/>
          <w:sz w:val="24"/>
          <w:szCs w:val="24"/>
          <w:lang w:val="bg-BG"/>
        </w:rPr>
        <w:t>Сайтът в Калифорния:</w:t>
      </w:r>
    </w:p>
    <w:p>
      <w:pPr>
        <w:pStyle w:val="Normal"/>
        <w:shd w:fill="FFFFFF" w:val="clear"/>
        <w:ind w:firstLine="709"/>
        <w:jc w:val="both"/>
        <w:rPr>
          <w:sz w:val="24"/>
          <w:szCs w:val="24"/>
        </w:rPr>
      </w:pPr>
      <w:r>
        <w:rPr>
          <w:color w:val="000000"/>
          <w:sz w:val="24"/>
          <w:szCs w:val="24"/>
        </w:rPr>
        <w:t>http://www.kryon.com</w:t>
      </w:r>
    </w:p>
    <w:p>
      <w:pPr>
        <w:pStyle w:val="Normal"/>
        <w:shd w:fill="FFFFFF" w:val="clear"/>
        <w:ind w:firstLine="709"/>
        <w:jc w:val="both"/>
        <w:rPr>
          <w:color w:val="000000"/>
          <w:sz w:val="24"/>
          <w:szCs w:val="24"/>
        </w:rPr>
      </w:pPr>
      <w:r>
        <w:rPr>
          <w:color w:val="000000"/>
          <w:sz w:val="24"/>
          <w:szCs w:val="24"/>
          <w:lang w:val="bg-BG"/>
        </w:rPr>
        <w:t xml:space="preserve">Сайтът във Флорида: </w:t>
      </w:r>
    </w:p>
    <w:p>
      <w:pPr>
        <w:pStyle w:val="Normal"/>
        <w:shd w:fill="FFFFFF" w:val="clear"/>
        <w:ind w:firstLine="709"/>
        <w:jc w:val="both"/>
        <w:rPr>
          <w:sz w:val="24"/>
          <w:szCs w:val="24"/>
        </w:rPr>
      </w:pPr>
      <w:r>
        <w:rPr>
          <w:color w:val="000000"/>
          <w:sz w:val="24"/>
          <w:szCs w:val="24"/>
        </w:rPr>
        <w:t>http://www.kryon.org</w:t>
      </w:r>
    </w:p>
    <w:p>
      <w:pPr>
        <w:pStyle w:val="Normal"/>
        <w:shd w:fill="FFFFFF" w:val="clear"/>
        <w:ind w:firstLine="709"/>
        <w:jc w:val="both"/>
        <w:rPr>
          <w:sz w:val="24"/>
          <w:szCs w:val="24"/>
        </w:rPr>
      </w:pPr>
      <w:r>
        <w:rPr>
          <w:b/>
          <w:bCs/>
          <w:color w:val="000000"/>
          <w:sz w:val="24"/>
          <w:szCs w:val="24"/>
          <w:lang w:val="bg-BG"/>
        </w:rPr>
        <w:t>АТАКАТА СРЕЩУ КРИОН!</w:t>
      </w:r>
    </w:p>
    <w:p>
      <w:pPr>
        <w:pStyle w:val="Normal"/>
        <w:shd w:fill="FFFFFF" w:val="clear"/>
        <w:ind w:firstLine="709"/>
        <w:jc w:val="both"/>
        <w:rPr>
          <w:sz w:val="24"/>
          <w:szCs w:val="24"/>
        </w:rPr>
      </w:pPr>
      <w:r>
        <w:rPr>
          <w:color w:val="000000"/>
          <w:sz w:val="24"/>
          <w:szCs w:val="24"/>
          <w:lang w:val="bg-BG"/>
        </w:rPr>
        <w:t>През месец февруари, 1996 г. организация със седа</w:t>
        <w:softHyphen/>
        <w:t>лище в Тъксън, щата Аризона, поде масивна атака срещу работата на Крион. Жената, която ръководеше групата, заяви, че Крион е "голямото космическо зло на столети</w:t>
        <w:softHyphen/>
        <w:t>ето". Тя изпрати брошури до хиляди светлинни работ</w:t>
        <w:softHyphen/>
        <w:t>ници и книжарници, съобщавайки, че неутралният имплант е трик на Крион (въпреки че много астрологически, духовни и религиозни книги са дискутирали темата за неутралният имплант и Моста на мечовете в хода на вековете). Освен това много от близките до Крион по</w:t>
        <w:softHyphen/>
        <w:t>лучиха лични писма и телефонни обаждания в домовете си, а в "Америка онлайн" се поде виртуална атака срещу форума на Крион.</w:t>
      </w:r>
    </w:p>
    <w:p>
      <w:pPr>
        <w:pStyle w:val="Normal"/>
        <w:shd w:fill="FFFFFF" w:val="clear"/>
        <w:ind w:firstLine="709"/>
        <w:jc w:val="both"/>
        <w:rPr>
          <w:sz w:val="24"/>
          <w:szCs w:val="24"/>
        </w:rPr>
      </w:pPr>
      <w:r>
        <w:rPr>
          <w:color w:val="000000"/>
          <w:sz w:val="24"/>
          <w:szCs w:val="24"/>
          <w:lang w:val="bg-BG"/>
        </w:rPr>
        <w:t>Тази негативна кампания разтревожи и изплаши мнозина. Страхът има това свойство, а посланието на тази жена се основаваше на страха. Получих десетки писма с въпроси и няколко абонати на тримесечното списание Крион в Аризона се отказаха от абонамента си. Няма спор, историята разбуни духовете!</w:t>
      </w:r>
    </w:p>
    <w:p>
      <w:pPr>
        <w:pStyle w:val="Normal"/>
        <w:shd w:fill="FFFFFF" w:val="clear"/>
        <w:ind w:firstLine="709"/>
        <w:jc w:val="both"/>
        <w:rPr>
          <w:sz w:val="24"/>
          <w:szCs w:val="24"/>
        </w:rPr>
      </w:pPr>
      <w:r>
        <w:rPr>
          <w:color w:val="000000"/>
          <w:sz w:val="24"/>
          <w:szCs w:val="24"/>
          <w:lang w:val="bg-BG"/>
        </w:rPr>
        <w:t>Породи се национална метафизична кампания и много ню ейдж списания публикуваха статии, подвеж</w:t>
        <w:softHyphen/>
        <w:t>дайки се по тактиката на тази жена и пренебрегвайки фактическата информация. Някои статии дори даваха примери как писанията й, взети само от първата книга на Крион (без да взима предвид информацията от дру</w:t>
        <w:softHyphen/>
        <w:t>гите шест), са били парафразирани и цитирани в услуга на чужди цели. Цитираха се фрази извън контекста, подредени в едно изречение, в подкрепа на обвинения</w:t>
        <w:softHyphen/>
        <w:t>та й.</w:t>
      </w:r>
    </w:p>
    <w:p>
      <w:pPr>
        <w:pStyle w:val="Normal"/>
        <w:shd w:fill="FFFFFF" w:val="clear"/>
        <w:ind w:firstLine="709"/>
        <w:jc w:val="both"/>
        <w:rPr>
          <w:sz w:val="24"/>
          <w:szCs w:val="24"/>
        </w:rPr>
      </w:pPr>
      <w:r>
        <w:rPr>
          <w:color w:val="000000"/>
          <w:sz w:val="24"/>
          <w:szCs w:val="24"/>
          <w:lang w:val="bg-BG"/>
        </w:rPr>
        <w:t>Аз самият се натъжих от атаката, но се обезсърчих повече когато видях как позитивни, ентусиазирани свет</w:t>
        <w:softHyphen/>
        <w:t>линни работници се влияят от подобни събития и се огорчих, че подобно явление може да се случи в духов</w:t>
        <w:softHyphen/>
        <w:t>ната общност.</w:t>
      </w:r>
    </w:p>
    <w:p>
      <w:pPr>
        <w:pStyle w:val="Normal"/>
        <w:shd w:fill="FFFFFF" w:val="clear"/>
        <w:ind w:firstLine="709"/>
        <w:jc w:val="both"/>
        <w:rPr>
          <w:sz w:val="24"/>
          <w:szCs w:val="24"/>
        </w:rPr>
      </w:pPr>
      <w:r>
        <w:rPr>
          <w:color w:val="000000"/>
          <w:sz w:val="24"/>
          <w:szCs w:val="24"/>
          <w:lang w:val="bg-BG"/>
        </w:rPr>
        <w:t>В крайна сметка отидох в Тъксън, за да проуча отблизо мотивацията на тази жена. Научих, че тя не за първи път очерня името на известен работник на свет</w:t>
        <w:softHyphen/>
        <w:t>лината. Всъщност в средата на 80-те години тя атакува по същия начин една много възрастна пророчица в Ню Йорк, като очерни името й и я компрометира, отмъквайки й много последователи (и клиенти). За съжаление се оказва, че всичко това е борба за власт и пари, концепции на старата енергия, които сега можем лесно да превъз</w:t>
        <w:softHyphen/>
        <w:t>могнем с любов.</w:t>
      </w:r>
    </w:p>
    <w:p>
      <w:pPr>
        <w:pStyle w:val="Normal"/>
        <w:shd w:fill="FFFFFF" w:val="clear"/>
        <w:ind w:firstLine="709"/>
        <w:jc w:val="both"/>
        <w:rPr>
          <w:sz w:val="24"/>
          <w:szCs w:val="24"/>
        </w:rPr>
      </w:pPr>
      <w:r>
        <w:rPr>
          <w:color w:val="000000"/>
          <w:sz w:val="24"/>
          <w:szCs w:val="24"/>
          <w:lang w:val="bg-BG"/>
        </w:rPr>
        <w:t>Въпреки че тактиката й беше разобличена, атаката продължава на други места по света, например в Европа и Азия, където може да сплашва по-млади светлинни работници.</w:t>
      </w:r>
    </w:p>
    <w:p>
      <w:pPr>
        <w:pStyle w:val="Normal"/>
        <w:shd w:fill="FFFFFF" w:val="clear"/>
        <w:ind w:firstLine="709"/>
        <w:jc w:val="both"/>
        <w:rPr>
          <w:sz w:val="24"/>
          <w:szCs w:val="24"/>
        </w:rPr>
      </w:pPr>
      <w:r>
        <w:rPr>
          <w:color w:val="000000"/>
          <w:sz w:val="24"/>
          <w:szCs w:val="24"/>
          <w:lang w:val="bg-BG"/>
        </w:rPr>
        <w:t>Към онези, които са се терзали от вътрешни въпро</w:t>
        <w:softHyphen/>
        <w:t>си в резултат на тези атаки, поздравявам ви затова, че</w:t>
      </w:r>
      <w:r>
        <w:rPr>
          <w:color w:val="000000"/>
          <w:sz w:val="24"/>
          <w:szCs w:val="24"/>
        </w:rPr>
        <w:t xml:space="preserve"> </w:t>
      </w:r>
      <w:r>
        <w:rPr>
          <w:color w:val="000000"/>
          <w:sz w:val="24"/>
          <w:szCs w:val="24"/>
          <w:lang w:val="bg-BG"/>
        </w:rPr>
        <w:t>използвате вашите инструменти за преценка. Към онези, които написаха писма, изразяващи подкрепа и насърче</w:t>
        <w:softHyphen/>
        <w:t>ние, благодаря за любовта и молитвите.</w:t>
      </w:r>
    </w:p>
    <w:p>
      <w:pPr>
        <w:pStyle w:val="Normal"/>
        <w:shd w:fill="FFFFFF" w:val="clear"/>
        <w:ind w:firstLine="709"/>
        <w:jc w:val="both"/>
        <w:rPr>
          <w:sz w:val="24"/>
          <w:szCs w:val="24"/>
        </w:rPr>
      </w:pPr>
      <w:r>
        <w:rPr>
          <w:color w:val="000000"/>
          <w:sz w:val="24"/>
          <w:szCs w:val="24"/>
          <w:lang w:val="bg-BG"/>
        </w:rPr>
        <w:t>Като читател на Крион, сигурно знаете края на историята.</w:t>
      </w:r>
    </w:p>
    <w:p>
      <w:pPr>
        <w:pStyle w:val="Normal"/>
        <w:shd w:fill="FFFFFF" w:val="clear"/>
        <w:ind w:firstLine="709"/>
        <w:jc w:val="both"/>
        <w:rPr>
          <w:color w:val="000000"/>
          <w:sz w:val="24"/>
          <w:szCs w:val="24"/>
          <w:lang w:val="bg-BG"/>
        </w:rPr>
      </w:pPr>
      <w:r>
        <w:rPr>
          <w:color w:val="000000"/>
          <w:sz w:val="24"/>
          <w:szCs w:val="24"/>
          <w:lang w:val="bg-BG"/>
        </w:rPr>
        <w:t>Лий Каръл</w:t>
      </w:r>
    </w:p>
    <w:sectPr>
      <w:footerReference w:type="default" r:id="rId4"/>
      <w:footnotePr>
        <w:numFmt w:val="decimal"/>
      </w:footnotePr>
      <w:type w:val="nextPage"/>
      <w:pgSz w:w="11906" w:h="16838"/>
      <w:pgMar w:left="709" w:right="569" w:gutter="0" w:header="0" w:top="670" w:footer="439"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36</w:t>
    </w:r>
    <w:r>
      <w:rPr>
        <w:rStyle w:val="PageNumber"/>
        <w: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00"/>
          <w:lang w:val="bg-BG"/>
        </w:rPr>
        <w:t>Виж стр. 376, глава "Наука". (Бел. авт.)</w:t>
      </w:r>
    </w:p>
  </w:footnote>
  <w:footnote w:id="3">
    <w:p>
      <w:pPr>
        <w:pStyle w:val="Footnote"/>
        <w:rPr/>
      </w:pPr>
      <w:r>
        <w:rPr>
          <w:rStyle w:val="FootnoteCharacters"/>
        </w:rPr>
        <w:footnoteRef/>
      </w:r>
      <w:r>
        <w:rPr/>
        <w:t xml:space="preserve"> </w:t>
      </w:r>
      <w:r>
        <w:rPr>
          <w:color w:val="000000"/>
          <w:lang w:val="bg-BG"/>
        </w:rPr>
        <w:t>Виж стр. 358, глава "Наука". (Бел. авт.)</w:t>
      </w:r>
    </w:p>
  </w:footnote>
  <w:footnote w:id="4">
    <w:p>
      <w:pPr>
        <w:pStyle w:val="Footnote"/>
        <w:rPr/>
      </w:pPr>
      <w:r>
        <w:rPr>
          <w:rStyle w:val="FootnoteCharacters"/>
        </w:rPr>
        <w:footnoteRef/>
      </w:r>
      <w:r>
        <w:rPr/>
        <w:t xml:space="preserve"> </w:t>
      </w:r>
      <w:r>
        <w:rPr>
          <w:color w:val="000000"/>
          <w:lang w:val="bg-BG"/>
        </w:rPr>
        <w:t>Само три седмици след този ченълинг в Портланд, изригнаха вулкани в района на Мексико Сити, британската колония Монсерат и Джакарта. Земетресения имаше в Япония, Индо</w:t>
        <w:softHyphen/>
        <w:t>незия, Чили и Тайван. (Бел. авт.)</w:t>
      </w:r>
    </w:p>
  </w:footnote>
  <w:footnote w:id="5">
    <w:p>
      <w:pPr>
        <w:pStyle w:val="Footnote"/>
        <w:rPr/>
      </w:pPr>
      <w:r>
        <w:rPr>
          <w:rStyle w:val="FootnoteCharacters"/>
        </w:rPr>
        <w:footnoteRef/>
      </w:r>
      <w:r>
        <w:rPr/>
        <w:t xml:space="preserve"> </w:t>
      </w:r>
      <w:r>
        <w:rPr>
          <w:color w:val="000000"/>
          <w:lang w:val="bg-BG"/>
        </w:rPr>
        <w:t>Виж стр. 236, "Проектът НААКР". (Бел. авт.)</w:t>
      </w:r>
    </w:p>
  </w:footnote>
  <w:footnote w:id="6">
    <w:p>
      <w:pPr>
        <w:pStyle w:val="Footnote"/>
        <w:rPr/>
      </w:pPr>
      <w:r>
        <w:rPr>
          <w:rStyle w:val="FootnoteCharacters"/>
        </w:rPr>
        <w:footnoteRef/>
      </w:r>
      <w:r>
        <w:rPr/>
        <w:t xml:space="preserve"> </w:t>
      </w:r>
      <w:r>
        <w:rPr>
          <w:color w:val="000000"/>
          <w:lang w:val="bg-BG"/>
        </w:rPr>
        <w:t>Виж стр. 382, глава "Наука". (Бел. авт.)</w:t>
      </w:r>
    </w:p>
  </w:footnote>
  <w:footnote w:id="7">
    <w:p>
      <w:pPr>
        <w:pStyle w:val="Footnote"/>
        <w:rPr/>
      </w:pPr>
      <w:r>
        <w:rPr>
          <w:rStyle w:val="FootnoteCharacters"/>
        </w:rPr>
        <w:footnoteRef/>
      </w:r>
      <w:r>
        <w:rPr/>
        <w:t xml:space="preserve"> </w:t>
      </w:r>
      <w:r>
        <w:rPr>
          <w:color w:val="000000"/>
          <w:lang w:val="bg-BG"/>
        </w:rPr>
        <w:t>Виж стр. 248, "Индиговите деца". (Бел. авт.)</w:t>
      </w:r>
    </w:p>
  </w:footnote>
  <w:footnote w:id="8">
    <w:p>
      <w:pPr>
        <w:pStyle w:val="Footnote"/>
        <w:rPr/>
      </w:pPr>
      <w:r>
        <w:rPr>
          <w:rStyle w:val="FootnoteCharacters"/>
        </w:rPr>
        <w:footnoteRef/>
      </w:r>
      <w:r>
        <w:rPr/>
        <w:t xml:space="preserve"> </w:t>
      </w:r>
      <w:r>
        <w:rPr>
          <w:color w:val="000000"/>
          <w:lang w:val="bg-BG"/>
        </w:rPr>
        <w:t xml:space="preserve">Този  филм  можете  да  намерите  в  интернет  на  адрес: Ьир://1соИЬ1са.сот/ под заглавие </w:t>
      </w:r>
      <w:r>
        <w:rPr>
          <w:i/>
          <w:iCs/>
          <w:color w:val="000000"/>
          <w:lang w:val="bg-BG"/>
        </w:rPr>
        <w:t xml:space="preserve">Но1ез т Неауеп. </w:t>
      </w:r>
      <w:r>
        <w:rPr>
          <w:color w:val="000000"/>
          <w:lang w:val="bg-BG"/>
        </w:rPr>
        <w:t>(Бел. изд.)</w:t>
      </w:r>
    </w:p>
  </w:footnote>
  <w:footnote w:id="9">
    <w:p>
      <w:pPr>
        <w:pStyle w:val="Footnote"/>
        <w:jc w:val="both"/>
        <w:rPr/>
      </w:pPr>
      <w:r>
        <w:rPr>
          <w:rStyle w:val="FootnoteCharacters"/>
        </w:rPr>
        <w:footnoteRef/>
      </w:r>
      <w:r>
        <w:rPr/>
        <w:t xml:space="preserve"> </w:t>
      </w:r>
      <w:r>
        <w:rPr>
          <w:color w:val="000000"/>
          <w:sz w:val="21"/>
          <w:szCs w:val="21"/>
          <w:lang w:val="bg-BG"/>
        </w:rPr>
        <w:t xml:space="preserve">Ако проявявате интерес към медитациите в Интернет на Стив Родър, се свържете с </w:t>
      </w:r>
      <w:r>
        <w:rPr>
          <w:color w:val="000000"/>
          <w:sz w:val="21"/>
          <w:szCs w:val="21"/>
        </w:rPr>
        <w:t>RotherEnt@AOL.com</w:t>
      </w:r>
      <w:r>
        <w:rPr>
          <w:color w:val="000000"/>
          <w:sz w:val="21"/>
          <w:szCs w:val="21"/>
          <w:lang w:val="bg-BG"/>
        </w:rPr>
        <w:t>. Попитайте и за неговата Церемония на меча. (Бел. авт.)</w:t>
      </w:r>
    </w:p>
  </w:footnote>
  <w:footnote w:id="10">
    <w:p>
      <w:pPr>
        <w:pStyle w:val="Footnote"/>
        <w:rPr/>
      </w:pPr>
      <w:r>
        <w:rPr>
          <w:rStyle w:val="FootnoteCharacters"/>
        </w:rPr>
        <w:footnoteRef/>
      </w:r>
      <w:r>
        <w:rPr/>
        <w:t xml:space="preserve"> </w:t>
      </w:r>
      <w:r>
        <w:rPr>
          <w:i/>
          <w:iCs/>
          <w:color w:val="000000"/>
          <w:lang w:val="bg-BG"/>
        </w:rPr>
        <w:t>"</w:t>
      </w:r>
      <w:r>
        <w:rPr>
          <w:i/>
          <w:iCs/>
          <w:color w:val="000000"/>
        </w:rPr>
        <w:t>Understanding Your Life Through Color, Nancy Ann Tappe – ISBN0-9403999-00-8, Awakenings Book Store (CA)</w:t>
      </w:r>
    </w:p>
  </w:footnote>
  <w:footnote w:id="11">
    <w:p>
      <w:pPr>
        <w:pStyle w:val="Footnote"/>
        <w:rPr/>
      </w:pPr>
      <w:r>
        <w:rPr>
          <w:rStyle w:val="FootnoteCharacters"/>
        </w:rPr>
        <w:footnoteRef/>
      </w:r>
      <w:r>
        <w:rPr/>
        <w:t xml:space="preserve"> </w:t>
      </w:r>
      <w:r>
        <w:rPr>
          <w:color w:val="000000"/>
          <w:sz w:val="21"/>
          <w:szCs w:val="21"/>
          <w:lang w:val="bg-BG"/>
        </w:rPr>
        <w:t>Списание "Таим", 22 септември 1997, "Божият взвод". (Бел. авт.)</w:t>
      </w:r>
    </w:p>
  </w:footnote>
  <w:footnote w:id="12">
    <w:p>
      <w:pPr>
        <w:pStyle w:val="Footnote"/>
        <w:rPr/>
      </w:pPr>
      <w:r>
        <w:rPr>
          <w:rStyle w:val="FootnoteCharacters"/>
        </w:rPr>
        <w:footnoteRef/>
      </w:r>
      <w:r>
        <w:rPr/>
        <w:t xml:space="preserve"> </w:t>
      </w:r>
      <w:r>
        <w:rPr>
          <w:color w:val="000000"/>
          <w:sz w:val="21"/>
          <w:szCs w:val="21"/>
          <w:lang w:val="bg-BG"/>
        </w:rPr>
        <w:t>"Нюзуик", 31 март 1997 г., стр. 64, "Търсенето на един невяр</w:t>
        <w:softHyphen/>
        <w:t>ващ". (Бел. авт.)</w:t>
      </w:r>
    </w:p>
  </w:footnote>
  <w:footnote w:id="13">
    <w:p>
      <w:pPr>
        <w:pStyle w:val="Footnote"/>
        <w:rPr/>
      </w:pPr>
      <w:r>
        <w:rPr>
          <w:rStyle w:val="FootnoteCharacters"/>
        </w:rPr>
        <w:footnoteRef/>
      </w:r>
      <w:r>
        <w:rPr/>
        <w:t xml:space="preserve"> </w:t>
      </w:r>
      <w:r>
        <w:rPr>
          <w:color w:val="000000"/>
          <w:sz w:val="21"/>
          <w:szCs w:val="21"/>
          <w:lang w:val="bg-BG"/>
        </w:rPr>
        <w:t>"Лос Анджелис Таймс", 7 август 1997, "НАУКАТА: В търсе</w:t>
        <w:softHyphen/>
        <w:t>нето на истината спорът е част от уравнението". (Бел. авт.)</w:t>
      </w:r>
    </w:p>
  </w:footnote>
  <w:footnote w:id="14">
    <w:p>
      <w:pPr>
        <w:pStyle w:val="Footnote"/>
        <w:rPr/>
      </w:pPr>
      <w:r>
        <w:rPr>
          <w:rStyle w:val="FootnoteCharacters"/>
        </w:rPr>
        <w:footnoteRef/>
      </w:r>
      <w:r>
        <w:rPr/>
        <w:t xml:space="preserve"> </w:t>
      </w:r>
      <w:r>
        <w:rPr>
          <w:color w:val="000000"/>
          <w:sz w:val="21"/>
          <w:szCs w:val="21"/>
          <w:lang w:val="bg-BG"/>
        </w:rPr>
        <w:t xml:space="preserve">Карл Сейгън (1997), </w:t>
      </w:r>
      <w:r>
        <w:rPr>
          <w:i/>
          <w:iCs/>
          <w:color w:val="000000"/>
          <w:sz w:val="21"/>
          <w:szCs w:val="21"/>
          <w:lang w:val="bg-BG"/>
        </w:rPr>
        <w:t>Т</w:t>
      </w:r>
      <w:r>
        <w:rPr>
          <w:i/>
          <w:iCs/>
          <w:color w:val="000000"/>
          <w:sz w:val="21"/>
          <w:szCs w:val="21"/>
        </w:rPr>
        <w:t xml:space="preserve">he Demon Haunted World </w:t>
      </w:r>
      <w:r>
        <w:rPr>
          <w:i/>
          <w:iCs/>
          <w:color w:val="000000"/>
          <w:sz w:val="21"/>
          <w:szCs w:val="21"/>
          <w:lang w:val="bg-BG"/>
        </w:rPr>
        <w:t xml:space="preserve"> </w:t>
      </w:r>
      <w:r>
        <w:rPr>
          <w:color w:val="000000"/>
          <w:sz w:val="21"/>
          <w:szCs w:val="21"/>
          <w:lang w:val="bg-BG"/>
        </w:rPr>
        <w:t>стр. 201-218, парафразирано. (Бел. авт.)</w:t>
      </w:r>
    </w:p>
  </w:footnote>
  <w:footnote w:id="15">
    <w:p>
      <w:pPr>
        <w:pStyle w:val="Footnote"/>
        <w:jc w:val="both"/>
        <w:rPr/>
      </w:pPr>
      <w:r>
        <w:rPr>
          <w:rStyle w:val="FootnoteCharacters"/>
        </w:rPr>
        <w:footnoteRef/>
      </w:r>
      <w:r>
        <w:rPr/>
        <w:t xml:space="preserve"> </w:t>
      </w:r>
      <w:r>
        <w:rPr>
          <w:color w:val="000000"/>
          <w:sz w:val="21"/>
          <w:szCs w:val="21"/>
        </w:rPr>
        <w:t xml:space="preserve">Dunne, B.J. Jahn, R.G. </w:t>
      </w:r>
      <w:r>
        <w:rPr>
          <w:color w:val="000000"/>
          <w:sz w:val="21"/>
          <w:szCs w:val="21"/>
          <w:lang w:val="bg-BG"/>
        </w:rPr>
        <w:t>(1992), "Експерименти върху дистан</w:t>
        <w:softHyphen/>
        <w:t xml:space="preserve">ционното взаимодействие човек/машина". </w:t>
      </w:r>
      <w:r>
        <w:rPr>
          <w:color w:val="000000"/>
          <w:sz w:val="21"/>
          <w:szCs w:val="21"/>
        </w:rPr>
        <w:t xml:space="preserve">Journal of Scientific Exploration, </w:t>
      </w:r>
      <w:r>
        <w:rPr>
          <w:color w:val="000000"/>
          <w:sz w:val="21"/>
          <w:szCs w:val="21"/>
          <w:lang w:val="bg-BG"/>
        </w:rPr>
        <w:t>том 6, брой 4, стр. 311-332. (Бел. авт.)</w:t>
      </w:r>
    </w:p>
  </w:footnote>
  <w:footnote w:id="16">
    <w:p>
      <w:pPr>
        <w:pStyle w:val="Footnote"/>
        <w:rPr/>
      </w:pPr>
      <w:r>
        <w:rPr>
          <w:rStyle w:val="FootnoteCharacters"/>
        </w:rPr>
        <w:footnoteRef/>
      </w:r>
      <w:r>
        <w:rPr/>
        <w:t xml:space="preserve"> </w:t>
      </w:r>
      <w:r>
        <w:rPr>
          <w:color w:val="000000"/>
          <w:sz w:val="21"/>
          <w:szCs w:val="21"/>
          <w:lang w:val="bg-BG"/>
        </w:rPr>
        <w:t>Издадена на бълг. ез. от изд. Аратрон, София, 2006. (Бел. ред.)</w:t>
      </w:r>
    </w:p>
  </w:footnote>
  <w:footnote w:id="17">
    <w:p>
      <w:pPr>
        <w:pStyle w:val="Footnote"/>
        <w:rPr/>
      </w:pPr>
      <w:r>
        <w:rPr>
          <w:rStyle w:val="FootnoteCharacters"/>
        </w:rPr>
        <w:footnoteRef/>
      </w:r>
      <w:r>
        <w:rPr/>
        <w:t xml:space="preserve"> </w:t>
      </w:r>
      <w:r>
        <w:rPr>
          <w:color w:val="000000"/>
        </w:rPr>
        <w:t>Scince News</w:t>
      </w:r>
      <w:r>
        <w:rPr>
          <w:color w:val="000000"/>
          <w:lang w:val="bg-BG"/>
        </w:rPr>
        <w:t>, 20 юли 1996, брой 150, стр. 42, "Ботанически хигиенисти". Не е поместена цялата статия. (Бел. авт.)</w:t>
      </w:r>
    </w:p>
  </w:footnote>
  <w:footnote w:id="18">
    <w:p>
      <w:pPr>
        <w:pStyle w:val="Footnote"/>
        <w:rPr/>
      </w:pPr>
      <w:r>
        <w:rPr>
          <w:rStyle w:val="FootnoteCharacters"/>
        </w:rPr>
        <w:footnoteRef/>
      </w:r>
      <w:r>
        <w:rPr/>
        <w:t xml:space="preserve"> </w:t>
      </w:r>
      <w:r>
        <w:rPr>
          <w:color w:val="000000"/>
          <w:sz w:val="21"/>
          <w:szCs w:val="21"/>
          <w:lang w:val="bg-BG"/>
        </w:rPr>
        <w:t>© 1996 Питър Р. Соренсен, използвано с позволение. (Бел. авт.)</w:t>
      </w:r>
    </w:p>
  </w:footnote>
  <w:footnote w:id="19">
    <w:p>
      <w:pPr>
        <w:pStyle w:val="Footnote"/>
        <w:rPr/>
      </w:pPr>
      <w:r>
        <w:rPr>
          <w:rStyle w:val="FootnoteCharacters"/>
        </w:rPr>
        <w:footnoteRef/>
      </w:r>
      <w:r>
        <w:rPr/>
        <w:t xml:space="preserve"> </w:t>
      </w:r>
      <w:r>
        <w:rPr>
          <w:color w:val="000000"/>
          <w:sz w:val="21"/>
          <w:szCs w:val="21"/>
        </w:rPr>
        <w:t>Science News</w:t>
      </w:r>
      <w:r>
        <w:rPr>
          <w:color w:val="000000"/>
          <w:sz w:val="21"/>
          <w:szCs w:val="21"/>
          <w:lang w:val="bg-BG"/>
        </w:rPr>
        <w:t>. 12 октомври 1996, брой 150, стр., 239, "Житните кръгове: теореми в нивите." Не е цитирана цялата статия. (Бел. авт)</w:t>
      </w:r>
    </w:p>
  </w:footnote>
  <w:footnote w:id="20">
    <w:p>
      <w:pPr>
        <w:pStyle w:val="Footnote"/>
        <w:rPr/>
      </w:pPr>
      <w:r>
        <w:rPr>
          <w:rStyle w:val="FootnoteCharacters"/>
        </w:rPr>
        <w:footnoteRef/>
      </w:r>
      <w:r>
        <w:rPr/>
        <w:t xml:space="preserve"> </w:t>
      </w:r>
      <w:r>
        <w:rPr>
          <w:color w:val="000000"/>
          <w:sz w:val="21"/>
          <w:szCs w:val="21"/>
          <w:lang w:val="bg-BG"/>
        </w:rPr>
        <w:t xml:space="preserve">"Не мисли като човек", Крион, Книга </w:t>
      </w:r>
      <w:r>
        <w:rPr>
          <w:color w:val="000000"/>
          <w:sz w:val="21"/>
          <w:szCs w:val="21"/>
        </w:rPr>
        <w:t xml:space="preserve">II, </w:t>
      </w:r>
      <w:r>
        <w:rPr>
          <w:color w:val="000000"/>
          <w:sz w:val="21"/>
          <w:szCs w:val="21"/>
          <w:lang w:val="bg-BG"/>
        </w:rPr>
        <w:t>(изд. на англ. ез. през 1994). (Бел. авт.)</w:t>
      </w:r>
    </w:p>
  </w:footnote>
  <w:footnote w:id="21">
    <w:p>
      <w:pPr>
        <w:pStyle w:val="Footnote"/>
        <w:rPr/>
      </w:pPr>
      <w:r>
        <w:rPr>
          <w:rStyle w:val="FootnoteCharacters"/>
        </w:rPr>
        <w:footnoteRef/>
      </w:r>
      <w:r>
        <w:rPr/>
        <w:t xml:space="preserve"> </w:t>
      </w:r>
      <w:r>
        <w:rPr>
          <w:color w:val="000000"/>
          <w:sz w:val="21"/>
          <w:szCs w:val="21"/>
          <w:lang w:val="bg-BG"/>
        </w:rPr>
        <w:t>"Не мисли като човек". Крион, Книга П, стр. 260. (Бел. авт.)</w:t>
      </w:r>
    </w:p>
  </w:footnote>
  <w:footnote w:id="22">
    <w:p>
      <w:pPr>
        <w:pStyle w:val="Footnote"/>
        <w:rPr/>
      </w:pPr>
      <w:r>
        <w:rPr>
          <w:rStyle w:val="FootnoteCharacters"/>
        </w:rPr>
        <w:footnoteRef/>
      </w:r>
      <w:r>
        <w:rPr/>
        <w:t xml:space="preserve"> </w:t>
      </w:r>
      <w:r>
        <w:rPr>
          <w:color w:val="000000"/>
          <w:sz w:val="21"/>
          <w:szCs w:val="21"/>
          <w:lang w:val="bg-BG"/>
        </w:rPr>
        <w:t xml:space="preserve">"Финалната епоха", Крион, Книга </w:t>
      </w:r>
      <w:r>
        <w:rPr>
          <w:color w:val="000000"/>
          <w:sz w:val="21"/>
          <w:szCs w:val="21"/>
        </w:rPr>
        <w:t xml:space="preserve">I, </w:t>
      </w:r>
      <w:r>
        <w:rPr>
          <w:color w:val="000000"/>
          <w:sz w:val="21"/>
          <w:szCs w:val="21"/>
          <w:lang w:val="bg-BG"/>
        </w:rPr>
        <w:t>стр. 29. (Бел. авт.)</w:t>
      </w:r>
    </w:p>
  </w:footnote>
  <w:footnote w:id="23">
    <w:p>
      <w:pPr>
        <w:pStyle w:val="Footnote"/>
        <w:rPr/>
      </w:pPr>
      <w:r>
        <w:rPr>
          <w:rStyle w:val="FootnoteCharacters"/>
        </w:rPr>
        <w:footnoteRef/>
      </w:r>
      <w:r>
        <w:rPr/>
        <w:t xml:space="preserve"> </w:t>
      </w:r>
      <w:r>
        <w:rPr>
          <w:color w:val="000000"/>
          <w:sz w:val="21"/>
          <w:szCs w:val="21"/>
          <w:lang w:val="bg-BG"/>
        </w:rPr>
        <w:t xml:space="preserve">Списание </w:t>
      </w:r>
      <w:r>
        <w:rPr>
          <w:color w:val="000000"/>
          <w:sz w:val="21"/>
          <w:szCs w:val="21"/>
        </w:rPr>
        <w:t>Outside</w:t>
      </w:r>
      <w:r>
        <w:rPr>
          <w:color w:val="000000"/>
          <w:sz w:val="21"/>
          <w:szCs w:val="21"/>
          <w:lang w:val="bg-BG"/>
        </w:rPr>
        <w:t>, април 1997, стр. 106. "Продължително зах</w:t>
        <w:softHyphen/>
        <w:t>лаждане с инцидентни цунамита." (Бел. авт.)</w:t>
      </w:r>
    </w:p>
  </w:footnote>
  <w:footnote w:id="24">
    <w:p>
      <w:pPr>
        <w:pStyle w:val="Footnote"/>
        <w:rPr/>
      </w:pPr>
      <w:r>
        <w:rPr>
          <w:rStyle w:val="FootnoteCharacters"/>
        </w:rPr>
        <w:footnoteRef/>
      </w:r>
      <w:r>
        <w:rPr/>
        <w:t xml:space="preserve"> </w:t>
      </w:r>
      <w:r>
        <w:rPr>
          <w:color w:val="000000"/>
          <w:sz w:val="21"/>
          <w:szCs w:val="21"/>
          <w:lang w:val="bg-BG"/>
        </w:rPr>
        <w:t xml:space="preserve">Алхимия на човешкия дух, Крион, Книга </w:t>
      </w:r>
      <w:r>
        <w:rPr>
          <w:color w:val="000000"/>
          <w:sz w:val="21"/>
          <w:szCs w:val="21"/>
        </w:rPr>
        <w:t xml:space="preserve">III, </w:t>
      </w:r>
      <w:r>
        <w:rPr>
          <w:color w:val="000000"/>
          <w:sz w:val="21"/>
          <w:szCs w:val="21"/>
          <w:lang w:val="bg-BG"/>
        </w:rPr>
        <w:t>стр. 282. (Бел. авт.)</w:t>
      </w:r>
    </w:p>
  </w:footnote>
  <w:footnote w:id="25">
    <w:p>
      <w:pPr>
        <w:pStyle w:val="Footnote"/>
        <w:rPr/>
      </w:pPr>
      <w:r>
        <w:rPr>
          <w:rStyle w:val="FootnoteCharacters"/>
        </w:rPr>
        <w:footnoteRef/>
      </w:r>
      <w:r>
        <w:rPr/>
        <w:t xml:space="preserve"> </w:t>
      </w:r>
      <w:r>
        <w:rPr>
          <w:color w:val="000000"/>
        </w:rPr>
        <w:t>Science News</w:t>
      </w:r>
      <w:r>
        <w:rPr>
          <w:color w:val="000000"/>
          <w:lang w:val="bg-BG"/>
        </w:rPr>
        <w:t>, 14 декември 1996, "Ново схващане за възрастта на старите звезди", стр. 374. Цялата статия не е поместена. (Бел. авт.)</w:t>
      </w:r>
    </w:p>
  </w:footnote>
  <w:footnote w:id="26">
    <w:p>
      <w:pPr>
        <w:pStyle w:val="Footnote"/>
        <w:rPr/>
      </w:pPr>
      <w:r>
        <w:rPr>
          <w:rStyle w:val="FootnoteCharacters"/>
        </w:rPr>
        <w:footnoteRef/>
      </w:r>
      <w:r>
        <w:rPr/>
        <w:t xml:space="preserve"> </w:t>
      </w:r>
      <w:r>
        <w:rPr>
          <w:color w:val="000000"/>
          <w:lang w:val="bg-BG"/>
        </w:rPr>
        <w:t xml:space="preserve">Списание </w:t>
      </w:r>
      <w:r>
        <w:rPr>
          <w:color w:val="000000"/>
        </w:rPr>
        <w:t>Discover</w:t>
      </w:r>
      <w:r>
        <w:rPr>
          <w:color w:val="000000"/>
          <w:lang w:val="bg-BG"/>
        </w:rPr>
        <w:t>, месец март 1995, "Криза в космоса", стр. 66. Цялата статия не е поместена. (Бел. авт.)</w:t>
      </w:r>
    </w:p>
  </w:footnote>
  <w:footnote w:id="27">
    <w:p>
      <w:pPr>
        <w:pStyle w:val="Footnote"/>
        <w:rPr/>
      </w:pPr>
      <w:r>
        <w:rPr>
          <w:rStyle w:val="FootnoteCharacters"/>
        </w:rPr>
        <w:footnoteRef/>
      </w:r>
      <w:r>
        <w:rPr/>
        <w:t xml:space="preserve"> </w:t>
      </w:r>
      <w:r>
        <w:rPr>
          <w:color w:val="000000"/>
          <w:lang w:val="bg-BG"/>
        </w:rPr>
        <w:t xml:space="preserve">1) </w:t>
      </w:r>
      <w:r>
        <w:rPr>
          <w:color w:val="000000"/>
        </w:rPr>
        <w:t>Science News</w:t>
      </w:r>
      <w:r>
        <w:rPr>
          <w:color w:val="000000"/>
          <w:lang w:val="bg-BG"/>
        </w:rPr>
        <w:t>, 26 април 1997, брой 252. "Космосът има посо</w:t>
        <w:softHyphen/>
        <w:t>ка?", стр. 252. Цялата статия не е поместена. (Бел. авт.)</w:t>
      </w:r>
    </w:p>
  </w:footnote>
  <w:footnote w:id="28">
    <w:p>
      <w:pPr>
        <w:pStyle w:val="Footnote"/>
        <w:rPr/>
      </w:pPr>
      <w:r>
        <w:rPr>
          <w:rStyle w:val="FootnoteCharacters"/>
        </w:rPr>
        <w:footnoteRef/>
      </w:r>
      <w:r>
        <w:rPr/>
        <w:t xml:space="preserve"> </w:t>
      </w:r>
      <w:r>
        <w:rPr>
          <w:color w:val="000000"/>
          <w:lang w:val="bg-BG"/>
        </w:rPr>
        <w:t xml:space="preserve">Финалната епоха, Крион, Книга </w:t>
      </w:r>
      <w:r>
        <w:rPr>
          <w:color w:val="000000"/>
        </w:rPr>
        <w:t xml:space="preserve">I, </w:t>
      </w:r>
      <w:r>
        <w:rPr>
          <w:color w:val="000000"/>
          <w:lang w:val="bg-BG"/>
        </w:rPr>
        <w:t>стр. 140. (Бел. авт.)</w:t>
      </w:r>
    </w:p>
  </w:footnote>
  <w:footnote w:id="29">
    <w:p>
      <w:pPr>
        <w:pStyle w:val="Footnote"/>
        <w:rPr/>
      </w:pPr>
      <w:r>
        <w:rPr>
          <w:rStyle w:val="FootnoteCharacters"/>
        </w:rPr>
        <w:footnoteRef/>
      </w:r>
      <w:r>
        <w:rPr/>
        <w:t xml:space="preserve"> </w:t>
      </w:r>
      <w:r>
        <w:rPr>
          <w:color w:val="000000"/>
        </w:rPr>
        <w:t>Science News</w:t>
      </w:r>
      <w:r>
        <w:rPr>
          <w:color w:val="000000"/>
          <w:lang w:val="bg-BG"/>
        </w:rPr>
        <w:t>, 14 юни 1997, брой 151. "Ключовете към почти идеалното пасване на антителата", стр. 366. Цялата статия не е поместена. (Бел. авт.)</w:t>
      </w:r>
    </w:p>
  </w:footnote>
  <w:footnote w:id="30">
    <w:p>
      <w:pPr>
        <w:pStyle w:val="Footnote"/>
        <w:rPr/>
      </w:pPr>
      <w:r>
        <w:rPr>
          <w:rStyle w:val="FootnoteCharacters"/>
        </w:rPr>
        <w:footnoteRef/>
      </w:r>
      <w:r>
        <w:rPr/>
        <w:t xml:space="preserve"> </w:t>
      </w:r>
      <w:r>
        <w:rPr>
          <w:color w:val="000000"/>
        </w:rPr>
        <w:t>Science News</w:t>
      </w:r>
      <w:r>
        <w:rPr>
          <w:color w:val="000000"/>
          <w:lang w:val="bg-BG"/>
        </w:rPr>
        <w:t>, 5 април 1997, брой 151, стр. 214. "Фантастичен експеримент, науката зад противоречивото клониране на Доли." Цялата статия не е публикувана. (Бел. авт.)</w:t>
      </w:r>
    </w:p>
  </w:footnote>
</w:footnotes>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2T12:25:00Z</dcterms:created>
  <dc:creator>tania</dc:creator>
  <dc:description/>
  <cp:keywords/>
  <dc:language>en-US</dc:language>
  <cp:lastModifiedBy>tania</cp:lastModifiedBy>
  <dcterms:modified xsi:type="dcterms:W3CDTF">2007-07-22T12:25:00Z</dcterms:modified>
  <cp:revision>2</cp:revision>
  <dc:subject/>
  <dc:title/>
</cp:coreProperties>
</file>