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bCs w:val="false"/>
          <w:iCs/>
          <w:color w:val="000000"/>
          <w:sz w:val="32"/>
          <w:szCs w:val="32"/>
        </w:rPr>
      </w:pPr>
      <w:r>
        <w:rPr>
          <w:rFonts w:cs="Times New Roman" w:ascii="Times New Roman" w:hAnsi="Times New Roman"/>
          <w:bCs w:val="false"/>
          <w:iCs/>
          <w:color w:val="000000"/>
          <w:sz w:val="32"/>
          <w:szCs w:val="32"/>
        </w:rPr>
        <w:t>Притчите на Крион</w:t>
      </w:r>
    </w:p>
    <w:p>
      <w:pPr>
        <w:pStyle w:val="Normal"/>
        <w:shd w:fill="FFFFFF" w:val="clear"/>
        <w:ind w:firstLine="567"/>
        <w:jc w:val="center"/>
        <w:rPr>
          <w:rFonts w:ascii="Times New Roman" w:hAnsi="Times New Roman" w:cs="Times New Roman"/>
          <w:bCs w:val="false"/>
          <w:iCs/>
          <w:color w:val="000000"/>
          <w:sz w:val="32"/>
          <w:szCs w:val="32"/>
        </w:rPr>
      </w:pPr>
      <w:r>
        <w:rPr>
          <w:rFonts w:cs="Times New Roman" w:ascii="Times New Roman" w:hAnsi="Times New Roman"/>
          <w:bCs w:val="false"/>
          <w:iCs/>
          <w:color w:val="000000"/>
          <w:sz w:val="32"/>
          <w:szCs w:val="32"/>
        </w:rPr>
        <w:t>Лий Каръл</w:t>
      </w:r>
    </w:p>
    <w:p>
      <w:pPr>
        <w:pStyle w:val="Normal"/>
        <w:shd w:fill="FFFFFF" w:val="clear"/>
        <w:ind w:firstLine="567"/>
        <w:jc w:val="both"/>
        <w:rPr>
          <w:rFonts w:ascii="Times New Roman" w:hAnsi="Times New Roman" w:cs="Times New Roman"/>
          <w:b w:val="false"/>
          <w:b w:val="false"/>
          <w:bCs w:val="false"/>
          <w:i/>
          <w:i/>
          <w:iCs/>
          <w:color w:val="000000"/>
          <w:sz w:val="24"/>
          <w:szCs w:val="24"/>
          <w:lang w:val="en-US"/>
        </w:rPr>
      </w:pPr>
      <w:r>
        <w:rPr>
          <w:rFonts w:cs="Times New Roman" w:ascii="Times New Roman" w:hAnsi="Times New Roman"/>
          <w:b w:val="false"/>
          <w:bCs w:val="false"/>
          <w:i/>
          <w:iCs/>
          <w:color w:val="000000"/>
          <w:sz w:val="24"/>
          <w:szCs w:val="24"/>
          <w:lang w:val="en-US"/>
        </w:rPr>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Посвещава се на всички онези хора, които са прочели тези истории и са почувствали любовта, с която ни бяха изпратени... и енергията, изпълнена с живото-променящи възможнос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УВО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пределението за притча е кратка история, целя</w:t>
        <w:softHyphen/>
        <w:t>ща да илюстрира някакъв урок или поука. В случая с притчите на Крион историите са прости - понякога даже детински - но обикновено изискват многократно и задълбочено вникване, за да бъде открито истинс</w:t>
        <w:softHyphen/>
        <w:t>кото им значение. Във фактите около всяка история е скрита голяма мъдрост, а често най-кратките притчи носят най-дълбок смис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истории в тази книга са разказани по време на ченълинг на живо пред стотици хора, посе</w:t>
        <w:softHyphen/>
        <w:t>тили семинарите на Крион. Някои от тези притчи са публикувани в трите предишни книги на Крион, но повечето се представят за първи път тук. Крион внесе някои промени и в притчите, които вече са били публикувани, за да ги поднесе с ново разбиране в тази по-чиста енергия. Не се учудвайте, че хуморът играе толкова важна роля в някои от тя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ема на историите или "пътешествията", както понякога ги нарича Крион, винаги е отделният човек и начинът, по който реагираме при специфични об</w:t>
        <w:softHyphen/>
        <w:t>стоятелства. Крион говори за нови дарби от Бог с приближаването на новото хилядолетие и "новата епоха". Обещава добри новини за бъдещето и изтъква, че ние сме променили вибрацията на планетата, спе</w:t>
        <w:softHyphen/>
        <w:t>челвайки си тези нови духовни атрибути. Пред лицето на "мрачните страховити" предсказания, които винаги съпътстват всяко ново хилядолетие, Крион ни уверя</w:t>
        <w:softHyphen/>
        <w:t>ва, че този път положението е различно. Ние сме осъществили промяна и можем да отхвърлим предс</w:t>
        <w:softHyphen/>
        <w:t>казанията за Армагедон и повсеместна разруха. Бог ни обича от все сърце, тъй като сме се "редили на опашка", за да дойдем на Земята сега! В отговор на нашата работа Крион е тук, за да свърши работата си по магнитната мрежа и междувременно да ни съветва и информира... и да ни обича, всички до един, със състрадание, което идва от работилницата на Създа</w:t>
        <w:softHyphen/>
        <w:t>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преки че аз съм писателят, историите, които транскрибирах за Крион, бяха прекрасен извор на уроци и вдъхновение за мен. Аз естествено си имам любими притчи, които ще споделя с вас в хода на книгата. Всяка история съдържа увод и послепис, тъй като държа да споделя с вас какво е усещането да ги превеждаш на живо и какъв смисъл придобиха след време за м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то и другите, тази книга е създадена с любов към човечеството в тази Нова епох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Лий Каръл</w:t>
      </w:r>
    </w:p>
    <w:p>
      <w:pPr>
        <w:pStyle w:val="Normal"/>
        <w:ind w:firstLine="567"/>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lang w:val="en-US"/>
        </w:rPr>
        <w:t xml:space="preserve">1. </w:t>
      </w:r>
      <w:r>
        <w:rPr>
          <w:rFonts w:cs="Times New Roman" w:ascii="Times New Roman" w:hAnsi="Times New Roman"/>
          <w:color w:val="000000"/>
          <w:sz w:val="24"/>
          <w:szCs w:val="24"/>
        </w:rPr>
        <w:t>ПРИТЧА ЗА  КАТРАНЕНАТА  Я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rPr>
        <w:t>Беше мразовит ноемврийски ден, когато ни пока</w:t>
        <w:softHyphen/>
        <w:t>ниха заедно с моята съпруга Жан да представим пре</w:t>
        <w:softHyphen/>
        <w:t>води на Крион на живо в Обединените Нации (ООН) в Ню Йорк. Обществото за просветление и трансформа</w:t>
        <w:softHyphen/>
        <w:t>ция, медитативно подразделение на ООН, се събира редовно за просветление на делегатите и техните гости. Крион представи няколко кратки притчи и една, която обобщава как, променяйки себе си, това променя и всичко останало! Това беше и една от първите притчи, разказвани някога пред група слушатели.</w:t>
      </w:r>
    </w:p>
    <w:p>
      <w:pPr>
        <w:pStyle w:val="Normal"/>
        <w:shd w:fill="FFFFFF" w:val="clear"/>
        <w:ind w:firstLine="567"/>
        <w:jc w:val="center"/>
        <w:rPr>
          <w:rFonts w:ascii="Times New Roman" w:hAnsi="Times New Roman" w:cs="Times New Roman"/>
          <w:bCs w:val="false"/>
          <w:sz w:val="24"/>
          <w:szCs w:val="24"/>
          <w:lang w:val="en-US"/>
        </w:rPr>
      </w:pPr>
      <w:r>
        <w:rPr>
          <w:rFonts w:cs="Times New Roman" w:ascii="Times New Roman" w:hAnsi="Times New Roman"/>
          <w:bCs w:val="false"/>
          <w:color w:val="000000"/>
          <w:sz w:val="24"/>
          <w:szCs w:val="24"/>
          <w:lang w:val="en-US"/>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дставете си, че заедно с много други човешки същества се намирате в яма с катран, оцапани от главата до петите, неспособни да се придвижвате бързо от едно място на друго, понеже катранът е гъст и лепкав. Докато се тътрите насам-натам, започвате да свиквате с това положение и си живеете така година след година заедно с другите. Също като гравитация</w:t>
        <w:softHyphen/>
        <w:t>та на тази планета: просто приемате бремето на кат</w:t>
        <w:softHyphen/>
        <w:t>рана - житейски факт за всички. Това е вашето въоб</w:t>
        <w:softHyphen/>
        <w:t>ражаемо състоя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ето че изведнъж, без много шум, получавате дар от Бога. Това е "магически" инструмент, който очиства тялото ви и го поддържа чисто дори когато сте вътре в катрана! Подобно на енергийно поле, той буквално отблъсква катрана, докато вървите през не</w:t>
        <w:softHyphen/>
        <w:t>го. Вие приемате дара и работата, която върви заедно с него, и започвате да се учите да го използвате. Малко по малко вие сте променяте. Започвате да се откроя</w:t>
        <w:softHyphen/>
        <w:t>вате сред околните, понеже сте различни - чисти и свежи, докато те обикалят около вас, омазани в черен катран. Постепенно осъзнавате, че сте съ-творили това за себе си, но си давате сметка също, че това е един много личен подарък, затова не казвате нищ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как мислите, дали ще останете незабеля</w:t>
        <w:softHyphen/>
        <w:t xml:space="preserve">зани за околните, докато се разхождате свободно, без катранът да полепва по вас и да спъва краката ви? Хората ще гледат как катранът докосва тялото ви, но никога не го цапа. О! Вижте! </w:t>
      </w:r>
      <w:r>
        <w:rPr>
          <w:rFonts w:cs="Times New Roman" w:ascii="Times New Roman" w:hAnsi="Times New Roman"/>
          <w:color w:val="000000"/>
          <w:sz w:val="24"/>
          <w:szCs w:val="24"/>
        </w:rPr>
        <w:t xml:space="preserve">Те </w:t>
      </w:r>
      <w:r>
        <w:rPr>
          <w:rFonts w:cs="Times New Roman" w:ascii="Times New Roman" w:hAnsi="Times New Roman"/>
          <w:b w:val="false"/>
          <w:bCs w:val="false"/>
          <w:color w:val="000000"/>
          <w:sz w:val="24"/>
          <w:szCs w:val="24"/>
        </w:rPr>
        <w:t>ще се променят! Първото нещо, което ще се случи, е, че където и да отидете, около вас ще се образува празно място, по</w:t>
        <w:softHyphen/>
        <w:t>неже те ще ви правят път. Второто е, че ще започнат да ви питат как е възможно подобно нещо. А когато научат за "магическия инструмент от Бог", всеки един от тях ще започне да го използва за себе си и все повече хора ще се "очистват" - и всеки ще сътворява чисто</w:t>
        <w:softHyphen/>
        <w:t>тата лично за себе си, както направихте вие за вас сам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ато продължавате да живеете мирно и кротко, вижте какво ще се случи с околните! Повече от поло</w:t>
        <w:softHyphen/>
        <w:t>вината от тях ще бъдат "чисти" и свободни от катрана. Спрете и се замислете какво се е случило всъщност. Вие не сте проповядвали вашия дар, нито сте поискали от тези хора да се променят, но въпреки това те са се променили. Ето как резултатът за един-единствен чо</w:t>
        <w:softHyphen/>
        <w:t>век... създава промяна за мнози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е ви казваме, скъпи, че когато променяте себе си, поставяте началото на промяна за всички около вас. Човешките същества не могат да останат равно</w:t>
        <w:softHyphen/>
        <w:t>душни, когато виждат, че от вас се излъчва мир и любов. Това е едновременно обезоръжаващо и прек</w:t>
        <w:softHyphen/>
        <w:t>расно. Като магнит сред други магнити, вашата нова притегателна сила в крайна сметка ще повлияе на хармонията на всичко наоколо, а съществуването ви повече никога няма да бъде същ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гледайте се в тази кратка притча, която съдържа някои от най-ясните отговори за процесите на енерги</w:t>
        <w:softHyphen/>
        <w:t>ята на Новата епоха на нашата планета. В тази история Крион поставя хората в катранена яма, "оцапани от главата до петите, -неспособни да се придвижвате бързо от едно място на друго, понеже катранът е гъст и лепка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акова положение се намираме в обичайния живот в старата енергия, оковани в старите си кармични уроци, бавни и тромави, понеже ги мъкнем като вериги с нас. После Крион изрича пет думи, които са част от неговия космически хумор. Той казва: "Това е вашето въображаемо състояние." По този начин той ни напомня, че земното изживяване не е реалност и че нашата двойственост е илюзия. Истинската вселена е онази, която изживяваме, когато не сме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тчата "магическите инструменти от Бог" са дарбите на новата енергия, за които говори Крион. Изведнъж, когато получавате даровете, катранът престава да полепва по вас и вие се разхождате необременени и чисти. Това е силна препратка към въз</w:t>
        <w:softHyphen/>
        <w:t>действията на новата енергия. Вие вече не сте обвър</w:t>
        <w:softHyphen/>
        <w:t>зани с кармични договори и можете да се придвижите напред по планетата към сливане с вашия Висш Аз, а оттам към статута на извисяването (завършено обуче</w:t>
        <w:softHyphen/>
        <w:t>ние). Крион споменава уж мимоходом, че ние сме "съ-творили" този магически инструмен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акай малко! Аз си мислех, че магическият инс</w:t>
        <w:softHyphen/>
        <w:t>трумент е дар от Бог", може да кажете вие. Крион отново държи да запомним, че той ни нарича "частици от Бог, които вървят по Земята и си учат урока". С други думи, ние представляваме Божията цялостност и люб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 това той ни поставя в състоянието да се движим, без катранът да полепва по нас, което показ</w:t>
        <w:softHyphen/>
        <w:t>ва, че е отпаднала не само старата ни карма, но и нашите кармични връзки с онези, които са имали възможност да взаимодействат с нас. Това естествено е целта на притчата: да покаже как нашите решения пораждат промени в по-голям план от този на собст</w:t>
        <w:softHyphen/>
        <w:t>вения ни малък живот. Крион се впуска в описание на случващото се на хората около нас. Това е много важна концепция, тъй като разглежда енергията на Новата епоха и даровете от Бог.</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ли ако приемем енергийните дарове на Новата епоха ще загубим приятелите си, децата си, работата си и т.н.? Ще бъдем ли отхвърлени от околните? Вслушайте се в повествованието на притчата: "Как мислите, дали ще останете незабелязани за околните, докато се разхождате свободно, без катранът да по</w:t>
        <w:softHyphen/>
        <w:t>лепва по вас и да спъва краката ви?" Първо, всички ще забележат, че сте различни, но вместо да ви от</w:t>
        <w:softHyphen/>
        <w:t>хвърлят, може да се случи точно обратното. Хората ще видят как живеете вие и ще реагират. Някои ще поискат същото и ще ви попитат какво ви се е случило, а други пък ще се зарадват, че сте се променили. Колкото до партньорите и децата ви, те първи ще забележат промените във вас и ще се запитат какво се е случило, че внезапно сте се превърнали в такъв прекрасен, уравновесен чове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те уравновесени духовно, физически и ментално, става нещо чудесно: всички искат да бъдат ваши приятели! Хората съзират вашата уникалност и не се чувстват застрашени по никакъв начин от вас. Представяте ли си как ще повлияе това отношение на работата, брака, приятелствата или разликата в поко</w:t>
        <w:softHyphen/>
        <w:t>ленията (без да я унищожава)? Ще обидите само оне</w:t>
        <w:softHyphen/>
        <w:t>зи, които са ви сърдити, че сте се променили - а повярвайте ми, това са хората, чиято компания и без това не ви е необходи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всичко бъде казано и направено, дори да сте единственият, който реши да приеме даровете на новата енергия, вашият избор ще повлияе на десетки хора около вас. Това е част от начина, по който Бог използва индивидуалния човешки избор, за да създаде енергия, от която ще се облагодетелства мнозинство</w:t>
        <w:softHyphen/>
        <w:t>то. Сигурно виждате динамиката на тази концепция и наистина разбирате как индивидуалното решение за просветление е много по-важно, отколкото изглеж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УО   И   СТАИТЕ  НА  УРО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rPr>
        <w:t>Обещах ви да споделя моите любими притчи с вас и тази е една от тях. Въпреки че тази притча е една от първите, дадени от Крион, тя си остава много силна препратка към ежедневния ни живот. Целият стремеж на Крион е да ни даде инструментите, с които да повишим собствената си вибрация и вибрацията на планетата - да бъдем всичко възможно, докато сме тук. Историята носи дълбок скрит смисъл, който ни позволява да видим възможностите пред нас. Освен това докосва сърцата ни и ни моли да си "спомним" кои сме в действителност.</w:t>
      </w:r>
    </w:p>
    <w:p>
      <w:pPr>
        <w:pStyle w:val="Normal"/>
        <w:shd w:fill="FFFFFF" w:val="clear"/>
        <w:ind w:firstLine="567"/>
        <w:jc w:val="center"/>
        <w:rPr>
          <w:rFonts w:ascii="Times New Roman" w:hAnsi="Times New Roman" w:cs="Times New Roman"/>
          <w:bCs w:val="false"/>
          <w:sz w:val="24"/>
          <w:szCs w:val="24"/>
          <w:lang w:val="en-US"/>
        </w:rPr>
      </w:pPr>
      <w:r>
        <w:rPr>
          <w:rFonts w:cs="Times New Roman" w:ascii="Times New Roman" w:hAnsi="Times New Roman"/>
          <w:bCs w:val="false"/>
          <w:color w:val="000000"/>
          <w:sz w:val="24"/>
          <w:szCs w:val="24"/>
          <w:lang w:val="en-US"/>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ло едно време едно човешко същество, което ще наречем Уо. Полът на Уо няма значение за тази история, но тъй като вие нямате адекватно понятие за човек с неутрален пол, ще го наречем Уо - за да обхваща човека на име Уо или Уо-ман</w:t>
      </w:r>
      <w:r>
        <w:rPr>
          <w:rStyle w:val="FootnoteCharacters"/>
          <w:rStyle w:val="FootnoteAnchor"/>
          <w:rFonts w:cs="Times New Roman" w:ascii="Times New Roman" w:hAnsi="Times New Roman"/>
          <w:b/>
          <w:bCs/>
          <w:color w:val="000000"/>
          <w:sz w:val="24"/>
          <w:szCs w:val="24"/>
        </w:rPr>
        <w:footnoteReference w:id="2"/>
      </w:r>
      <w:r>
        <w:rPr>
          <w:rFonts w:cs="Times New Roman" w:ascii="Times New Roman" w:hAnsi="Times New Roman"/>
          <w:b w:val="false"/>
          <w:bCs w:val="false"/>
          <w:color w:val="000000"/>
          <w:sz w:val="24"/>
          <w:szCs w:val="24"/>
        </w:rPr>
        <w:t>. Но за целта на настоящия разказ ще кажем, че Уо е "т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всички хора в неговата култура Уо живеел в къща, но на практика се грижел само за стаята, която обитавал, понеже си била лично негова. Стаята му била красила и той бил отговорен да я поддържа в изряден ви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си живеел добре; съществувал в общество, къде</w:t>
        <w:softHyphen/>
        <w:t>то храната не липсвала, а била в изобилие. Освен това никога не му било студено, понеже си имал завивки. Колкото повече растял Уо, толкова повече неща за себе си научавал. Научил кои неща го правят щастлив и намирал предмети, които окачвал по стените си и ги гледал, за да го карат да се чувстват щастлив. Уо научил и кои неща го натъжавали и започнал да окачва и тях на стената, когато му се тъгувало. Уо научил още и кои неща го ядосвали и си намирал разни неща, които из</w:t>
        <w:softHyphen/>
        <w:t>мъквал навън и ги окачвал на стената, за да ги гледа, когато му се приискало да се ядос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всички останали хора, Уо изпитвал много страхове. Въпреки че имал всичко необходимо, той се страхувал от другите хора и от някои ситуации. Стра</w:t>
        <w:softHyphen/>
        <w:t>хувал се от хората и ситуациите, които можели да породят промяна, понеже се чувствал сигурен и ста</w:t>
        <w:softHyphen/>
        <w:t>билен с настоящото положение на нещата, а освен това се трудил усърдно, докато го постигне. Уо се страхувал от ситуациите, които привидно имали кон</w:t>
        <w:softHyphen/>
        <w:t>трол над неговата стабилна стая, и се страхувал от хората, които контролирали тези ситуаци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научил за Бог от другите хора. Те му казали, че да бъдеш човешко същество е нещо съвсем дребно и Уо им повярвал. В края на краищата, той се оглеж</w:t>
        <w:softHyphen/>
        <w:t>дал наоколо и виждал милиони човешки същества, но само един Бог. Казали му още, че Бог бил всичко, а той самият бил нищо, но Бог в своята безкрайна любов ще отговори на молитвите му, ако Уо се моли усърдно и живее праведно. И понеже Уо бил духовен човек, той се молел на Бог хората и ситуациите, които го изпълвали със страх, да не пораждат промени, така че неговата стая да си остане непроменена - и Бог чул неговата молб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се страхувал от миналото, понеже то някак си му напомняло за неприятни неща, затова се помолил на Бог да блокира тези неща от паметта му - и Бог чул молбата му. Уо се страхувал и от бъдещето, защото то съдържало потенциал за промяна и било мрачно, несигурно и скрито от него. Затова се помолил на Бог бъдещето да не внася промяна в неговата стая - и Бог чул молбата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никога не се осмелявал да навлезе много на</w:t>
        <w:softHyphen/>
        <w:t>вътре в своята стая, понеже като човек един ъгъл му бил напълно достатъчно. Когато приятелите му идва</w:t>
        <w:softHyphen/>
        <w:t>ли на гости, той им показвал своя ъгъл и бил много доволен от това полож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навършил 26 години, Уо забелязал някак</w:t>
        <w:softHyphen/>
        <w:t>во движение в другия ъгъл. Изплашил се много и тутакси се помолил на Бог движението да престане, понеже предполагало нечие чуждо присъствие в ста</w:t>
        <w:softHyphen/>
        <w:t>ята, а това било крайно неприемливо положение. Бог изпълнил молбата му и движението престанало, така че Уо се успоко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танал на 34, движението се появило от</w:t>
        <w:softHyphen/>
        <w:t>ново и Уо пак помолил да престане, понеже умирал от страх. Движението спряло, но преди това Уо видял нещо, което дотогава не бил забелязвал в този ъгъл -друга врата! На вратата имало странен надпис и Уо се страхувал от смисъла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разпитал религиозните водачи за странната врата и движението, а те го предупредили да не доб</w:t>
        <w:softHyphen/>
        <w:t>лижава до нея, понеже това била вратата на смъртта и той със сигурност щял да умре, ако се поддадял на любопитството си. Казали му също така, че надписът на вратата бил лош и той повече никога не бивало да го поглежда. Вместо това го посъветвали да участва в ритуал заедно с тях и да дари своя талант и спестявания на групата - за което щял да бъде възнаграден бога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Уо навършил 42, движението се възобно</w:t>
        <w:softHyphen/>
        <w:t>вило. Въпреки че този път не се уплашил, той отново се помолил шаването да спре - и то спряло. Бог имал добрината да го чуе веднага и да изпълни молбата му. Уо се почувствал упълномощен от резултатите на своите молит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танал на 50, Уо се разболял и умрял, макар че всъщност не разбрал какво точно се случило. Отново забелязал движението в ъгъла и отново се помолил то да спре, но вместо това то станало по-яс</w:t>
        <w:softHyphen/>
        <w:t>но и се приближило. Изплашен, Уо се надигнал от леглото си, но открил, че неговото земно тяло остана</w:t>
        <w:softHyphen/>
        <w:t>ло там, а той вече бил дух. С приближаването на движението той започнал да го разпознава. Страхът му се заменил от любопитство, а духовното тяло му се струвало напълно естестве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Уо видял, че движението идвало от две съ</w:t>
        <w:softHyphen/>
        <w:t>щества, които се приближавали към него. Представ</w:t>
        <w:softHyphen/>
        <w:t>лявали бели фигури, които сияели, сякаш били осве</w:t>
        <w:softHyphen/>
        <w:t>тени отвътре. Накрая застанали пред него и Уо се удивил от величието им - но не се уплаш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ата фигура.заговорил а и му казала: "Ела, скъ</w:t>
        <w:softHyphen/>
        <w:t>пи, време е да вървим." Гласът на фигурата бил нежен и някак познат. Без колебание Уо тръгнал с тях. Пос</w:t>
        <w:softHyphen/>
        <w:t>тепенно започнал да си спомня колко познато му било всичко това, а после се обърнал назад и видял тялото си, сякаш заспало в леглото. Обзело го прекрасно чувство, което не можел да обясни. Едното създание го уловило за ръката и го повело директно към вратата със странния надпис. Вратата се отворила и тримата минали през н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се озовал в дълъг коридор с много врати, които водели към различни стаи. "Тази къща май е много по-голяма, отколкото си представях!", помис</w:t>
        <w:softHyphen/>
        <w:t>лил си той. Забелязал първата врата, на която имало още по-странен надпис. Уо се обърнал към едната бяла фигура. "Накъде води тази първата врата вдяс</w:t>
        <w:softHyphen/>
        <w:t>но?" Без да каже нищо, бялата фигура отворила вра</w:t>
        <w:softHyphen/>
        <w:t>тата и му направила знак да влезе. Уо прекрачил прага и се удивил. Стаята била пълна от пода до тавана с най-несметните богатства, които можел да си пред</w:t>
        <w:softHyphen/>
        <w:t>стави! Вътре имало златни кюлчета, перли и диаман</w:t>
        <w:softHyphen/>
        <w:t>ти. Само в единия ъгъл имало достатъчно рубини и скъпоценни камъни за цяло кралство. Уо погледнал своите бели сияещи спътници и попитал, "Какво е това мяс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голямата бяла фигура отвърнала, "Това е тво</w:t>
        <w:softHyphen/>
        <w:t>ята стая на изобилието, ако беше пожелал да влезеш в нея. Тя ти принадлежи дори сега и ще остане тук за теб в бъдеще." Уо бил изумен от тази информац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върнали в коридора, Уо попитал какво имало в първата стая вляво - друга врата с надпис, който постепенно започвал да добива смисъл. Когато бялата фигура отворила вратата, тя казала на Уо: "Това е твоята стая на мира, ако беше пожелал да я използваш." Уо влязъл вътре с приятелите си и вед</w:t>
        <w:softHyphen/>
        <w:t>нага го обгърнала гъста бяла мъгла. Мъглата била като жива, понеже моментално обвила тялото му и Уо я вдъхнал. Обзело го пълно спокойствие и той раз</w:t>
        <w:softHyphen/>
        <w:t>брал, че повече никога нямало да се страхува. Почув</w:t>
        <w:softHyphen/>
        <w:t>ствал покой в най-тревожните кътчета на съзнанието си. Приискало му се да остане, но неговите другари го повикали да продължат и отново поели по дългия корид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отляво имало още една врата. "Каква е тази стая?", попитал У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е място, където само ти можеш да влезеш", казала по-малката бяла фигура. Уо влязъл в стаята и веднага го обляла златна светлина. Той знаел какво представлява тя. Това била неговата същност, него</w:t>
        <w:softHyphen/>
        <w:t>вото просветление, неговото познание за миналото и бъдещето. Това било неговото хранилище на духа и любовта. Уо заплакал от радост и дълго стоял, прие</w:t>
        <w:softHyphen/>
        <w:t>майки истина и разбиране. Другарите му не влезли; чакали го търпеливо нав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Уо се върнал в коридора. Той се бил променил. Погледнал спътниците си и ги познал. "Вие сте ангели водачи", отбелязал спокойно т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е", казал по-големият, "ние сме </w:t>
      </w:r>
      <w:r>
        <w:rPr>
          <w:rFonts w:cs="Times New Roman" w:ascii="Times New Roman" w:hAnsi="Times New Roman"/>
          <w:b w:val="false"/>
          <w:bCs w:val="false"/>
          <w:i/>
          <w:iCs/>
          <w:color w:val="000000"/>
          <w:sz w:val="24"/>
          <w:szCs w:val="24"/>
        </w:rPr>
        <w:t xml:space="preserve">твоите </w:t>
      </w:r>
      <w:r>
        <w:rPr>
          <w:rFonts w:cs="Times New Roman" w:ascii="Times New Roman" w:hAnsi="Times New Roman"/>
          <w:b w:val="false"/>
          <w:bCs w:val="false"/>
          <w:color w:val="000000"/>
          <w:sz w:val="24"/>
          <w:szCs w:val="24"/>
        </w:rPr>
        <w:t>ангели водачи." В съвършена любов те продължили: "До теб сме от момента на раждането ти по една-единствена причина: да те обичаме и да ти покажем вратата. Ти се страхуваше и искаше да стоим далеч и ние те послушахме. Ние ти служим в любов и зачитаме тво</w:t>
        <w:softHyphen/>
        <w:t>ята инкарнация на изражението." Уо не доловил укор в думите им. Осъзнал, че те не го съдели, а го уважа</w:t>
        <w:softHyphen/>
        <w:t>вали, и почувствал любовта и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погледнал вратите и установил, че вече може да разчете надписите! Докато вървели надолу по ко</w:t>
        <w:softHyphen/>
        <w:t xml:space="preserve">ридора, минавали покрай врати с надпис </w:t>
      </w:r>
      <w:r>
        <w:rPr>
          <w:rFonts w:cs="Times New Roman" w:ascii="Times New Roman" w:hAnsi="Times New Roman"/>
          <w:color w:val="000000"/>
          <w:sz w:val="24"/>
          <w:szCs w:val="24"/>
        </w:rPr>
        <w:t xml:space="preserve">Лечение, Договор, </w:t>
      </w:r>
      <w:r>
        <w:rPr>
          <w:rFonts w:cs="Times New Roman" w:ascii="Times New Roman" w:hAnsi="Times New Roman"/>
          <w:b w:val="false"/>
          <w:bCs w:val="false"/>
          <w:color w:val="000000"/>
          <w:sz w:val="24"/>
          <w:szCs w:val="24"/>
        </w:rPr>
        <w:t xml:space="preserve">а също и </w:t>
      </w:r>
      <w:r>
        <w:rPr>
          <w:rFonts w:cs="Times New Roman" w:ascii="Times New Roman" w:hAnsi="Times New Roman"/>
          <w:color w:val="000000"/>
          <w:sz w:val="24"/>
          <w:szCs w:val="24"/>
        </w:rPr>
        <w:t xml:space="preserve">Радост. </w:t>
      </w:r>
      <w:r>
        <w:rPr>
          <w:rFonts w:cs="Times New Roman" w:ascii="Times New Roman" w:hAnsi="Times New Roman"/>
          <w:b w:val="false"/>
          <w:bCs w:val="false"/>
          <w:color w:val="000000"/>
          <w:sz w:val="24"/>
          <w:szCs w:val="24"/>
        </w:rPr>
        <w:t>Уо видял повече, отколкото би искал, понеже надолу имало врати с имената на неговите неродени деца - и дори една, на която пише</w:t>
        <w:softHyphen/>
        <w:t xml:space="preserve">ло </w:t>
      </w:r>
      <w:r>
        <w:rPr>
          <w:rFonts w:cs="Times New Roman" w:ascii="Times New Roman" w:hAnsi="Times New Roman"/>
          <w:color w:val="000000"/>
          <w:sz w:val="24"/>
          <w:szCs w:val="24"/>
        </w:rPr>
        <w:t xml:space="preserve">Световен водач. </w:t>
      </w:r>
      <w:r>
        <w:rPr>
          <w:rFonts w:cs="Times New Roman" w:ascii="Times New Roman" w:hAnsi="Times New Roman"/>
          <w:b w:val="false"/>
          <w:bCs w:val="false"/>
          <w:color w:val="000000"/>
          <w:sz w:val="24"/>
          <w:szCs w:val="24"/>
        </w:rPr>
        <w:t>У о започнал да осъзнава какво е пропуснал. И сякаш прочели мислите му, водачите казали: "Недей да укоряваш духа си, понеже е излишно и не подхожда на величието ти." Уо не ги разбрал: Обърнал се назад и видял вратата, от която бил излязъл, и надписът, който първоначално го бил изпла</w:t>
        <w:softHyphen/>
        <w:t xml:space="preserve">шил. Там пишело неговото име! Пишело </w:t>
      </w:r>
      <w:r>
        <w:rPr>
          <w:rFonts w:cs="Times New Roman" w:ascii="Times New Roman" w:hAnsi="Times New Roman"/>
          <w:color w:val="000000"/>
          <w:sz w:val="24"/>
          <w:szCs w:val="24"/>
        </w:rPr>
        <w:t xml:space="preserve">неговото </w:t>
      </w:r>
      <w:r>
        <w:rPr>
          <w:rFonts w:cs="Times New Roman" w:ascii="Times New Roman" w:hAnsi="Times New Roman"/>
          <w:b w:val="false"/>
          <w:bCs w:val="false"/>
          <w:color w:val="000000"/>
          <w:sz w:val="24"/>
          <w:szCs w:val="24"/>
        </w:rPr>
        <w:t xml:space="preserve">име, истинското му име ... и сега </w:t>
      </w:r>
      <w:r>
        <w:rPr>
          <w:rFonts w:cs="Times New Roman" w:ascii="Times New Roman" w:hAnsi="Times New Roman"/>
          <w:color w:val="000000"/>
          <w:sz w:val="24"/>
          <w:szCs w:val="24"/>
        </w:rPr>
        <w:t xml:space="preserve">той </w:t>
      </w:r>
      <w:r>
        <w:rPr>
          <w:rFonts w:cs="Times New Roman" w:ascii="Times New Roman" w:hAnsi="Times New Roman"/>
          <w:b w:val="false"/>
          <w:bCs w:val="false"/>
          <w:color w:val="000000"/>
          <w:sz w:val="24"/>
          <w:szCs w:val="24"/>
        </w:rPr>
        <w:t>разбрал всичк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знаел какво следва, понеже сега той си спом</w:t>
        <w:softHyphen/>
        <w:t>нил всичко и вече не бил Уо. Сбогувал се със своите водачи и им благодарил за предаността. Стоял дълго и ги гледал с любов. После се обърнал и поел към светлината в края на коридора. Той вече бил идвал тук. Знаел какво го очаквало през краткото тридневно пътуване до пещерата на сътворението, където щял да си възвърне своята същност - и после в залата на почестите и тържествата, където го очаквали най-лю</w:t>
        <w:softHyphen/>
        <w:t>бимите му същества, включително онези, които той бил обичал и загубил, докато бил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знаел къде е бил и знаел къде отива. Уо се прибирал у до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представя героя на тази история Уо, Крион се опитва да обрисува човек без пол. Уо може да е и жена, и мъж. Крион иска да избяга от половата принадлежност, която би ви попречила да разберете пълния смисъл на притчата или да се поставите на мястото на У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тчата домът на Уо очевидно е животът му или неговата "изява" (както Крион нарича живота) на Земя</w:t>
        <w:softHyphen/>
        <w:t>та. Аналогията с различните стаи е препратка към раз</w:t>
        <w:softHyphen/>
        <w:t>личните възможности, които получава всеки един от нас, а те идват заедно с нашия договор, нашата карма и следователно са нашият потенциал, докато сме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бзацът за Уо, който научава какво го прави щастлив, тъжен и ядосан, а после окачва разни неща на стената, за да се почувства по съответния начин, е много прозорлива информация за човешките същес</w:t>
        <w:softHyphen/>
        <w:t>тва. Тя съответства на онези части от нас, които се ровят в миналото и пресъздават стари събития, за да се почувстваме по съответния начин. Това обикновено не е правилно, просветлено поведение, понеже съжи</w:t>
        <w:softHyphen/>
        <w:t>вява стари спомени, така че да "почувстваме" гняв, омраза, мъст или самосъжаление. Понякога е просто доброто старо желание да се озовем на мястото, къ</w:t>
        <w:softHyphen/>
        <w:t>дето сме били щастливи - например детството 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Фактът, че Крион разказва как Уо "окачвал разни неща на стената" за тази цел, също има дълбок сми</w:t>
        <w:softHyphen/>
        <w:t>съл. Когато влезете в моя дом, предметите по стената са пред очите на всички. Това са моите семейни сним</w:t>
        <w:softHyphen/>
        <w:t>ки и украшения. С други думи, аз съм окачил тези неща на стената, за да привлека вниманието към тях, дори вниманието на непознатите, понеже ги смятам за спе</w:t>
        <w:softHyphen/>
        <w:t>циални. Затова Крион кара Уо да окачва чувствата си на показ, така че околните да откликнат на неговото учебно "табло". Подобно на повечето хора, Уо иска да въвлече околните в своя собствен процес, понеже така му става по-леко. Той все още не знае нищо за отго</w:t>
        <w:softHyphen/>
        <w:t>ворността. Въпреки това по-нататък научаваме, че независимо на какво ниво на просветление се намира Уо, Бог не го осъжда и преценява - ник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ждаме, че Уо има страхове, най-големият от които е във връзка с контрола. В живота си той явно се страхува от ситуации, при които някой може да промени стаята му (живота му). Неговата реакция на повечето от тези страхове е да си остане същият. Следователно истинският му страх е от промяната и той копнее за стабилност или статично съзнание. Ос</w:t>
        <w:softHyphen/>
        <w:t>вен това се страхува от миналото, но не знае защо. Обръща се към другите хора, за да научи за Бог, и използва наученото като защита от промяната. Това е великолепен пример за онова, което проповядва съв</w:t>
        <w:softHyphen/>
        <w:t>ременната религия. При нас Бог изпълнява ролята на отговорен закрилник от злото, а вярващите се насър</w:t>
        <w:softHyphen/>
        <w:t>чават да следват своя пастир-закрилник през долина</w:t>
        <w:softHyphen/>
        <w:t>та на сянката на смъртта. Това изобщо не поощрява хората към духовен размисъл. Нито пък подхранва концепцията за поемане на отговорност за случващо</w:t>
        <w:softHyphen/>
        <w:t>то ви се, както ни съветва Кри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прекрасното в тази история е, че макар Уо да се "вписва" в тази средностатистическа, нормална религиозна доктрина, молитвите му не остават без резултат! Той получава закрилата, която иска, и дейс</w:t>
        <w:softHyphen/>
        <w:t>твително бива защитен от промяната и смущаващото движение в другия ъгъл. И отново, Крион ни е казвал, че механизмите на Божия Дух са абсолютни, а любя</w:t>
        <w:softHyphen/>
        <w:t>щата енергия на доброто молитвено намерение дава резултати. Спомняте ли си поговорката: "Внимавай какво си пожелаваш, защото може да го получиш"? Тя е вярна! И тази притчи е доказателството за то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е получаваме различни шансове за упълномо</w:t>
        <w:softHyphen/>
        <w:t>щаване и самооткриване във всеки живот, така и Уо получава своя. Макар да се чувства доволен, Бог го удостоява със "смушкване" от страна на неговите водачи. Това е дразнещото движение, което е видял в ъгъла, плюс някакво видение на врата. Това са усили</w:t>
        <w:softHyphen/>
        <w:t>ята на неговите водачи да го въведат в друга реалност, а следователно и заслужената възможност за промяна - и шанс да се изпрати срещу своя страх. Крион отново проявява прозорливост и описва обясненията на религиозните фигури: те казват на Уо, че движени</w:t>
        <w:softHyphen/>
        <w:t>ето е дело на злите сили. До ден-днешен това е най-обичайният отговор за всичко, което противоречи на общоприетата доктрина, независимо от изповядвана</w:t>
        <w:softHyphen/>
        <w:t>та религ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Уо умира и се случва онова, от което се страхува най-много: движението в ъгъла става реал</w:t>
        <w:softHyphen/>
        <w:t>ност. Но той някак си го разпознава и не се изплашва. После Уо поема по коридора с много врати и ние споделяме неговите открит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биколката на стаите е преглед на земния дого</w:t>
        <w:softHyphen/>
        <w:t>вор (който той сам е изготвил) и неговото потенциал</w:t>
        <w:softHyphen/>
        <w:t>но просветление - с блага, мир и личната вътрешна същност на индивидуалната сила, неговата "частица от Бог". Междувременно той разпознава водачите си, което ни показва, че ние всъщност познаваме нашите водачи, но крием това от себе си в рамките на престоя ни тук. Представете си какво е да вървите през живота с двама или трима приятели, които са готови да ви помогнат и да ви обичат на всяка крачка - а вие да ги пренебрегвате! Уо постъпва по същия начин и въпре</w:t>
        <w:softHyphen/>
        <w:t>ки това неговите водачи не го осъждат. Ето каква е Божията люб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тепенно Уо схваща картината и разбира, че не се е представил добре. Но водачите веднага го под</w:t>
        <w:softHyphen/>
        <w:t>крепят с думите: "Недей да укоряваш духа си, понеже е излишно и не подхожда на величието ти." Това е кръстопътят на Уо. В този момент той се превръща от "починал човек в урок" в онова, което винаги е бил: частица от Бог, универсално създание. В следващия момент той вижда истинското си име на вратата и си спомня всичк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Крион представя пътешествия и притчи, той всъщност ме отвежда "там" по време на послани</w:t>
        <w:softHyphen/>
        <w:t>ята на живо. В хода на тази притча аз усещах вятъра и времето и т.н. Крион често ме оставя да описвам каквото "виждам" като допълнение към неговите мис</w:t>
        <w:softHyphen/>
        <w:t>ловни групи, които ми се дават за транскрибиране. Но аз междувременно бивам силно повлиян, често плача от радостта на пълното разбиране на онова, което се представя, докато си седя на стола. Не мога да сравня това изживяване с нищо друго, освен с усещането за много, много жив с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з стоях рамо до рамо с Уо, на една крачка от дома - окъпан в любов. Почувствах притеглянето на любовта от онези, които вече са там, и закопнях за моите приятели от другата страна. Видях моите блес</w:t>
        <w:softHyphen/>
        <w:t>тящи, сияйни водачи и почувствах любовта им, а после улових Крион за ръка и се върнах в стола си на събирането в Дел Мар, Калифорния.</w:t>
      </w:r>
    </w:p>
    <w:p>
      <w:pPr>
        <w:pStyle w:val="Normal"/>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3. ГОЛЯМАТА   МЪХНАТА ГЪСЕНИЦ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 децата тази притча вероятно има непогрешимо послание. Когато беше представена на живо, недовер</w:t>
        <w:softHyphen/>
        <w:t>чивата гъсеница имаше дълбок, изморен глас. Въз</w:t>
        <w:softHyphen/>
        <w:t>можно е дори да я познаете, докато четете тези редове - повечето от вас ще я познаят. Тази история също ми е една от любимите.</w:t>
      </w:r>
    </w:p>
    <w:p>
      <w:pPr>
        <w:pStyle w:val="Normal"/>
        <w:shd w:fill="FFFFFF" w:val="clear"/>
        <w:ind w:firstLine="567"/>
        <w:jc w:val="center"/>
        <w:rPr>
          <w:rFonts w:ascii="Times New Roman" w:hAnsi="Times New Roman" w:cs="Times New Roman"/>
          <w:bCs w:val="false"/>
          <w:sz w:val="24"/>
          <w:szCs w:val="24"/>
        </w:rPr>
      </w:pP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рата кипяла от живот, а под ниската тучна растителност на земята голямата мъхната гъсеница говорела на своята групичка от гъсеници-последователки. В обществото на гъсениците почти нищо не се променяло. Работата на голямата мъхната гъсеница била да следи групата, така че старите традиции да се почитат и спазват. Защото те били свещени, в края на краи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вори се", казала голямата, мъхната гъсеница между две хапки зелено листо, "че има един дух на гората, който предлага на всички гъсеници една голя</w:t>
        <w:softHyphen/>
        <w:t>ма, нова сделка." Мляс-мляс. "Аз реших да се срещна с този дух, а после ще ви посъветвам какво трябва да направи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ъде ще намериш духа?", попитал един от пос</w:t>
        <w:softHyphen/>
        <w:t>ледовател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ще дойде при мен", казала голямата, мъхна</w:t>
        <w:softHyphen/>
        <w:t>та гъсеница. "Както знаете, не мога да се отдалечавам много. Извън горичката няма храна. Не мога да остана без храна." Мляс-мля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когато останала насаме, голямата мъхна</w:t>
        <w:softHyphen/>
        <w:t>та гъсеница извикала с пълно гърло горския дух и след малко големият тих дух й се явил. Горският дух бил много красив, но голямата мъхната гъсеница не успя</w:t>
        <w:softHyphen/>
        <w:t>ла да го види добре, понеже не й се надигало от уютното легло от лис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ти виждам лицето добре", казала голямата гъсени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чи се малко по-високо", казал горският дух с благ глас. "Аз съм тук и те чакам." Но гъсеницата си останала където била. В края на краищата, това била нейната къща, а горският дух бил на гос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благодаря", отвърнала голямата мъхната гъ</w:t>
        <w:softHyphen/>
        <w:t>сеница. "Излишно усилие е. Кажи ми, какви са тези приказки за някакво голямо чудо, което е достъпно само за гъсениците - не за мравките и стоножките -ами единствено за гъсениц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ярно е", казал горският дух. "Вие си заслужихте един удивителен дар. И ако решите, че го искате, ще ви обясня как да го получ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така го заслужихме?", попитал голямата, мъхната гъсеница, дъвчейки вече третото листо от началото на разговора. "Не помня да съм подписвала каквото и да 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служихте го с прекрасните си отколешни уси</w:t>
        <w:softHyphen/>
        <w:t>лия да запазите гората свещена", рекъл дух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йде, бе!", възкликнала гъсеницата. "Че аз пра</w:t>
        <w:softHyphen/>
        <w:t>вя това всеки ден, всеки ден. Аз съм водачът на група</w:t>
        <w:softHyphen/>
        <w:t>та, ако искаш да знаеш. Тъкмо затова разговаряш с мен, вместо с някоя друга гъсеница." Като чул тази хвалба, горският дух се усмихнал на гъсеницата, макар че тя не могла да види това, тъй като упорито продъл</w:t>
        <w:softHyphen/>
        <w:t>жавала да седи на листото. "От доста време поддър</w:t>
        <w:softHyphen/>
        <w:t>жам гората свещена", заявила гъсеницата. "И какво ще получ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ин изумителен дар", отговорил горският дух. "Сега можеш, благодарение на собствените ти усилия, да се превърнеш в красиво крилато създание и да полетиш! Ще притежаваш прекрасни цветове, а под</w:t>
        <w:softHyphen/>
        <w:t>вижността ти ще удивява всички, които те видят. Можеш да отидеш където си пожелаеш в гората и да политнеш над нея. Ще можеш да намираш храна къ</w:t>
        <w:softHyphen/>
        <w:t>дето си поискаш и да се срещнеш с нови, красиви крилати създания. Можеш да постигнеш всичко това незабавно, ако пожелае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тящи гъсеници!", замислила се мъхната гъсе</w:t>
        <w:softHyphen/>
        <w:t>ница. "Не може да бъде! Покажи ми няколко такива летящи гъсеници, ако е вярно. Искам да ги вид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сна работа", отговорил духът. "Просто отиди на някое високо място и се огледай. Те са навсякъде, пърхат от клон на клон и водят прекрасен, пълноценен живот на слънц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ънце!", възкликнала гъсеницата. "Ако ти наис</w:t>
        <w:softHyphen/>
        <w:t>тина си горският дух, значи знаеш, че слънцето е прекалено горещо за гъсениците - то направо ни опича - съсипва ни косъмчетата, както знаеш... затова трябва да стоим на тъмно - няма нищо по-лошо от гъсеница с разрешени косъмч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превърнете в крилати създания, слън</w:t>
        <w:softHyphen/>
        <w:t>цето ще подчертава красотата ви", казал любезно и търпеливо духът. "Старите ви начини на съществува</w:t>
        <w:softHyphen/>
        <w:t>не ще се променят коренно и вие ще захвърлите ста</w:t>
        <w:softHyphen/>
        <w:t>рите навици на гъсениците на земята, за да се зареете във висините на крилатите съще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ъсеницата замълчала за миг. "Ти искаш да на</w:t>
        <w:softHyphen/>
        <w:t>пусна удобното си легло тук и да поема на път до някое огряно от слънцето възвишение, за да видя доказател</w:t>
        <w:softHyphen/>
        <w:t>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Ще трябва да го направиш, ако искаш доказател</w:t>
        <w:softHyphen/>
        <w:t>ство", отговорил търпеливият ду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не", казала гъсеницата, "не мога да го направя - трябва да се храня, както знаеш. Не мога да ходя на разни непознати слънчеви хълмове и да зяпам, когато тук ме чака работа. Прекалено опасно е! Освен това, ако ти наистина беше горският дух, щеше да знаеш, че очите на гъсениците сочат надолу, а не нагоре. Голе</w:t>
        <w:softHyphen/>
        <w:t>мият земен дух ни е дал хубави очи, които гледат надолу, за да си търсим храна - всяка гъсеница знае това. Ти ме караш да върша крайно неуместни за гъсениците неща", заявила подозрително мъхнатата гъсеница. "Ние никога не гледаме нагоре." Тя отново замълчала. "Та, как ще стане тази работа с лет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гава горският дух й обяснил процесът на мета</w:t>
        <w:softHyphen/>
        <w:t>морфозата. Разказал й как гъсеницата трябвало да вземе сериозно решение за промяната, тъй като вед</w:t>
        <w:softHyphen/>
        <w:t>нъж започнал, процесът не можел да се върне назад. Обяснил как гъсеницата може да използва собствена</w:t>
        <w:softHyphen/>
        <w:t>та си биология, докато е в пашкула, за да се превърне в крилато създание. Обяснил как промяната изисква саможертва, период на притихване и мрак вътре в пашкула, докато всичко стане готово за израстването й в красиво, пъстроцветно крилато създание. Гъсени</w:t>
        <w:softHyphen/>
        <w:t>цата го изслушала кротко, без да го прекъсва и без да спира да мляс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й да се разберем", заявила най-безцеремонно гъсеницата накрая. "Ти искаш всички да легнем и да се подложим доброволно на някакъв биологичен про</w:t>
        <w:softHyphen/>
        <w:t>цес, за който никога не сме чували. После трябва да се съгласим този биологичен процес да ни обгърне в непрогледен мрак месеци наре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казал горският дух, разбирайки много добре накъде отива разговор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и, като големия горски дух, няма да направиш това вместо нас? Ние трябва да го направим сами? Нали каза, че сме си го заслужи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служихте си го", отвърнал тихо духът. "И си спечелихте силата да се промените в новата горска енергия. Дори докато седиш на това листо, тялото ти е готово да го напра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стана с дните, когато храната падаше от небето, водите се разделяха, а градските стени падаха - и други такива неща? Аз не съм глупава, така да знаеш. Може да съм голяма и мъхната, но не съм вчерашна. Духът на Земята винаги върши тежката работа, а от нас се иска само да изпълняваме указани</w:t>
        <w:softHyphen/>
        <w:t>ята. А ако направим каквото искаш ти, ще умрем от глад. Всяка гъсеница знае, че трябва да яде непрекъс</w:t>
        <w:softHyphen/>
        <w:t>нато...", мляс-мляс, "за да оцелее. Твоята голяма нова сделка ми се вижда много подозрител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ъсеницата помислила малко и заявила на горс</w:t>
        <w:softHyphen/>
        <w:t>кия дух: "Отхвърля се!", а после се огледала да види кое листо да захапе. Горският дух се обърнал да си върви н чул гъсеницата да си мърмори: "Летящи гъсеници! Как пък не!" Мляс-мля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другия ден гъсеницата издала указ и събрала последователите си на конференция. Всички гъсеници притихнали и заслушали внимателно какво е научила за бъдещето голямата, мъхната гъсени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рският дух е зъл!", заявила гъсеницата на сво</w:t>
        <w:softHyphen/>
        <w:t>ите последователи. "Той иска да ни подмами на едно много тъмно място, където със сигурност ще умрем. Иска да повярваме, че собствените ни тела ще се превърнат някак си в летящи гъсеници - трябва само да престанем да се храним за няколко месеца!" Тази забележка предизвикала силен смя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ият разум и историята ще ви покажат как постъпва големият земен дух", продължила голямата мъхната гъсеница. "Никой добър дух няма да ви отве</w:t>
        <w:softHyphen/>
        <w:t>де в непрогледния мрак! Никой добър дух няма да ви накара да направите нещо толкова ужасно със себе си! Всичко това са уловки на големия лош горски дух." Гъсеницата се надула от собствената си значимост, готова да продължи речта си. "Аз се срещнах със злото и го разкрих!" При това признание останалите гъсеници полудели от възторг и понесли голямата мъхната гъсеница на малките си космати гръбчета в кръг, възхвалявайки я, че ги е спасила от сигурна смър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пускаме това тържество на гъсениците и се издигаме леко над гората. Докато бурните възгласи отшумяват, ние се издигаме над покрива от листа, който скрива най-долния пласт на гората от слънче</w:t>
        <w:softHyphen/>
        <w:t>вите лъчи. Издигаме се полека над листния покрив и се озоваваме в просторите, запазени за онези, които могат да летят. Радостното ликуване на гъсениците отслабва и ние се потапяме във великолепния свят на летящите. Там, под топлите слънчеви лъчи, от дърво на дърво прелитат десетки пъстри летящи гъсеници, които се наричат пеперуди, всяка една накипрена във великолепието на цветовете на дъгата, някои от тях са дори стари приятелки на голямата мъхната гъсеница долу - всяка една усмихната и без грижа за прехраната си - всяка една преобразена от големия дар на горския ду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много други притчи, тази кратка история за една най-обикновена гъсеница носи многопластови послания и някои прозрения за това как Бог се отнася към нас с безусловна любов. Тя разказва и за настоя</w:t>
        <w:softHyphen/>
        <w:t>щите земни проме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ион избира гъсеницата, понеже всички ние знаем от деца, че гъсениците преминават през удиви</w:t>
        <w:softHyphen/>
        <w:t>телна метаморфоза и се превръщат в летящи, пъст</w:t>
        <w:softHyphen/>
        <w:t>роцветни пеперуди. Това е класическата приказка на природата, където един грозен, дебел и космат червей с много крака се превръща в красива, летяща в мир пеперуда - първото буди в нас отвращение (и писъци у момичетата), а второто ни изпълва с възхищение! Така че фактите са познати на всеки, а притчата при</w:t>
        <w:softHyphen/>
        <w:t>добива специално знач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притча разказва за нещо, което е реално, но изглежда страховито или нелогично, когато се анали</w:t>
        <w:softHyphen/>
        <w:t>зира по стандартите на един интелект, благоговеещ пред старите методи. Гарантирам ви, че ако гъсени</w:t>
        <w:softHyphen/>
        <w:t>ците наистина можеха да мислят и да провеждат съб</w:t>
        <w:softHyphen/>
        <w:t>рания, някои от тях никога нямаше да се подложат на метаморфозата! Освен това щяха да се разделят на две политически групи, за и против метаморфозата - и вероятно изобщо нямаше да се огледат, за да видят какво се случва с поддръжниците на промяната. Ти</w:t>
        <w:softHyphen/>
        <w:t>пично за човешката природа е да се окопаеш в горич</w:t>
        <w:softHyphen/>
        <w:t>ката и да останеш там, стига положението да те устройва поне мъничко. Дори на най-тъмните места има съпротивление към промяната, понеже понякога ние се заравяме в нашите дупки и се обграждаме със старите си нави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течение на времето старите навици стават све</w:t>
        <w:softHyphen/>
        <w:t>щени, а новите се превръщат в богохулство. За жалост глупостта на гъсеницата, която отказва да се превърне в пеперуда, се наблюдава ежедневно при хората! На всичкото отгоре на някои не им стига просто да от</w:t>
        <w:softHyphen/>
        <w:t>хвърлят духовната промяна, ами сформират органи</w:t>
        <w:softHyphen/>
        <w:t>зации и проповядват наляво-надясно да следват тех</w:t>
        <w:softHyphen/>
        <w:t>ните стъпки. Чувстват се по-силни, когато се обграж</w:t>
        <w:softHyphen/>
        <w:t>дат с единомишленици - особено ако са ги убедили сами. Историята е пълна с трагичните възходи и падения на различни култове, което продължава до и дне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 от вашите собствени познати са отхвърли</w:t>
        <w:softHyphen/>
        <w:t>ли нещо ново по единствената причина, че онова, което вече имат, е "достатъчно добро"? Дори когато им поднасят дарове, някои хора се чувстват недостой</w:t>
        <w:softHyphen/>
        <w:t>ни да ги приемат или се опасяват, че има някаква уловка. Това се дължи на основаното на страха мис</w:t>
        <w:softHyphen/>
        <w:t>лене и взимане на решения, което е стожерът на ста</w:t>
        <w:softHyphen/>
        <w:t>рата земна енергия. В случая с гъсеницата, тя се страх</w:t>
        <w:softHyphen/>
        <w:t>уваше, че ако напусне убежището си, няма да може да продължи да се храни както е свикнала - дори за да се увери, че гъсениците могат да летят! Метафорично това означава, че ние взимаме решения въз основа на страха, който ни пречи да прекрачим уверено на след</w:t>
        <w:softHyphen/>
        <w:t>ващото ниво на съзнание. Някои от нас отказват да отидат дори на събиране, пазар или гости, за да видят нещо, което са им похвалили. Ние си мислим: не може да е вярно, следователно не е вярно. После се залавяме за работата си и пак оставаме на тъм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се отнася към нас Бог, когато постъпваме по този начин? Тази притча, наред с много други истории на Крион, ни показва безусловната любов на Бог. Тя разказва за факта, че Бог е тук с прекрасна информация и енергийни дарове в Новата епоха за хората, които желаят да ги приемат. Никой не осъжда онези, които не искат, и никой не покръства онези, които избират да не повярват. Забележете, че макар да поз</w:t>
        <w:softHyphen/>
        <w:t xml:space="preserve">наваше нагласата на гъсениците, горският дух не се опита да защити новите дарове, нито да убеждава гъсеницата. Горският дух просто обичаше голямата мъхната гъсеница, независимо от постъпките й, и й каза истината. Гъсеницата беше оставена да реши сама дали да приеме тази истина в живота си, или да се придържа към ставите си порядки. Забелязахте ли, че духът на гората помоли гъсеницата </w:t>
      </w:r>
      <w:r>
        <w:rPr>
          <w:rFonts w:cs="Times New Roman" w:ascii="Times New Roman" w:hAnsi="Times New Roman"/>
          <w:color w:val="000000"/>
          <w:sz w:val="24"/>
          <w:szCs w:val="24"/>
        </w:rPr>
        <w:t xml:space="preserve">да направи нещо, </w:t>
      </w:r>
      <w:r>
        <w:rPr>
          <w:rFonts w:cs="Times New Roman" w:ascii="Times New Roman" w:hAnsi="Times New Roman"/>
          <w:b w:val="false"/>
          <w:bCs w:val="false"/>
          <w:color w:val="000000"/>
          <w:sz w:val="24"/>
          <w:szCs w:val="24"/>
        </w:rPr>
        <w:t>за да намери доказателството? Старите методи бяха в разрез с това. В старото време доказателството винаги ни се даваше на готово. Затова гъсеницата предпочете да не го тър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има нещо тъжно в тази история, то е във факта, че лидерът на гъсениците влияеше върху живо</w:t>
        <w:softHyphen/>
        <w:t>та на всички околни. Той спря растежа им с основано на страха послание и им попречи да вземат сами това важно решение. Така че мнозина никога няма да видят слънцето, свободата и цветовете. Много ще бъдат отнесени от дъждовете, които заливат гората, вместо да полетят към заслона на някое сухо дър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ион ни е казвал, че се намираме в разгара на най-голямата духовна промяна, която се е случвала някога, и че Земята ще затрепти с нашата нова вибра</w:t>
        <w:softHyphen/>
        <w:t>ция. Огледайте се наоколо. Как мислите, дали нещо се променя на тази планета? Наприме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1) Съзнанието на мира: Днес, когато древните текстове вещаеха, че пустините ще подгизнат от кръв, две държави преговарят за правото да ползват общи води. Политическите затворници, хвърлени в тъмница навремето от разни диктатори, сега са президенти на своите страни. "Империята на злото" се прекатури неотдавна. Забелязахте 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2)  Природните стихии: Да сте забелязали нещо различно в смяната на сезоните? Крион ни каза, че цялата последователност на отглеждане на реколтата ще се промени. Направиха ли ви впечатления навод</w:t>
        <w:softHyphen/>
        <w:t>ненията? Ами зимните студове през пролетта? Или силните ветрове, каквито не сте виждали през живота си? Или вулканите, които трябваше да са угаснали? Помислете за то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Земната честота: Знаете ли, че основната чес</w:t>
        <w:softHyphen/>
        <w:t>тота на Земята, наричана резонансът на Шуман, от</w:t>
        <w:softHyphen/>
        <w:t>край време е 7.8 цикъла в секунда? Армията изгражда всичките си комуникационни системи на общоприе</w:t>
        <w:softHyphen/>
        <w:t>тата константа на Шуман. И изведнъж тя скочи на 8.6 и продължава да рас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4) Магнетизмът: Знаете ли, че магнитният север се измества? Знаете ли, че силата на земното магнит</w:t>
        <w:softHyphen/>
        <w:t>но поле намалява? Какво означава всичко това? Крион ни казва, че Земята реагира на факта, че ние повишаваме вибрацията на планетата и че сме полу</w:t>
        <w:softHyphen/>
        <w:t>чили нови дарове от Бог, които да ни помогн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мислите за хората, които пренебрегват тези знаци и се вкопчват в старите положения, когато всич</w:t>
        <w:softHyphen/>
        <w:t>ко наоколо на планетата крещи: нещата се променят? Гъсеницата постъпи точно така и повлече много други със себе си.</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ляс-мляс...</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4. ЛИПСВАЩИЯТ   МОСТ</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ко от нас се доверяват наистина на интуици</w:t>
        <w:softHyphen/>
        <w:t>ята си? Или пък на колко от нас им е трудно да повярват и да се доверят? Обърнете внимание, моля, че аз самият вдигам ръка. "Имай вяра в невидимите неща" е един от най-трудните постулати на всяка религиозна или философска система, която ни кара да се доверим на Бог и себе си за бъдещето. Тази история е от типа, който Крион често дава по-скоро като указания, отколкото като притча. Прочетете история</w:t>
        <w:softHyphen/>
        <w:t>та за "Липсващият мост".</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къпи мои, единственото нещо, което ви разделя от Божия ум, е дуализмът, който сами сте създали за вашата инкарнация тук. Когато се протегнете и се доверите на онази част от вашия дух, която живее над вас, използвате новите дарове на Бог в тази Нова епоха.</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енри бил на път и напредвал бързо. Пътувал към отсрещната страна на долината и тъй като бил много просветлен човек, помолил Бог да съ-твори това пъ</w:t>
        <w:softHyphen/>
        <w:t>туване заедно с него. Интуитивно знаел, че това дейс</w:t>
        <w:softHyphen/>
        <w:t>твие е правилно и уместно за него, затова го предп</w:t>
        <w:softHyphen/>
        <w:t>риел. Вървял по пътя, но ето, че се натъкнал на съвсем реален проблем: някога на пътя имало мост към отс</w:t>
        <w:softHyphen/>
        <w:t>рещната страна на долината, който от известно време липсвал. Но Хенри продължил напред, макар да бил съвсем наясно, че мост няма. Виждате ли, Хенри бил в процеса на създаване на чудото на доверието по отношение на своето бъдеще и се бил посветил на процеса на вяр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не се е побъркал? Какво би помислил всеки нормален човек в подобен момент? Човешкият ум прави предположения: "Мостът го няма, следовател</w:t>
        <w:softHyphen/>
        <w:t>но ще загина."; "Мостът не може да бъде възстановен толкова бързо - нямаше го, когато снощи минах оттук! Значи и тази вечер няма да има мост." Предположе</w:t>
        <w:softHyphen/>
        <w:t>нието е, че човек очаква мостът да бъде същият както преди, съграден от други хора със стомана и бетон, на старото си място. "Колата ми няма как да премине, ако няма мост", казва човек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енри, от друга страна, се опитвал за първи път в живота си да съ-твори своето бъдеще с новите дарове на Бог в Новата епоха. Бил научил, че вече не е жертва на живота или заобикалящите го обстоятел</w:t>
        <w:softHyphen/>
        <w:t>ства - включително липсващия мост - и напредвал по начин, който щял да го отведе на места, където никога не бил стъпвал или на които преди се страхувал да отиде. Хенри за първи път се доверявал на Бог! Пъ</w:t>
        <w:softHyphen/>
        <w:t>тувал смело напред и оглеждал зейналата пропаст, където по-рано се намирал мостът. Каква била тайна</w:t>
        <w:softHyphen/>
        <w:t>та на Хенри, непозната на повечето хора? Ето преду</w:t>
        <w:softHyphen/>
        <w:t>прежденията на вярата в тази Нова епо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1) Не мисли като човек по отношение на Божиите неща! Мисли както би мислил Бог. Случват се толкова много неща, за които ти нямаш представа, когато Бог съ-творява заедно с теб, за да направи големи проме</w:t>
        <w:softHyphen/>
        <w:t>ни в живота ти. Нещата, които изглеждат съвършено невъзможни, ще направят неизброими завои, за да станат твоя действител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2)  Не прави продиктувани от страха промени в движение! Виждаш ли, ако мислиш като човек, първо</w:t>
        <w:softHyphen/>
        <w:t>то, което ще създадеш, ще бъде страх. Интелектът ти ще работи срещу теб при тези обстоятелства, крещей</w:t>
        <w:softHyphen/>
        <w:t>ки в ушите ти да свърнеш вляво или вдясно от пътя -и да хукнеш към моста, който го няма. Може да предпочетеш да спреш въобще и да изоставиш пъту</w:t>
        <w:softHyphen/>
        <w:t>ването си заради желязната хватка на страха около сърцето 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Поеми отговорността за пътуването! Слушай внимателно, понеже това е важно качество. Ако мис</w:t>
        <w:softHyphen/>
        <w:t>лиш като човек и се страхуваш като човек, няма да имаш вяра и ще обвиняваш Бог за всичко, което ти се вижда като негативна ситуация. "Ето ме на пътя, устремен към моята гибел! Господи, ти ме измами! Господи, ти ме предаде! Със сигурност ще се пребия в пропастта, която зее под мен!" Въображението ти ще заработи на бързи обороти, за да те убеди, че не можеш нищо да промениш - такъв е дуализмът, с който сте се въоръжили за престоя си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поемете отговорността за пътуването, тогава Бог нищо не може да "ви направи". Вие сте част от Бог! Вие съ-творявате на пътя, мислейки както мисли Бог: без да се страхувате, убедени, че на мястото на някогашния мост ще има нещо друго, което да го замести, без да предполагате какво точ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ато пътувал през долината, Хенри изведнъж видял точно това, което очаквал - мост все още няма</w:t>
        <w:softHyphen/>
        <w:t>ло. Хората не биха могли да го съградят за един ден и Хенри знаел това. Изплашил се. Това бил послед</w:t>
        <w:softHyphen/>
        <w:t>ният миг, часът на неговото изпитание, но знаете ли какво още видял Хенри? На пътя стояли хора, които ръкомахали и му сочели завой към място, където никога не бил минавал - и не след дълго в далечината се очертал чисто нов мост - мост, който бил строен цяла година! Този мост се изграждал много преди Хенри да се помоли за него или да стане необходим! Освен това бил по-широк, отколкото той очаквал. Бил снабден с лампи, които да го осветяват нощем, и превел безопасно Хенри до отсрещната страна на долината. Бил построен далеч от погледа и се разкрил една сега - когато бил най-необходи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енри спрял колата си от другата страна на до</w:t>
        <w:softHyphen/>
        <w:t>лината и изпълнил кратка церемония. Благодарил на Бог за силата на съ-творяването, а Бог откликнал, като благодарил на Хенри за това, че е повишил вибраци</w:t>
        <w:softHyphen/>
        <w:t>ята си - и тази на планетата - като повярвал в "реал</w:t>
        <w:softHyphen/>
        <w:t>ността на невидим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разбирате тази притча, ще разберете какво ви е приготвил Бог в новата енергия. Крион ни разказва, че времето на Бог не е линейно! То е "сега" в смисъл, че миналото, настоящето и бъдещето не спадат към онази права линия, която познават и усещат хората. Бог всъщност съгражда отговорите, преди да сме задали въпросите си! Също като с моста, Бог съ-творява решенията, преди да се помолим за тях. Това става по най-уместния начин, тъй като ние сами сме планирали прозорците на възможност за себе си, пре</w:t>
        <w:softHyphen/>
        <w:t>ди да започнем живота си тук. Не бъркайте това с предопределението. Ние сме на планетата на свобод</w:t>
        <w:softHyphen/>
        <w:t>ния избор, но Бог има преимуществото да знае "пред</w:t>
        <w:softHyphen/>
        <w:t xml:space="preserve">варително" какво ще ни трябва в нашата времева линия, </w:t>
      </w:r>
      <w:r>
        <w:rPr>
          <w:rFonts w:cs="Times New Roman" w:ascii="Times New Roman" w:hAnsi="Times New Roman"/>
          <w:color w:val="000000"/>
          <w:sz w:val="24"/>
          <w:szCs w:val="24"/>
        </w:rPr>
        <w:t xml:space="preserve">ако случайно си направим труда да го поискаме. </w:t>
      </w:r>
      <w:r>
        <w:rPr>
          <w:rFonts w:cs="Times New Roman" w:ascii="Times New Roman" w:hAnsi="Times New Roman"/>
          <w:b w:val="false"/>
          <w:bCs w:val="false"/>
          <w:color w:val="000000"/>
          <w:sz w:val="24"/>
          <w:szCs w:val="24"/>
        </w:rPr>
        <w:t>Има подготвени ситуации за всичко, което ще съ-творим и проявим утре - за изцеление, за изобилие, за партньорство и за най-трудните моменти в живота. Тези ситуации са създадени от Бог в чест на исканията, които все още не са ни хрумнали да отправим! Такива са чудните механизми на вярата и онова, което Крион нарича "съ-творяване с Бог".</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вероятно ще ви даде различна гледна точка за причините, поради които доверието (или вярата) действат въобще. Тази притча ни показва, че строежът на моста бил започнал една година преди Хенри да се помоли за него. Има ли в живота ви неща, които ви се виждат невъзможни да бъдат създадени поради обс</w:t>
        <w:softHyphen/>
        <w:t>тоятелствата, възприемани от вас като установени за цял живот - например работата, която "никога няма да стане по-добра", или семейни обстоятелства, които "никога няма да се променят"? Чувствате ли се в безизходица поради липса на средства или сте на път, който очевидно не ви отвежда до никъде? Как щяхте да се почувствате, ако узнаехте със стопроцентова сигурност, че отговорите на тези невъзможности са били в процес на промяна в този момент - и просто очакват да изявите намерение да ви се случ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гледайте още веднъж трите предупреждения в притчата, понеже дори да не се казвате Хенри, тази история е за вас. Не е ли време да проумеете защо сте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5. БАЩАТА   И   СИНЪТ</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ова е история, която ще събуди реакция в много мъже. Вие сте бащата... или синът? Дори да не сте нито един от двамата и изобщо да не сте мъж, тази притча разказва за нашата планета. Това е разказ за омразата - онази омраза, която продължава цял жи</w:t>
        <w:softHyphen/>
        <w:t>вот - едно от най-големите изпитания за човешката природа. Омразата е като навита пружина. Това, което повечето хора не знаят, е, че когато бъде развита, тя притежава потенциала да се превърне в любов!</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живеел на планетата Земя един баща. Той все още не бил баща, но му предстояло да стане, тъй като наближавало раждането на детето му. И той се надявал да бъде син, защото имал големи планове за своята мъжка рожба. Бил дърводелец и искал да пре</w:t>
        <w:softHyphen/>
        <w:t>даде занаята на сина си. "Ех, мога да го науча на толкова много неща. На тънкостите на занаята, който той със сигурност ще обикне и ще го предаде на следващите поколения от рода ни", мислел си той. И така, когато детето се родило и наистина се оказало момче, бащата бил пиян от радост. "Ето го моят син!", провикнал се той. "Сега той ще продължи нашия род. Ще продължи име ми. Ще стане велик дърводелец, понеже ще му предам всичките си знания. Ще ни бъде толкова хубаво заедно с моя си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тето пораснало и много обичало своя баща. Защото той му треперел като на писано яйце и при всяка възможност му повтарял: "Сине, само почакай да споделя тези неща с теб! Много ще ти харесат. Ще продължиш рода и занаята ни и ние ще се гордеем с теб дори след смъртта ми." Но постепенно се случило нещо непредвидено. Защото малко по малко синът започнал да се задушава от бащиното си внимание и да усеща, че има свой собствен път, макар да не го осъзнавал с точно тези ду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ина започнал да назрява бунт. Когато станал юноша, вече не проявявал никакъв интерес към бащи</w:t>
        <w:softHyphen/>
        <w:t>ните си наставления за дърводелството и родовата традиц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казал почтително на баща си: "Татко, моля те, разбери ме; аз имам мои желания и мечти. Влекат ме други неща, а не дърводел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щата не повярвал на ушите си и възкликнал: "Но сине, ти не разбираш! Виж, аз съм по-мъдър от теб, затова ще реша вместо теб. Дай да ти покажа тънкос</w:t>
        <w:softHyphen/>
        <w:t>тите на занаята. Довери ми се. Послушай ме, аз ще ти бъда учител и двамата заедно ще постигнем мно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з не виждам нещата така, татко. Не искам да стана дърводелец, нито пък искам да те обидя, сър. Но аз имам свой собствен път и искам да го извървя." Това бил последният път, когато синът нарекъл баща си "сър", защото уважението между тях постепенно отслабнало и изчезнало, докато накрая се превърнало в черна безд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инът възмъжавал, а бащата продължавал да му вади душата да стане нещо, което той не искал да бъде. Затова синът напуснал дома си, без дори да се сбогува с баща си, ами вместо това оставил бележка, на която пишело: "Моля те, остави ме на м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щата бил съкрушен. "Синът", мислел си той, "за когото се грижих цели двадесет години. Той тряб</w:t>
        <w:softHyphen/>
        <w:t>ваше да бъде всичко: дърводелец, признат майстор в занаята и да продължи името ми. Срамувам се. Той ме опозо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синът на свой ред си мислел: "Този човек ми съсипа детството и ме превърна в нещо, което не исках да бъда. Нямам никакви чувства към него." Така между бащата и сина се породил гняв и омраза, които останали до края на живота им, чак до смъртта им. А когато на сина му се родило дете, красива дъщеря, той си помислил: "Може би трябва да поканя баща ми да види внучето, което ще продължи рода му." Но после размислил: "Не, той ми съсипа детството и ме мрази. Няма да споделя нищичко с него." Така старецът никога не видял внуче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щата умрял на 83-годишна възраст. На смърт</w:t>
        <w:softHyphen/>
        <w:t>ния си одър той се обърнал назад и си рекъл: "Може би сега, когато смъртта наближава, трябва да повикам сина си." Така, в този момент на мъдрост, близо до смъртта, усещайки наближаващата интуиция и позна</w:t>
        <w:softHyphen/>
        <w:t>ние, той изпратил да повикат сина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инът му изпратил по пратеник следния отговор, "Не ме е грижа за теб, ти съсипа живота ми. Стой далеч от мен." А после добавил: "Радвам се, че уми</w:t>
        <w:softHyphen/>
        <w:t>раш!" О, каква огромна енергия на омразата имало в ума и думите на бащата, когато поел последния си дъх, мислейки си за своя презрян си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инът имал хубав живот. Той също умрял на осемдесетгодишна възраст, заобиколен от близки, ко</w:t>
        <w:softHyphen/>
        <w:t>ито го обичали искрено и които скърбели, че вече напускал планетата Земя. И точно тук, скъпи мои, започва историята. Защото синът се върнал в пещера</w:t>
        <w:softHyphen/>
        <w:t>та на сътворението. Предприел тридневното пътуване, където взел своята същност и името си и пристиг</w:t>
        <w:softHyphen/>
        <w:t>нал в залата на почестите. Там дълго се оглеждал с възхита, защото се озовал сред милиони създания, на стадион, който изобщо не можете да си представите, аплодиран и почитан за онова, което бил преживял на вашата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ждате ли, скъпи, всички вие сте били вече там, но ние не можем да ви го покажем, защото ще разва</w:t>
        <w:softHyphen/>
        <w:t>лим изненадата и ще ви припомним неща, които не бива. Но някой ден отново ще се озовете там, за да получите следващия си цвят. Защото всички същества във вселената виждат цветовете ви при среща с вас. Вашите цветове са вашият личен пропуск, показващ, че сте воин на светлината на планетата Земя. Сега ви е трудно да го осмислите, знам, но все пак е точно така. Нямате представа колко са важни тези уникални значки от Земята. Някой ден ще си спомните думите ми, когато ме видите сред публиката в залата на почест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синът се радвал на поздравленията, а енергията му се обогатила с новите цветове, които се преплели с предишните, за да показват на околните кой е. Когато церемонията приключила, синът, обгър</w:t>
        <w:softHyphen/>
        <w:t>нат в мантията на истинската си същност на универ</w:t>
        <w:softHyphen/>
        <w:t>сално създание, се озовал на едно място, където неза</w:t>
        <w:softHyphen/>
        <w:t>бавно видял своя най-добър приятел Даниъл - с който се бил разделил, за да дойде на планетата Земя. Щом зърнал Даниъл от другата страна на бездната, той извикал: "Ето те и теб! Толкова ми липсваше!" Двама</w:t>
        <w:softHyphen/>
        <w:t>та се приближили, така да се каже, и се прегърнали, сливайки енергиите си. После заговорили радостно за старите универсални времена, прекарани заедно, пре</w:t>
        <w:softHyphen/>
        <w:t>ди синът да дойде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както се разхождал из Вселената със своя при</w:t>
        <w:softHyphen/>
        <w:t>ятел Даниъл, един ден той му казал: "Знаеш ли, Да-ниъл, ти беше страхотен баща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ятелю, ти беше прекрасен син", отвърнал Даниъл. "Не е ли изумително какво изживяхме като човешки същества? Колко силна беше двойственост</w:t>
        <w:softHyphen/>
        <w:t>та, че ни раздели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беше възможно подобно нещо?", попитал някогашният си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воалът беше толкова плътен, че ние не знаехме кои сме всъщност", отвърнал някогашният бащ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планът се получи добре, нали?", попитал син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така е", отговорил Даниъл, "защото нито веднъж не прозряхме истината за това кои см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ук оставяме тези две създания, които се отпра</w:t>
        <w:softHyphen/>
        <w:t>вят да планират следващото си пребиваване на Земя</w:t>
        <w:softHyphen/>
        <w:t>та. И ги чуваме да казват: "Хайде да го направим пак! Само че този път аз ще съм майката, а ти дъщер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безценна история се разказва специално за онези читатели, които все още не са осъзнали дара на онова, което се случва в живота им - или все още не са разпознали своя най-добър прияте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жте колко силна е била любовта на тези две създания, за да се съгласят да преживеят всичко това! Притчата дава пример за гняв и омраза, но това са само кармични качества. Те са страхове за преодоля</w:t>
        <w:softHyphen/>
        <w:t>ване и ви уверявам, че ако синът или бащата бяха разпознали в този живот истинската си същност, щяха да влязат в страха от омразата и гнева и да излязат с любов. Другият не би могъл да устои и нещата щяха да се развият различно. Това е урокът за човека от Новата епоха. Независимо какво си мислите, че има пред вас, и независимо как изглежда, то може да е тънък като хартийка страх, готов да бъде преодолян, готов да се превърне в люб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ите ли непреодолим гняв към някого? Това е изпитание на кармата и урок за вас, тъй като знаете колко енергия ви отнема и как се подклажда сякаш от само себе си. Не е ли време да се освободите от него?</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юбовта е най-великата сила във вселената. Тази енергия на любовта не ви вдъхва просто покой и упълномощаване. Енергията на любовта е отговорна и за мълчанието ви в лицето на обвинението - мъд</w:t>
        <w:softHyphen/>
        <w:t>ростта и осъзнаването, че вие сте участвали в плани</w:t>
        <w:softHyphen/>
        <w:t>рането на всичко около вас. Странно, но същата тази любов е отговорна и за най-непросветлените неща на тази планета, които можете да си представите, защото източникът на вашия кармичен план също е любовта. Понякога може да приема странен облик, например омраза и гняв към някой член на семейството, но любовта е основната фигура в плана - и се е стаила в очакване да я откриете в решението на вашия страх. Тя притежава сила и плътност. Има логика и смисъл. Тя е същността на вселената и ви беше предадена със словата на тази истори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6. САРА  И   СТАРАТА  ОБУВ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отови ли сте за една кратка история? Обичам тази притча, понеже на моменти откривам собствено</w:t>
        <w:softHyphen/>
        <w:t xml:space="preserve">то си мислене в нея. Наистина си представям как мога да свикна с... почти всичко! Защо да се променям, щом нещата си вървят? Какво? Казвате, че </w:t>
      </w:r>
      <w:r>
        <w:rPr>
          <w:rFonts w:cs="Times New Roman" w:ascii="Times New Roman" w:hAnsi="Times New Roman"/>
          <w:color w:val="000000"/>
          <w:sz w:val="24"/>
          <w:szCs w:val="24"/>
        </w:rPr>
        <w:t xml:space="preserve">не </w:t>
      </w:r>
      <w:r>
        <w:rPr>
          <w:rFonts w:cs="Times New Roman" w:ascii="Times New Roman" w:hAnsi="Times New Roman"/>
          <w:b w:val="false"/>
          <w:bCs w:val="false"/>
          <w:color w:val="000000"/>
          <w:sz w:val="24"/>
          <w:szCs w:val="24"/>
        </w:rPr>
        <w:t>вървят? Колко глупаво.</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ра била просветлена жена от Новата епоха. Тя разбирала, че трябва да поеме отговорността за жи</w:t>
        <w:softHyphen/>
        <w:t>вота си и да открие мисията си на тази планета. Затова Сара попитала своите водачи как да открие своето "блажено място" (онова, за което била сключила до</w:t>
        <w:softHyphen/>
        <w:t>говор) и те й дали достатъчно информация. Сара проумяла процесите и започнала да съ-творява онова, което било нейната стра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ра искала да се занимава с екологията на пла</w:t>
        <w:softHyphen/>
        <w:t>нетата - да се грижи за Земята и всички нейни обита</w:t>
        <w:softHyphen/>
        <w:t>тели. Затова чрез една отворила се възможност, която се появила изневиделица (съвпадение?), Сара имала шанса да попадне точно там. Възможността дошла под формата на работа във фирма, която работела с високотехнологични екологични системи - нещо, кое</w:t>
        <w:softHyphen/>
        <w:t>то силно вълнувало Сара и я убеждавало, че можела да промени много неща. Новата работа изисквала всеки ден тя да пътува до другия край на града, където работела в хубав офис и можела да постигне целта на живо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чно затова съм тук", казвала си тя. "Тази ра</w:t>
        <w:softHyphen/>
        <w:t>бота е моята страст." Била въодушевена и спокойна. В новата работа всичко се развивало добре, с изклю</w:t>
        <w:softHyphen/>
        <w:t>чение на едно нещо. Виждате ли, когато влязла в тази инкарнация на планетата, Сара получила страх от тесни пространства. За да стигне до службата, тя трябвало да вземе метрото и това преживяване я парализирало два пъти на ден. Всяка сутрин Сара влизала в метрото и започвала да се пържи на слаб огън в собствения си страх. Треперела от притеснение, стискала тръбата с потната си ръка, а сърцето й блъскало цели 25 минути, докато пристигнела в хуба</w:t>
        <w:softHyphen/>
        <w:t>вия си офи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 един месец Сара застанала пред водачите си и признала болезнено: "Нищо не се получава. Тряб</w:t>
        <w:softHyphen/>
        <w:t>ва да си намеря друга раб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така?", попитали я нейните водачи. "Нали ти съ-твори точната ситуация, която поиска? Нима това не е побе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т страх от малки пространства не ми позво</w:t>
        <w:softHyphen/>
        <w:t>лява да ходя на работа", отвърнала Сара. "Пътуването съсипва целия ми ден - два пъти - на идване и на прибир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ра", посъветвали я водачите й, "защо не опи</w:t>
        <w:softHyphen/>
        <w:t>таш да изкорениш страха, вместо да бягаш от работа</w:t>
        <w:softHyphen/>
        <w:t>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знам", казала колебливо Сара. "От 35 години се страхувам от малки пространства; а тази работа я имам едва от един месец."</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 както виждате, Сара била свикнала със своя страх. Като стара обувка, той й бил нещо като приятел - познато качество - нещо, което винаги я съпътствало. И също като стара обувка, макар страхът да бил грозен и очукан, тя го била носила толкова дълго, че никак не й се искало да го променя.</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отново е истинска история. Сара е реална жена, а страхът от затворени пространства, работата и проблемът също са реални. Сигурно ще ви стане приятно да научите, че Сара влезе смело в страховете си и сега вече пътува ведро и спокойно с метрото до своята хубава работа. Но имаше време, когато се съмняваше, че това би могло да се случи. Тогава тя би казала: "Какво? Този психически проблем ме съпътс</w:t>
        <w:softHyphen/>
        <w:t>тва откакто се помня. Как е възможно да изчезне? Това е немислимо!"</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края Сара реши, че работата е по-важна от страха, и откри с огромно удивление, че нейното на</w:t>
        <w:softHyphen/>
        <w:t>мерение да се избави от клаустрофобията беше заче</w:t>
        <w:softHyphen/>
        <w:t>тено от Бог с почти незабавен резултат. Така, както умът й притежаваше настройката да поражда страх от затворени пространства, той притежаваше настрой</w:t>
        <w:softHyphen/>
        <w:t>ката и способността да се избави от този страх - и Сара овладя положението! Каква смела постъпк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7. ДВЕТЕ   ГРУПИ   ВОИНИ</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зи кратка малка притча ми е една от любимите. Тя крие много от нещата, които трябва да направим с Божиите дарове в тази Нова епоха.</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ло две групи воини някъде на планетата Земя. И двете групи знаели за новите Божии дарове в Новата епоха, и двете групи били съставени от воини на светлината. Те разбирали своите договори и знаели за съществуването и работата на тъмните сили, които се стремели да им попречат да осъществят личните си цели. Затова се помолили на Бог за даровете на новата енергия и всеки воин получил своя набор от сред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набор от дарове бил индивидуален и всеки съдържал три неща: меч, щит и броня. Мечът симво</w:t>
        <w:softHyphen/>
        <w:t>лизирал истината и по никакъв начин не можел да бъде счупен. Истината е чиста, както и мечът, който осигурявал идеална защита от коварството на тъмни</w:t>
        <w:softHyphen/>
        <w:t>те сили. Щитът символизирал познанието - познани</w:t>
        <w:softHyphen/>
        <w:t>ето за слабостите на врага, а също и прастарото знание от архивите на древните народи. Никоя енер</w:t>
        <w:softHyphen/>
        <w:t>гия не можела да проникне през щита, понеже позна</w:t>
        <w:softHyphen/>
        <w:t>нието развенчавало всякакви тайни и заговори. Тай</w:t>
        <w:softHyphen/>
        <w:t>ните и заговорите не могат да съществуват в ярката светлина на знанието, тъй като черпят силата си от мрака на невежеството. Ризницата символизирала "плаща на Духа Божий". Това била мъдростта на духовното осъзнаване, което упълномощавало хората като "частиците от Бог", каквито са всъщност. Затова представлявала Божията мъдрост във всички неща -особено мъдростта да отстояваш истината и да под</w:t>
        <w:softHyphen/>
        <w:t>държаш знанието въпреки нападк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ето че един ден тъмните сили подели много масирана атака. И двете групи работници на светли</w:t>
        <w:softHyphen/>
        <w:t>ната се чувствали готови и бързо се въоръжили със своите могъщи дарове, за да отблъснат врага. Когато тъмните сили приближили, първата група отворила амунициите си и се вторачила с невярващи очи в съдържанието. Всичко било на части! Имало и наръч</w:t>
        <w:softHyphen/>
        <w:t>ник с бележка, на която пишело: "Оръжието трябва да се сглоби." Нямали време да се приготвят, за да пос</w:t>
        <w:softHyphen/>
        <w:t>рещнат врага, затова бързо паднали победени и се предали в ръцете на тъмните сили. Огорчили се и повярвали, че Бог ги е подлъгал с фалшива надежда и чувство за сигурност. Но най-странното е, че дори след поражението те запазили амунициите си, само че смятали инструментите си за безполез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ата група отдавна била отворила своите ам</w:t>
        <w:softHyphen/>
        <w:t>униции. Те отрано били сглобили оръжията си и се били упражнявали с тях. И добре направили, понеже установили, че мечът е толкова бърз, че е направо неуправляем. Открили още, че щитът имал толкова много приложения, че им било трудно да схванат как точно трябва да го държат, а ризницата била страшно тежка! С практика и медитация воините накрая се научили да балансират и овладяват всичко до пълна бойна готов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ждувременно осъзнали, че нито един инстру</w:t>
        <w:softHyphen/>
        <w:t>мент не работел без другите два. Ризницата, която се намирала най-близо до кожата, била от основно значение, понеже им давала мъдростта как да владеят меча и щита. Щитът пък се използвал по най-различни начини в зависимост от ситуацията, а с меча се бора</w:t>
        <w:softHyphen/>
        <w:t>вело съвсем лесно, когато щитът се използвал правил</w:t>
        <w:softHyphen/>
        <w:t>но. В часа на атаката врагът зърнал тази въоръжена до зъби войска и побягнал. Битка на практика нямало, а воините ознаменували с ликуване победата си. Ня</w:t>
        <w:softHyphen/>
        <w:t>мало нито сблъсък, нито ране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още има някои много духовни хора, които чакат Бог да "направи нещо" за тях. Когато се нуждаят от лечение, те молят Бог да ги излекува, а после се надяват и надяват, и надяват. Когато искат ситуациите около тях да се променят, молят Бог да го свърши и сядат да чакат. Причината за това произтича от факта, че навремето така ставаше и древните текстове го доказват. Всъщност историята за Мойсей е ярък при</w:t>
        <w:softHyphen/>
        <w:t>мер за този факт. Бог свършил цялата работа, а Мой</w:t>
        <w:softHyphen/>
        <w:t>сей и народът му получили указания да поемат на път, когато им се каже. От епидемиите до разделянето на водите и изсечените в камък завети, всичко се правело от Бог. Дори когато израилтяните се скитали в пусти</w:t>
        <w:softHyphen/>
        <w:t>нята, пак Бог ги хранел всеки ден, спускайки им манна небес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ва била старата енергия, преди момента, ко</w:t>
        <w:softHyphen/>
        <w:t>гато ние, хората, получихме позволение да носим по-голяма енергия и способности. Когато великият юдейски учител на любовта, Исус, тръгнал по Земята, той бил вестоносецът, който ни предал словото, че всичко се променя. Ерата на Божията любов лежала пред нас. Той ни разказал за духовните дарове и ни ги показал. Изнасял прекрасни беседи, извършил велики чудеса, показал на рибарите как се ходи по водата и даже изрекъл думите: "Вие можете да сте като мен!" Неговото послание е съвсем ясно: ние сме новоупълномощени духовни същества, ако изберем да бъдем такива, със силите на самия извор на любов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се озоваваме на прага на новото хилядолетие и ни се дават още повече дарове, понеже по думите на Крион сме си ги заслужили в тази епоха на любовта. Дори сега, обаче, някои хора смятат, че старите начи</w:t>
        <w:softHyphen/>
        <w:t>ни на очакване Бог да свърши цялата работа продъл</w:t>
        <w:softHyphen/>
        <w:t>жават да са в сила - но не е така. В новата енергия ние сме длъжни да съ-творяваме нашата реалност. Съ</w:t>
        <w:softHyphen/>
        <w:t>творяването изисква две същества (за да се получи "съ-то"). Изисква сътрудничество между Божествения източник и Божествената частица в човека, наречена Висшия 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е сме длъжни да овладеем новите начини за духовна работа в новата енергия на нашата планета. Потресаващите предсказания на Нострадамус ще ми</w:t>
        <w:softHyphen/>
        <w:t>нат и ще заминат и мнозина ще осъзнаят, че Крион е бил прав. Ние сме в една съвършено нова парадигма за планетата Земя и докато задминаваме предречения край на света, не е зле да започнем да проумяваме как допринасяме духовно за цялостния план и да открием целенасочени начини за работа с Бог, така че да пре</w:t>
        <w:softHyphen/>
        <w:t>върнем тази планета във величествено място. Който не направи това, ще бъде много разочарован и няма да разбере какво се е случи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учете повече за даровете. Вземете набора и го използвайте! Вижте как истината, знанието и мъдрост</w:t>
        <w:softHyphen/>
        <w:t>та действат заедно, за да ви дадат по-голяма сила в тази Нова епо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8. ДЖЕЙСЪН  И  ПЕЩЕРАТ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ова е разказ за една игра, водена между Джейсън и пазителя на пещерата на сътворението. Джейсън изживява изпитание за своя самоконтрол, маскирано като най-обикновено предизвикателство. Виждате ли връзката с нашия живот?</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йсън имал видение. Всъщност то било сън, но в случая на Джейсън това било без значение. Джейсън бил много просветлен и често имал видения в съни</w:t>
        <w:softHyphen/>
        <w:t>щата си. Това обаче било много живо и ярк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йсън се озовал на входа на голяма пещера и веднага я познал. Това била пещерата на сътворение</w:t>
        <w:softHyphen/>
        <w:t>то, хранилището на Акашовите записи, където се па</w:t>
        <w:softHyphen/>
        <w:t>зели всички подробности за човешките същества, ко</w:t>
        <w:softHyphen/>
        <w:t>ито идвали и си отивали от планетата. "О, аз познавам това място!", казал си т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входа на пещерата стоял нейният пазител. Той явно никак не се впечатлил, че Джейсън се озовал изневиделица пред нея; всъщност, дори го очаквал! Пазителят заговорил: "Джейсън, радвам се да те видя тук. Приготвили сме ти една гатанка - игра за твоята душа." Пазителят се усмихнал и Джейсън разбрал, че го очаква някакво забавл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е чудесно", отбелязал той. "Обожавам иг</w:t>
        <w:softHyphen/>
        <w:t>р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върли един поглед на пътя", казал пазителят, като открехнал с лекота голямата порта на пещерата. Джейсън видял, че през пещерата минавала права и тясна пътека. Видял, че в другия край на пещерата имало изход, от който прониквала светлина. Пещера</w:t>
        <w:softHyphen/>
        <w:t>та можела да се прекоси съвсем лес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а е играта?", попитал Джейс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каме да минеш през пещерата и да стигнеш до изхода, като ще ти дадем един земен час за това", отвърнал пазител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ма проблем", казал Джейсън. "Какво ще по</w:t>
        <w:softHyphen/>
        <w:t>луча, ако усп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ук не става въпрос за награда. Смисълът е в самата игра. Самото ти влизане в пещерата е голяма чест. Да извървиш пътеката е изпитание, чиято цел е да стигнеш до изхода. Можеш ли да се справи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Ще успея", казал Джейсън, завладян от спортен дух. Тогава пазителят се отместил, а Джейсън започ</w:t>
        <w:softHyphen/>
        <w:t>нал пътуване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влязъл в пещерата. Отново погледнал напред и видял, че изходът се намирал на не повече от един километър пред него. Осъзнавайки, че разполага с предостатъчно време, той спрял за момент, така че очите му да привикнат към приглушеното осветление в пещерата. Поел напред и се възхитил от различните цветове, които виждал. Не след дълго Джейсън започ</w:t>
        <w:softHyphen/>
        <w:t>нал да чува различни звуци. Отляво и отдясно доли</w:t>
        <w:softHyphen/>
        <w:t>тали звуци от различни събития. "Имам цял час", помислил си Джейсън. "Трябват ми само 15 минути, за да стигна до изхода, така че ще спра и ще проверя какви точно са тези зву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спрял и се обърнал надясно. Тутакси видял рафт, отрупан с блестящи кристали. Джейсън се отк</w:t>
        <w:softHyphen/>
        <w:t>лонил внимателно от пътеката и отишъл да разгледа  интересните предмети. Върху всеки един от подобни</w:t>
        <w:softHyphen/>
        <w:t>те на жезли кристали имало специален надпис. Джей</w:t>
        <w:softHyphen/>
        <w:t>сън уловил полека един, без да го вдига. Моментално се озовал в събитието, описано от тайнствения над</w:t>
        <w:softHyphen/>
        <w:t>пис. Джейсън видял удивителни неща, за които изоб</w:t>
        <w:softHyphen/>
        <w:t>що не подозирал, че съществуват. Видял войни. Видял големи пожари. Видял светлина на фона на мрака. Видял имената на много създания. Какво изживяване! Той наистина бил там! Джейсън не разбирал какво вижда, но се удивил на информацията и му било трудно да пусне кристала - толкова бил завладяващ. Припомняйки си за играта и ограниченото време, Джейсън оставил кристала, все още развълнуван от емоцията на току-що видян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върнал на пътя, той осъзнал, че прежи</w:t>
        <w:softHyphen/>
        <w:t>вяването с кристала му било отнело едва няколко минути. А му се сторило толкова по-дълго! Разпола</w:t>
        <w:softHyphen/>
        <w:t>гал с предостатъчно време. Джейсън отново тръгнал напред, но не след дълго чул някакво тънко гласче и спрял. "Какъв е този глас?", запитал се той. "Звучи ми познато." И тогава си дал сметка, че това бил гласът на майка му! Обърнал се вляво и видял друга група кристали на няколко крачки встрани от пътеката. Приближил се до тях и интуитивно познал кристала на майка му, макар че гравираното на него име му се сторило непознато. Застанал пред него, опитвайки се да чуе какво казва тя, но не могъл. Майка му била починала отдавна, но ето че все още я имало - или това било само криста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йсън имал избор. Знаел, че иска да докосне кристала на майка си. Нещо друго му казвало, че това е прекалено интимна постъпка. Джейсън взел да раз</w:t>
        <w:softHyphen/>
        <w:t>мишлява: "Това е моето семейство, а тя сигурно иска да имам спомен от нея. Така че ще го докосна." И така, той докоснал кристала и моментално попаднал в ре</w:t>
        <w:softHyphen/>
        <w:t>алността на многобройните животи на своята майка, а Акашовите записки на нейните изживявания се раз</w:t>
        <w:softHyphen/>
        <w:t>гърнали пред него. Видял многобройните й животи и всички години, които била прекарала на планетата, а също и годините, които била прекарала на други места, включително и този, в който присъствал той. После видял и живота, в който тя понастоящем била дете - и той не бил част от него. Всичко било толкова завладяващо, че Джейсън се разплакал при спомена и радостта от нейната служба. "О, това е прекрасно! Каква чудна игра!", възкликнал той в пещерата. И с известно усилие отдръпнал ръцете си, но в този миг осъзнал, че кристалът в съседство принадлежи на баща му. И Джейсън докоснал и него и изживял по</w:t>
        <w:softHyphen/>
        <w:t>добни неща, а после отново си казал: "Това е прекрас</w:t>
        <w:softHyphen/>
        <w:t>но. Какъв урок. Каква чест е всичко това за мен. Аз съм щастливец."</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ремето вече напредвало. Джейсън знаел, че трябва да побърза, иначе нямало да успее да стигне навреме до изхода. Затова поел бързо по пътеката и почти бил стигнал до изхода, когато чул още един глас. Този път го разпознал като своя собств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йсън се обърнал надясно и видял още един сияещ кристал. Този път разпознал името, понеже върху кристала било гравирано някакво тайно духовно име, което много приличало на арабско писмо и обоз</w:t>
        <w:softHyphen/>
        <w:t>начавало неговото астрално име. Джейсън погледнал към изхода на пещерата, който се откроявал на някол</w:t>
        <w:softHyphen/>
        <w:t>ко метра пред него, и размислил. Просто не можел да пропусне такава възможност. Свърнал надясно и до</w:t>
        <w:softHyphen/>
        <w:t>коснал кристала със собственото си име. Излишно е да казваме, че Джейсън не успял да излезе от пещерата навреме, за да завърши успешно играта. Той останал там, потънал в собствените си минали животи с голя</w:t>
        <w:softHyphen/>
        <w:t>мо разбиране за това кой е и кой би трябвало да бъде, с невероятно разбиране за равносметката кои са били майка му и баща му в неговите минали животи и кой е бил той в техните. След което Джейсън се събуд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си помислил: "Какъв чуден сън беше това!" После си спомнил всичко. "О, колко жалко, че не спечелих играта", въздъхнал той. И така, Джейсън продължил живота си постарому, без да разбере ис</w:t>
        <w:softHyphen/>
        <w:t>тинския смисъл на този сън, но без никакво осъждане на страна на пазителя. Понякога си казвал: "Ех, ако можех да я изиграя отново, щях да постъпя различно. Сега знам къде са уловк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йсън така и не разбрал, че играта все още продължава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ого от четящите тази кратка история сигурно смятат, че пътеката през пещерата символизира чо</w:t>
        <w:softHyphen/>
        <w:t>вешкия живот, а изходът е краят на живота. Всъщност обяснението на Крион е, че пътят наистина е животът, но изходът представлява озарението, самоосъзнава-нето, просветлението и промяната в бъдещето. Така че притчата ни представя едно човешко същество с привидно ясна задача: да извърви пътя от началото до края, без да губи прекалено много време да се оглежда - и ще стигне до края навреме. Всъщност информаци</w:t>
        <w:softHyphen/>
        <w:t>ята е много по-дълбока. Крион ни разказва, че ние сме възвишените същества, които вървят по планетата, и че докато сме тук, усещаме точно обратното и прекар</w:t>
        <w:softHyphen/>
        <w:t>ваме твърде много време в изследване на минал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тирам от Крион, Книга 2: "Крион иска да знаем, че ако звездният играч на играта се замае и застине в неподвижно благоговение пред своите съот</w:t>
        <w:softHyphen/>
        <w:t>борници... играта никога няма да бъде изиграна, още по-малко пък спечелена. Ние трябва да събираме ин</w:t>
        <w:softHyphen/>
        <w:t>формация като инструмент за собствените ни дейст</w:t>
        <w:softHyphen/>
        <w:t>вия. Никога не бива да изучаваме членовете на нашата поддържаща група до такава степен, че да преустано</w:t>
        <w:softHyphen/>
        <w:t>вим собственото си разв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егресията е хубаво нещо, стига да не се изкушите да заживеете постоянно в миналото. Изучаването на историята на метафизичната вселена е просветлява-що, стига да не се превърне в единственото ви зани</w:t>
        <w:softHyphen/>
        <w:t>мание. Крион знае, че сега по тези теми има повече информация от когато и да било в историята на света - и тя е увлекателна поради нашите нови способности за преценка и интуиция. Но ако целта в живота е да открием нашите лични причини да бъдем тук, да повишим вибрацията на планетата и да продължим самоосъзнато напред, тогава не можем да прекарваме цялото си време във взиране в минал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бихте направили вие на мястото на Джейсън? Щяхте ли да спрете, когато видите вашия крис</w:t>
        <w:softHyphen/>
        <w:t>тал? Знам, че щяхте да го направите. Понякога разв</w:t>
        <w:softHyphen/>
        <w:t>леченията са почти неустоими. Предполагам затова Бог нарича "работа" онова, което правим.</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9. СЪРДИТАТА  ДЖЕСИ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образяването на гнева и страха в мир и радост е една от любимите теми в историите на Крион. Ето една притча, която ще допадне на много жени, понеже е случай от истинския живот и мнозина са го изпитва</w:t>
        <w:softHyphen/>
        <w:t>ли - и продължават да го изпитват. Мъжете също трябва да вникнат в историята, защото може да им бъде от полза в общуването с партньорката.</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сика била много мила жена, но била изклю</w:t>
        <w:softHyphen/>
        <w:t>чително гневлива. Дълбоко под сладката външност врял и кипял гняв, който се самоподклаждал при всяка възможност. Див, отмъстителен и разрушителен гняв. Освен това й пречел и непрекъснато й нашепвал, че не заслужава да живее на този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лцина успявали да видят гнева на Джесика под нейната мила външност. Отстрани тя изглеждала ед</w:t>
        <w:softHyphen/>
        <w:t>на, но отвътре била съвсем друга, а гневът избивал на най-неподходящи места и моменти. Тези изблици ся</w:t>
        <w:softHyphen/>
        <w:t>каш я ядосвали още. повече - Джесика като че ли се ядосвала, че е разгневена! Тя за нищо на света не искала физиономията й да излъчва гняв, затова го криела и потискала, знаейки, че никак не подхождал на представата за нежна жена в нейната култу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ръзките и взаимоотношенията й били катастро</w:t>
        <w:softHyphen/>
        <w:t>фални. Всяка една завършвала с някое гневно избухване на Джесика - и мъжът повече никога не се връщал. Тя просто не можела да се въздържи. Ядосана за едно или друго, Джесика се чувствала несигурна и въпреки това сърдита. После отново ставала мила и кротка, до следващия път, когато излизала от кожата си и избух</w:t>
        <w:softHyphen/>
        <w:t>вала в гняв. Изблиците били яростни и грозни, а Джесика нямала никаква власт над тях и го знае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я потърсила помощ и малко след това осъзнала, че гневът й се дължал на един инцидент от детството й, понеже Джесика била жертва на сексуален тормоз. Начинът, по който я малтретирал емоционално баща й, бил непростим! Всеки път, когато си спомняла онези моменти, я обземал още по-силен гняв. Ах, как го мразела! Джесика напуснала родния си дом при първата удала й се възможност и оттогава не била виждала баща си. За голяма мъка на вече починалата си майка, Джесика никога не казала защо си е тръгнала толкова сърдита. Майката не била част от проблема, смятала тя, но все пак не можела да й се довери. Джесика се ядосвала и от това. Майка й така не успяла да се превърне в онази най-близка приятелка, както става често в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учило се така, че опитът да намери помощ отвел Джесика до истинско просветление. Тя срещна</w:t>
        <w:softHyphen/>
        <w:t>ла приятелка, която изразявала радостта, любовта и покоя, за които Джесика толкова копнеела. Жената я запознала с някои стряскащи концепции за самоува</w:t>
        <w:softHyphen/>
        <w:t>жението и отговорността, които действително звуча</w:t>
        <w:softHyphen/>
        <w:t>ли логично, но били толкова трудни за усвояване. Но Джесика осъзнала^, че животът имал много по-дълбок смисъл от това да крачиш ядосано насам-натам и се надявала, че ценностната система на тази жена ще й помогне да се освободи от гнева и да се отърве от него веднъж завинаг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по своя нов просветлен път тя попитала една вечер своите ангели и водачи: "Какво да направя, за да се освободя от гнева? Как да постъп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нейните ангели застанали пред нея и казали: "Намери баща си и го погледни в оч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о-о! Това били най-ужасните думи, които била чувала някога Джесика. После я налегнал мракът на страха. Да намери баща си и да види отново лицето му било последното нещо, което би искала да направи! Джесика се ядосала дори на ангелите си, че й предло</w:t>
        <w:softHyphen/>
        <w:t>жили такова нещо. Толкова безсънни нощи се измъч</w:t>
        <w:softHyphen/>
        <w:t xml:space="preserve">вала и терзаела как да избяга от спомена за баща си -а сега ангелите я съветвали да го намери? </w:t>
      </w:r>
      <w:r>
        <w:rPr>
          <w:rFonts w:cs="Times New Roman" w:ascii="Times New Roman" w:hAnsi="Times New Roman"/>
          <w:color w:val="000000"/>
          <w:sz w:val="24"/>
          <w:szCs w:val="24"/>
        </w:rPr>
        <w:t>Ник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попитала отново: "Ангели и водачи, какво да направя, за да намеря пок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мери баща си и се изправи лице в лице с него!", пак отвърнали те. И Джесика отново била обзета от страх. Сякаш отново била дете и видяла противните черни и похотливи очи на баща си. Долавяла алкохола в дъха му и се разтреперила от ужас. Въпреки това тя решила да изпълни заръката на своите водачи. Казала си: "Ще отида там, в най-мрачното място от моето съществуване - действията на баща ми съсипаха жи</w:t>
        <w:softHyphen/>
        <w:t>вота ми. Не знам какво ще постигна, но поне ще опита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дирила баща си и открила, за свое огромно разочарование, че той все още живеел в родния й град. Щяло да бъде много по-лесно, ако се бил запилял нанякъде, но не станало така. Така че страховете й щели да оживеят. Джесика си казала: "Ще го изчакам да се прибере вкъщи, без да е имал време да се напие. Виждам се как ще застана на прага. Ще почукам без страх, а когато отвори, ще му кажа каквото мисля! Ще му кажа колко ужасно постъпи с мен. Ще му кажа, че унищожи моята близост с мама, че съсипа детството ми, а също и връзките ми с мъжете! Ще му кажа всичко, каквото мисля. После ще бъда свобод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вечерта преди планираното посещение на Джесика й се случило нещо странно. Бог се намесил в най-критичния час, както често постъпва. Подобно на ангела, който отклонил ръката на Авраам в мига, когато щял да се изправи пред своя най-голям страх, Джесика получила забележително видение. Тя видяла нещата отдалеч. Видяла как двама много добри при</w:t>
        <w:softHyphen/>
        <w:t>ятели сключили договор, преди да дойдат на Земята. Успяла да види ролята на съществото, което сега било неин баща, в миналите й животи - като любящ парт</w:t>
        <w:softHyphen/>
        <w:t>ньор в последния; чудесна, грижовна сестра в живота преди него; и добър приятел още преди това. Видяла, че и двамата били изпълнили своите договори на планетата. Понеже той бил дошъл и извършил през</w:t>
        <w:softHyphen/>
        <w:t>рени дела и бил принуден да живее със спомена за тях. Като най-добри приятели с ума на Бог, те били преп-лели животите си в съвсем логичен договор, преди да дойдат тук, и сега изживявали земната пиеса, която сами били режисир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ността на видението оказало силно въз</w:t>
        <w:softHyphen/>
        <w:t>действие на Джесика. Нима било възможно да е така? Нима всичко това било изпитание между двама пред</w:t>
        <w:softHyphen/>
        <w:t>решени приятели ангели? В отговор на въпроса си тя почувствала зашеметяваща вълна от любов от своите ангели и разбрала, че наистина е така. Джесика раз</w:t>
        <w:softHyphen/>
        <w:t>брала, че е свободна. Разбрала, че гневът е изчезнал, понеже успяла да види любовта в смисъла на своя житейски опит. Бащата бил допринесъл за гнева на нейното изпитание, точно по плана. Сега тя виждала призрака на страха си, който не можел да издържи светлината на истината. Гневът бил отсечен, а Джесика се почувствала съвършено свободна от страха от баща й. Самото й намерение да се изправи срещу страха било достатъчно - като чистото намерение на Авраам да изпълни Божията пов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ози момент Джесика имала възможността да реши да не се изправи в реална конфронтация със своя баща. Знаела, че вече е изпълнила задачата си и е влязла право в страха си. Изразила искрено намерение да се срещне с него и била удостоена с видението. Получила Божията перспектива и мъдрост. Била пре</w:t>
        <w:softHyphen/>
        <w:t>одоляла един житейски урок и сега изпитвала неверо</w:t>
        <w:softHyphen/>
        <w:t>ятен пок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Джесика се почувствала тласната от любовта да стигне докрай. С новопридобита сила и без никакъв гняв или мъст, тя застанала пред вратата на баща си и позвънила. Когато той отворил, Джесика видяла един обрулен, преждевременно състарен човек. На главата му не бил останал нито един косъм, а в очите му се появил шок, когато я познал. Докато стояла пред него, Джесика видяла вътрешната борба в очите му. И му казала искрено, преди да е успял да заговори: "Татко, аз те обичам. Благодаря ти, че направи онова, което трябваше да направиш. Простено ти по всички възможни начини. Аз съм твоята дъщеря, която е спокойна в живота си." Без да каже нищо повече, тя го оставила там да се чуди и мае над случилото с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есика нямало как да знае, че баща й бил потис</w:t>
        <w:softHyphen/>
        <w:t>нат и отчаян човек. Преди много години той се бил отказал от някогашните навици, за да остане жив, но животът му бил изпълнен с печал и презрение към самия себе си. Виждате ли, бащата имал проблеми със самоуважението си в своя живот. Той бил изпълнил своята роля и се измъчвал от нейния ужас. Знаел, че постъпката му била непростима, но всяка нощ мечтаел как неговата мила дъщеря ще се върне някой ден при него, за да може да й поиска прошка. Той не намерил сила да я потърси, тъй като много се стра</w:t>
        <w:softHyphen/>
        <w:t>хувал, че ще го прогони. Бленувал как дъщеря му ще застане някой ден на прага и ще каже: "Татко, проща</w:t>
        <w:softHyphen/>
        <w:t>вам ти." И ето, че това се случило. От този миг животът му се променил из основи и той си възвърнал способността да се смее. Молитвите му били чути. Получил прошка от единственото същество в Божия план, което можело да му прости, и бащата възвърнал самоуважение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нощ били спасени два живота - спасени от черната негативност и страха, които толкова дълго ги държал оковани, изцяло благодарение на мъдрите действия на една просветлена дъщеря. Много години по-късна двамата ангели приятели щели да ликуват заедно сред звездите и да разказват как някога са били баща и дъщеря и са издържали с отличие изпита, разбирайки кои са въпреки човешкия си облик. И че истината никога не може да се скрие, когато искаш да бъде разкрита, и как Божията любов винаги побежда</w:t>
        <w:softHyphen/>
        <w:t>ва над мра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истина ли можем да се освободим от отколеш</w:t>
        <w:softHyphen/>
        <w:t>ните страхове или дългогодишния гняв чрез самоосъзнаване? Попитайте Джесика, понеже историята е истинска, както и нейната победа. Писмото, което получих след сеанса на живо с Крион, потвърди, че историята действително е описала живота на една от присъстващите. Много мъже и жени успяха да разбе</w:t>
        <w:softHyphen/>
        <w:t>рат, че когато става въпрос за насилие, жертви няма. Налице е уговорка, като изпитанието е дали човекът ще успее да преодолее смазващото въздействие на гнева и страха. Позволявате ли на тези емоции да ви погълнат и да контролират действията ви, или молите Бог да ви помогне да откриете същността на изпита</w:t>
        <w:softHyphen/>
        <w:t>н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криването на Аза включва разбирането защо сте тук и защо ви се е случило всичко това. Питали ли сте се някога: "Защо точно на мен?" Истинският от</w:t>
        <w:softHyphen/>
        <w:t>говор може да ви срази! Ами ако отговорът гласи: "Понеже сам си го планирал"? Крион казва, че насред най-ужасния страх и гняв се намира най-големият възможен потенциал за любов. Изпитанията са трудни, но наградите при тяхното преодоляване са изпълнени с великолепие и надежда. Способни ли сте на подобно нещо? Със сигурност. Крион ни уверява, че тук идват само най-стойностните същества, за да извървят изпитанията на тази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0. ВЪПРОСИТЕ НА   МАЛКОТО   Д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чти на всяка майка с малко дете тайничко й се е искало да може да проведе пълноценен, двупосочен и смислен разговор с това безценно създание. Има толкова много неща, които трябва да се кажат на детето! Вижте дали ще успеете да съзрете истинския смисъл на тази притча за магическия разговор между майката и нейния невръстен син. Това е забавна исто</w:t>
        <w:softHyphen/>
        <w:t>рия с много важно послание.</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шката майка много се стреснала, когато в пералното помещение се появил един голям ангел. "Какво правиш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и в кухнята ли ме очакваше?", попитал ангел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изобщо не те очаквах!", отвърнала майката. "Защо си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изпълня молбата ти", казал ангелът, сякаш било най-нормалното нещо на света да се появи в дома на някой чове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помня да съм отправяла някаква молба!", възкликнала майката. "Надявам се, че съм поискала нещо добро, а не че си ме дочул да ругая. Когато се ядосам, приказвам какви ли не врели-некип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не", отговорил ангелът. "Помниш ли, когато се вгледа в очите на сина си и прошепна: "Ех, де да можехме да си поговорим"? Ами, аз съм тук, за да уредя това. Утре вечер, когато влезеш в детската стая на детето, аз ще бъда там и ще ви позволя да разгова</w:t>
        <w:softHyphen/>
        <w:t>ряте един с друг. Ще разполагаш с малко време, в което той ще може да разговаря с теб с интелекта и езика на възрастен човек. Ще ти кажа повече, когато се видим утре." И с тези думи ангелът изчезнал - тихо заобиколил сушилнята и се изнизал през вентилато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не се изплашила. В края на краищата, тя вярвала в ангелите и неведнъж била посещавала мес</w:t>
        <w:softHyphen/>
        <w:t>тния ангелски магазин. Нямало откъде да знае, че истинските ангели не обичат ангелски магазини. Из</w:t>
        <w:softHyphen/>
        <w:t>куствената популярност им отнела удоволствието да се явяват изневиделица пред хората. Някои майки даже искали да научат откъде ангелът си купувал костюмите - страшна обида за един истински, жив анге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не спала добре тази нощ, а когато сло</w:t>
        <w:softHyphen/>
        <w:t>жила своето шестмесечно бебе в креватчето същата вечер, надникнала дълбоко в очите му и казала: "Утре двамата с теб наистина ще си поговорим!" Много се вълнувала. А бебето изгукало в отго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се заела да обмисля внимателно нещата, които щяла да му разкаже. Откъде да започне? С колко време щяла да разполага? Дали щяла да успее да му разкаже за трудностите в живота? Най-напред обмислила всички неща, които искала да каже на детето, което правело първите си плахи стъпки в жи</w:t>
        <w:softHyphen/>
        <w:t>вота - че печката пари, а красивият огън боли - но чакай! Ангелът споменал, че детето щяло да разговаря с ума на възрастен човек. Това променяло всичко! Трябвало да му каже как да се държи с момичетата и как се лекува разбито сърце, а също и да не се доверява на всекиго, и да не кара прекалено бързо. О, Бож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ябвало да му разкаже още толкова други неща за живота като чове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стъпила следващата вечер и часът за магичес</w:t>
        <w:softHyphen/>
        <w:t>кия разговор започнал да наближава. Майката чакала в детската стая, приседнала до креватчето на сина си, докато настъпил уреченият час и ангелът отново се появ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адвам се да ви видя и двамата", казал бързо ангелът. "Ето правилата на разговора. Мамо, ти мо</w:t>
        <w:softHyphen/>
        <w:t>жеш само да отговаряш. Синко, ти можеш да зададеш само три въпроса. После всичко свършва." И с тези думи ангелът отново изчезнал - този път през комина на камин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променя всичко", помислила си майката, загледана в сина си. "Сигурно имам халюцинации. Обзалагам се, че синът ми всеки момент ще заспи." Вместо това бебето се надигна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о", казало детето, "това наистина е вълше</w:t>
        <w:softHyphen/>
        <w:t>бен ден, щом ни събра така. Колко е хубаво да мога да разговарям с теб на този етап от живота 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се сепнала и зяпнала от учудване. Даже слюнка й потек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га да ти задам само три въпроса", продължи</w:t>
        <w:softHyphen/>
        <w:t>ло малкото момченце от люлката. "Искам да науча толкова много неща!" И докато момченцето обмисля</w:t>
        <w:softHyphen/>
        <w:t>ло първия си въпрос, майка му се дивяла на случва</w:t>
        <w:softHyphen/>
        <w:t>щото се. "Това е истина", мислела си тя. "Моята син ми говори като голям човек! Какво чудо. Какъв дар." Нямала търпение детето да й зададе първия си въп</w:t>
        <w:softHyphen/>
        <w:t>рос. Дали щял да се отнася до философията, или религията? Сигурно щял да й поиска най-мъдрия съвет, който да го насочи към добра професия или пък щял да я попита как да избере своята спътница в живота - която да му бъде вярна докрай. Момченцето погледнало майка си в очите и задало първия си въпро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о, когато ме изнасяте вън от къщата, легнал по гръб, се удивлявам от небето. Защо то е синь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майката й идело да изкрещи: "Ти пропиля първия въпрос! Кой го е грижа защо е синьо небето!" Но майката толкова много обичала сина си, че търпе</w:t>
        <w:softHyphen/>
        <w:t>ливо отговорила на въпроса според правилата. Обяс</w:t>
        <w:softHyphen/>
        <w:t>нила, че атмосферата и кислородните молекули пре</w:t>
        <w:softHyphen/>
        <w:t>чупват слънчевата светлина и я правят синя - докол</w:t>
        <w:softHyphen/>
        <w:t>кото й било известно. Отговорът звучал логично. Май</w:t>
        <w:softHyphen/>
        <w:t>ката чакала притеснена следващия въпрос. Той сигу</w:t>
        <w:softHyphen/>
        <w:t>рно щял да е по-смислен, казала си тя. Сигурно мал</w:t>
        <w:softHyphen/>
        <w:t>кият щял да поиска да знае какво да направи с живота си, за да не се окаже без дом или да попадне на лоши друга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о, вторият ми въпрос е следният. Въпреки че съм тук едва от шест месеца, забелязвам, че поня</w:t>
        <w:softHyphen/>
        <w:t>кога навън е горещо, а друг път студено. Защо е та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била сразена. Още един въпрос, пропи</w:t>
        <w:softHyphen/>
        <w:t>лян за глупости! Как било възможно, зачудила се тя. Синът й бил невинен и наблюдателен. Въпросът му бил важен за него и тя ценяла този магически момент, който споделяли. Затова се опитала да му обясни за Земята и Слънцето и как Земята се накланя леко, докато обикаля около Слънцето, предизвиквайки зи</w:t>
        <w:softHyphen/>
        <w:t>ма и лято, студ и горещина. Накрая настъпил момен</w:t>
        <w:softHyphen/>
        <w:t>тът за последния въпрос. Разговорът продължавал вече тридесет минути, а те не си били казали почти нищ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мо, обичам те!", възкликнал синът. "Но как да разбера, че наистина си моята майка? Имаш ли някак</w:t>
        <w:softHyphen/>
        <w:t>во доказател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Що за въпрос бил това? Откъде дошъл? Коя друга би могла да е майка му? Не се ли била грижила за него всеки ден от живота му? Какво разочарование се оказал целият този разговор. На майката чак й се приискало да излезе и да изтича в пералнята, където започнало всичко. Представила си как щяла да натика ангела в сушилнята следващия път, когато го видела. А синът й, ококорил широко невинните си очи, очак</w:t>
        <w:softHyphen/>
        <w:t>вал отго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заплакала, но протегнала ръце и казала: "Погледни пръстите ми; те са същите като твоите. Краката и лицето ми приличат на твоето. Изражени</w:t>
        <w:softHyphen/>
        <w:t>ето ми на радост и любов е същото като твоето. Аз наистина съм твоята майка. Имаме еднакви очи и уста - виж!" Детето останало доволно от отговора, затова се катурнало полекичка в креватчето си и заспа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ли било всичко? Чудото на общуването ми</w:t>
        <w:softHyphen/>
        <w:t>нало и заминало, а майката не успяла да проведе смислен разговор със своя красив син. Какво стана</w:t>
        <w:softHyphen/>
        <w:t>ло? Какво се объркало? Тя прекарала много време в мисли за това и оплакала безцелното пропиляване на подобно съб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огава ангелът отново се появил - през сифона в бан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рви си", казала майката, още преди той да заговори. "Ти се оказа голямо разочаров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дох ти предостатъчно време", казал кротко ангелът. "Не аз измислих въпрос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ъв беше смисълът? Защо синът ми не попита нищо значимо? Ти ми каза, че ще разсъждава с ума на възрастен, но той ми зададе детски въпроси. Ти ме измами с твоето така-наречено чуд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а моя", отвърнал ангелът, "въпреки че на ( сина ти му бяха дадени езикът и интелектът на възрастен, той притежава мъдростта и опита на шестте месеца, през които е бил на Земята. Затова неговите въпроси бяха най-значимите, които можеше да измис</w:t>
        <w:softHyphen/>
        <w:t>ли, а ти успя да им отговориш. Дори на последния, който ти беше зададен със страх, ти отговори правил</w:t>
        <w:softHyphen/>
        <w:t>но. Освен това му предаде любовта си, докато бяхте заедно и не прояви нетърпение. Той направи всичко по силите си и беше честен. Какво по-добро от то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седнала от слисване. Не била помислила за това. Синът й бил измислил най-умните въпроси в рамките на способностите си. Как можел да знае какво да попита, щом не притежавал нейната мъдрост? А ако по някакъв начин бил получил тази мъдрост, ня</w:t>
        <w:softHyphen/>
        <w:t>мало да попита нищо! Без повече приказки, ангелът си тръгнал за последен път - но този път излетял през прозоре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йката се върнала до креватчето и дълго време съзерцавала своя скъпоценен син. "Ти се постара мно</w:t>
        <w:softHyphen/>
        <w:t>го, сине", прошепнала тихо тя. "Хубаво е, че можахме да си поговори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 схванахте ли истинския смисъл на тази забавна историйка? Ние с вас не притежаваме Божия разум, докато сме тук на планетата, но все пак ни е позволено да разговаряме с нашите учители. Колко ли търпеливи трябва да са с нас, докато им задаваме разни глупо</w:t>
        <w:softHyphen/>
        <w:t>вати въпроси без никаква връзка с истинските причи</w:t>
        <w:softHyphen/>
        <w:t>ни за пребиваването ни тук. Но откъде да знаем какво да попитаме? Крион ни даде магическия въпрос вед</w:t>
        <w:softHyphen/>
        <w:t>нага след като тази притча беше споделена в сеанс на живо (и който ей-сега ще науч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нтересното в тази история е, че Бог отговаря на нашите въпроси, макар да са безсмислени за живота ни или за мисията ни на планетата. Чели ли сте някога книга за родословието на огромния брой същества около нас? Някои книги ви засипват с подробности -имена и битки и как се е появила Земята. Разказват кои са били играчите и какво им се е случило много преди на планетата да е имало дори атмосфера. И когато сте чели такива книги, породиха ли те във вас едно топло, приятно вътрешно усещане? Накараха ли ви да проу</w:t>
        <w:softHyphen/>
        <w:t>меете какво да правите с живота си? Имате ли сега ясна насока по кой път да поемете, за да разрешите проблемите на човешкото съществуване в тази нова епоха? Съмнявам се. Книгата просто е отговорила на вашия метафизичен детски въпрос "Защо небето е синь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лкова често се изкушаваме да караме Бог да ни доказва, че наистина е Бог. Покажи ми това, покажи ми онова. Как да разбера, че си истински? Откъде да знам, че си Бог? Точно тогава получаваме обяснение на израза "създаден по Негов образ" и разбираме метафората на любовта, с "Божия образ", като отпе</w:t>
        <w:softHyphen/>
        <w:t>чатък на любовта и състраданието, с които идваме на тази Земя. Помислете колко обиден е този въпрос за ангелите и извисените същества, които ни съпътстват от мига на нашето раждане, но въпреки това отгово</w:t>
        <w:softHyphen/>
        <w:t>рите винаги са състрадателни и любящи. Само че дори тези отговори не ни отвеждат от А до Б, нито ни помагат в нашите незадоволителни взаимоотноше</w:t>
        <w:softHyphen/>
        <w:t>ния, безсмислени професии, здравословни проблеми, финансови, семейни или обществени пробле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ион ни казва, че всъщност има само един ис</w:t>
        <w:softHyphen/>
        <w:t>тински въпрос, който може да промени из основи живота ни и нас самите. Когато седим пред Бог, потънали в медитация и молитва, се получава двупо</w:t>
        <w:softHyphen/>
        <w:t>сочно общуване. Някои казват, че при молитвата ние говорим на Бог, а при медитация само слушаме. След</w:t>
        <w:softHyphen/>
        <w:t>ващия път, когато имате възможност да говорите и слушате, задайте следния въпро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ли Боже, какво искаш да знам?" Няма по-велик въпрос от този и той единствен отразява мъдростта на вашето духовно осъзнаване. Ако детето беше попитало същото, майката щеше да продължава да му отговаря, а то щеше да е много по-мъдро за възраст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1. МИШКАТА   МАР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ях в Сиатъл пред голяма аудитория от много настойчиви, сериозни метафизици, когато Крион ре</w:t>
        <w:softHyphen/>
        <w:t>ши да им разкаже детска приказка! Призля ми, но последвах указанията му. Крион каза, че събраният тази вечер метафизичен елит е съвсем наясно, че мла</w:t>
        <w:softHyphen/>
        <w:t>дите хора притежават доста от детските качества на повечето извисени учители. Затова ще ви разкажем приказка за една мишка.</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шката Марла била добра мишка, която живе</w:t>
        <w:softHyphen/>
        <w:t>ела с много други мишки в мишия град. Марла разпо</w:t>
        <w:softHyphen/>
        <w:t>лагала с обилна храна и водела хубав миши живот. Освен това обаче тя често сънувала сънища, които не разбирала. Сънувала как сякаш се носи във въздуха и се чувствала различно, и просто не го разбирала. Затова, като една любознателна мишка, Марла призо</w:t>
        <w:softHyphen/>
        <w:t>вала Бога на мишките и казала: "Цър-цър." (Ей-сега ще го преведе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и са тези мои сънища, понеже много ме интересуват?", попитала Марла. Тутакси пред нея се появили два миши ангела с пухкави кр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рла, искаме да ти покажем какво означават твоите сънища", казали мишите ангели. "Ела с нас, ако искаш, и ние ще те отведем на едно забележително пътешеств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много искам да дойда!", отговорила Мар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вестно време ще отсъстваш от града на миш</w:t>
        <w:softHyphen/>
        <w:t>ките", изцвърчали мишите ангели, "и ще срещнеш известни трудности, понеже има планини за катере</w:t>
        <w:softHyphen/>
        <w:t>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удесно. Идвам с вас", изцвърчала развълнувана Мар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мишите ангели уловили Марла за крачето и поели на път. Тя напуснала града на мишките, а мишите ангели излезли прави, понеже на моменти на Марла й идело да се върне. Но макар че би било лесно да подвие опашка между краката си и да се върне обратно, тя не го направила. Продължила да върви напред ден след ден, въпреки трудност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ждувременно Марла забелязала, че и други мишки били поели на същото пътешествие, понеже били отправили същите въпроси като нея. Всяка след</w:t>
        <w:softHyphen/>
        <w:t>ваща мишка се нареждала в редицата, някои на по-ви</w:t>
        <w:softHyphen/>
        <w:t>соки места от онова, от което била започнала Марла. Някои мишки отпадали от пътуването, решавайки, че е прекалено трудно. Други тъгували за приятелите и близките си в града и избирали да се върнат. Все пак имало много мишки, които продължавали да следват мишите ангели водачи, за да научат повече за своите чудни сънищ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стигнали до върха на една величествена скала. Отнело им доста време, за да се изкачат там, но мишките не били изморени, понеже нямали търпе</w:t>
        <w:softHyphen/>
        <w:t>ние да научат какво означават сънищата им. Всички мишки интуитивно усещали, че там е скрито някакво тайно послание, нещо специално, нещо великолепно - и не били разочарова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редили се на върха на скалата и видели пред себе си огромен океан, водна шир, за чието съществуване изобщо не предполагали. Марла никога не била виждала океан и изпаднала в мише благоговение. Ах, колко хубаво миришело! Марла никога не била вдъхвала по-прекрасно ухание от соления дъх на оке</w:t>
        <w:softHyphen/>
        <w:t>ана. Всички били много развълнували, понеже знаели, че им предстои някаква промя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ме за вас информация, която сега ще осмис</w:t>
        <w:softHyphen/>
        <w:t>ли вашите сънища", казали мишите ангели. "Вие изоб</w:t>
        <w:softHyphen/>
        <w:t>що не сте мишки. Вие сте риби!" Марла се изумила от това откритие и се замисл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съм убедена, че искам да бъда риба", казала тя на околните мишки. Но тогава мишите ангели й показали що за риба имали предвид. Тя била сто пъти по-голяма от Марла. Огромна, сребриста, искряща, величествена, сияйна риба! Марла отново изпаднала в мише благоговение. После осъзнала, че сънищата действително били като на риба - която се реела във висините, на стотици километри в океана, над и под повърхността, съвършено свободна, с големи, прек</w:t>
        <w:softHyphen/>
        <w:t>расни рибешки мускули! Едно замахване на опашката изтласквало рибата на метри напред. Каква свобода е да плаваш във водата! После Марла почувствала, че наистина била дошла оттук. Това бил нейният до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сякаш осъзнали това едновременно, всички мишки тутакси погледнали към океана и видели риби</w:t>
        <w:softHyphen/>
        <w:t>те там, подали глави над водата, да им махат с перки и да викат: "Помните ли ни, ние сме вашите приятели мишки от едно врем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рла разпознала неколцина от тях и казала: "Да, така и не разбрах къде отидохте. Но сега зна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огава водачите съобщили на групата нещо изумително. "Това не само е тълкуванието на вашите сънища, ами и пътуването дотук беше награда. Дос</w:t>
        <w:softHyphen/>
        <w:t>татъчно е да поискате и ще се превърнете във великолепна риба и ще можете да се гмурнете в този океан, да се присъедините към приятелите си и да заживеете пълноценен живот. Изборът е ва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рла видяла как три други мишки моментално направили това. Какво чудо! Сякаш разкъсали своите миши костюми и се гмурнали в огромното море. После обаче на Марла нещо й хрумнало и тя попитала своите миши ангели: "А какво ще стане с другите -онези, които останаха в града? Те също ли ще дой</w:t>
        <w:softHyphen/>
        <w:t>д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отвърнали мъдрите мише-рибешки ангели. "Това не е за всички мишки. Те трябва да отправят молба като вас и да осъзнаят вътрешните си търсе</w:t>
        <w:softHyphen/>
        <w:t>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ми как ще научат за тях?", попитала Мар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своите сънища и чрез мише просветление", казали мише-рибешките анг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огава Марла задала един важен въпро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ми ако върна и им помогна в тяхното мише просветление, мога ли пак да стана риб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пожелаеш", отвърнали мише-рибешките ангели. "Всъщност, можеш да станеш риба сега и пак да им помогнеш в гра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е възможно да бъда на две места едновре</w:t>
        <w:softHyphen/>
        <w:t>менно?", учудила се Марла. "Няма ли да се изплашат от моето рибешко присъств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еми го като началото на твоето обучение за мише-рибешки ангел! Скоро всичко ще разбереш. Ако се върнеш като риба, те няма да виждат твоята рибя същност. Ще те възприемат само като различна и странна. Трудно да бъдеш на две места едновременно. Зависи от теб, Марла - ще се присъединиш ли към нас?" Тогава мише-рибешките ангели се превърнали в риби и скочили в океана заедно с друг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този етап в детските приказки се казва, че всичко станало по мед и масло и Марла заживяла щастливо като риба. Но в тази история мишите ангели поискали от Марла да вземе решение, и тук приказка</w:t>
        <w:softHyphen/>
        <w:t>та свърш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наши, искаме да вникнете в смисъла на "Мишката Марла". В новата просветлена енергия ня</w:t>
        <w:softHyphen/>
        <w:t>кои от вас ще се разкъсват между две желания: да се променят и да се присъединят към другите със статут на завършено обучение, оставайки на планетата; или да останат в настоящото си положение и да работят в полза на човечеството. Не всички са поканени на това място. Не се заблуждавайте. Каквото и да бъде вашето решение, то ще бъде зачетено безусловно. Всеки един от вас е сам в този процес и ще разбере как да постъпи. Така че отговорът на Марла се крие в собственото ви сърце. Такъв е процесът на извисената душа в новата енерг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притча илюстрира един от най-мощните и извисени дарове на новата епоха - статута на извися</w:t>
        <w:softHyphen/>
        <w:t>ване. Но той може да причини и голямо объркване. Мнозина смятат, че този нов дар изисква от хората да преминат през процес на вибрационна промяна и действително да се възкачат на небето и повече никой да не ги види. Което наистина е възмож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ион обаче ни казва, че при реалния статут на извисяване в Новата епоха хората остават на планета</w:t>
        <w:softHyphen/>
        <w:t>та в ново вибрационно състояние. Оставаме човеци, но с качествата на извисените учители. Освен това ни казва, че пътят е труден, но достоен, и не е за всек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о това е част от енергията и вибрацията, които ще бъдат необходими на планетата, за да премине в новото хилядолетие. Ние ще се нуждаем от определен брой извисени същества, които да вървят сред нас и да притежават вибрационната честота, характерна за отвъдната страна на воала, докато са тук, на Земята. Няма гаранция, че ще бъдат приветствани, тъй като ниската вибрация на повечето хора няма да се съчета</w:t>
        <w:softHyphen/>
        <w:t>ва добре с висшите вибрации на статута на извисява</w:t>
        <w:softHyphen/>
        <w:t>нето. Това е роля, така че изисква известна саможер</w:t>
        <w:softHyphen/>
        <w:t>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мерът с рибите? Това е нашата същност ко</w:t>
        <w:softHyphen/>
        <w:t>гато не сме тук. Това е нашето естествено състояние в океана на космоса. Можем ли да бъдем риба и да останем в човешки облик (или миши облик)? Да, можем, и това е предизвикателството на статута на извисяване. С предизвикателството обаче идва увере</w:t>
        <w:softHyphen/>
        <w:t>ността, че по този начин ще се дистанцираме от пове</w:t>
        <w:softHyphen/>
        <w:t>чето наши близки и приятели, които не знаят нищо за тези неща и вибрират различно. Поради промяната във вас някои дори ще ви обявят за проявление на злото. Този статут започва да се проявява в много извисени учители и ще се открои по-ясно с течение на времето. Крион избра да ни поднесе тази притча като детска приказка, за да започне да ни осведомява по една сложна тема - и то така, че да ни стане понят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2. АНГЕНОН   И   ВЕРЕХУ</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а от любимите теми на Крион е свързана с изпитанията за жените в нашата култура и какво озна</w:t>
        <w:softHyphen/>
        <w:t>чават тези уроци лично за тях. Подобно на Бог, Крион не е "той" или "тя". Неговата същност е тази на учител според човешкото разбиране, който ни дава любяща информация за настъпващата нова епоха. Като мъж аз отначало се смущавах да превеждам думите на Крион, които често изглеждат толкова персонално отправени към жените. Сега не само се чувствам удоб</w:t>
        <w:softHyphen/>
        <w:t>но, но и разбирам шегата. На всеки един от нас му идва редът и най-вероятно всички мъже, които четат тази история, ще реагират на някакво ниво - тъй като върволицата от животи неминуемо ще обхваща реди</w:t>
        <w:softHyphen/>
        <w:t>ца женски инкарнации. В преводите на тези истории аз схванах, доколкото ми беше възможно, какво е да имаш някои от типично женските проблеми в нашето общество. Това изживяване ме смири и ме направи по-мъдър мъж.</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зи история се разказва от позицията на двама ангели водачи (нещо, което Крион е правил и преди). Техните имена звучат като Ангенон и Вереху. Поста</w:t>
        <w:softHyphen/>
        <w:t>вих ударението върху второто "е" във Вереху, понеже ми беше дадено като ВЕР (звучи повече като "вър") -Е (както в "хей") - ХУ. Те са водачите на жена на име Уо. В хода на тази книга ще открие Уо в още две други притчи. "Това един и същи човек ли е?", може да попитате вие. Точно така, но както ни обясняват тук, Уо всеки път е в различен живот.</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генон и Вереху били водачи. Ангенон бил раз</w:t>
        <w:softHyphen/>
        <w:t>личен, понеже бил водил човешки живот и притежавал някои човешки черти. Вереху никога не бил същест</w:t>
        <w:softHyphen/>
        <w:t>вувал като човек, а открай време принадлежал към групата на ангелите водачи. И двамата съпровождали хората живот след живот, и двамата много се вълну</w:t>
        <w:softHyphen/>
        <w:t>вали. Тъкмо се готвели да влязат на планово съвеща</w:t>
        <w:softHyphen/>
        <w:t>ние, което да отбележи започването на още един чо</w:t>
        <w:softHyphen/>
        <w:t>вешки живот - а това винаги било празни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амата щели да се срещнат за кратко с назначено</w:t>
        <w:softHyphen/>
        <w:t>то им същество - едно от онези, които щели да бъдат изпратени на Земята като пазители на любовта, човек, предназначен за воин на светлината. Тези двама водачи, Ангенон и Вереху, вървяли рамо до рамо на път към плановото съвещание, за да се срещнат със същество на име Уо. Чували сме за Уо и преди, в една предишна притча, дадена преди една година в същата тази ста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Уо стои в плановата зала, близо до портала, който води към пещерата на сътворението. Уо е готов да вземе своята същност и да се завърне с непокътната карма на планетата Земя. Ангенон и Вереху участват в планирането и ето че Уо и всички останали планират породените от кармата (миналите животи) уроци и настоящите изживявания. Планирането е ясно, но не бива да се бърка с предопределение. Уо отново ще се спусне на земно ниво, където ще се подложи на съот</w:t>
        <w:softHyphen/>
        <w:t>ветната карма и ще има шанс да я неутрализира (както е правил неведнъж в миналото). По този начин У о има шанс да повиши вибрацията на планетата чрез своите усил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Уо се подготвя на това планово съвеща</w:t>
        <w:softHyphen/>
        <w:t>ние да продължи откъдето е спрял (от гледна точка на кармата) и да се завърне на Земята. Тук Уо планира заедно с другите същества, на които им предстои да влязат в урока - и с висшите души на онези, които вече са на Земята и овладяват урока си. Така че мъжът Уо решава да се върне с Ангенон и Вереху, но този път като Уо-ман (жена). Водачите с радост предприемат своето пътуване, за да се спуснат на Земята заедно с нея, а тя избира и особеността да се роди в първия ден от месец септември (така че ще има проблеми с кон</w:t>
        <w:softHyphen/>
        <w:t>тро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з първите години от живота си Уо е малтре</w:t>
        <w:softHyphen/>
        <w:t>тирана от своя баща, малтретирана е от своя пастрок и даже е малтретирана от брата на своя пастрок. Когато става на единадесет години, тя носи тежката карма на дълъг цикъл - според плана. Междувремен</w:t>
        <w:softHyphen/>
        <w:t>но Ангенон и Вереху стоят до нея, наблюдавайки как се разгръща нейната предварително планирана карма на избо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предопределение просто не същест</w:t>
        <w:softHyphen/>
        <w:t>вува. Вашите уроци са решени и подготвени предва</w:t>
        <w:softHyphen/>
        <w:t>рително, но решенията са ваши, докато сте на Земята. Ето как стоят нещата: ако изпратите същества на Земята под облика на чукове и ги посетите след някол</w:t>
        <w:softHyphen/>
        <w:t>ко години, едва ли ще се учудите, ако ги намерите в компанията на гвоздеи. Това е логично, а не предоп</w:t>
        <w:softHyphen/>
        <w:t>ределено. Така че качествата на хората, родени на 1 септември, са известни и вие няма да се учудите на проблемите, на които се натъкват, или на уроците, които трябва да овладе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има проблеми с мъжете. Затова пък няма проблеми с изобилието, тъй като не носи такава кар</w:t>
        <w:softHyphen/>
        <w:t>ма. Парите сами идват при нея, а в областта на земния бизнес Уо се радва на успехи и се издига до върха. Става злобна, поради гнева и енергията на кармичния си урок, и смазва самочувствието мъжете около себе си - като се наслаждава на играта на бизнеса и побе</w:t>
        <w:softHyphen/>
        <w:t>дата над своите колеги и конкуренти мъже. Прави три опита за сериозна връзка, но нито една от тях не оцелява - поради нейния гняв. С напредването на възрастта здравето на Уо се влошава, а неравновесието й е благоприятно за болест на нервна поч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генон и Вереху я наблюдават с любов, понеже знаят, че всичко това е умишлено подготвено за след</w:t>
        <w:softHyphen/>
        <w:t>ващия етап, тъй като Уо и останалите са решили, че това може да се окаже много важна инкарнация, която ще бъде запомнена поради новите земни качества. И през 47-та й година Уо "случайно" се запознава с една просветлена жена - на един от онези бизнес семинари, където хората прекарват заедно по една седмица, неспособни да се измъкнат (в името на ефективност</w:t>
        <w:softHyphen/>
        <w:t>та). Ангенон и Вереху веднага разпознават жената, понеже тя е същество от същото планово съвещание, на което са присъствали преди 47 години. Това е създанието, насрочено да се появи тази година и ако Уо е готова, да й разкаже за Божиите дарове в Новата епо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 силата на съдбата Уо е заинтригувана от тази жена. Уо иска да разбере защо се различава от всички останали и сякаш по силата на съдбата (космическа шега) Уо се доближава до жената една вечер и й задава въпросите: "Как така имаш душевен покой? Защо проявяваш такава търпимост към мъжете? Каква е твоята тай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генон и Вереху застават "на нокти"! В рамките на един миг е събрано всичко, което са чакали. И двамата усещат потенциала на случващото се и знаят, че това е голямата възможност, за която са се подгот</w:t>
        <w:softHyphen/>
        <w:t>вяли. Никога в историята на тяхната водаческа мисия не се било случвало нещо подобно! Докато жената разкривала истината, Уо запазила самообладание и слушала внимателно. Повратът настъпил по-късно същата вечер. Когато останала сама в стаята си, Уо заплакала, вдигнала ръце в явно отчаяние и помолила Бог да я чуе. И в този миг Ангенон и Вереху се заловили за работа. Уо била изразила намерение! Ура! Вселена</w:t>
        <w:softHyphen/>
        <w:t>та чула молбата й. Ура! Съществувало нещо по-вели</w:t>
        <w:softHyphen/>
        <w:t>ко от човешкия интелект и, да, тя можела да намери покой в рамките на своята инкарнация. Ангенон и Вереху ликували, а Уо не могла да мигне цялата нощ поради трескавата дейност, която кипяла около лег</w:t>
        <w:softHyphen/>
        <w:t>лото 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щата бързо започнали да се променят за нея. Уо се срещнала с жената още много пъти и двете бързо се сприятелили. Запознала се и с други, които я превели през съответните процеси и й дали нужната информация. През цялото време Ангенон и Вереху се радвали на новото общуване, което можели да водят с Уо и нейния Висш Божествен Аз. По-късно трети ангел-водач от групата на учителите водачи се присъ</w:t>
        <w:softHyphen/>
        <w:t>единил към Ангенон и Вереху, а Уо могла да влезе директно в своята карма и да прости на онези, които й били навредили навремето. Така тя придобила мъд</w:t>
        <w:softHyphen/>
        <w:t>рост и осъзнала отговорността си за всичко станало. А заедно с мъдростта дошла и любовта. А след лю</w:t>
        <w:softHyphen/>
        <w:t>бовта настъпило действието! После дошло време, ко</w:t>
        <w:softHyphen/>
        <w:t>гато Уо можела не просто да търпи мъжете в живота си, но даже и да създаде партньорство с един - успеш</w:t>
        <w:softHyphen/>
        <w:t>на и любяща връзка. Това било удивително, като се има предвид коя "била по-рано" У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з 53-тата година на Уо Ангенон и Вереху тряб</w:t>
        <w:softHyphen/>
        <w:t>вало да си тръгнат. Уо била придобила такава вибра</w:t>
        <w:softHyphen/>
        <w:t>ция, че се нуждаела от службата на съвсем нови вода</w:t>
        <w:softHyphen/>
        <w:t>чи. Когато старите й водачи се оттеглили за период от 90 дни, Уо останала без подкрепа, но въпреки големия стрес тя разбрала какво ставало и се заела спокойно с други човешки дела, и преживяла периода без никакви труднос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генон и Вереху отново ликували. Вие може би си помислихте, че ангелите приятели на Уо са били нещастни, че са изпитали тъга и мъка от раздялата с тяхната обична приятелка - за която толкова дълго са кроили планове и са се подготвяли! Но Ангенон и Вереху знаели, че всички части са в равновесие, а извисяването на един извисява цялото, така че си тръгнали на драго сърце без негодувание, а изпълнени само с люб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тавяме Уо тук, понеже нейното бъдеще все още не се е реализирало - също като вашето собстве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ази история Уо е "тя", а целият разказ се води от позицията на нейните водачи. Тази притча съдържа важна информация за работата на водачите. Помните ли, че в по-ранните писания Крион ни е споменавал факта, че всички ние идваме тук с поне двама водачи, които са неотлъчно до нас, а някои получават дори трети, а също че просветлението носи потенциала за пълна смяна на водачите. Тази пълна смяна на вода</w:t>
        <w:softHyphen/>
        <w:t>чите често представлява 90-дневно изпитание, за кое</w:t>
        <w:softHyphen/>
        <w:t>то също вече сме чув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ион веднага ни обяснява за двамата водачи, които ще бъдат назначени към "Уо". Единият водач е живял като човек, а другият не е. Тази информация показва, че човешките същества не винаги се завръ</w:t>
        <w:softHyphen/>
        <w:t>щат като хора. Питали ли сте се някога дали вашият "ангел пазител" не е някой, който сте познавали? Тази история е свидетелство, че може да е точно така! Информацията разкрива, че ангелите водачи са служители- специалисти, които ни подкрепят в урока, и че групата на водачите включва същества, които винаги са били водачи и други, които навремето са били хо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следващия откъс разбираме, че водачите учас</w:t>
        <w:softHyphen/>
        <w:t>тват в планирането на нашите договори. Крион ни казва от самото начало, че ние сме част от Божията енергия - че ние, докато сме в Божието съзнание (нещо, което хората не могат напълно да проумеят), планираме нашите инкарнации и възможностите за уроци в тях. Това, между другото, ни прави напълно отговорни за абсолютно всичко, което ни се случва по пътя, тъй като в не едно послание са ни казвали, че "няма нищо случайно" и "съвпадения" не съществу</w:t>
        <w:softHyphen/>
        <w:t>в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водачите отиват на планово съвещание, за да се запознаят с човека, който ще придружават, и да планират възможностите за следващия живот! Това е чудесна информация и ни помага да разберем защо са важни водачите - защото ни съдействат в осъществя</w:t>
        <w:softHyphen/>
        <w:t>ването на плана, който всички заедно сме начерт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рион иска отново да направим разлика между онова, което се случва на това планово съвещание, и предопределението. Предопределението е човешка концепция и не е духовна реалност. Нашите планови сеанси са просто сценография на уроците. С други думи, когато сте в училище на вашия чин, можете да направите всичко, каквото искате с теста пред вас: да го </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изхвърлите, да го направите на лястовица и да го пуснете през прозореца или да се съсредоточите и да го издържите успешно! Всичко зависи от вас. В този случай тестът е съставен от вас, когато сте били в "Божественото съзнание", но вие изобщо не си давате сметка за този факт. Виждате ли колко различно е това от предопределението? Ние разполагаме с напълно свободен избор през цялото време. Крион отново проявява чувство за хумор с аналогията за чуковете и гвоздеите във връзка с обяснението как протича пла</w:t>
        <w:softHyphen/>
        <w:t>нира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ващото смайващо разкритие е, че плановото съвещание включва "висшите думи на онези, които вече учат урока си на Земята". Вгледайте се внимател</w:t>
        <w:softHyphen/>
        <w:t>но! Това е първото указание на Крион, че кармичното планиране включва съществата, които вече живеят и вървят по Земята. Ето как работи "двигателят" на груповата карма. Иначе казано, ако групата за кармично планиране трябваше винаги да изчаква хората да преминат от другата страна, преди да се планират следващите инкарнации, процесът щеше да е крайно неефективен. Съществата буквално щяха да се "мо</w:t>
        <w:softHyphen/>
        <w:t>таят наоколо" в очакване на другите да умра, преди да могат да планират как да си взаимодействат с тях следващия път. Помислете: вие си взаимодействате кармично с родителите и децата си; следователно има големи възрастови разлики. Това обяснява как е въз</w:t>
        <w:softHyphen/>
        <w:t>можно някое дете да дойде на този свят и да умре печално, но уместно, заради урока на своите родите</w:t>
        <w:softHyphen/>
        <w:t>ли, а след това да се роди отново като следващото дете на същите родители (ако е уместно). Не казвам това като намек, че Бог използва подобен сценарий, а като илюстрация за планира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е възможно планирането да включва живите, ще попитате вие? Крион неведнъж ни е разказвал за свръхдушата или Висшия Аз на всеки един от нас. Всъщност вашият стремеж към просветление и изви</w:t>
        <w:softHyphen/>
        <w:t>сяване трябва да се свърже с вашия Висш Аз и да остане на планетата като могъщ работник (вижте притчата "Мишката Марла"). Очевидно този Висш Аз е част от нас, в непрекъснат контакт с Бог, но неговата енергия не е изцяло в телата ни. Следователно общу</w:t>
        <w:softHyphen/>
        <w:t>ването с Бог по кармични въпроси (поне) не престава. Това обяснява и как сложните кармични взаимодей</w:t>
        <w:softHyphen/>
        <w:t>ствия могат да продължат да се променят, докато хората около нас отработват собствената си карма, а ние отработваме нашата. С други думи, ние променя</w:t>
        <w:softHyphen/>
        <w:t>ме учебния план с успешното преминаване на всеки един изпит. Част от нас следи резулт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орията ни представя Уо като малтретирано дете, подложено на сексуален тормоз от неколцина мъже, които би трябвало да са част от семейната опорна група. Това трябва да ви помогне да видите как се натрупва кармата на изоставянето и до форми</w:t>
        <w:softHyphen/>
        <w:t>рането на какъв тип характер може да доведе. Вижда</w:t>
        <w:softHyphen/>
        <w:t>ме, че Уо става свръхамбициозна жена без никакви финансови затруднения, която обича да се съревнова</w:t>
        <w:softHyphen/>
        <w:t>ва с мъжете (действителният превод беше, че тя оби</w:t>
        <w:softHyphen/>
        <w:t>чала да ги побеждава в собствената им игра). Тя има три провалени брака или връзки и носи в себе си много гняв, което впоследствие й причинява заболявания на нервна поч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къде са Ангенон и Вереху през цялото това време? Каква е ползата от всичките тези ангели па</w:t>
        <w:softHyphen/>
        <w:t xml:space="preserve">зители, ако не си помръдват пръста да помогнат на човек, затънал в такава бъркотия? Е, тези въпроси са на шега, тъй като в действителност "Ангенон и Вереху </w:t>
      </w:r>
      <w:r>
        <w:rPr>
          <w:rFonts w:cs="Times New Roman" w:ascii="Times New Roman" w:hAnsi="Times New Roman"/>
          <w:b w:val="false"/>
          <w:bCs w:val="false"/>
          <w:i/>
          <w:iCs/>
          <w:color w:val="000000"/>
          <w:sz w:val="24"/>
          <w:szCs w:val="24"/>
        </w:rPr>
        <w:t xml:space="preserve">я </w:t>
      </w:r>
      <w:r>
        <w:rPr>
          <w:rFonts w:cs="Times New Roman" w:ascii="Times New Roman" w:hAnsi="Times New Roman"/>
          <w:b w:val="false"/>
          <w:bCs w:val="false"/>
          <w:color w:val="000000"/>
          <w:sz w:val="24"/>
          <w:szCs w:val="24"/>
        </w:rPr>
        <w:t>наблюдават с любов, понеже знаят, че всичко това е умишлено подготвено за следващия етап..." Всичките 47 години от живота на тази жена са подготовка за предстоящото голямо изпитание. Помислете за това - търпението на ангел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ланираната душа" се появява на сцената. Вода</w:t>
        <w:softHyphen/>
        <w:t>чите веднага я познават и започват да се вълнуват. По-нататък въпросната планирана жена, която се по</w:t>
        <w:softHyphen/>
        <w:t>явява в живота на Уо, се оказва част от плановото съвещание на договора отпреди 47 години. Предста</w:t>
        <w:softHyphen/>
        <w:t>вете си колко сложно е това! Уо също разпознава жената по свой начин, понеже се казва, че е заинтри</w:t>
        <w:softHyphen/>
        <w:t>гувана от нея и я заговаря. Това е една коренно раз</w:t>
        <w:softHyphen/>
        <w:t>лична жена - катранът не полепва по нея! Това е препратка към друга история от тази книга, "Притча за катранената яма". Вижте как тези притчи се преп</w:t>
        <w:softHyphen/>
        <w:t>литат с една и съща информация: ето една просветле</w:t>
        <w:softHyphen/>
        <w:t>на жена, която се появява в живота Уо и я подтиква да се промени - дори самото й присъствие е достатъч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нататък Уо научава за душевния покой и ра</w:t>
        <w:softHyphen/>
        <w:t>дост на безименната жена - и за нейното търпение към мъжете. Спомнете си, че сега Уо е в дисбаланс и е болна. Това е състоянието, което й е необходимо, за да се откаже дотолкова от егото си, че да попита друга жена за тези непонятни неща. Забележете още как историята използва едната жена като вестоносец за другата, въпреки че всички сме човешки същества и полът ни не би трябвало да е от значение за Бог. Но все пак има, когато става дума за карма, понеже голя</w:t>
        <w:softHyphen/>
        <w:t>ма част от нашата карма представлява енергията, генерирана около другия пол (проблеми с майката и бащата, и т.н.). Наскоро науката също откри, че наши</w:t>
        <w:softHyphen/>
        <w:t>те мозъци са биологично свързани по различни начи</w:t>
        <w:softHyphen/>
        <w:t>ни и най-накрая се призна, че действително мислим различно. (Хайде бе! Чудно ми е колко пари са били похарчени за този проект? Аз щях да го потвърдя без пари, ако ме бяха попит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ената споделя своята духовна мъдрост с Уо. Водачите са нащрек и готови за това събитие. Това е изпитанието, което открай време са очаквали. Прит</w:t>
        <w:softHyphen/>
        <w:t>чата ни разказва как Уо поискала помощ, когато ос</w:t>
        <w:softHyphen/>
        <w:t>танала насаме в стаята си и като изразила на глас намерението си, поставила началото на удивителния процес, който последвал. По-нататък научаваме за промените в живота на Уо и третия водач, който се присъединява към Ангенон и Вереху. Този водач е от "групата на учителите водачи". Крион отново споме</w:t>
        <w:softHyphen/>
        <w:t>нава, че водачите учители се различават от обикнове</w:t>
        <w:softHyphen/>
        <w:t>ните водачи. За някои това е все едно да получиш по-висш разред ангел в живота си. Цялата тази номен</w:t>
        <w:softHyphen/>
        <w:t>клатура е необходима, понеже моят превод на Крион използва само собствените ми думи. Вярвам, че човек може да използва думите водачи или ангели като взаимозаменяеми, ако пожелае, и че всъщност няма значение как ги наричате, щом разбирате невероятния механизъм на тяхното присъствие тук и любовта, ко</w:t>
        <w:softHyphen/>
        <w:t>ято изпитват към н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Уо се превръща в просветлен човек -който прощава на хората, които са й навредили в миналото и разбира, че тя е отговорна за всичко и най-сетне постига истински мир. В този момент тя вече може да си намери партньор и връзката да спо</w:t>
        <w:softHyphen/>
        <w:t>лучи - истинското изпит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жте какво се случва след това: нашите герои Ангенон и Вереху са заменени! Що за история е това, щом добрите ги разкарват по средата? Във филмите никога не става така. Как според вас са се почувствали Ангенон и Вереху? Не са ли били достатъчно добри, за да останат с Уо докрая? В края на краищата, те изтърпяха 47 години гняв и неудовлетворение! Нима не заслужиха шанс да се порадват на резултатите от плана, в който участва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е изразила намерение за просветление и се придвижва към статут, който изисква водачи учители, а Ангенон и Вереху го знаят и ликуват. Те си тръгват с много любов и без капка тъга. Били са част от земната история и ознаменуват събит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ият разум е такъв, че едно същество може да отпразнува радостта на друго като своя соб</w:t>
        <w:softHyphen/>
        <w:t>ствена. Щом видите общия план, можете да отпраз</w:t>
        <w:softHyphen/>
        <w:t>нувате късмета на вашия съсед и то искрено, дори да смятате, че вашият живот не върви по мед и масло. Някои хора не могат да проумеят подобно нещо. Крион често ни призовава да наметнем "Мантията на Божествения Дух". Това означава да носим с нас връз</w:t>
        <w:softHyphen/>
        <w:t>ката с Висшия Аз и да постигнем такова равновесие, че първите ни чувства към всички хора да се базират на любовта, без да мъкнем никакъв друг багаж. Зачи</w:t>
        <w:softHyphen/>
        <w:t>тайте човека до вас, тъй като неговият процес е тясно свързан с вашия, дори да ви се струва съвършено различен.</w:t>
      </w:r>
    </w:p>
    <w:p>
      <w:pPr>
        <w:pStyle w:val="Normal"/>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3. ПРИКАЗКА  ЗА  ДВАМАТА ЗЕМЕДЕЛЦИ</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вечето от вас не са земеделци; всъщност, те са изчезващ вид в нашата култура! Но историята със сигурност е за вас и носи страхотно, любящо послание за новата енергия и земните промени, които се случват около нас.</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ло едно време двама добри земеделци. И двамата земеделци притежавали посеви, които може</w:t>
        <w:softHyphen/>
        <w:t>ли да обработват сами, без чужда помощ. Но това отнемало цялото им време и те работели здраво, за да ги приберат. И двамата земеделци били Богоугодни хора и обичали и ценели земята. Земята била доволна от това партньорство и ги възнаграждавала с изобил</w:t>
        <w:softHyphen/>
        <w:t>на реколта всяка година, така че те можели да осигу</w:t>
        <w:softHyphen/>
        <w:t>ряват себе си и семействата си. Част от реколтата използвали за собствени нужди, друга част продавали на пазара, за да осигурят стоки и изобилие за семейс</w:t>
        <w:softHyphen/>
        <w:t>твата си. И двамата живеели доб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ин ден в полята и на двамата се появил помазаник, който твърдял, че носи Божие послание. Два</w:t>
        <w:softHyphen/>
        <w:t>мата земеделци се заинтересували и изслушали вни</w:t>
        <w:softHyphen/>
        <w:t>мателно посланието: вестителят им казал, че били много обичани и че благодарение на усилената си работа са си спечелили силата да увеличат десето</w:t>
        <w:softHyphen/>
        <w:t>кратно реколтата си! Това била тяхната награда и сега те притежавали силата да я постигнат. За да активират новата сила, те трябвало само да изкоренят старите посеви, които растели в полята им. После трябвало да изорат земята отново и да я обърнат изцяло. Освен това трябвало да прочистят почвата от паразити и вредители и да изхвърлят всички нечистотии, които намерят. Щом направели това, трябвало веднага да засеят нова реколта. Вестителят добавил, че като при</w:t>
        <w:softHyphen/>
        <w:t>готовление за тяхната сила Бог щял да промени сезо</w:t>
        <w:softHyphen/>
        <w:t>ните, като им изпрати повече слънце и валежи и ги защити от сушата - буквално пренареждайки компо</w:t>
        <w:softHyphen/>
        <w:t>нентите на земеделието, за да улесни проявлението на тяхната нова дарба. Земеделците пак щели да се трудят усърдно, но благодарение на новия дар щели да добиват много по-богата рекол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че това се случило малко преди жътвата на старите посеви. И двамата земеделци имали избуяла пшеница, готова да бъде ожъната и продадена, оси</w:t>
        <w:softHyphen/>
        <w:t>гурявайки им средства за цялата година и за купува</w:t>
        <w:softHyphen/>
        <w:t>нето на семена за идната сеитба. Двамата земеделци се поколебали да унищожат узрялото жито и да изгу</w:t>
        <w:softHyphen/>
        <w:t>бят сигурността си за следващия сезон. В края на краищата, помислили си те, какво лошо имало да ожънат сега и да се възползват от информацията на вестителя по-късно? Зърното било почти узряло, а никой не сеел по това време на годината. Всеки земе</w:t>
        <w:softHyphen/>
        <w:t>делец знаел, че посевите не биха порасн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ървият земеделец се допитал до семейството си и поискал съвета им. След като обмислили послание</w:t>
        <w:softHyphen/>
        <w:t>то на вестителя, той и близките му решили, че Бог никога не би им навредил, затова щяло да е най-добре да изпълнят посланието "дословно". Затова той унищожил узрялото зърно, както му било заръчано и преорал земята. Прочистил я от всякакви замърсява</w:t>
        <w:softHyphen/>
        <w:t>ния, изхвърлил ги внимателно, а после незабавно за</w:t>
        <w:softHyphen/>
        <w:t>сял отново поля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торият земеделец не повярвал на вестителя и се приготвил да ожъне реколтата както обикновено. Малко след това заваляли поройни дъждове. Това много шокирало и двамата стопани, тъй като дотога</w:t>
        <w:softHyphen/>
        <w:t>ва никога не било валяло по това време на годината. Валежите напоили посевите на първия земеделец и огрухали високите житни класове на втория. После задухал силен вятър, какъвто дотогава не били вижда</w:t>
        <w:softHyphen/>
        <w:t>ли. Посевите на първия стопанин тъкмо били започ</w:t>
        <w:softHyphen/>
        <w:t>нали да покълват след обилния дъжд, така че вятърът изобщо не ги засегнал. Но онова, което било останало от житото на втория стопанин, било натежало и висо</w:t>
        <w:softHyphen/>
        <w:t>ко, така че силните ветрове тутакси го пом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посевите на първия земеделец пораснали гъсти и високи и той се зарадвал на своята нова сила да отглежда богата реколта - точно както бил пред</w:t>
        <w:softHyphen/>
        <w:t>рекъл вестителят. Вторият стопанин изгубил всичко и зачакал да се ориентира в новите сезони и да засее отново земята си, изпълнен с неувереност и тревога поради новите, непредсказуеми промени в годишните време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Богоугоден човек, първият стопанин от</w:t>
        <w:softHyphen/>
        <w:t>празнувал своето изобилие като го поделил с втория труженик, който пък разбирайки законите на Земята, приел предложението на първия стопанин без никакво его или угризения за решението си. Те двамата заедно със своите семейства се заловили да обработват зе</w:t>
        <w:softHyphen/>
        <w:t>мите си, докато вторият земеделец отново могъл да засее поля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ук земеделецът очевидно символизира човека и неговата връзка със Земята, обработвайки я в хармо</w:t>
        <w:softHyphen/>
        <w:t>ния с природата, за да си осигури препитание. Освен това двамата стопани са независими, способни да я "обработват сами, без чужда помощ". Така че вижда</w:t>
        <w:softHyphen/>
        <w:t>ме двама човека в земен урок, които зависят от пла</w:t>
        <w:softHyphen/>
        <w:t>нетата за своето препитание и които са напълно отго</w:t>
        <w:softHyphen/>
        <w:t>ворни за всичко около себе си. Звучи ли ви познато този сценарий? Той е силна метафора на начина, по който живеят повечето от нас. Земеделците представ</w:t>
        <w:softHyphen/>
        <w:t>ляват хората, които вървят по Земята се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ващата част на постановката се отнася до онези от нас, които живеят в относителна сигурност. Крион излага тази идея, когато разказва как стопаните водят общо взето щастлив живот и обикновено доби</w:t>
        <w:softHyphen/>
        <w:t>ват богата реколта. Това е описание на живота на голяма част от нас, които се трудим усърдно и успя</w:t>
        <w:softHyphen/>
        <w:t>ваме да водим добър живот година след година. Крион разкрива още, че действието се развива в сво</w:t>
        <w:softHyphen/>
        <w:t>бодна икономика, където "част от реколтата използ</w:t>
        <w:softHyphen/>
        <w:t>вали за собствени нужди, друга част продавали на пазара, за да осигурят стоки и изобилие за семейства</w:t>
        <w:softHyphen/>
        <w:t>та си". Тези думи са много важни, тъй като свързват историята с нашето общество на свободната иконо</w:t>
        <w:softHyphen/>
        <w:t>м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голямото откровение обаче са изреченията: "Един ден в полята и на двамата се появил помазаник, който твърдял, че носи Божие послание. Двамата зе</w:t>
        <w:softHyphen/>
        <w:t>меделци се заинтересували и изслушали внимателно посланието." Това е удивителен ориентир за кого точ</w:t>
        <w:softHyphen/>
        <w:t>но говори Крион! Как биха постъпили повечето хора, ако някой съсед дойде да им разправя, че носи посла</w:t>
        <w:softHyphen/>
        <w:t>ние от Бог? Щяха да го изхвърлят и да му се присмеят (такава е културата, в която живеем). Но тези земедел</w:t>
        <w:softHyphen/>
        <w:t>ци са различни, понеже "се заинтересували и изслуша</w:t>
        <w:softHyphen/>
        <w:t>ли внимателно посланието". Забележете, че техният интерес не е пасивен, ами внимателен и целенасочен. Повечето от вас, читателите, сигурно разбират намека - Крион се кани да ни разкаже притча за две просвет</w:t>
        <w:softHyphen/>
        <w:t>лени човешки същества, които живеят в Новата епо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ле историята описва как вестителят съобщава на стопаните, че се задава голяма промяна, но за да я приемат, те трябва да направят нещо различно и на пръв поглед нелогично. Това е нещо, което не са правили дотогава, и то противоречи на всичко, което знаят за земедел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гледайте се внимателно в заръките на вестителя и тяхното значение: (1) Изкоренете старите посеви -освободете се от всички стари методи и похвати. (2) Изорете я - заровете старите си навици толкова дъл</w:t>
        <w:softHyphen/>
        <w:t>боко, че на практика да изчезнат. (3) Изхвърлете не</w:t>
        <w:softHyphen/>
        <w:t>чистотиите и паразитите, докато я преоравате - изко</w:t>
        <w:softHyphen/>
        <w:t>ренете старите привързаности и зависимости, вклю</w:t>
        <w:softHyphen/>
        <w:t>чително онези неща в живота ви, които мъкнете отк</w:t>
        <w:softHyphen/>
        <w:t>рай време, макар интуитивно да знаете, че не са добри за вас. (4) Незабавно засейте отново - тутакси започ</w:t>
        <w:softHyphen/>
        <w:t>нете да растете с новата енергия и новите положения. (5) Вестителят им казал, че Земята около тях ще се промени, така че това ново положение да стане нор</w:t>
        <w:softHyphen/>
        <w:t>мално и да ги подкреп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ле виждаме, че на земеделците им е трудно да приемат тази новина, тъй като пшеницата е готова да бъде ожъната, а пък те нямат кой знае каква вяра на обещанията на вестителя. Крион ни разказва как два</w:t>
        <w:softHyphen/>
        <w:t>мата стопани се колебаят да унищожат узрялото зърно и подчертава, че дори на онзи, който накрая изпъл</w:t>
        <w:softHyphen/>
        <w:t>нил заръката, не му било никак лесно. Това означава, че от нас се иска нещо трудно! На никой няма да му бъде лесно да отхвърли старите подходи за действие и да възприеме новите. Дори при обещаното щедро възнаграждение (десетократно по-богата реколта), пак е трудно, тъй като не виждаме какво ни предсто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винаги, когато съм се замислял над тази прит</w:t>
        <w:softHyphen/>
        <w:t>ча, съм се чудил как е възможно Божият вестител да бъде пренебрегнат. После се разсмивах наум, понеже си спомних как се питах същото в неделното училище, слушайки историята за фараона, който упорито оста</w:t>
        <w:softHyphen/>
        <w:t>вал сляп и глух за "разтърсващите" доказателства на Мойсей в полза на освобождаването на поробения народ. Фараонът глупав ли е бил, или какво? Сега Крион ми показваше същото "твърдоглавие" във всички нас! Наистина е трудно да променим навиците и методите си, които са ни толкова скъпи, понеже са изпитани във врем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тчата единият стопанин се вслушва в съвета, а другият не. Малко след това и двамата са потресени от земните промени (невиждани дотогава дъждове и ветрове по това време на годината). Земните промени се оказват благоприятни за посевите на първия земе</w:t>
        <w:softHyphen/>
        <w:t>делец, който е послушал съвета на вестителя, и те порастват високи и тучни. Реколтата на другия стопа</w:t>
        <w:softHyphen/>
        <w:t>нин е напълно унищожена (въпреки че класовете са високи и здрави при идването на вестоносе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дупреждението тук е съвсем ясно: Старите подходи повече няма да вършат работа. Земните про</w:t>
        <w:softHyphen/>
        <w:t>мени ще ги повалят също като зърното на обрулената земя, и те повече никога няма да пораснат. Ще отпад</w:t>
        <w:softHyphen/>
        <w:t>нат дори най-здравите и успешни методи на старата енергия. Ще успеят единствено новите, често различни подходи, които са "непозната земя". Това са мето</w:t>
        <w:softHyphen/>
        <w:t>дите, които са изпълнени с любов, изобилие и поло</w:t>
        <w:softHyphen/>
        <w:t>жителни резулта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човекът с богатата реколта я споделя с другия, който не е послушал заръката! Тук няма нито осъждане, нито "посочване с пръст". Вторият стопа</w:t>
        <w:softHyphen/>
        <w:t>нин, който очевидно се е изложил, не се поддава на гордостта и не отказва помощта на своя преуспяващ другар. Тази проста история съдържа толкова дълбок смисъл, че могат да се изпишат томове с тълкувания на нейната мъдрост в тази Нова епоха. И двамата земеделци поемат отговорността за постъпките си и работят заедно в хармония и съобразителност, за да постигнат еднакво печеливша ситуация за всички участни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притча беше предназначена директно за просветлените - учителите и работниците. Удивител</w:t>
        <w:softHyphen/>
        <w:t>ните потвърждения на представения в нея урок се проявиха по най-различни начини, показвайки, че тя не бива да се омаловажава. На практика тя представ</w:t>
        <w:softHyphen/>
        <w:t>лява сценарий за промяната, която се случва на пла</w:t>
        <w:softHyphen/>
        <w:t>нетата в този момент. Отделете няколко минути и я прочетете още веднъж. Историята съдържа прекрас</w:t>
        <w:softHyphen/>
        <w:t>но и дълбоко посл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4. АНДЖЕЛА  И   НЕЙНИТЕ ПРИЯТЕЛИ   ВОДАЧ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ова е една от първите истории, разказани от Крион, която илюстрира житейското пътуване с на</w:t>
        <w:softHyphen/>
        <w:t>шите ангели водачи. Първоначално озаглавена "Обичната Анджела", притчата разказва за договори</w:t>
        <w:softHyphen/>
        <w:t>те, взаимодействието с водачите и Божията любов към жените и мъжете в нашето ежедневие.</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плътно до вас и обвързани с вашата най-съкровена същност седят създания, които позна</w:t>
        <w:softHyphen/>
        <w:t>вате не по-зле от самите себе си. Някои ги наричат ангели или духовни водачи и те са вашите най- добри приятели. Те ви подкрепят в моменти на радост и страх, назначени са ви за цял живот и ви обичат най-искрено. Това е история за механизмите на инкарнацията, поднесени достоверно и с любов за вашето обуч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ло някога три ангела. Те били повикани на голямо събиране, където щяло да се планира създа</w:t>
        <w:softHyphen/>
        <w:t>ването на една планета на свободния избор. Вселената се нуждаела от ситуация, при която съществата щели да бъдат оставени сами, за да потърсят собственото си ниво на вибрация, така че вселената - цялата все</w:t>
        <w:softHyphen/>
        <w:t>лена - да измери резултатите след известно време и да види накъде да поеме. Така че на това събиране щели да се обсъдят механизмите на един прекрасен експеримент на любовта, като тук думата експери</w:t>
        <w:softHyphen/>
        <w:t>мент се използва в своя най-висш и достоен смис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като един от ангелите, била силно заин</w:t>
        <w:softHyphen/>
        <w:t>тригувана от новата планета. Тя чула за плана и си казала: "Това наистина е велико събитие. Иска ми се да бъда част от него." Двама нейни приятели също решили да участват и въпреки че приготовленията отнели много време в човешките понятия, според универсалното време (което винаги е "сега") всичко протекло съвсем бързо и настъпил часът на планово</w:t>
        <w:softHyphen/>
        <w:t>то съвещ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Анджела, нейните приятели и други анге</w:t>
        <w:softHyphen/>
        <w:t xml:space="preserve">ли, които изявили желание да участват, се включили в това велико събитие. Седнали и оформили своите договори, тъй като планът за всеки един от тримата бил да се инкарнират на тази нова планета и докато пребивавали на нея, тяхната истинска същност щяла да бъде </w:t>
      </w:r>
      <w:r>
        <w:rPr>
          <w:rFonts w:cs="Times New Roman" w:ascii="Times New Roman" w:hAnsi="Times New Roman"/>
          <w:color w:val="000000"/>
          <w:sz w:val="24"/>
          <w:szCs w:val="24"/>
        </w:rPr>
        <w:t xml:space="preserve">напълно скрита </w:t>
      </w:r>
      <w:r>
        <w:rPr>
          <w:rFonts w:cs="Times New Roman" w:ascii="Times New Roman" w:hAnsi="Times New Roman"/>
          <w:b w:val="false"/>
          <w:bCs w:val="false"/>
          <w:color w:val="000000"/>
          <w:sz w:val="24"/>
          <w:szCs w:val="24"/>
        </w:rPr>
        <w:t>от тях. За да обвържат своите изпитания, те трябвало да ги планират в екип. Затова Анджела и нейните приятели посветили доста време за планирането на тези неща. Плановете и договорите били сложни, тъй като включвали много други същес</w:t>
        <w:softHyphen/>
        <w:t>тва освен двамата приятели на Анджела - и всички те взели участие в планирането - като всеки си имал и свои собствени изпитания. Щом уроците и изпитани</w:t>
        <w:softHyphen/>
        <w:t>ята били уговорени, дошло време за действие. Много от съществата от плановото съвещание пристигнали на Земята първи. После в подходящия момент Андже</w:t>
        <w:softHyphen/>
        <w:t>ла и двамата й приятели се спуснали заедно на земно ни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се била уговорила с другите да се инкарнира като жена. Освен това планът изисквал да й се даде възможност да има баща-насилник, който се бил съгласил да изиграе тази роля. На всичкото отгоре Анджела трябвало да носи тежка карма, тъй като от тримата, които се спуснали на Земята, тя притежавала качеството на дълъг времеви цикъл (неин универсален атрибут), затова щяла да бъде идеалният човек с тежка карма. Планът изисквал също така през 13-та й година тя да се натъкне на сериозно изпитание - да загуби майка си. Съществото на майката също участвало в планирането и се съгласило да съдейства в уро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рмозът на бащата и смъртта на майката били много тежки изпитания за малкото човешко същество и били уместно включени в общия план. Тук трябва да подчертаем, че не присъства никакво предопределе</w:t>
        <w:softHyphen/>
        <w:t>ние. Това били предизвикателства за Анджела и ней</w:t>
        <w:softHyphen/>
        <w:t>ното човешко семейство. Онези, които щели да се появят и да изпълнят най-тежките изпитания около нея, го правели по свой избор и предварително спо</w:t>
        <w:softHyphen/>
        <w:t>разумение. Всеки един от тях имал възможност да влезе или излезе от собствения си план по свое жела</w:t>
        <w:softHyphen/>
        <w:t>ние, щом станел част от Земята. Следователно въз</w:t>
        <w:softHyphen/>
        <w:t>можностите, които щели да създадат тези неща, били уговорени по взаимно съгласие. Изпитанието било как хората щели да се възползват от всяка една възмож</w:t>
        <w:softHyphen/>
        <w:t>ност. Всеки човек разполагал с напълно свободен избор - да осъществи плана или да се откаже от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Анджела се родила на земното ниво и двата ангела, които били нейните най-добри всемирни приятели, я придружили като земни водачи - невиди</w:t>
        <w:softHyphen/>
        <w:t>ми, но неотлъчно до нея, за да поддържат равновеси</w:t>
        <w:softHyphen/>
        <w:t>ето на енергията по време на биологичния й живот. Следвали я на всяка стъп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се родила като човек през месец септем</w:t>
        <w:softHyphen/>
        <w:t>ври. Планът започнал да се разгръща и декорите на нейната карма и кармата на групата около нея били по местата си. Бащата изиграл уговорената си роля, тъй като неговата карма била да я тормози и той го направил, избирайки с цялата си астрална мъдрост да допринесе за кармичните качества на Анджела. Това било труден момент за малката Анджела. Всеки ден тя се скривала в килера с надеждата баща й да не се прибере, свивала се в тъмното и се тресяла от страх от онова, което можело да се случи. Но бащата се прибирал и започвал да вилнее из къщата в пристъп на пиянски гняв, докато я намерел притаена в малкото й скривалище - а после следвали ужасни неща за Анджела, чиято енергия я съпътствала цял живот. Тя помнела миризмата на баща си, грубите му думи и сковаващия страх. Нощ след нощ тя била жигосвана с клеймото на малтретирано д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търпяла безропотно, докато навлязла в 13-та си година, когато умряла майка й. Анджела изпаднала в шок и не знаела какво да прави оттук нататък. Чувствала се напълно изоставена. Избягала от дома си, залутала се в гората и дълго време седяла на един пън, оплаквайки участта си на дете с непоси</w:t>
        <w:softHyphen/>
        <w:t>лен товар. Приятелите й - нейните ангели водачи -били неотлъчно до нея, давали й енергия, държали я за ръката, плачели и я обичали през тези мъки и изпитания за човешкия ду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успяла да преживее този труден момент, но после се случило нещо интересно. Тъй като планът се развил точно според уговорката и онези, които се били съгласили да изпълнят поддържащите роли, се представили блестящо и междувременно създали но</w:t>
        <w:softHyphen/>
        <w:t>ва карма за бъдещи инкарнации за всички тях. Какво щяла да направи Анджела с кармичния атрибут на баща насилник и рано починала майка? Какво щяло да означава това за живота й по-нататък? Нейното кармично изпитание било задвижено и влязло в дей</w:t>
        <w:softHyphen/>
        <w:t>ств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то и странно да звучи, когато Анджела по</w:t>
        <w:softHyphen/>
        <w:t>раснала, тя най-напред си намерила партньор също като баща си! Нейните ангели приятели били съвсем наясно с причините и я подкрепили безрезервно. Ста</w:t>
        <w:softHyphen/>
        <w:t>нало така, че партньорът й също започнал да упраж</w:t>
        <w:softHyphen/>
        <w:t>нява насилие над н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в хода на това пътуване настъпил момент, когато партньорът си тръгнал, а Анджела отново се оказала изоставена. Агресивният й баща я бил изоста</w:t>
        <w:softHyphen/>
        <w:t>вил в ролята си на родител, майка й я била изоставила със смъртта си, а сега партньорът й я изоставил в любовта! Анджела била на кръстопът в живота си. Дали щяла да се обърне навътре и да обвини Бог за злочестината си? Дали отсега нататък щяла да "иг</w:t>
        <w:softHyphen/>
        <w:t>рае" ролята на жертва? Анджела била изправена пред избор - и то решаващ за причината да бъде на Земята. Постъпката й сега щяла да се отрази върху битието на цялата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разгара на това изпитание Анджела изпитала потребността да си направи равносметка. Мъдростта й, произтичаща от срещата със смъртта и насилието на толкова ранна възраст, й давала перспектива, която й помогнала да нагоди своята реакция към житейски</w:t>
        <w:softHyphen/>
        <w:t>те изпитания. Това развълнувало ангелите водачи око</w:t>
        <w:softHyphen/>
        <w:t>ло нея! Те знаели, че нещо ще се случи. А Анджела се вгледала навътре, за да види коя е в действителност, и поела по духовен път, който накрая щял да я отведе до мирен живот - и опрощение за онези, които я били наранили. Междувременно кармата й се разсеяла... и Анджела повишила вибрацията си, което се отразило върху всички човешки същества по св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умряла на 83 години, след като завър</w:t>
        <w:softHyphen/>
        <w:t>шила много ценна инкарнация на Земята - както за нея, така и за цялото. Нейното себеоткриване допри</w:t>
        <w:softHyphen/>
        <w:t>несло за повишаването на вибрацията на планетата, а Анджела умряла спокой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тук започва хубавата част на истори</w:t>
        <w:softHyphen/>
        <w:t>ята, понеже след изживяването на смъртта и пътува</w:t>
        <w:softHyphen/>
        <w:t>нето до пещерата Анджела влязла в голямата зала на почестите. Вие, хората, никога не сте виждали нещо подобно на Земята, нито пък го помните отпреди, понеже е блокирано от паметта ви. Но аз ви казвам, скъпи мои, че там ще получите цветовете си след като завършите тази инкарнация. Там ви дават почетната лента, така че цялата вселена да види какво сте зас</w:t>
        <w:softHyphen/>
        <w:t>лужили. И където и да отидете от този момент ната</w:t>
        <w:softHyphen/>
        <w:t>тък, всички универсални същества ще разберат къде сте били. И планетата на свободния избор, на която сте работили доброволно, ще бъде запомнена и почи</w:t>
        <w:softHyphen/>
        <w:t>тана завинаги. Мнозина ще искат да общуват с вас и ще ви молят да им разказвате какво е да участваш във величествения проект на име Зем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и ще стоят встрани и ще ви почитат отдалеч - но всички ще знаят за вашето пътуване - и всички ще ви обичат заради любовта и саможертвата ви. Защото това, което се случва на Земята, се отразява върху цялата вселе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това и Бог ви почита толкова много! Защото това, скъпи мои, е работата, която вие лично избрахте да свършите. И макар да звучи грандиозно, на цере</w:t>
        <w:softHyphen/>
        <w:t>монията за връчването на цветовете присъстват де</w:t>
        <w:softHyphen/>
        <w:t>сетки милиони същества, всички в голямата зала, за да отпразнуват почестите, отдавани на всеки един от вас. Понеже това е нова почетна лента, каквато не е съществувала досега във вселената. Вие, които сте се инкарнирали многократно на тази планета, сте част от уникален набор от същества, които са се редили на опашка за тази цел, и вашият процес ни изпълва (Крион) с благоговение. Затова седим в краката ви. Затова ви обичаме толкова мно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застанала пред множеството и приела своите цветове, а нейните ангели водачи тържествува</w:t>
        <w:softHyphen/>
        <w:t>ли рамо до рамо с нея и също били удостоени с цветове. След тържествената церемония Анджела ос</w:t>
        <w:softHyphen/>
        <w:t>танала насаме с нейните приятели. Тримата започна</w:t>
        <w:softHyphen/>
        <w:t>ли да разговарят за прекрасните неща, които били видели на планетата Земя. Нейните приятели, водачи</w:t>
        <w:softHyphen/>
        <w:t>те, се надпреварвали да й говорят, докато се държали за ръце, подскачали нагоре-надолу, ликували и тан</w:t>
        <w:softHyphen/>
        <w:t>цували на фона на галактиката от светли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помниш ли как се криеше от баща си в килера? Помниш ли как седяхме от двете ти страни и те държахме за ръка и те прегръщахме? Помниш ли? Подхранвахме енергията ти, за да издържиш. Обгръ</w:t>
        <w:softHyphen/>
        <w:t>щахме те с безусловна любов. Поддържахме те, когато ти беше твърде слаба, за да се съпротивляваш. Прег</w:t>
        <w:softHyphen/>
        <w:t>ръщахме сърцето ти, когато ти се струваше, че ще се пръсне от мъ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Анджела отвърнала: "О, да. Спомням си. Мили приятели, благодаря за любовта ви. Спомням си, 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нджела", попитали те, "помниш ли, когато умря скъпата ти майка, а ти побягна сама в гората и се питаше какво те очаква в живота - къде да отидеш и какво ли ще бъде твоето бъдеще? Помниш ли, че тогава седяхме до теб и те държахме за ръка и ти давахме енергия и те обичахме? Помниш ли как пла</w:t>
        <w:softHyphen/>
        <w:t>чехме заедно с теб и си поделяхме товара? Помниш 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Анджела казала, "О, да. Спомням си. 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нейните приятели я попитали: "Анджела, пом</w:t>
        <w:softHyphen/>
        <w:t>ниш ли колко беше хубаво, когато празнувахме сват</w:t>
        <w:softHyphen/>
        <w:t>бата ти и колко беше радостна в онзи миг на твоята младост? Спомняш ли си веселието и щастието си по онова време? Ние те държахме за ръка и те прегръ</w:t>
        <w:softHyphen/>
        <w:t>щахме и ти изпращахме енергия и танцувахме заедно с теб. Помниш 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да, скъпи мои приятели, спомням си", отвър</w:t>
        <w:softHyphen/>
        <w:t>нала Анджела. "Беше прекрасно, нали?" И изведнъж Анджела притихнала. После заговорила загрижено. "През всичките тези моменти, приятели мои, не заче</w:t>
        <w:softHyphen/>
        <w:t>тох присъствието ви нито веднъж. Никога не ви казах колко високо ви ценя. Усещах някак, че сте до мен. Вие сте най-добрите ми приятели, но аз дори не ви казах, че ви обича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нейните приятели скочили и казали: "Анджела, моля те, спомни си, че ти беше в дуализма на човеш</w:t>
        <w:softHyphen/>
        <w:t>ката същност. Ти беше в помазаното положение на урока. Беше в разгара на договорените изпитания. Не се укорявай, понеже ти беше и си великолепна! Тър</w:t>
        <w:softHyphen/>
        <w:t>жеството ознаменува пътуването и труда ти. В нашите очи няма провал, а само възхищение от извървения п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Анджела разбрала, че забележките им са на място, но все пак нещо я подтикнало да каже: "Има още нещо, което трябва да се направи." И тогава, с пълното съгласие на другите около нея, тя казала: </w:t>
      </w:r>
      <w:r>
        <w:rPr>
          <w:rFonts w:cs="Times New Roman" w:ascii="Times New Roman" w:hAnsi="Times New Roman"/>
          <w:color w:val="000000"/>
          <w:sz w:val="24"/>
          <w:szCs w:val="24"/>
        </w:rPr>
        <w:t xml:space="preserve">"Хайде да го направим още веднъж! </w:t>
      </w:r>
      <w:r>
        <w:rPr>
          <w:rFonts w:cs="Times New Roman" w:ascii="Times New Roman" w:hAnsi="Times New Roman"/>
          <w:b w:val="false"/>
          <w:bCs w:val="false"/>
          <w:color w:val="000000"/>
          <w:sz w:val="24"/>
          <w:szCs w:val="24"/>
        </w:rPr>
        <w:t>Хайде да се върнем на Земята! И този път, може би поне този път, аз ще ви видя и ще позная кои сте. И това ще бъде чудесно, н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ук историята свършва, като Анджела влиза на планови съвещания с приятелите си, за да види дали ще може да участва още веднъж в уроците на човешката същност и този път да се представи още по-добре. Такъв е механизмът на порива, който ви подтиква да се връщате тук отново, отново и отново. Понеже работата, която вършите за Земята, е дело на любовта и е натоварена с огромен замисъл и значимост. Кога</w:t>
        <w:softHyphen/>
        <w:t>то не сте на столовете, в които седите сега, и не сте в телата, които обитавате сега, притежавате балансира</w:t>
        <w:softHyphen/>
        <w:t>ния ум на Бог, а знаете ли колко уважавани са тези нещ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х, скъпи мои, ако можехте да видите онова, което вижда Крион, щяхте да съзрете една стая изпълнена със създания, които ви обичат и са буквално свързани с вас. Да, говоря за всеки един от вас. А на онези, които смятат, че не могат да усетят тези ангели или водачи, поднасяме този дар: по-късно вечерта, когато остане</w:t>
        <w:softHyphen/>
        <w:t>те сами, осмелете се да помолите създанията, които са ви съпътствали през всичките тези години, да ви прегърнат лекичко. Позволете си да почувствате тях</w:t>
        <w:softHyphen/>
        <w:t>ното емоционално присъствие. Защото тази човешка постъпка е огромна чест за водачите и ангелите, които ви заобикалят! Нямате представа колко ще се зарад</w:t>
        <w:softHyphen/>
        <w:t>ват те на молбата ви и какво пърхане на криле ще усетите. Когато започнете да зачитате онези, които са ви съпровождали от мига на вашето раждане в качес</w:t>
        <w:softHyphen/>
        <w:t>твото на ваши най-добри приятели, животът ви ще започне да се променя. Повярвайте 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то е точно та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ъм тази история не мога да добавя почти нищо, което да не е очевидно. Понякога Крион дава зашифровани притчи, които се нуждаят от анализ, а друг път ги разяснява в хода на разказа, за да разтълкува на какво точно ни учи. Това е една от онези истории, които съдържат фокуса на цялата ни работа на плане</w:t>
        <w:softHyphen/>
        <w:t xml:space="preserve">тата - и все пак истинската история тук се илюстрира от въпроса: </w:t>
      </w:r>
      <w:r>
        <w:rPr>
          <w:rFonts w:cs="Times New Roman" w:ascii="Times New Roman" w:hAnsi="Times New Roman"/>
          <w:color w:val="000000"/>
          <w:sz w:val="24"/>
          <w:szCs w:val="24"/>
        </w:rPr>
        <w:t>"Днес прегърнахте ли вашите анг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5. ИНДИАНЕЦЪТ   ДЕЙВИД</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е разказ за един индианец, който си живеел на прекрасен остров с всичко необходимо - но него</w:t>
        <w:softHyphen/>
        <w:t>вата любознателност да научи повече за заобикаля</w:t>
        <w:softHyphen/>
        <w:t>щия го свят го отделила от останалите.</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един остров живеел индианец на име Дейвид. Онези от вас, които се интересуват защо един индиа</w:t>
        <w:softHyphen/>
        <w:t>нец ще се казва Дейвид, оставяме се да си блъскате главите по-късно (космически смях). Островът, на който живеел Дейвид, бил хубав и плодороден. А Дейвид бил от царско потекло, понеже дядо му бил вожд. Дейвид си живеел добре на острова; храната била изобилна, виреели всякакви култури. Селото и племето на Дейвид открай време си живеели слав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че островът имал една странност - на 4-5 километра от брега се спускала плътна мъгла. Тя заобикаляла острова от всички страни и тъй като никога не се доближавала до брега, дните били общо взето слънчеви и ясни. От незапомнени времена мъг</w:t>
        <w:softHyphen/>
        <w:t>лата си стояла на същото място като злокобна поличба и отвъд нея не се виждало нищ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йвид израснал с тази мъгла, а жителите на селото я познавали от поколения. Те-не я разбирали, но се страхували от нея, тъй от време на време се случвало някой селянин да доплава близо до нея и повече никога да не се върне. Дейвид помнел как в детството му един старец от племето, който усетил, че краят му наближава, предпочел да се качи в кануто си и да отплава в мъглата. Носели се най-различни истории какво се случвало, когато навлезеш в мъгла</w:t>
        <w:softHyphen/>
        <w:t>та, и обикновено ги разказвали вечер край лагерните огнь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ествувало поверие, че ако някой някога по</w:t>
        <w:softHyphen/>
        <w:t>паднел в мъглата, останалите селяни трябвало да се скрият по къщите си и да не гледат, защото се случва</w:t>
        <w:softHyphen/>
        <w:t>ли страшни неща. Понеже бил от кралско потекло, като дете и юноша Дейвид имал правото да наблюда</w:t>
        <w:softHyphen/>
        <w:t>ва тези събития заедно със старейшините. Но той помнел само как онзи старец се доближил до началото на мъглата, вдигнал греблото и кануто се плъзнало плавно в мъглата, за да изчезне завинаги. Точно както казвали старейшините: "Никой, дръзнал да се добли</w:t>
        <w:softHyphen/>
        <w:t>жи до мъглата, не се връща оттам." А кралското семейство останало да наблюдава брега с часове, в очакване да се сбъдне някое предсказание. Защото често след потъването на човека в мъглата се чувал мощен сподавен звук, страховит рев, който сковавал сърцата им, глух тътен, който хората не разбирали. Дейвид го запомнил за цял живот. Какво ли било това? Може би от другата страна на мъглата живеело чудо</w:t>
        <w:softHyphen/>
        <w:t>вище? Може би имало гигантски водовъртеж или водопад, в който смелчаците губели живо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же да ви се стори странно, но когато навършил трийсет и четири години, Дейвид изпитал непреодо</w:t>
        <w:softHyphen/>
        <w:t>лимо влечение към мъглата! Той почувствал, че в живота му липсвало нещо. Може би някаква истина, която лежала заспала години наред и чийто отговор се криел в мъглата? Вярно, оттам никой не се бил връщал, но това не означавало непременно край, разсъждавал Дейвид. И така, той поел смело, без да каже на никой от старейшините, да види какво има от другата страна на мъглата. Качил се на кануто си и изпълнил церемония за успеха на начинанието. Благо</w:t>
        <w:softHyphen/>
        <w:t>дарил на Бог за живота си и за предстоящото откро</w:t>
        <w:softHyphen/>
        <w:t>вение. Знаел, че каквото и да му се случело, поне щял да добие познанието, и това му давало с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йвид загребал безмълвно и полека към начало</w:t>
        <w:softHyphen/>
        <w:t>то на мъглата. Никой не го гледал, защото той изобщо не съобщил намеренията си. Скоро наближил линията на мъглата. И тогава Дейвид забелязал нещо странно; дотогава никой не бил дръзвал да се доближи толкова много, но мъглата сякаш имала притегателна сила! В този момент страхът го сграбчил. Греблото вече било излишно, затова Дейвид го вдигнал и го положил в лодката. Кануто потънало в мъглата. Отвсякъде го заобикалял покой и тишина, а течението продължава</w:t>
        <w:softHyphen/>
        <w:t>ло да го тегли напред. Започнало да става все по-тъм</w:t>
        <w:softHyphen/>
        <w:t>но и по-тъмно и Дейвид взел да преосмисля постъп</w:t>
        <w:softHyphen/>
        <w:t>ката си. "Аз съм млад мъж и предадох предците си, защото съм наследник на кралския трон, а извърших такава глупост!" Сега той се изплашил и страхът го обгърнал като смъртен плащ, в мозъка му се спуснал мрак, а тялото му се разтреперило от студ и ужас,, докато кануто се плъзгало тихо напре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йвид плавал часове наред през мъглата и нак</w:t>
        <w:softHyphen/>
        <w:t>рая взело да му се струва, че никога няма да излезе от нея. Треперел от страх, защото знаел, че е сгрешил. "Ами ако нищо не се промени?", питал се той. "Ами ако остана тук завинаги и умра от глад в това кану?" Изведнъж му се привидяло как всички онези, дръзвали някога да се доближат до мъглата, се носели наоколо в своите лодки като скелети в черната мъгла. Дали щял да зърне стареца от детството си? Дали някога щял да се измъкне оттук? "О, къде е истината, която търся?", провикнал се Дейвид в мъгл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огава се случило чудото. Дейвид излязъл от другата страна на мъглата! Изумил се от гледката, защото пред него се открил цял един континент: кра</w:t>
        <w:softHyphen/>
        <w:t>сив и покрит с хора и селища, докъдето му стигали очите! От комините излизал пушек, от брега се носели песни. Часовоите, разположени по протежение на мъглата, веднага го забелязали. Щом зърнали Дейвид, те надули роговете в знак на приветствие, за да съоб</w:t>
        <w:softHyphen/>
        <w:t>щят на останалите, че още някой е преминал през мъглата. И тогава цялата земя се разтърсила от мо</w:t>
        <w:softHyphen/>
        <w:t>щен рев. Възглас за поздрав! Възглас за почест! И те го наобиколили с лодките си и започнали да му хвър</w:t>
        <w:softHyphen/>
        <w:t>лят цветя. Когато стигнал до брега, хората го заоби</w:t>
        <w:softHyphen/>
        <w:t>колили, вдигнали го на рамената си и ознаменували преминаването му през мъглата. От този ден Дейвид заживял нов, просветлен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е може да кажете: "Знам за какво се говори в тази притча. За смъртта, нали?" Но не е така. Тази притча разказва за навлизането в новата енергия и даже за извисяването. Тя разказва какво е да се задо</w:t>
        <w:softHyphen/>
        <w:t>воляваш с мъничкия си свят и никога да не дръзнеш да пристъпиш извън него от страх от "мъглата" на неизвестността. Разказва какво ви предстои, ако ре</w:t>
        <w:softHyphen/>
        <w:t>шите да извървите пътя. Защото пред всеки един от вас се простира мъгла, която понякога е вашият страх, а друг път е собствената ви неизменна природа. Защо</w:t>
        <w:softHyphen/>
        <w:t>то всеки човек си има своя мъгла, която е различно предизвикателство и уро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ви изпълва с най-голям страх? За мнозина от вас подсъзнателно това е страхът от успеха и стра</w:t>
        <w:softHyphen/>
        <w:t>хът да поемете по предопределения ви път - страхът от изобилието! Може би е страхът от самото просвет</w:t>
        <w:softHyphen/>
        <w:t>ление. Може би е страхът от промяната? Съветвам ви смело да навлезете в този страх. Трябва да пристъпите със смело вдигната глава в онова, което ви вдъхва най-голям страх и което е вашият житейски урок, защото то е просто фасада. Мъглата в притчата сим</w:t>
        <w:softHyphen/>
        <w:t>волизира страха, а от другата страна е победата. Но когато навлизате в мъглата, понякога попадате в мрак - преходен период, който ви позволява да се нагодите към предстоящото. Хората около вас ще ви предуп</w:t>
        <w:softHyphen/>
        <w:t>реждават да не го правите, ще се опитват да ви разко</w:t>
        <w:softHyphen/>
        <w:t>лебаят. Но част от вас знае истината и ще се устреми към н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 Крион ни разказва тази притча? За да даде пример за отговорността в нашата Нова епоха. Сега е времето на упълномощаването, на отговорността за цялата енергия на планетата и вие трябва да разпоз</w:t>
        <w:softHyphen/>
        <w:t>наете пътя си. Време е да надзърнете в очите на противниците си и да кажете: "Познавам те! Зная кой си и избирам да се откъсна от твоята енергия." Така се издържат изпитите и така се повишават вибрациите на планетата! Защото няма по-голямо блаженство на тази планета от умението да видите кой сте. Защото всички неща, които ви наскърбяват, могат да се про</w:t>
        <w:softHyphen/>
        <w:t>менят по силата на собственото ви намерение за про</w:t>
        <w:softHyphen/>
        <w:t>мян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6. МИНАЛИ   ЖИВОТИ, НАСТОЯЩИ   СТРАХОВЕ</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ова е поредица от четири истории, базирани на четири типични страхове. Различава се от всички други разкази и притчи в тази книга. По онова време Крион седеше пред събралото се множество в край</w:t>
        <w:softHyphen/>
        <w:t>морското градче Дел Мар, Калифорния. Сред слуша</w:t>
        <w:softHyphen/>
        <w:t>телите имаше четирима човека, които Крион удостои с честта да им опише обстоятелствата или изживява</w:t>
        <w:softHyphen/>
        <w:t>нията от техен минал живот - понякога дори подроб</w:t>
        <w:softHyphen/>
        <w:t>ностите около смъртта на човека в съответния минал живот. Причината беше да се даде пример за това как енергията от минал живот допринася за кармата на настоящия и спомага за оформянето на индивидуал</w:t>
        <w:softHyphen/>
        <w:t>ните ни уроци днес. Разказите са сериозни и се отнасят до реални хора. Преди самата история Крион дава кратка представа как се развива кармата и защо при</w:t>
        <w:softHyphen/>
        <w:t>съства въобще. Посредством всичко това Крион ни подканва да видим невероятната победа, която можем да постигнем, осъзнавайки нашия житейски урок като цяло - защото това е тайната на бързото овладяване на тези уроци и воденето на много по-спокоен живот.</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и от вас седят пред Крион и казват: "Разкажи ни за страха и вярата, и гнева и смелостта. Разкажи ни за последователността. Как могат да се овладеят тези неща? Те притежават ли своя енергия?" Отговорът е да. Вие ги виждате ежедневно и всички те ви принадле</w:t>
        <w:softHyphen/>
        <w:t>жат в степента, която е уместна за кармичния отпеча</w:t>
        <w:softHyphen/>
        <w:t>тък, за който сте се приготвили, когато не сте били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ашата карма е вашият житейски урок и се осъ</w:t>
        <w:softHyphen/>
        <w:t>ществява чрез магнитния отпечатък върху една от скритите ви нишки на ДНК. Смятате, че това са фантасмагории? Днешните фантазии ще станат утрешна</w:t>
        <w:softHyphen/>
        <w:t>та наука и тогава ще можете да прегледате отново тези писания и да откриете тяхната скрита мъдр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и питат: "Искаш да кажеш, че биологичният пакет съдържа духовен аспект?" Да. Аз ви казвам, че вашата карма, духовен аспект, включва пряко вашата биология. Страхът поражда химични промени - кара сърцето ви да бие по-бързо, а дланите ви да се потят. От него ви заболява главата, а може и да припаднете. Науката открай време изучава влиянието на тревогата върху човешкия организъм. Причината зад тези при</w:t>
        <w:softHyphen/>
        <w:t>видно нелогични чувства се крие в набора указания от миналите животи. Вашата ДНК съдържа много набо</w:t>
        <w:softHyphen/>
        <w:t>ри указания, които са магнитни. Когато се научите да преодолявате тези основни шаблони, същата тази ин</w:t>
        <w:softHyphen/>
        <w:t>формация ще престане да ви изглежда фантастична и ще стане съвсем реална. Цялата тази информация и нейното съвсем практично приложение са буквално на прага 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ди да пристигнете тук, вие сте взели решение да преминете през изживявания, които да създадат днешните ви уроци. В настоящия ви живот пред вас се отварят възможности да изживеете неща, които ще неутрализират уроците и ще ви издигнат над тях. Вие наричате това карма и разрешаване на кармата. То е предварителният сбор на всички ваши страхове и много от качествата ви в този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ние искаме да ви разкажем за четирите най-типични човешки страхове и начините за тяхното преодоляване. Аз заставам пред вас с любов, за да ви дам тази информация, и ще го направим по уникален и много интересен начин. Понеже искам да илюстри</w:t>
        <w:softHyphen/>
        <w:t>рам четирите страхове като ви отведа на четири малки пътешествия - пътувания, които илюстрират минали</w:t>
        <w:softHyphen/>
        <w:t>те животи на четирима от тук присъстващите. Няма да посоча никого с пръст. Ако описваният минал живот ви се стори познат, чувствайте се удостоени с честта да бъдете избрани, защото Бог ви почита дъл</w:t>
        <w:softHyphen/>
        <w:t>боко за вашата служб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ще бъдат най-значимите минали животи в тази стая. Имайте предвид, че описваните страхове могат да се дължат на най-различни неща. Никой от тях не е задължително да бъде чак толкова драматичен или сериозен като тях. Но тези конкретни страхове ще ви опишат човешките типове, които са сред вас, и техните преживявания. Тъкмо затова Бог ви почита толкова много, понеже сте се съгласили да дойдете тук и да повишите вибрацията на тази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ТРАХЪТ ОТ ИЗОСТАВЯ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бръщаме се към една от присъстващите тук тази вечер, която изпитва ужасен страх да не бъде оставена - напълно изоставена. Макар че в сегашния й живот няма нищо, което да й дава основания за подобни опасения. Призовавам я да си спомни нещо - нещо, което ще породи емоция, а също и разбиране дълбоко в сърцето 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и си деветгодишна, скъпа моя, жена, също както сега. Събуждаш се и се оказваш пасажерка в малка лодка с още 14 други човека. Лодката се носи по водите на спокойното море, ти вдишваш соления въздух и усещаш топлината на изгряващото слънце, което милва лицето ти. Само че тази ведрина не продължава дълго, тъй като умът ти се втурва да си спомни защо си тук! И ти полека си припомняш всич</w:t>
        <w:softHyphen/>
        <w:t>ко, а сърцето ти натежава от скръб. Последното ти видение е как родителите ти се втурват на палубата, понесли те на ръце, преследвани от страшен пожар. Огнените езици ви пресичат пътя, а ти си се вкопчила в гърдите на баща си. Усещаш страха в дъха му. Спомняш си писъците и риданията - паническите викове около теб. Спомняш си как политаш във въз</w:t>
        <w:softHyphen/>
        <w:t>духа, как баща ти не успява да се хване за перилата. После потъваш в спокойните води на океана. Когато изплуваш на повърхността и избърсваш очите си и привикваш към студената вода, инстинктът те подтик</w:t>
        <w:softHyphen/>
        <w:t>ва да заплуваш и ти се носиш насам-натам, докато накрая те вдигат в малка лодка с други хо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глеждаш назад към големия дървен кораб, сега напълно погълнат от пламъците, а родителите ти ги няма. Те са спасили животи ти, но е било твърде късно да спасят своя. Оглеждаш другите хора в малката лод</w:t>
        <w:softHyphen/>
        <w:t>ка, всичките възрастни, и им изкрещяваш да направят нещо! Съзираш само отраженията на огнените езици по лицата и очите им, тъй като те също са шокирани и ужасени от онова, което виждат. Не правят нищо, само гледат. Лека полека големият кораб потъва в морето, а пушекът замъглява залязващото слънце, сякаш под</w:t>
        <w:softHyphen/>
        <w:t>чертавайки красотата на обагреното в алено и жълто небе. Чува се съскане, докато вълните някак на шега угасяват унищожителния пожар. После се възцарява тишина. Вихрушка от мехурчета показва мястото, къ</w:t>
        <w:softHyphen/>
        <w:t>дето същата тази вечер е пресекнал удобният живот на любов, очакване, обещания и неж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о е свършено. Няма сълзи. Настъпва един миг, проблясък, когато ти разбираш интуитивно с твоя деветгодишен Висш Аз, че това е договорът ти -че това е споразумението, което си сключила с твоите родители. Но логичният ред и духовният замисъл ти убягват, когато усещаш безпределната празнота на изчезналата любов. Малкото момиче изведнъж е по</w:t>
        <w:softHyphen/>
        <w:t>раснало, а детето като че ли е умряло. За момент се изкушаваш да ги последваш в морските води - топли</w:t>
        <w:softHyphen/>
        <w:t>те води на Балтийско море. Но за децата самоубийс</w:t>
        <w:softHyphen/>
        <w:t>твото не е изход. То идва едва по-късно с интелектуа</w:t>
        <w:softHyphen/>
        <w:t>лизацията, която използва мозъка на възраст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предпоставки са налице, така че това чувство и тази сцена да те преследват живот след живот, понеже са много драматични, а съдържаният в тях урок трябва да бъде разгледан и осъзнат. Става така, че ти живееш, заобиколена от хора, които никога не проявяват към теб любовта, която си получила от твоите специални родители. Струва ти се, че си на лодка с непознати - до края на живота 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и, скъпа моя, знаеш коя си в тази група, тъй като атрибутът на кармата, който все още носиш със себе си, е страхът от изоставяне. В настоящия ти живота той не е логичен, понеже не си го изживявала тук - но въпреки това ти се страхуваш. Като малка ти създава</w:t>
        <w:softHyphen/>
        <w:t>ше големи проблеми на родителите си, понеже се вкопчваше в тях като лепка и ги следваше като сянка. Дори сега се обаждаш на майка ти по два пъти на ден, за да провериш дали е добре. Взаимоотношенията ти са краткотрайни и мимолетни, понеже никога не успя</w:t>
        <w:softHyphen/>
        <w:t>ваш да повярваш, че партньорът ще остане до теб - а отказваш да изживееш неприятна раздяла - така че предпочиташ да си останеш сама. Пламъците на го</w:t>
        <w:softHyphen/>
        <w:t>рящия кораб са отпечатани върху твоята ДНК като белези по дърво, а ти цял живот преминаваш през тях, сякаш тъчеш паяжина около отровна нишка, която не бива да се докос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тази вечер ви приканваме да преодо</w:t>
        <w:softHyphen/>
        <w:t>леете тази карма. Виждате ли, сред събраните тук, а също и сред четящите тези редове, има хора, чийто живот е белязан от страха от изоставяне. Пред вас се отварят възможности да го преодолеете, но вие не успявате да се възползвате от тях. Защото това би означавало да предприемете действие, което ще съ</w:t>
        <w:softHyphen/>
        <w:t>буди този страх, ще докосне скритата нишка, затова често се чувствате контролирани, без да знаете защо. Така действа карм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озовете в подобно положение, призова</w:t>
        <w:softHyphen/>
        <w:t>ваме ви да навлезете смело в него! Вашият най-силен инструмент е любовта на Бог в новата енергия. Тази любов ви заобикаля отвсякъде. Вашите водачи и анге</w:t>
        <w:softHyphen/>
        <w:t>ли стоят до вас и ви държат за ръцете, независимо дали се намирате в най-безплодната пустиня на Земя</w:t>
        <w:softHyphen/>
        <w:t>та, или в най-населената долина. Почувствайте как ви обгръща тази блажена любов. Потърсете я! Прекосете този болезнен мост, почувствайте как любовта се вли</w:t>
        <w:softHyphen/>
        <w:t>ва във вас и осъзнайте, че изоставянето вече не е част от програмата ви. Почувствайте разсейването на маг</w:t>
        <w:softHyphen/>
        <w:t>нетичния код, докато се освобождавате от този приз</w:t>
        <w:softHyphen/>
        <w:t>рак, и разберете, че за вас се грижи енергия, която никога няма да ви напусне. Усилията ви ще бъдат възнаградени с успех, понеже това е урокът, а неговото овладяване ще повиши вашата вибрация и вибрацията на цялата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ТРАХЪТ ОТ КОНФРОНТАЦ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ред вас има един човек, който се страхува от всякаква конфронтация. Сега ще разберете защо. Ти си на 32 години, скъпи - мъж в разглеждания живот. Макар че сега, докато седиш в тази група, си же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ози минал живот стоиш скован заедно с друга</w:t>
        <w:softHyphen/>
        <w:t>рите си в студената нощ и очакваш да излезеш на бойното поле и да се биеш. При всяко движение риз</w:t>
        <w:softHyphen/>
        <w:t>ницата се врязва в тялото ти, понеже дотогава не си слагал подобно нещо. Шлемът, който стяга главата ти, ти стои като чужд и не ти приляга по мярка. Щитът е тежък, а мечът - нямал си представа, че бойните мечове са толкова тежки! Нареждат ти да се изправиш, а ти едва се надигаш заради огромната тежест. Из</w:t>
        <w:softHyphen/>
        <w:t>пращат те в битка като следно усилие да спасите страната си. Тя е нападната от варварите, завоевате</w:t>
        <w:softHyphen/>
        <w:t>лите, онези, които заграбват земята ти и ти отнемат всичко, което притежаваш. Сега водачите искат от теб</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в последен, отчаян опит - да излезеш пред врага, който настъпва към в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преди три дни дойдоха хора от войската и те взеха направо от нивата, понеже ти си стопанин по природа и разбираш от животни, посеви и растения. Сега стоиш до твоите въоръжени до зъби съселяни, с които до вчера сте пасли овцете, козите и останалия добитък. Поглеждаш тежкия меч в ръката си и си даваш сметка, че не знаеш как да го въртиш и не притежаваш нито капка от уменията на воините, срещу които ще се изправиш. Страх те е! Тялото и умът ти крещят: "Бягай назад!", но същевременно осъзнаваш безмълвната обич към земята и родината - затова оставаш на място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реме е! Слънцето изгрява и осветява утринната роса, а от другия край на полето долитат звуците на приближаващия враг. Надзърташ над окопите и виж</w:t>
        <w:softHyphen/>
        <w:t>даш напредващите редици, тропота и грохота на бой</w:t>
        <w:softHyphen/>
        <w:t>ните машини. Някой надува тръба в знак, че трябва да станете и да поемете напред. Поглеждаш човека до теб, дългогодишен съсед, стопанин, който отглежда</w:t>
        <w:softHyphen/>
        <w:t>ше прекрасна реколта - плодове, които си опитвал неведнъж на празненствата с прекрасното му семейс</w:t>
        <w:softHyphen/>
        <w:t>тво - и виждаш страха и тъгата в очите му. Той отклонява погледа си, за да не видиш сълзите му. Двамата вдигате едновременно тежкото снаряжение, изправяте се и поемате към войската отсреща. Нито за миг не ви хрумва да побегнете, да кажете не на роди</w:t>
        <w:softHyphen/>
        <w:t>ната. Врагът така или иначе ще унищожи чифлика ви, затова не ви остава нищо друго, освен да умрете в б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въздухът е наситен с миризма на страх, скъпи мой, докато крачиш към бойната линия и сега смъртта ти е неизбежна! Няма връщане назад. Не поглеждаш околните в лицата - съседите, които открай време познаваш и обичаш, онези, чиито деца познаваш по име, защото знаеш, че ще видиш страх, а искаш да пожалиш достойнството им в последния ч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то повече наближавате врага, толкова по-бързо крачите. Варварите нямат търпение да ви пос</w:t>
        <w:softHyphen/>
        <w:t>рещнат. Те знаят, че победата им е сигурна. Тутакси връхлитат върху вас! Виждаш лицето на онзи, който ще влезе в бой с теб. Той също те вижда и веднага те измерва с очи. Знае, че си селянин и се ухилва, раз</w:t>
        <w:softHyphen/>
        <w:t>кривайки липсващите си зъби. Всичко сякаш става в забавен кадър, докато ти се питаш дали някога е израждал теленце, или се е грижил за стадо, или е засявал реколта. Дали е имал семейство, или е хранил болно животно, макар и в труден момен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вдига брадвата високо над главата си, а ти инстинктивно вдигаш щита, за да се предпазиш от удара му. С другата си ръка той забива меча под щита ти, дълбоко в плътта ти. Подлъгал те е с този изпитан ход, пронизва те остра болка и краката ти се разтреперват. Всичко става бързо и отмерено. Той те събаря с щита си и надава победен вик. Заплюва те в лицето и изкрещява на някакъв непонятен език - а после поема към следващата си жер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снат в калта, вдъхваш уханието на земята и се вслушваш в грохота на многочислената сган, която напредва към фермата ти. Преди боя ти си скрил семейството си на сигурно място и си пуснал на свобода животните си. Обзема те усещане за покой. Всичко свърши. Ти направи каквото можа, оттук на</w:t>
        <w:softHyphen/>
        <w:t>татък другите да му мислят. "Сбогом, скъпи мои същества", прошепваш с глас, който като че ли не е твой. "Ще се видим когато настъпи времето за това." Това е краят и ти интуитивно разбираш, че си отиваш вкъщи. Усещаш как топлината на жизнената ти теч</w:t>
        <w:softHyphen/>
        <w:t>ност изтича от теб и напоява земята, която обичаш и си обработвал толкова години. Болката трае кратко; после настъпва мра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присъстващи в тази стая, нека ви кажа: тъкмо затова Бог ви обича толкова много! Понеже ето такива събития създават уроците ви, а това са уроците, които повишават вибрацията на планетата! Нима то</w:t>
        <w:softHyphen/>
        <w:t>гава е чудно, че седим в нозете ви с благоговение, затова че сте избрали да свършите такава раб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болезнено събитие от прастаро време събу</w:t>
        <w:softHyphen/>
        <w:t>жда във вас днес, след много животи, страха от кон</w:t>
        <w:softHyphen/>
        <w:t>фронтация. Освен това ви обяснява защо се колебаете да подкрепите правителството в което и да е начина</w:t>
        <w:softHyphen/>
        <w:t>ние, понеже последния път това ви коств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ля ви, осъзнайте, че не е задължително да встъпва</w:t>
        <w:softHyphen/>
        <w:t>те в битка с беззъби великани, за да се страхувате от сблъсък. Пак ви казвам, тази вечер илюстрирахме най-драматичния случай, така че всички да оцените кой седи до в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сърчаваме онези от вас, които имат желание да преодолеят този кармичен страх от конфронтация, да надянат Божията ризница! Следващия път, когато се озовете в някаква конфронтация, която буди страх в тялото ви - който кара сърцето ви да бие учестено или раздвижва вашата химия, за да ви изпълни с тревога - влезте смело в нея! Почувствайте се обгърнати от Божията мантия. Тази нова ризница на Божия Дух е съвършено различна отпреди, тъй като правилата се промениха в тази Нова епоха. Това е епохата на съ</w:t>
        <w:softHyphen/>
        <w:t>творяването с Бог - епоха, в която вашата сила е абсолютна, стига намерението ви да е чисто. Това е мантията на любовта и мечът на истината. Нищо не може да им излезе насрещ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ората от другата страна на вашата нова енер</w:t>
        <w:softHyphen/>
        <w:t>гийна конфронтация веднага ще доловят кармичната ви промяна, докато навлизате в събитието - и също ще се променят. Наблюдавайте внимателно. Вижте как реакциите им няма да са същите, когато облечете вашата духовна броня и развъртите меча на истината. Понеже вашите действия ще тласнат любовта към човека, срещу когото сте се изправили - и не само това. Ще разрешат битката, без да наранят воина... защото ще променят онзи, с който воювате, а заедно с това ще променят и в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зависимо пред каква конфронтация се изправя</w:t>
        <w:softHyphen/>
        <w:t>те, встъпвайте в нея с увереност и любов. Вашият сблъсък вече не е битка, където винаги има победител и победен, защото сега конфронтацията носи решения и за двете страни. Божията мантия съдържа бронята на мъдростта, щита на познанието и меча на истината. Затова пристъпете към нея с мир и спокойно израже</w:t>
        <w:softHyphen/>
        <w:t>ние на увереност. Когато направите това, вашият кармичен възел ще се развърже и вие повече никога няма да се страхувате от този атрибу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ЧУВСТВОТО ЗА МАЛОЦЕН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чти всеки един от вас е имал живот, съответ</w:t>
        <w:softHyphen/>
        <w:t>стващ на онзи, който ще опишем сега. Последвайте ме за миг в този живот. Ако сега ви помолим да погледнете краката си, ще видите в смътната светлина на коридора, че носите сандали - сандали, които сами сте си направили. Някои от вас изобщо не виждат краката си, понеже коремът им пречи, толкова са дебели от тъпкане с хляба, който месят и пекат в манастира! Носят се слухове, че висшите духовници измислили постенето, за да не се пръснат монасите. Преценете са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вие сте имали животи в служба на Бог. То се вижда, понеже е нещо нормално за хората, които седят пред мен в тази група - търсещи просветление, готови да седят цял час или повече, заслушани в моите духовни истории. Това говори за вашата същност и илюстрира живота 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виждате ли, в този минал живот има нещо много интересно. Защото в служенето на Бог намере</w:t>
        <w:softHyphen/>
        <w:t>нието било обърнато с краката нагоре! Вие се подце</w:t>
        <w:softHyphen/>
        <w:t>нявате във вашата служба на Бог - някои от вас в течение на много животи. Прекланяте глави като овце ;пред доктрината - понеже смятате, че тя е вашата мисия и понеже са ви казали, че така трябва и така е наредил Бог.</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ма нищо е по-далеч от истината! Скъпи мои, вие дойдохте в този живот като просветлени същества с много цветове, показващи вашето величие - показ</w:t>
        <w:softHyphen/>
        <w:t>ващи колко сте важни в общия план на нещата. Вече сме ви казвали това и затова ви мием нозете! Така че не е полезно за вашето величие да пропилявате живота си, сврени в някакви неосветени килии, за да препис</w:t>
        <w:softHyphen/>
        <w:t>вате Божието сло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 е станало така? Как така голямата новина за вашето пристигане като почтени хора с Божи облик, овладяващи своя кармичен урок, се е изопачила в този сценарий? Нека да ви подскажа как е станало това, как прекрасната вест за човешката почест и упълномоща</w:t>
        <w:softHyphen/>
        <w:t>ване от великия Учител на любовта в Новата епоха се е изопачило до неузнаваемост. Помислете за следно</w:t>
        <w:softHyphen/>
        <w:t>то: векове наред вашите духовни водачи са били и ваши държавници. Седели са на челното място и са издавали политически и духовни закони. Какво правят обикновено мъжете, за да печелят власт? Оставям ви сами да си отговорите на този въпрос, тъй като той ще ви покаже защо държавниците не бива да бъдат свещени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обърнато наопаки боготворене е характерно и за вашето време, въпреки че религията вече не е свързана с политическия елит. Вслушайте се какво ви . казват сега вашите религиозни водачи. Думите им наистина ли звучат като истинското послание за чо</w:t>
        <w:softHyphen/>
        <w:t>вешкото упълномощаване, замислено от Учителя на любовта? Съвременните религиозни водачи продъл</w:t>
        <w:softHyphen/>
        <w:t xml:space="preserve">жават да ви убеждават, че вие сте нищо, родени в един свят, където не можете да спечелите - свят, където вече сте извършили нещо ужасно, от което трябва да се срамувате. Те ви казват, че трябва да вложите вашето доверие и вяра (и изобилие) в една доктрина </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тогава можете да бъдете нещо. Това послание, скъпи мои, не отговаря на вашето величие! Това послание, скъпи мои, не е вярна информация, защото вие дейс</w:t>
        <w:softHyphen/>
        <w:t>твително сте специални, когато пристига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каква карма се натрупва чрез животите наред, прекарани в манастирите? Поражда се тревога и страх от властта. Създава се чувство за малоценност и убеденост, че не можете да направите нищо добро. Смятате, че само висшите духовници могат да напра</w:t>
        <w:softHyphen/>
        <w:t>вят нещо значим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животи наред са ви втълпявали, че сте нищо и сте овце, вие свиквате постоянно да търсите пастира и не се осмелявате да помислите, че вие заслужавате да бъдете пастирът. Съвременните рели</w:t>
        <w:softHyphen/>
        <w:t>гиозни водачи ви казват кой е пастирът, а повечето от тях непрекъснато спорят помежду си. Но въпреки това ви контролират. Казват ви какво да правите. Те съдър</w:t>
        <w:softHyphen/>
        <w:t>жат вашето просветление. Това е погрешно! То е ос</w:t>
        <w:softHyphen/>
        <w:t>новен страх, причиняван от хилядолетия, прекарани в неразбиране на човешката същност! Самият учител ви казваше, че сте пастири в обучение и сте равни. Про</w:t>
        <w:softHyphen/>
        <w:t>четете отново слов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зи карма ви отклонява от вашето величие. Пре</w:t>
        <w:softHyphen/>
        <w:t>чи ви да се възползвате от възможностите, които се отварят пред вас, понеже вие не се чувствате достойни за успеха! Често ви се струва, че не можете да напра</w:t>
        <w:softHyphen/>
        <w:t>вите определени неща и не можете да имате изобилие, докато вървите по тази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явете вашата сила! Бог е ваш партньор в тази Нова епоха, а вашето намерение трябва да бъде да общувате и различавате - а не да падате по очи и да редите молитви, вместо да вършите работата. На</w:t>
        <w:softHyphen/>
        <w:t>шият съвет е да извадите огледалото на Божия Дух и да погледнете в него. Вижте кой сте. Вижте собствените си блестящи цветове. Вижте почестите си. Нас</w:t>
        <w:softHyphen/>
        <w:t>ладете им се! Вие наистина сте достойни и Божията любов и указания ще ви подкрепят! Бог не иска да ви контрол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ТРАХЪТ ОТ ПРОСВЕТЛЕНИЕ И ОБВЪРЗВ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йствието се развива преди повече от 4000 годи</w:t>
        <w:softHyphen/>
        <w:t>ни. Ти, скъпа моя, си жена и участваш във великолепна процесия. Шествието е започнало в двореца и след като се е точило няколко часа по тесните улици, нак</w:t>
        <w:softHyphen/>
        <w:t>рая се озоваваш до крайната цел. Отвсякъде те обсип</w:t>
        <w:softHyphen/>
        <w:t>ват с цветя и всички те възхваляват. Ти си облечена в дълга бяла роба, обточена с чисто злато, добито в далечни страни. От двете страни те съпровождат други жени, облечени също толкова великолеп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преки че тълпата те обожава, ти не се усмих</w:t>
        <w:softHyphen/>
        <w:t>ваш. Протоколът е строг, а церемониалните правила трябва да се спазват. Процесията напредва бавно под звуците на десетките барабани на музикантите, които крачат зад вас. Точно пред теб носят грамаден пред</w:t>
        <w:softHyphen/>
        <w:t>мет, който води шествието. Тежък е, понесен на раме</w:t>
        <w:softHyphen/>
        <w:t>ната на много слуги. Въздухът в пустинята дразни гърлото, а горещият сух вятър духа както обикновено. Но теб не те е грижа за изтощението, понеже утре всичко ще свърши. Продължаваш да крачиш, изморе</w:t>
        <w:softHyphen/>
        <w:t>на, но достойна. Чувстваш се поласкана, понеже ти си духовната водачка на останалите жени. Ти и остана</w:t>
        <w:softHyphen/>
        <w:t>лите жени от свитата ти ще бъдете удостоени с почес</w:t>
        <w:softHyphen/>
        <w:t>ти и ще бъдете възнаградени богато преди всички остан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Шествието бавно си проправя път към специал</w:t>
        <w:softHyphen/>
        <w:t>ното място, където трябва да спре. Музикантите пое</w:t>
        <w:softHyphen/>
        <w:t>мат нагоре по стълбите, като не спират да бият бара</w:t>
        <w:softHyphen/>
        <w:t>баните. Накрая стигат на площадката и се обръщат с лице към теб, застинали. Единствено вятърът се чува и усеща. Много горещо е. Теб са те подготвяли дни наред. Кралските прислужници са те изкъпали, намазали са те с благовонни масла и са те превърнали в произведение на изкуството. Лицето ти никога не е било толкова красиво. Сега сияе и е изящно гримира-но. Косата ти е отрупана с украшения; злато и скъпо</w:t>
        <w:softHyphen/>
        <w:t>ценни камъни украсяват шията и ръцете ти. Накитите и дрехите започват да ти тежат след дългото пътуване пеш от двореца, но гордостта не ти позволява да го покаже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ето те тук, застанала на входа на гробницата на фараона. Знаеш какво следва. Някой изшътква, после музикантите подхващат песента на извисяването. Тържественият ритъм изисква да вървиш съвсем бав</w:t>
        <w:softHyphen/>
        <w:t>но. Ти и останалите пристъпвате полека зад саркофага със заучени стъпки, докато се спускате по дългата рампа, която ви отвежда във вътрешността на подгот</w:t>
        <w:softHyphen/>
        <w:t>вената пирамида. Хората продължават да хвърлят цветя. Навсякъде са запалени благовония и ти се спускаш полека по рампата към подземния вход. До</w:t>
        <w:softHyphen/>
        <w:t>като свитата ти пристъпва по плавния наклон, стените на рампата ти дават малко сянка и прохлада за първи път от часове наре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веднъж се оказваш вътре. Тук наистина е прох</w:t>
        <w:softHyphen/>
        <w:t>ладно! Усеща се влага, има и вода, а звуците на тъл</w:t>
        <w:softHyphen/>
        <w:t>пата отвън полека отслабват. Когато стигате до туне</w:t>
        <w:softHyphen/>
        <w:t>ла, преминавате в индианска нишка - друг отработен ход. Сега пътят се осветява от факли, а последното нещо, което чуваш отвън, е приглушеното биене на барабаните. Обзема те страхопочитание, а жреците те повеждат към последната зала, където описвате цере</w:t>
        <w:softHyphen/>
        <w:t>мониалния кръг на вечния живот - и чакате. Никога не си била в истинска пирамида. Никога не са те допускали. Всички упражнения са били в двореца в една зала, почти същата като този церемониален кръг - и сега разбираш защ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златеният ковчег се полага в огромна каменна камера, а капакът се спуска. Механиците свалят въже</w:t>
        <w:softHyphen/>
        <w:t>тата и лостовете от каменния капак и бързо се изтег</w:t>
        <w:softHyphen/>
        <w:t>лят по обратния път, почти тичешком в желанието си да се махнат час по-скоро. Отново сигнал и вие сядате. Приятно е да поседнеш, но все още не бива да се усмихваш. Жреците също заемат местата си и засти</w:t>
        <w:softHyphen/>
        <w:t>ват неподвиж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о притихва, после го чуваш - звук, който малцина са чували от същото това място и който никой не е доживял да опише. Това е звук, който знаеш, че ще бъде последният чут от теб като човек. Отвъд</w:t>
        <w:softHyphen/>
        <w:t xml:space="preserve">ният живот те очаква, лодките, които ще те отведат до него, са наблизо. Години наред си се готвила за този момент, но въпреки това в теб става нещо - </w:t>
      </w:r>
      <w:r>
        <w:rPr>
          <w:rFonts w:cs="Times New Roman" w:ascii="Times New Roman" w:hAnsi="Times New Roman"/>
          <w:color w:val="000000"/>
          <w:sz w:val="24"/>
          <w:szCs w:val="24"/>
        </w:rPr>
        <w:t xml:space="preserve">страх! </w:t>
      </w:r>
      <w:r>
        <w:rPr>
          <w:rFonts w:cs="Times New Roman" w:ascii="Times New Roman" w:hAnsi="Times New Roman"/>
          <w:b w:val="false"/>
          <w:bCs w:val="false"/>
          <w:color w:val="000000"/>
          <w:sz w:val="24"/>
          <w:szCs w:val="24"/>
        </w:rPr>
        <w:t>Дали и другите го усещат? Сега ще умреш! Това се случва наисти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вукът продължава дълго. Ту далечно, ту близко плъзгане на спускащи се капаци, затваряне на врати, камък след камък се полага на мястото си от хидрав</w:t>
        <w:softHyphen/>
        <w:t>личните механизми, които се движат само в една посока. Щом пясъкът изтече по улеите, камъните ще паднат - и по никакъв начин не могат да бъдат вдиг</w:t>
        <w:softHyphen/>
        <w:t>нати. Дори крадците няма да успеят да проникнат в каменното подземие. Механиците на фараона се зала</w:t>
        <w:softHyphen/>
        <w:t>вят на работа отвън, за да засипят тунелите и да прокопаят нови, които да заблудят онези, които бих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 опитали да ограбят скъпоценната камера на фара</w:t>
        <w:softHyphen/>
        <w:t>она. Знаеш, че много преди работниците да приклю</w:t>
        <w:softHyphen/>
        <w:t>чат със запечатването на гробницата, ти ще си мъртва. Факлите бавно догарят, а ти осъзнаваш, че скоро ще потънете в пълен мрак. Това е последната светли</w:t>
        <w:softHyphen/>
        <w:t>на, която някога ще видят очите ти. Въздухът става застоял. Никога не си се страхувала от затворени помещения, но това тук е различно. То е ковчегът ти! Седиш неподвижно, но вече трепериш. Дочуваш нао</w:t>
        <w:softHyphen/>
        <w:t>коло тихо хлипане и ридания и осъзнаваш, че не си сама в ужаса и страха си. Ех, колко беше хубаво да си в духовната свита на фараона, но всъщност не вярва</w:t>
        <w:softHyphen/>
        <w:t>ше, че този ден ще настъпи. Смяташе, че той ще умре много стар; само че смъртта му настъпи толкова рано! Знаеше, че всички от обкръжението му, включително ти, ще го последвате в гроба, но то беше някак нере</w:t>
        <w:softHyphen/>
        <w:t xml:space="preserve">ално - нещо в далечното бъдеще. Ти се посвети на духовното търсене и години наред оглавяваше двора му. Сега седиш в почти непрогледен мрак в малката зала, в която повече никога няма да проникне въздух и слънце. Мъчиш се да се пребориш с обземащата те паника. </w:t>
      </w:r>
      <w:r>
        <w:rPr>
          <w:rFonts w:cs="Times New Roman" w:ascii="Times New Roman" w:hAnsi="Times New Roman"/>
          <w:color w:val="000000"/>
          <w:sz w:val="24"/>
          <w:szCs w:val="24"/>
        </w:rPr>
        <w:t>Не можеш да излезеш навън! Става трудно да дишаш! Тъмно 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якаш прочел мислите ти, един жрец се надига. Едвам различаваш движенията му в мъждивата свет</w:t>
        <w:softHyphen/>
        <w:t>лина. Той коленичи и вади някакви треви от кесията си, после ги стрива на каменния под. Светлината почти е угаснала. Той взима последната догаряща факла и запалва листата. За миг проблясва по-силна светлина, когато малката купчинка листа припламва на пода. За миг зърваш другите в техните в ниши; някои са с разширени очи и изпълнени с ужас. Дола</w:t>
        <w:softHyphen/>
        <w:t xml:space="preserve">вяш сладко ухание и разбираш какво е. Колко хуманно, мислиш си. Никой не ни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казвал за това. Благодаря ти, скъпи свещенико, изпращаш мисли към жреца, обзета от странно спокойствие. Вдишваш дълбоко пушека на листата и главата ти олеква. Още няколко дълбоки вдишвания и изгубваш съзнание. Край на страха. Наркотикът те е приспал, така че да преминеш безгрижно от живота в смъртта. Най-накрая на лицето ти разцъфва усмивка - и такава ще те намерят крад</w:t>
        <w:softHyphen/>
        <w:t>ците, когато някой ден издълбаят камъка, за да отмък</w:t>
        <w:softHyphen/>
        <w:t>нат съкровищата от ръцете и шията ти - онези, които избра твоят цар, за да ги отнесе със себе си във вечност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вие току-що станахте свидетели на смъртта на цяла свита прислужници на великия фа</w:t>
        <w:softHyphen/>
        <w:t>раон, понеже такъв е бил обичаят. Когато фараонът умирал, неговите духовни служители били длъжни да го последват в гроба, за да му прислужват в отвъдно</w:t>
        <w:softHyphen/>
        <w:t>то. Тази вечер тук има една жена, която толкова се страхува от посвещаването и просветлението, че би предпочела да си плюе на петите, отколкото да потър</w:t>
        <w:softHyphen/>
        <w:t>си отново Бог. В момента тя се чувства неудобно и помни, че доближаването до някое духовно намерение е равносилно на смърт! "Никога не допускай да се случи отново", крещи вътрешното ти същество. Тво</w:t>
        <w:softHyphen/>
        <w:t>ята карма е установена. Духовното посвещаване е равно на смър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реме е да се промениш. Пак ти казвам, Божията любов ще усмири страха ти. Време е метафорично да влезеш отново в гробницата, защото този път тя няма да се затвори. Този път можеш да преминеш през нея и да продължиш да живееш на Земята. Бог те моли да помислиш и да изразиш намерение за първо просвет</w:t>
        <w:softHyphen/>
        <w:t>ление в същия този момент. Присъедини се към група</w:t>
        <w:softHyphen/>
        <w:t>та служители на Царя на Царете, но този път живей свой собствен величествен живот на тази план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яма да те сполети ужасна, преждевременна смърт, ако решиш да направиш това, а кармата ти </w:t>
      </w:r>
      <w:r>
        <w:rPr>
          <w:rFonts w:cs="Times New Roman" w:ascii="Times New Roman" w:hAnsi="Times New Roman"/>
          <w:b w:val="false"/>
          <w:bCs w:val="false"/>
          <w:i/>
          <w:iCs/>
          <w:color w:val="000000"/>
          <w:sz w:val="24"/>
          <w:szCs w:val="24"/>
        </w:rPr>
        <w:t xml:space="preserve">ще </w:t>
      </w:r>
      <w:r>
        <w:rPr>
          <w:rFonts w:cs="Times New Roman" w:ascii="Times New Roman" w:hAnsi="Times New Roman"/>
          <w:b w:val="false"/>
          <w:bCs w:val="false"/>
          <w:color w:val="000000"/>
          <w:sz w:val="24"/>
          <w:szCs w:val="24"/>
        </w:rPr>
        <w:t>бъде разчупена! Вслушай се в гласа на любовта, който ти говори сега, и знай, че тези чувства повече никога няма да се повторят. Не се страхувай от духовния страх, защото в призрака на твоя кармичен страх се крие енергията на дома! Наистина е та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ези истории са много значими за присъстващите тук тази вечер. Когато Крион приключи да говори, в залата се възцари пълна тишина. Лицата на слушате</w:t>
        <w:softHyphen/>
        <w:t>лите показваха, че някои от тях са откликнали на тези сценарии, макар да не са били хората, описвани от Крион. Толкова много от нас са преминавали през подобни ситуации в миналите си животи, че тези ис</w:t>
        <w:softHyphen/>
        <w:t>тории обикновено събуждат някакви неясни и далечни чувства и за момент онази част от нас, която е Бог и знае всичко, резонира с истината на нашата истинска същност и минали изживявания. Някои от нас се инкарнират в групи и затова много от тук присъстващи</w:t>
        <w:softHyphen/>
        <w:t>те тази вечер може действително да са били там и да са преживели същите събития по друг начин. Позво</w:t>
        <w:softHyphen/>
        <w:t>лете ми да цитирам отново Крион: "При всичко това, нима е чудно, че Бог ви обича толкова мно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7. ДЖОН  ЛЕЧИТЕЛЯ</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зи история притежава потенциала да събуди реакция в много от вас, читателите, понеже е ясно, че който проявява интерес към настоящата книга, веро</w:t>
        <w:softHyphen/>
        <w:t>ятно работи и като лечител. Тя не само обрисува много от нещата, които се случват с лечителите в момента, но описва и "златното правило" на лечени</w:t>
        <w:softHyphen/>
        <w:t>ето. Знаете ли кое е то?</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он Лечителя бил духовен човек. Имал чудесна практика и бил вещ в своята наука. Мнозина идвали при Джон и си тръгвали излекувани; все пак винаги имало и такива, на които не успявал да помогне. Но Джон започвал да се чувства неудобно; защото усещал новата енергия и знаел, че Новата епоха е тук. Джон се смущавал по ред причини. Главната била фактът, че неговата лечителска практика вече не му се виждала толкова успешна както едно време. С други думи, той изгубил вътрешния си мир. Постигал все по-малко изцеления. Това го карало да се пита дали изобщо трябва да бъде лечите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он медитирал често, защото умеел да го прави добре. Медитацията направлявала живота му, тъй ка</w:t>
        <w:softHyphen/>
        <w:t>то той разбирал общуването с Бог и се вслушвал внимателно в думите Му. Дотогава медитацията ви</w:t>
        <w:softHyphen/>
        <w:t>наги му била помагала и Джон знаел, че отново ще му помогне. Сега ще ви позволим да проследите разго</w:t>
        <w:softHyphen/>
        <w:t>вора между Джон, неговите водачи и неговия Висш Аз. Това ще ви донесе просветление и е важно за разказа. Щом Джон седнал, неговите ангели водачи каза</w:t>
        <w:softHyphen/>
        <w:t>ли: "О, Джон, здравей! Как си!" (Те били много друже</w:t>
        <w:softHyphen/>
        <w:t>любни и грижовни водачи - както всички водачи.) Джон не им обърнал внимание и започнал дихателни</w:t>
        <w:softHyphen/>
        <w:t>те си упражнения (без да ги слуша). След няколко минути бил готов, затова пристъпил към медитация</w:t>
        <w:softHyphen/>
        <w:t>та. Краката му били в точната поза. Седял обърнат на север. Ръцете му били изпънати. Главата му била в правилната позиция. "О, Господи", започнал Джон, а водачите го прекъснали: "Здравей, Джон, как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он казал: "Имам нужда от помощ. Нищо не се получава", и назовал поименно хората, които били идвали при него за лечение. Той попитал: "Какво ще кажете за еди-кой си? От толкова време работя върху гърба му, а нищо не се получава! Сега ви моля за помощ. Излекувайте този човек. Помогнете ми: дайте ми това - направете онова." Джон не знаел откъде да започне, искал да отправи толкова много молб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А неговите ангели водачи казали: "О, Джон, </w:t>
      </w:r>
      <w:r>
        <w:rPr>
          <w:rFonts w:cs="Times New Roman" w:ascii="Times New Roman" w:hAnsi="Times New Roman"/>
          <w:color w:val="000000"/>
          <w:sz w:val="24"/>
          <w:szCs w:val="24"/>
        </w:rPr>
        <w:t xml:space="preserve">ние те обичаме! </w:t>
      </w:r>
      <w:r>
        <w:rPr>
          <w:rFonts w:cs="Times New Roman" w:ascii="Times New Roman" w:hAnsi="Times New Roman"/>
          <w:b w:val="false"/>
          <w:bCs w:val="false"/>
          <w:color w:val="000000"/>
          <w:sz w:val="24"/>
          <w:szCs w:val="24"/>
        </w:rPr>
        <w:t xml:space="preserve">Цялата сила, която ти е необходима, е тук и ние сме готови да ти я дадем." После го заляла такава невероятна любов, че Джон веднага разбрал, че се намира </w:t>
      </w:r>
      <w:r>
        <w:rPr>
          <w:rFonts w:cs="Times New Roman" w:ascii="Times New Roman" w:hAnsi="Times New Roman"/>
          <w:b w:val="false"/>
          <w:bCs w:val="false"/>
          <w:i/>
          <w:iCs/>
          <w:color w:val="000000"/>
          <w:sz w:val="24"/>
          <w:szCs w:val="24"/>
        </w:rPr>
        <w:t xml:space="preserve">в </w:t>
      </w:r>
      <w:r>
        <w:rPr>
          <w:rFonts w:cs="Times New Roman" w:ascii="Times New Roman" w:hAnsi="Times New Roman"/>
          <w:b w:val="false"/>
          <w:bCs w:val="false"/>
          <w:color w:val="000000"/>
          <w:sz w:val="24"/>
          <w:szCs w:val="24"/>
        </w:rPr>
        <w:t>присъствието на Бог.</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почувствал, че разполага с отговорите и че нещата ще се променят. Но следващия път, когато видял човека с болния гръб, осъзнал, че състоянието му се е влошило. Джон приложил всичките си умения, но изцеление не настъпило. Той отново се отдал на медитация със същите резултати. Седял дълго време, докато се почувствал в правилната позиция, Бог се явил и той усетил любовта на своите ангели водачи и Висшия си Аз. Те казали: "О, Джон, ние наистина те обичаме. Ти си толкова си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Джон помолил Бог: "О, моля те, покажи ми какво да направя в моя лечителски кабинет." И живо</w:t>
        <w:softHyphen/>
        <w:t>тът продължил да си тече по този начи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он имал сестра. И му било много болно и обидно, че тя също имала здравословни проблеми, а той не можел да й помогне. Затова седял с нея и се молел и й изпращал енергия. Прилагал целия си опит, всичките си умения, но сестра му не оздравявала. Непрекъснато страдала от болк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края, след много време, на Джон му дошло до гуша. Ядосан, той се втурнал в стаята за медитация, седнал на фотьойла и казал: "Омръзна ми! Къде с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ей, Джон, как си?", тутакси му отговорили неговите ангели. Джон бил толкова шокиран, че едва не паднал от сто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е възможно да дойдете толкова бързо? Аз не съм гот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е винаги сме били тук, Джон", отговорили водачите. "С теб сме дори в лечебния кабине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е ми казахте, че съм силен", започнал Джон. "Дадохте ми невероятни отговори. Почувствах ги в любовта, която ми пратихте. Но нищо не се получава! Вече съм на ръба на лудостта! Какво да направ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дачите на Джон застанали през него и казали: "О, Джон, толкова се радваме, че дойде. Слушай, Джон: няма значение колко добра е печката; храната никога няма да се сготви, ако котлоните не са вклю</w:t>
        <w:softHyphen/>
        <w:t>че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ъй като Джон не бил глупав, рекъл: "Котлони</w:t>
        <w:softHyphen/>
        <w:t>те - това съм 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отвърнали благо ангелите водачи. "Какво да направя?", попитал Дж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и какво избираш да направи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кам да осъществя договора си!", заявил висо</w:t>
        <w:softHyphen/>
        <w:t>ко Дж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х, каква радост настъпила при тези думи! Защо</w:t>
        <w:softHyphen/>
        <w:t>то точно това искали да чуят. Този път Джон не уточнил чий гръб трябвало да се излекува. Не посочил какво точно искал, нито откъде да дойде силата, нито в кой ден пациентът да оздравее. Най-накрая Джон казал: "Искам да излекувам себе си. Искам да изпълня моя договор. Искам страстта ми да се осъществи. Искам да правя онова, за което съм дошъл т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рез неговите ангели Бог му отвърнал: "Джон, толкова време ти трябваше, докато го поискаш. Ще го имаш! Вече е твое, още докато отправяш молб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надигнал от медитацията си тази вечер, Джон осъзнал, че нещата се били променили, понеже изпитвал непознат покой. Още преди да отиде в лечи</w:t>
        <w:softHyphen/>
        <w:t>телския кабинет, той знаел, че нещата ще са различни. Духът му казал, че трябвало само да се погрижи за себе си и всичко останало щяло да се нареди само. Когато Джон влязъл в кабинета, започнали да се случват удивителни неща, защото бил получил ново познание. "Днес ще положа ръцете си тук", казал си той. "Това е различно. Никой не ми го е казвал, но аз знам, че така трябва." Резултатите настъпили незабав</w:t>
        <w:softHyphen/>
        <w:t>но. Джон усещал, че Бог стои зад рамото му и му казва с намигване: "О, да, точно така. Сега опитай това." Джон започнал да постига невиждани дотогава резу</w:t>
        <w:softHyphen/>
        <w:t>лтати. Казвал на хората, които идвали при него за лечение, да се приготвят за изцеление. Провеждал с тях церемония, преди да ги докосне. Те го мислели за луд - докато не видели как оздравяват. Тогава при него започнали да идват все повече и повече хора -при Джон, могъщия лечите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Джон отишъл да види сестра си. Влязъл с танцова стъпка в стаята й, целият сияещ, убеден, че изцелението ще настъпи незабавно. Видял как лицето й просветнало! Измъченото й изражение се стопило, а той дори не я бил докосна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жон, какво стана?", попитала го тя. "Толкова се тревожех за теб!" Всичко спряло. Тогава Джон осъз</w:t>
        <w:softHyphen/>
        <w:t>нал, че собственото му терзание се предавало на оне</w:t>
        <w:softHyphen/>
        <w:t>зи, които се опитвал да излекува. Колко пъти бил влизал в стаята й, повлякъл със себе си собственото си притеснение. На практика влошавал здравето й със своите тревоги. Нищо чудно, че нищо не се получа</w:t>
        <w:softHyphen/>
        <w:t>ва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г ми каза, че ще оздравееш", съобщил сърдеч</w:t>
        <w:softHyphen/>
        <w:t>но Джон. Провел церемонията със сестра си и почув</w:t>
        <w:softHyphen/>
        <w:t>ствал как Божият мир ги обгърнал и двамата. Запла</w:t>
        <w:softHyphen/>
        <w:t>кал със сълзи на радост в новооткритото си познание и благодарил на Бог за помощта, която породила такива чудесни резултати. Сестра му наистина оздра</w:t>
        <w:softHyphen/>
        <w:t>вяла, защото била готова и защото Джон вече се бил погрижил за себе си - неговата сила и мъдрост се били увеличили многократно. Неговото намерение проме</w:t>
        <w:softHyphen/>
        <w:t>нило не само собствения му живот, но и живота на всички, които се докосвали до него от този момент нататъ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ного хора си задават въпроса: "Каква е тайната на силния лечител?" Опознайте науката на вашия занаят, а после балансирайте </w:t>
      </w:r>
      <w:r>
        <w:rPr>
          <w:rFonts w:cs="Times New Roman" w:ascii="Times New Roman" w:hAnsi="Times New Roman"/>
          <w:color w:val="000000"/>
          <w:sz w:val="24"/>
          <w:szCs w:val="24"/>
        </w:rPr>
        <w:t xml:space="preserve">себе си! </w:t>
      </w:r>
      <w:r>
        <w:rPr>
          <w:rFonts w:cs="Times New Roman" w:ascii="Times New Roman" w:hAnsi="Times New Roman"/>
          <w:b w:val="false"/>
          <w:bCs w:val="false"/>
          <w:color w:val="000000"/>
          <w:sz w:val="24"/>
          <w:szCs w:val="24"/>
        </w:rPr>
        <w:t>Поискайте до</w:t>
        <w:softHyphen/>
        <w:t>говорът ви да бъде изпълнен. Това равновесие пораж</w:t>
        <w:softHyphen/>
        <w:t>да ново познание, нови инструменти и способността да виждате дали полюсите са разменени. Всичките тези прекрасни лечителски дарби са ваши, но първо трябва да се погрижите за себе си. Когато медитирате, не е нужно да измолвате изцелението на вашите паци</w:t>
        <w:softHyphen/>
        <w:t>енти. Оставете това за груповите медитации, когато се събирате с други хора, за да изпращате положител</w:t>
        <w:softHyphen/>
        <w:t xml:space="preserve">на енергия на околните и на цялата планета. Вашето познание е основата на вашето лечение, а намерението ви е вашата сила. Когато медитирате самостоятелно, грижете се за </w:t>
      </w:r>
      <w:r>
        <w:rPr>
          <w:rFonts w:cs="Times New Roman" w:ascii="Times New Roman" w:hAnsi="Times New Roman"/>
          <w:color w:val="000000"/>
          <w:sz w:val="24"/>
          <w:szCs w:val="24"/>
        </w:rPr>
        <w:t xml:space="preserve">вас самите. </w:t>
      </w:r>
      <w:r>
        <w:rPr>
          <w:rFonts w:cs="Times New Roman" w:ascii="Times New Roman" w:hAnsi="Times New Roman"/>
          <w:b w:val="false"/>
          <w:bCs w:val="false"/>
          <w:color w:val="000000"/>
          <w:sz w:val="24"/>
          <w:szCs w:val="24"/>
        </w:rPr>
        <w:t>Вашият договор на лечител поражда силата да прочиствате пътя към лекуването на другите. Колкото повече го осъществявате, толко</w:t>
        <w:softHyphen/>
        <w:t>ва по-силен лечител ще ставате. Съ-творете пълното обвързване с вашия договор и вижте какво ст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8. ПЕТ   КАРМИЧНИ   УРО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бяхте още малки, имали ли сте усещането, че сте родени, за да извършите нещо? Може би сте наблюдавали как някой майстори нещо или сте помирисвали нещо познато на някакво странно място и тези неща са създавали у вас чувството за "дежа вю"?</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всички ние сме имали минали животи, логич</w:t>
        <w:softHyphen/>
        <w:t>но е, че бихме могли да имаме силни, пренесени отпреди спомени, които не играят непременно важна роля в този ни живот - но те все пак присъстват в нас на клетъчно ни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з зная, че някои от вас още от петгодишна възраст са били наясно какво трябва да правят и след това са го постигнали успешно. Каква е разликата? Това са разкази за пет души, които имали силни кармични чувства, свързани с техни предишни животи. Тук се разкрива какво са направили с тях (или какво не са) и как тези атрибути са повлияли техните животи. Нещата не винаги са такива, каквито изглеждат, затова Крион ще коментира случващото се във всяка една история.</w:t>
      </w:r>
    </w:p>
    <w:p>
      <w:pPr>
        <w:pStyle w:val="Normal"/>
        <w:shd w:fill="FFFFFF" w:val="clear"/>
        <w:ind w:firstLine="567"/>
        <w:jc w:val="center"/>
        <w:rPr>
          <w:rFonts w:ascii="Times New Roman" w:hAnsi="Times New Roman" w:cs="Times New Roman"/>
          <w:bCs w:val="false"/>
          <w:sz w:val="24"/>
          <w:szCs w:val="24"/>
        </w:rPr>
      </w:pPr>
      <w:r>
        <w:rPr>
          <w:rFonts w:cs="Times New Roman" w:ascii="Times New Roman" w:hAnsi="Times New Roman"/>
          <w:bCs w:val="false"/>
          <w:color w:val="000000"/>
          <w:sz w:val="24"/>
          <w:szCs w:val="24"/>
        </w:rPr>
        <w:t>БЕЗПЛОДНАТА МЕ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ще ви разкажем за Безплодната Мери. Още от малка Мери интуитивно знаела, че е родена да бъде майка. Когато останалите малки момиченца на ней</w:t>
        <w:softHyphen/>
        <w:t>ната възраст си играели с кукли, те взимали по една кукла, а Мери си играела с шест. Виждате ли, тя знаела всичко за децата. Умеела да ги забавлява и да се грижи за тях. Имала опит в това отношение, защото и преди била майка. Живот след живот след живот, Мери била отглеждала деца. Понякога до единайсет на брой. Мери била родена за май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пораснала, Мери си намерила партньор, мъж, който казал: "Искам голямо семей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ри си помислила: "Това е човекът за мен." Двамата заедно крояли планове и заживели в много голяма къща в очакване на своите деца. Но за жалост се случило така, че Мери не могла да родила дете, понеже била безплодна. И всичките й знания за децата били безполезни. Тя била разстроена и нещастна. Разсърдила се на Бог, понеже й погодил такъв номер: да дойде на тази планета с толкова познания за децата, а те да й бъдат отказани! Ами другарят й? Той я напуснал след по-малко от година. Защото виждате ли, той искал свои собствени биологични деца, също както искала Мери. Искал да се вглежда в ръчичките и пръстчетата им и да вижда, че са същите като неговите, и че неговата биология е тяхна биология. Мери останала са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ри преодоляла гнева си към Бог, защото била духовно осъзната и го знаела. Пред нея се била отво</w:t>
        <w:softHyphen/>
        <w:t>рила възможността да научи повече за чувствата, ко</w:t>
        <w:softHyphen/>
        <w:t>ито изпитвала. Не й било ясно защо Бог я подлагал на толкова голямо изпитание, затова започнала да търси отговори. Загърбила гнева и потърсила Духа и в ком</w:t>
        <w:softHyphen/>
        <w:t>панията на хората, които й давали информация, наме</w:t>
        <w:softHyphen/>
        <w:t>рила себ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ървата важна крачка на Мери била решението да поеме отговорността за онова, което й се случило. Научила и разбрала, че лично била планирала живота си. Не проумявала защо и продължавала да плаче нощем за своите неродени деца, но поела отговор</w:t>
        <w:softHyphen/>
        <w:t>ността за това. Не след дълго Мери имала видение, което й показало каква е нейната мисия. Защото виде</w:t>
        <w:softHyphen/>
        <w:t>нието показвало други майки по целия свят, които четели нейните думи и мъдрост. Виждате ли, Мери трябвало да публикува информация за отглеждането на човешки деца и тя го направила. А когато настъпил моментът да се върне в пещерата на сътворението и в залата за почести, тя била написала общо седем книги, които били преведени на много езици. Десетки хиляди майки имали полза от творбите на Мери, от прозренията и опита й. В ретроспекция, застанала от другата страна, Мери разбрала какво се било случило. О, да, тя била дошла със знанието, с "наследството" от многобройните си минали животи, но го била из</w:t>
        <w:softHyphen/>
        <w:t>тълкувала погрешно. Не трябвало да има свои деца, защото нямало да успее да изпълни истинската си мисия! Трябвало да осмисли отговорността за своята същност и проблемите, с които се сблъскала, за да се осъзнае и да види какво да направи с познанието си. Имайте това предвид, защото ще ви разкажем и за други.</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БОГАТИЯТ ДЖ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ще ви разкажем за Богатия Джон. Всеки един от вас познава този Джон. Той се родил на тази пла</w:t>
        <w:softHyphen/>
        <w:t>нета със способността да създава богатство. Всичко, до което се докосвал, го правело богат, защото такава била неговата карма. И много хора го гледали и каз</w:t>
        <w:softHyphen/>
        <w:t>вали: "Сигурно е бил добър човек в предишния си живот, щом има толкова добра карма." Но изобщо не разбирали същността на неговия урок. Още от малък Джон събирал пари от останалите деца за това и онова - услуга тук, помощ за някой там. Когато завършил училище, когато другите тепърва започвали, Джон вече бил на път да забогатее. Така бързо натрупал и умножил състояние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гатството му било толкова голямо, че Джон не би могъл да го похарчи, докато бил жив. Въпреки това той постоянно трупал още и още, и започнал да се чувства нещастен. И сърдит. Защото Джон нямал ясна представа за мисията си. Било твърде лесно да трупа богатство. Постепенно Джон станал раздразнителен, постоянно оплакващ се човек. Толкова бил сърдит и намусен, че хората започнали да го отбягват. Край него останали само онези, на които плащал, за да го търпят - което пък било тяхната карма. И така, Джон умрял като нещастен човек. Едва когато се отзовал от другата страна, той си дал сметка за същността да урока си. Бил избрал един от най-трудните уроци, с който така и не успял да се спра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ъпи мои, в Евангелието се говори за това и тази вечер искаме да разясним значението му. Защото тек</w:t>
        <w:softHyphen/>
        <w:t>стът гласи: "По-лесно е камила да мине през иглени уши, нежели богат да влезе в царството Божие"</w:t>
      </w:r>
      <w:r>
        <w:rPr>
          <w:rStyle w:val="FootnoteCharacters"/>
          <w:rStyle w:val="FootnoteAnchor"/>
          <w:rFonts w:cs="Times New Roman" w:ascii="Times New Roman" w:hAnsi="Times New Roman"/>
          <w:b/>
          <w:bCs/>
          <w:color w:val="000000"/>
          <w:sz w:val="24"/>
          <w:szCs w:val="24"/>
        </w:rPr>
        <w:footnoteReference w:id="3"/>
      </w:r>
      <w:r>
        <w:rPr>
          <w:rFonts w:cs="Times New Roman" w:ascii="Times New Roman" w:hAnsi="Times New Roman"/>
          <w:b w:val="false"/>
          <w:bCs w:val="false"/>
          <w:color w:val="000000"/>
          <w:sz w:val="24"/>
          <w:szCs w:val="24"/>
        </w:rPr>
        <w:t>. Позволете на Духа да ви каже какво означава това. Ето какво: изключително трудно е човек с голямо богат</w:t>
        <w:softHyphen/>
        <w:t>ство да стигне до просветлението. Това бил урокът на Джон. Дали можел да дойде на планетата, да се нагър</w:t>
        <w:softHyphen/>
        <w:t>би с тази живот и все пак да намери просветление? Защото възможностите да намери просветление ми</w:t>
        <w:softHyphen/>
        <w:t>навали бързо край него, а той дори не се огледал наляво или надясно. Стремежът към богатство го бил погълнал изця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че някои са взели цитата и са създали цял сценарий от зле измислени правила около въпроса за богатството. "Бог всъщност иска да каже", твърдят те, "че не е възможно да си едновременно богат и прос</w:t>
        <w:softHyphen/>
        <w:t>ветлен! Така че", продължава неубедителната логика, "щом си богат, не си просветлен. Следователно", за</w:t>
        <w:softHyphen/>
        <w:t>вършва този ред на мисли, "за да намериш Бог, трябва да раздадеш богатството си." (За предпочитане на някоя организация, готова да го приеме с намерението да ти помогне да се отървеш от това духовно бреме.) "Само тогава ще постигнеш просветление." Същите тези хора (което е още по-лошо) отъждествяват бед</w:t>
        <w:softHyphen/>
        <w:t>ността с просветлен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вярвайте ми, скъпи мои, изобщо не е така. Молим ви да видите здравия разум. Вече сме ви каз</w:t>
        <w:softHyphen/>
        <w:t>вали, че искаме да имате изобилие. В други ченълинги сме ви отвеждали на пътешествия, където сте отваря</w:t>
        <w:softHyphen/>
        <w:t>ли вратите към стаите на вътрешния ви духовен живот и една от тях винаги е пълна догоре с красиви неща -злато и богатства (вижте "Уо и стаите на урока"). Защо да ви показваме тези неща, защо да ви приканваме да съ-творявате собствената си реалност, а после да ви изправяме пред постулата, че не може едновременно да сте просветлени и богати? Истината е следната: вие можете да сте напълно просветлени и да притежа</w:t>
        <w:softHyphen/>
        <w:t>вате безмерно богат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инственото трудно нещо е, че човекът, който се ражда на планетата да трупа лесно богатство, има изключително тежка карма. Дали той ще успее да се обърне, да се вгледа в своята духовна страна и да постигне просветление? С други думи, раздвоението е почти непреодолимо. Това е. Всеки един от вас заслужава изобилие. Евангелието просто посочва трудността и предупреждава за нея. Постигането н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просветление и земно богатство изисква голямо рав</w:t>
        <w:softHyphen/>
        <w:t>новесие и истинско пречистване на егото. Тези качес</w:t>
        <w:softHyphen/>
        <w:t>тва рядко съществуват заедно. А когато се срещат, значи сте срещнали много стара душа. Блажен е онзи, който познава Бог и се радва на изобилие!</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РИБАРЯТ ФИЛИП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искаме да ви разкажем за Рибаря Филипс. Филипс не живеел на този континент, но неговата история е истинска. Още от съвсем малък Филипе искал да стане рибар. Защото донесъл в този живот наследството от много, много рибарски животи. Жи</w:t>
        <w:softHyphen/>
        <w:t>воти наред той бил рибар, общувал с групите рибари наоколо и познавал тънкостите на занаята. Когато бил малък, той обичал да ходи на брега и да се върти край старите рибари. Нямал равен в завързването на мо</w:t>
        <w:softHyphen/>
        <w:t>ряшките и рибарските възли. Интуитивно надушвал кое е най-подходящото време за риболов. Интуитивно усещал какво да направи и кога да го направи, за да изтегли мрежата пъл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че баща му бил заможен човек, при това юрист. Той не искал синът му да стане рибар, защото макар двамата да не го съзнавали, те имали споразу</w:t>
        <w:softHyphen/>
        <w:t>мение от другата страна, според което бащата тряб</w:t>
        <w:softHyphen/>
        <w:t>вало да изпълни тази мисия. Бащата се ядосвал, че Филипе искал да стане прост рибар, защото той имал за него далеч по-амбициозни планове. И така, той откъснал Филипе от крайбрежието, завел го във вът</w:t>
        <w:softHyphen/>
        <w:t>решността на страната и го записал да учи право. Така Филипе станал юрист, при това много добър. С тече</w:t>
        <w:softHyphen/>
        <w:t>ние на времето заобичал правото. Понякога си мислел за риболова, но го превърнал в свое хоби. Често изли</w:t>
        <w:softHyphen/>
        <w:t>зал в морето с лодката, която си бил купил. Така з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един-два дни замирисвал на рибар и се потапял в изживява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 време Филипе постъпил на работа в съдеб</w:t>
        <w:softHyphen/>
        <w:t>ната палата на своята страна, където също преуспя</w:t>
        <w:softHyphen/>
        <w:t>вал. Защото бил честен и последователен. Бил израс</w:t>
        <w:softHyphen/>
        <w:t>нал сред рибари! Обичал природата и нейните създа</w:t>
        <w:softHyphen/>
        <w:t>ния, обичал самата Земя. Филипе прилагал своята мъдрост в работата си и станал важен човек в страна</w:t>
        <w:softHyphen/>
        <w:t>та си, издигайки се до ръководна позиция. Народът го обичал. По някакъв начин Филипе им приличал на обикновен рибар и това им харесва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разбирате, че ако не бил баща му, наследст</w:t>
        <w:softHyphen/>
        <w:t>вото от миналите животи на Филипе можело да го задържи край морето като рибар. Защото мисията на бащата била да възпита Филипе за мъдър държавник и той се справил блестящо. Мисията на Филипе била да използва качествата на рибаря и да ги приложи в управ</w:t>
        <w:softHyphen/>
        <w:t>лението на народа. Филипе и баща му имали общ астрален план; той се наричал "карма" и двамата го изпълнили идеално. Като резултат от това помогнали на много хора и променили вибрацията на планетата.</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РАЛИЦА ЕЛИЗАБЕ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ще ви разкажа за Кралица Елизабет. Още щом се родила, Елизабет вирнала високо глава. Пове</w:t>
        <w:softHyphen/>
        <w:t>чето от вас знаят, че това не е обичайно поведение. Бебетата имат слаба мускулатура и не могат да си държат главата изправена. Но Елизабет държала сво</w:t>
        <w:softHyphen/>
        <w:t>ята точно така. Да, тя била родена за кралица и го знаела. Единственият проблем, скъпи мои, бил, че нейните родители не го зна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лизабет се родила в бедна група; и колкото по</w:t>
        <w:softHyphen/>
        <w:t>вече растяла, толкова повече се ядосвала, защото</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знаела, че е специална. Тя била принцеса на път да стане кралица, но нищо около нея не потвърждавало това нейно чувство. Затова тя дразнела останалите деца с надменността си, а по-късно вбесявала възрастните, понеже искала всичко да става по нейния начин. Държа</w:t>
        <w:softHyphen/>
        <w:t>ла се като кралица, попаднала в бедно семейство. И подобно на първата история с Безплодната Мери, един ден пред Елизабет се отворила златна възможност. За</w:t>
        <w:softHyphen/>
        <w:t>щото една нейна приятелка я дръпнала настрана и й обяснила пътищата на Духа. А Елизабет се вгледала в живота си и казала: "Поемам отговорност за начина, по който се чувствам - родена съм за принцеса, но без кралско семейство. Но каква е моята мисия?", запитала се тя. После осъзнала: "Може би не е необходимо да имам кралско потекло, за да бъда крали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Елизабет решила сама да си създаде по</w:t>
        <w:softHyphen/>
        <w:t>ложение. И всичко, каквото опитвала, се получавало! Пред нея се отваряли десетки възможности, когато тя повела своята група и съ-творила собствената си ре</w:t>
        <w:softHyphen/>
        <w:t>алност. На 43 години Елизабет се радвала на всеобща почит и възхищение. Благодарение на таланта и същ</w:t>
        <w:softHyphen/>
        <w:t>ността си, тя действително сътворила собствената си реалност. Така че наследството от миналите животи й послужило, но не както тя си мислела. Алхимията в тази история е очевидна. Защото Елизабет влязла в потенциално разочароваща ситуация, но с разбиране и просветление я превърнала в достойна за уважение. Кралица Елизабет... наистина била кралска особ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скъпи мои, тези четири истории сигурно са породили във вас въпроса: "Как да направя разлика между наследство от минал живот и договор или мисия? Защото те си приличат." Безплодната Мер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смятала, че ще бъде майка; Джон знаел със сигурност, че е роден да бъде богат; Рибарят Филип мислел, че е роден да лови риба; а Елизабет била убедена, че тряб</w:t>
        <w:softHyphen/>
        <w:t>ва да е кралиц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сно е да направите разликата по следните от</w:t>
        <w:softHyphen/>
        <w:t>личителни белези. Всички планови съвещания на кармата, дори онези, които текат в момента за вас, се основават на възможностите за действия, които тряб</w:t>
        <w:softHyphen/>
        <w:t>ва да направите лично. С други думи, те са планирани с любов към вашето просветление и се изправят пред вас в значими моменти. Някои възможности са пос</w:t>
        <w:softHyphen/>
        <w:t>тавени, за да ви покажат какво не бива да правите. От друга страна, действията, които опитвате и се получа</w:t>
        <w:softHyphen/>
        <w:t>ват добре, очевидно са вашите мисии. Призоваваме ви, ако не можете да направите разлика между клетъч</w:t>
        <w:softHyphen/>
        <w:t>но интуитивно усещане и мисия, да влезете смело в изпитанието и да проверите сами. Някои от вас смя</w:t>
        <w:softHyphen/>
        <w:t>тат, че трябва да са такива или онакива. Може би трябва да отидете тук или там, но не сте уверени. Мнозина ще трябва да проявят смелост, за да открият разликата между наследство от минал живот и кармичен договор или мисия, защото границата между тях често е неяс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енно тази неясна граница ви приканва кармично да дръзнете да познаете разликата. Не се страху</w:t>
        <w:softHyphen/>
        <w:t>вайте да отделите време или средства за нещо, което ви се струва провал, защото тъкмо то може да ви покаже истината! Именно това действие или намере</w:t>
        <w:softHyphen/>
        <w:t>ние да дръзнете дава сигнал на Духа, че сте решили да осъществите плана си! Виждате ли иронията тук? Ако седите и се вайкате и се страхувате какво да направите, нищо няма да се случи. Едва когато превъзмогнете страха и предприемете действие, се включва "двига</w:t>
        <w:softHyphen/>
        <w:t>телят" на урока ви. Понякога вашето действие изглежда в резултат на провал, но истината е, че сте устано</w:t>
        <w:softHyphen/>
        <w:t>вили дали чувството е наследство, или мисия. Глупак е само онзи, който все отново и отново се вкопчва в наследството. Това просто не се получ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пример, ако Филип беше опитал да стане ри</w:t>
        <w:softHyphen/>
        <w:t>бар, нищо нямаше да излезе. В биологията му имаше скрито нещо, за което той така и не научи. Ако беше станал рибар, щеше постоянно да страда от морска болест. По този начин Духът щеше да му помогне да намери своята мисия. Нищо нямаше да се получи; и ако не се беше намесил баща му, Филип пак щеше да има възможност да преосмисли решението си. Вместо това той бързо се насочи към мисията си, благодаре</w:t>
        <w:softHyphen/>
        <w:t>ние на свой близък човек, дошъл със същата тази цел. Виждате ли колко са важни хората около вас за пос</w:t>
        <w:softHyphen/>
        <w:t>тигането на вашата мис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хът не ви съди дали преминавате през кармата, или не, когато се озовавате от другата страна с при</w:t>
        <w:softHyphen/>
        <w:t>видно неуспешен житейски изпит. Както при Богатия Джон, никой не го осъди, дори той самият не осъди постъпката си. Вместо това в тържествената зала го посрещнаха като герой, подобно на всички останали. Всяка инкарнация заслужава почести. Духът никога не съди и преценява по овладяването на урока. Важен е извървеният път, а не неговата посока.</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ОБИЧНИЯТ ДЕЙВИ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накрая искаме да ви разкажем за един човек, който идва на Земята без карма, а само с мисия. Ще ви разкажем за Обичният Дейвид. И така, Дейвид се родил с мозъчно увреждане. Той бил интелигентно дете. Съзнанието му било непокътнато, но онази част от мозъка му, която контролирала растежа, липсва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карите знаели, че той нямало да живее дълго, защо</w:t>
        <w:softHyphen/>
        <w:t>то физически не би могъл да се справи. Единственият смисъл на съществуването му била неговата мисия. И макар все още да не била очевидна, тя щяла да се прояви. Родителите на Дейвид били млади и много го обичали, наоколо имало и други хора, които също много го обича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танало така, че Дейвид имал удивителен живот за няколкото години, които бил на планетата. Близки</w:t>
        <w:softHyphen/>
        <w:t>те му го водели на места, на които обикновено не ходели деца. Дейвид се къпел в любов и имал най-раз</w:t>
        <w:softHyphen/>
        <w:t>лични възможности за учене. Но когато навършил 12 години, той починал. Защото мисията на Дейвид на тази планета била да поднесе дар на родителит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ако кажехте на родителите му, че това било дар, те щяха да се обидят! Смъртта му им причинила неописуема мъка. Едва ли щяло да им стане по-леко, ако знаели за мисията на Дейвид. Също както и вие, скъпи мои, когато знаете, че някой умира, не ви става по-леко от мисълта, че това е в реда на нещата. Защо</w:t>
        <w:softHyphen/>
        <w:t>то когато настъпи моментът, болката идва и никаква астрална мъдрост не може да заглуши емоци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тъгували за милия малък Дейвид. Родите</w:t>
        <w:softHyphen/>
        <w:t>лите му скърбели за него, както става обикновено. Но виждате ли, Дейвид имал договор с тези родители, а те също имали договор с Дейвид. Смъртта на Дейвид представлявала възможност: макар да били на дъното на отчаянието, и двамата млади родители открили пътя, към ускореното просветление, крачка, която предприели в търсенето на вътрешен мир и която никога не биха направили, ако не беше подаръкът на Дейвид. Така двамата родители водили много прос</w:t>
        <w:softHyphen/>
        <w:t>ветлен живот и станали лечители, помогнали на мно</w:t>
        <w:softHyphen/>
        <w:t>зина през годините. Така мъката се превърнала 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радост и изцеление. И просветлението им било пълно. А кармата им се осъществила, благодарение на пода</w:t>
        <w:softHyphen/>
        <w:t>ръка на Обичния Дейви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ялата мисия на Дейвид била да направи възмож</w:t>
        <w:softHyphen/>
        <w:t>но просветлението и изцелението на стотици хора в едно бъдеще, където той никога нямало да бъде. Не</w:t>
        <w:softHyphen/>
        <w:t>говата любов била дарът му към младите му родите</w:t>
        <w:softHyphen/>
        <w:t>ли, а тяхната любов била способността им да видят дара му и да се възползват от него. Така че привидната саможертва на единия създала радост за мнозина. Духовната красота тук е, че Дейвид е вечен, а дванай</w:t>
        <w:softHyphen/>
        <w:t>сетте години, които прекарал, раздавайки своя дар, били само миг от времевата линия на много по-голя</w:t>
        <w:softHyphen/>
        <w:t>мо събитие - извисяването на планетата Зем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ще от малък исках да бъда служещ. Моята съп</w:t>
        <w:softHyphen/>
        <w:t>руга Жан ще потвърди, че до ден-днешен когато видя униформени мъже и жени, изпитвам силно желание да съм като тях. На осем години постъпих във военно училище и прекарах три години съвсем сам в пансио</w:t>
        <w:softHyphen/>
        <w:t>на. Знаех какво е да бъдеш на служба, но все пак никога не бях служил. Когато се качих на мостика на един кораб в Сан Диего, моментално разпознах стола, на който някога съм седял, и разбрах, че съм бил воен</w:t>
        <w:softHyphen/>
        <w:t>номорски капитан. Бях убеден, че съм открил призва</w:t>
        <w:softHyphen/>
        <w:t>нието си, и в гимназията започнах да се подготвям за военноморското училище, като кроях планове след колежа да стана военноморски офицер, за да направя кариера на морски капитан. Но това беше наследство от минал живот и Бог направи изумителни неща, за да ме задържи далеч от военноморските си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напред се появиха алергиите. В колежа ме повикаха за мобилизацията във Виетнам, но изследва</w:t>
        <w:softHyphen/>
        <w:t>нията ми се оказаха лоши. "Не можеш да постъпиш на служба, понеже си алергичен", казаха ми. Сега знам защо Духът ми даде алергиите. По-късно открих, че страдам от морска болест! (Представяте ли си как великият военноморски офицер се надвесва над борда насред някоя битка? - това е космическа шега!) На всичкото отгоре миналата година (на 50-годишна въз</w:t>
        <w:softHyphen/>
        <w:t>раст) открих, че съм се родил с един бъбрек. Никога не бих издържал изпитите за военноморското учили</w:t>
        <w:softHyphen/>
        <w:t>ще. Просто нямаше начин да постъпя на военна служба за родината ми, а аз само за това мечтае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воти наред бях служил в армията. Беше естес</w:t>
        <w:softHyphen/>
        <w:t>твено и този път да се опитам да направя същото. Фактът, че се бях родил в моята кармична група във военноморския град Сан Диего беше истинско пре</w:t>
        <w:softHyphen/>
        <w:t>дизвикателство за човек с кармично военноморско наследство, но с друга духовна мис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това Бог постави пречки по пътя ми, за да ми покаже разликата между наследство от минал живот и договор. И аз изчаках да наближа 50-те, преди да намеря мисията си - все се питах дали не е трябвало да стана морски офицер. А човекът, с когото имам споразумение, е тук до мен (става дума за съпругата на Лий, Жан Тоубър). Тя ме крепи през цялото време и ме доведе дотук - също както бащата на Филип. Така че сега вие сигурно разбирате защо преди време спо</w:t>
        <w:softHyphen/>
        <w:t>менах за участието на Жан в работата с Крион. То е дълбоко. Кармичен договор. Това е мисия и се рад</w:t>
        <w:softHyphen/>
        <w:t>вам, че Бог ме удостои с препятствията, които ми попречиха да поема по грешен път, и с партньорка, която да ми покаже моята друга половин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19. АРОН   И   СФЕРАТА НА   СЪЩНОСТТ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ова е една кратка история, споделена от Крион пред слушателите в Седона, Аризона, за търсенето на един човек на младост, изцеление и мъдрост. Парите не били проблем, понеже той обикалял света в търсене на мечтата, която постоянно му се изплъзвала.</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Арон бил богат човек на Земята и когато навършил 40 години, се разтревожил от онова, което видял в огледалото. Защото оттам го гледал един мъж, който започвал да се променя и да остарява. Навсякъде около него приятелите му се разболявали от различни болести, а много от тях умирали. И той си казал: "Какво мога да направя, за да променя това? Все трябва да има някакъв отговор. Знам, че това богатство не ми е дадено случай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рон бил вярващ човек с голямо семейство. Той си казал: "Ще използвам богатството си, за да открия онова, което наричат фонтана на младостта." Отишъл при един мъдрец и го попитал: "Съществува ли фон</w:t>
        <w:softHyphen/>
        <w:t>танът на младост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Шаманът му казал: "Не точно, но има нещо, което наричаме "сферата на същността". Тя е реална и фи</w:t>
        <w:softHyphen/>
        <w:t>зическа; ще удължи живота ти и ще излекува болести</w:t>
        <w:softHyphen/>
        <w:t>те ти. Освен това ще те дари с голяма мъдр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мъдрецо," рекъл Арон, "кажи ми, къде мога да намеря тази сфера на същност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мъдрецът отвърнал: "Ами, един от начините е да намериш чашата на Христо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не!", възкликнал Арон. "Това е Светият Граал, а аз не вярвам в него. Моята религия не подкрепя такива нещ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гава мъдрецът се усмихнал и отвърнал: "Арон, ако щеш вярвай, но сферата на същността и чашата на Христос и Светият Граал са били пренесени в кивота на зав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е възможно", учудил се Арон. Кивотът пред</w:t>
        <w:softHyphen/>
        <w:t>шествал значително раждането на Христос. Той отх</w:t>
        <w:softHyphen/>
        <w:t>върлил последните думи на шамана и се втурнал в преследване само на онова, което го интересувал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жи ми, къде мога да намеря тази сфера на същност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Шаманът отговорил: "Можеш да я имаш, ако решиш, защото ясно виждаме твоя договор и знаем, че можеш да я намериш. Трябва само да започнеш търсенето и да оставиш Бог да те вод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рон много се развълнувал, защото го изтълкувал в смисъл, че той е предопределен да изнамери сферата на същността за планетата! "Щом веднъж открия сфе</w:t>
        <w:softHyphen/>
        <w:t>рата на същността", мислел си Арон, "ще помогна и ще излекувам хиляди хора." Той самият щял да живее дълго, а също и близките му, приятелите, роднините му. Това било по-хубаво, отколкото си представял. И Арон повярвал на мъдреца, защото нямал причина да се съмнява в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той започнал търсенето, мислейки: "Къде да отида най-напред?" Отговаряйки интуитивно на въпроса си, той си казал: "Първо ще посетя онези места на планетата, които се отличават с най-силна енергия." Дошъл в Седона (смях откъм аудиторията). Търсил навсякъде и разговарял с пазителите на каньо</w:t>
        <w:softHyphen/>
        <w:t>ните. Пазителите казали: "Не е тук. Потърси другаде." Пътуването му го отвело до някои от най-светите места на планет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е е най-висшето религиозно място?", запитал се Арон. И си отговорил: "Моят дом! Ще отида там." Така Арон отишъл в свещената земя и посетил много религиозни водачи, някои от които никога не били чували за сферата на същността, а други казвали: "Да, чували сме и знаем. Продължавай да търсиш, ти си този, който ще я наме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Арон стигнал до други места, до съседната земя Египет. И там задал същите въпрос и получил почти същите отговори. Отишъл в Перу, а после и в Индия. Срещнал хора, които твърдели, че те самите са сферата на същността; че трябвало само да остане при тях и да им отдаде предаността и имуществото си. Те представлявали сферата на същността и той щял да има дълъг живот, стига да останел при тях. Арон не бил глупав и знаел, че сферата на същността била нещо материално, което можело да бъде докос</w:t>
        <w:softHyphen/>
        <w:t>нато и било предназначено за цялото човечество, а не само за група избрани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ърсенето на Арон продължило много, много години; междувременно той остарявал и се променял. Това го плашело и той взел да се тревожи. Тревогата смущавала функциите на тялото му и той се разболял. Лежал на смъртния одър, заобиколен от хората, които го обичали. Знаел, че не успял да намери сфера</w:t>
        <w:softHyphen/>
        <w:t>та на същността. Бил сърдит на мъдреца, който му казал, че ще я намери. "Що за номер е това?", питал се той. "Какво направи с мен Бог?" Арон бил болен и потиснат от факта, че сферата на същността му се</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изплъзнала. Близките му били свидетели на безплод</w:t>
        <w:softHyphen/>
        <w:t>ните му търсения и му казвали неведнъж да прекрати издирването за свое добро. Той бил много изморен и копнеел за с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следващата сутрин се събудил и станал. Чувствал се чудесно, но някак различно. Когато вода</w:t>
        <w:softHyphen/>
        <w:t>чите му се доближили до него, той осъзнал, че е умрял. В този момент изпитал негодувание и казал на вода</w:t>
        <w:softHyphen/>
        <w:t>чите си: "Зная кои сте и зная къде отивам. Беше много глупав номер мъдрецът да ми каже, че ще намеря сферата на същността, а аз да не успея да я открия. Защо ме измамих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дачите му се усмихнали и в съвършена любов го обгърнали в енергията си. И го помолили да се обърне и да погледне назад. Там, на мястото, където доскоро Арон лежал, била сферата на същността! Там била! Била материален обект и Арон можел да я докосне, защото през цялото време лежала в сърцето му. Арон онемял от благоговение пред видян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й погледнал към струпаните наоколо роднини и се изумил! Защото тези живи човешки същества, които ридаели и скърбели заради смъртта му - във всяко едно от тях лежала същата сфера на същност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гава Арон разбрал, че сферата на същността не била само една. "Тя е за цялото човечество", бил казал старият мъдрец. "Ще я намериш, ако я потърсиш." Но никога не бил казвал, че тя е само една! И тогава Арон разбрал. Погледнал водачите си и проумя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смихнал им се и казал: "Благодаря ви. Защото сега разбирам договора и урока си." После се обърнал и поел между своите ангели приятели към светлината - към мястото, което бил посещавал много пъти. Не искал да остава нито миг повече в тази ниска вибра</w:t>
        <w:softHyphen/>
        <w:t>ционна енерг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ри за това кратко време в новата вибрация, Арон разбрал още, че всичко научено в този живот щяло да премине в следващата му инкарнация и ня</w:t>
        <w:softHyphen/>
        <w:t>мал търпение. Защото познавал пътуването през туне</w:t>
        <w:softHyphen/>
        <w:t>ла - през пещерата, където се пазят хрониките на инкарнациите. После залата за почести, а след това плановите съвещания и завръщането на планетата. И знаел, че когато се върнел, щял да успее да намери сферата на същността. Щял да го направи още като дете и щял да живее много дълго. Защото този път щял да си спомни; щял да запомни урока, че сферата на същността е дарът на скъпоценната частица от Бог във всеки един чове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мисълът на тази притча е ясен за всекиго. Крион казва, че всички вие четете тези слова по предварител</w:t>
        <w:softHyphen/>
        <w:t>на уговорка! Бог ви дава способността да се протег</w:t>
        <w:softHyphen/>
        <w:t xml:space="preserve">нете и да откриете Светия Граал, защото сферата на същността е Бог </w:t>
      </w:r>
      <w:r>
        <w:rPr>
          <w:rFonts w:cs="Times New Roman" w:ascii="Times New Roman" w:hAnsi="Times New Roman"/>
          <w:color w:val="000000"/>
          <w:sz w:val="24"/>
          <w:szCs w:val="24"/>
        </w:rPr>
        <w:t xml:space="preserve">във вас. </w:t>
      </w:r>
      <w:r>
        <w:rPr>
          <w:rFonts w:cs="Times New Roman" w:ascii="Times New Roman" w:hAnsi="Times New Roman"/>
          <w:b w:val="false"/>
          <w:bCs w:val="false"/>
          <w:color w:val="000000"/>
          <w:sz w:val="24"/>
          <w:szCs w:val="24"/>
        </w:rPr>
        <w:t>Тя е частицата от Бог, която живее във всеки един от вас и която мнозина наричат Висшия Аз. Тази притча скандира: "Протегнете се, вземете я и бъдете здрави. Живейте дълго. Бъдете на вашето блажено място. Бог иска да останете тук и да живеете дъл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и от вас казват: "Това не може да бъде, защото се оглеждам наоколо и не виждам доказател</w:t>
        <w:softHyphen/>
        <w:t>ства за вашите думи." Но Крион ви казва, че когато достатъчно хора направят това, вие наистина ще ви</w:t>
        <w:softHyphen/>
        <w:t>дите промяната навсякъде около вас. Но тя трябва да започне тук, в стаята, където седите в момента, и в стаите като нея по цялата планета. Във вашето смире</w:t>
        <w:softHyphen/>
        <w:t>ние можете да потърсите онова, което носите още о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раждането си, и чрез личното ви откритие можете да промените хода на процесите около вас, които на свой ред ще повлияят на другите и накрая ще променят областта, където живеете! Вие носите в себе си семе</w:t>
        <w:softHyphen/>
        <w:t>ната на универсалния Божи Дух и съпътстващата го мъдрост и изцеление. Бог ви призовава да се протег</w:t>
        <w:softHyphen/>
        <w:t>нете навътре в себе си и да откриете истината и мира, който върви с нея - и планетата ще се промени бла</w:t>
        <w:softHyphen/>
        <w:t>годарение на онова, което правите в миговете на по</w:t>
        <w:softHyphen/>
        <w:t>кой.</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20. УО   И  ГОЛЕМИЯТ  ВЯТЪР</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i/>
          <w:iCs/>
          <w:color w:val="000000"/>
          <w:sz w:val="24"/>
          <w:szCs w:val="24"/>
        </w:rPr>
        <w:t>Бележка на писа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ог ни е обещал, че да бъдем "в нашия договор" означава да бъдем в нашата страст. Означава също така, че ще бъдем на точното място в точното време за всичко, което сме планирали да свършим в този живот. Това е нашата последна история - и сигурно ще ви накара да премислите отново какво според вас е "точното място в точното време".</w:t>
      </w:r>
    </w:p>
    <w:p>
      <w:pPr>
        <w:pStyle w:val="Normal"/>
        <w:shd w:fill="FFFFFF" w:val="clear"/>
        <w:ind w:firstLine="567"/>
        <w:jc w:val="center"/>
        <w:rPr>
          <w:rFonts w:ascii="Times New Roman" w:hAnsi="Times New Roman" w:cs="Times New Roman"/>
          <w:b w:val="false"/>
          <w:b w:val="false"/>
          <w:bCs w:val="false"/>
          <w:sz w:val="24"/>
          <w:szCs w:val="24"/>
        </w:rPr>
      </w:pPr>
      <w:r>
        <w:rPr>
          <w:rFonts w:cs="Verdana" w:ascii="Verdana" w:hAnsi="Verdana"/>
        </w:rPr>
        <w:t>***</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че сме споменавали едно създание, което нари</w:t>
        <w:softHyphen/>
        <w:t>чаме Уо. Уо е името, което даваме на това човешко същество, крачещо по планетата. Уо не е замислен да представлява мъж или жена, защото когато не сте тук, вие нямате пол. Но за целта на тази история и за по-лесно разказване Уо ще бъде мъж. А заглавието на тази история и на това пътешествие е "Уо и големият вятъ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о бил просветлен човек и живеел на съвсем малък остров заедно с много други хора. Уо водел добър живот, защото наистина следвал пътя си. Ще го наречем воин на светлината, защото съвестно меди</w:t>
        <w:softHyphen/>
        <w:t>тирал и следвал Духа. Имал добри деца, които бил възпитал с любов в същността на Духа. Всички съседи обичали Уо, защото виждали, че е добър човек. Жи</w:t>
        <w:softHyphen/>
        <w:t>веел си той на острова и всеки ден казвал: "О, Боже,</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аз те обичам. Толкова много искам да осъществя договора си - на точното място в точното време. Само това иска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вотът му минавал, година след година, а Уо всеки ден отивал на брега, вслушвал се в шума на вълните и сядал колкото може по-близо до водата. Казвал: "О, Боже, постави ме там, където ми е място</w:t>
        <w:softHyphen/>
        <w:t>то. Дори да е далеч оттук. Искам да се озова на моето блажено място - според моя дого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ждате ли, Уо постъпвал правилно, затова заслу</w:t>
        <w:softHyphen/>
        <w:t>жавал голямо уважение. Той казвал още: "И в тази Нова епоха, о, мили Боже, имам едно голямо желание в тази Нова епоха. Знам, че някои хора никога не получават този дар, но ако ми е съдено, позволи ми да видя моите ангели водители - поне веднъж." Сега познавате съкровените процеси в живота и ума на Уо. Това е У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ето, че към острова приближила свирепа буря. Уо се изплашил, защото бурята като че ли щяла да помете дома му. От стотици години не се била изви</w:t>
        <w:softHyphen/>
        <w:t>вала толкова силна буря. Междувременно много хора напуснали острова. Но Уо останал, убеден, че ще бъде на точното място в точното време, точно както бил съ-творил. Той очаквал всеки момент да стане чудо и вятърът да промени посоката си. Но не станало така. Вместо така вятърът се усилвал все повече и повече. Призовали хората да се затворят в домовете си и им казали: "Не излизайте навън, защото ще пострада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хората се затворили в къщите си, откъдето наблюдавали вилнеещите ветрове и надигащите се вълни. Видели как от домовете им започнали да се откъртват цели парчета и много се изплашили. Но Уо мълчал. Вече не разговарял с Бог за случващото се. Понеже бил сърдит. Даже бил бесен, защото се чувствал предад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 години се молих за едно-единствено не</w:t>
        <w:softHyphen/>
        <w:t>що, а когато моментът дойде, не го получих?", оплак</w:t>
        <w:softHyphen/>
        <w:t>вал се Уо и колкото по-свирепи ставали ветровете, толкова повече се ядосвал. "Бог не избави мен и се</w:t>
        <w:softHyphen/>
        <w:t>мейството ми от това опасно място!", крещял Уо в отчаяние, докато чувал и усещал как верандата на дома му се откъртила от къщата. Междувременно прекъснало електричеството. Уо чул как на улицата спрели камиони, за да натоварят хората. Извикали им по високоговорителите: "Тук не сте в безопасност. Качвайте се в камионите, докато е време. Ще ви отве</w:t>
        <w:softHyphen/>
        <w:t>дем в училището, защото сградата е солидна. Там ще имате сигурен подсл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лемите камиони събрали всички жители на ос</w:t>
        <w:softHyphen/>
        <w:t>трова и ги откарали в различни училища и църкви. Уо се озовал в едно от най-големите училища, близо до дома му. Влязъл вътре с много други съседи и се вгледал в лицата им. Хората били пребледнели и изплашени, но в очите на Уо се четял само гняв към Бог. Те наклякали в мазето, където си мислели, че са в безопасност, но токът и там спрял - и останали на тъмно. Запалили свещи, но в това време започнала да нахлува вода, а ветровете взели да събарят стените. Хората чували стенанията на цимента и дървото. Се</w:t>
        <w:softHyphen/>
        <w:t>дели скупчени в тъмното, обзети от ужас, без да изда</w:t>
        <w:softHyphen/>
        <w:t>ват никакъв зву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огава Уо стигнал до удивително заключение. Осъзнал, че не се страхува. Бил много ядосан, но не и изплашен. Огледал се и видял скупчените хора, нага</w:t>
        <w:softHyphen/>
        <w:t>зили до глезените във вода, треперещи от студ без никакво отопление и светлина. Видял ужаса им. Пове</w:t>
        <w:softHyphen/>
        <w:t>чето били убедени, че тази нощ ще загинат. Отвсякъде се чувало, че бурята все още не се е разразила с цялата си мощ. Ако училището рухнело, те щели да остана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на произвола на стихиите, вятъра и дъжда. Дотогава никой човек не бил изпитвал силата на природата с</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такава с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Уо се надигнал от мястото си, кипнал от гняв. Прегърнал близките си и им казал: "Чака ни работа. Не се бойте." Вгледал се в очите на децата си и промълвил: "Вижте, в моите очи няма страх, защото ми е обещано, че ще се спасим." Тогава той тръгнал от съсед на съсед и от група на група. Разказал им за своята любов към Бог и ги уверил, че Бог никога не го бил предавал. Казал им, че ще се спасят, и споделил с тях любовта, която излъчват само просветлените хора! След всеки разговор Уо виждал как ужасът се разсейвал като черен облак, а на негово място се появявала надежда. Някои от хората запели и посте</w:t>
        <w:softHyphen/>
        <w:t>пенно ужасяващата тишина била заменена от песни. Някои от хората започнали да разказват анекдоти и да се смеят, а страхът намалял. Ужасът си отиш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обикаляйки от група на група, Уо изпълнил своята мисия тази вечер. И сякаш по някакво чудо бурята ги отминала. Вместо да помете острова, тя минала встрани и вместо да се усили, тя отшумяла. Така че, когато Уо привършил обиколката си, бурята била утих</w:t>
        <w:softHyphen/>
        <w:t>нала достатъчно и хората се прибрали по домовете си със същите тези камиони, които ги докарали в училище</w:t>
        <w:softHyphen/>
        <w:t>то. Слънцето изгряло и Уо осъзнал, че изкарали цялата нощ в мазето. Когато излезли навън, ветровете почти били стихнали. Колко бързо се развиделило! Птичките чуруликали, слънцето греело, а хората поели към домо</w:t>
        <w:softHyphen/>
        <w:t>вете си. Вярно, някои от тях се натьжили, когато видели разрушенията. Покривът на Уо също бил отнесен, а водата била унищожила повечето покъщни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з следващите седмици хората започнали да възстановяват разрушенията и всичко вървяло гладко. Постепенно на острова се понесла една история. Появили се репортажи и разкази за случилото се онази нощ в училището. Хората казвали, "Имаше един човек и неговите помощници, които дойдоха при нас в най-черния мрак. Те ни казаха, че ще се спасим и ни вдъхнаха надежда. Осветиха мрака с любов и спокой</w:t>
        <w:softHyphen/>
        <w:t>ствие. Внесоха надежда в ужасеното ни съзнание и дори ни разсмяха. Накараха ни да запеем и ни проме</w:t>
        <w:softHyphen/>
        <w:t>ниха, защото престанахме да се страхуваме. Първи откликнаха децата ни, защото в техните очи видяхме, че няма от какво да се страхуваме и се успокоихме. Името на този човек е У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сетки семейства разказвали тази история и за огромно смущение на Уо го поканили на церемония, където да бъде удостоен с почести. Уо отишъл с нежелание на церемонията и изслушал разказите на съседите за това как той и другарите му им помогнали в страшната нощ.</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 церемонията Уо отишъл на брега и седнал край водата. Там осъзнал какво означавало "да бъде на точното място в точното време". Осъзнал, че всич</w:t>
        <w:softHyphen/>
        <w:t>ките му молитви и цялата му способност да съ-творя-ва като човешко същество в Новата епоха били дали плод. Виждате ли, Уо се. молел да се озове на точното място в точния момент и точно това станало! Осъз</w:t>
        <w:softHyphen/>
        <w:t>нал, че молитвите му били чути сто процента. И заплакал, защото разбрал, че 100-процентовото съ</w:t>
        <w:softHyphen/>
        <w:t>творяване означавало, че онази нощ хората били ви</w:t>
        <w:softHyphen/>
        <w:t>дели неговите водачи. Всяка група съседи била видяла трима: Уо и неговите "двама другари". Уо знаел, че онази нощ обикалял в тъмното сам - поне така си мислел. Но всички били видели неговите ангели. Бог бил откликнал на молитвите му - на всичките до ед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а че, макар да не го съзнавал, неговите ангели водачи се виждали ясно на светлината на свещите. Съсе</w:t>
        <w:softHyphen/>
        <w:t>дите ги били видели и благодарение на тяхното описание Уо видял водачите си! Вярно, изгубил дома си, къщата пострадала, но договорът, който бил обещал да изпъл</w:t>
        <w:softHyphen/>
        <w:t>ни, преди да дойде на Земята, бил изпълнен и в сравнение с това всичко бледнеело. Всичките му молитви за съ-творение били свързани с желанието да бъде на точното място в точното време. Уо осъзнал, че Бог го бил удос</w:t>
        <w:softHyphen/>
        <w:t>тоил с пълното, истинско чудо на съ-творен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този момент Уо знаел какво е да съ-творяваш и да се молиш за договора си. Знаел, че това не те освобождава от изпитанията. Нито спестява на някого земните сътресения. Означавало, че ще бъде на своето блажено място и ще изпитва душевен покой в разгара на тези събития. А също и че ще може да помага на другите хора в нужда. Животът му се променил из основи, понеже той открил своята страст - да съумява да внася мир в живота на другите, на точното място и в точното врем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Послепис на писател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съгласих да работя с Крион, очаквах да попадна директно в моя договор. Очаквах моето "бла</w:t>
        <w:softHyphen/>
        <w:t>жено място" на страстта да ми позволи да бъда "на точното място в точното време", а всички неща в живота ми да са идеални и уместни. Бог така обеща</w:t>
        <w:softHyphen/>
        <w:t>ваше. В моето неведение за механизмите на духовните неща аз не разбирах, че попадането на моето блажено място изискваше най-напред да издържа изпитанията на мра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есваше ми, че десетки хиляди хора на Новата епоха от цял свят оценяваха книгите и ми изпращах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отзиви и писма. Това наистина беше блаженство! Из</w:t>
        <w:softHyphen/>
        <w:t>умих се, когато получих покана от Обществото за просветление и трансформация (</w:t>
      </w:r>
      <w:r>
        <w:rPr>
          <w:rFonts w:cs="Times New Roman" w:ascii="Times New Roman" w:hAnsi="Times New Roman"/>
          <w:b w:val="false"/>
          <w:bCs w:val="false"/>
          <w:color w:val="000000"/>
          <w:sz w:val="24"/>
          <w:szCs w:val="24"/>
          <w:lang w:val="en-US"/>
        </w:rPr>
        <w:t>S</w:t>
      </w:r>
      <w:r>
        <w:rPr>
          <w:rFonts w:cs="Times New Roman" w:ascii="Times New Roman" w:hAnsi="Times New Roman"/>
          <w:b w:val="false"/>
          <w:bCs w:val="false"/>
          <w:color w:val="000000"/>
          <w:sz w:val="24"/>
          <w:szCs w:val="24"/>
        </w:rPr>
        <w:t>.Е.А.Т.) към Обеди</w:t>
        <w:softHyphen/>
        <w:t>нените Нации, а после отидох там и говорих... и се запознах с толкова чудесни работници на светлината. Не повярвах на очите си, когато излезе първият брой на списанието на Крион и хиляди читатели се абони</w:t>
        <w:softHyphen/>
        <w:t xml:space="preserve">раха за него - и когато моята страница в </w:t>
      </w:r>
      <w:r>
        <w:rPr>
          <w:rFonts w:cs="Times New Roman" w:ascii="Times New Roman" w:hAnsi="Times New Roman"/>
          <w:b w:val="false"/>
          <w:bCs w:val="false"/>
          <w:i/>
          <w:iCs/>
          <w:color w:val="000000"/>
          <w:sz w:val="24"/>
          <w:szCs w:val="24"/>
        </w:rPr>
        <w:t>Ате</w:t>
      </w:r>
      <w:r>
        <w:rPr>
          <w:rFonts w:cs="Times New Roman" w:ascii="Times New Roman" w:hAnsi="Times New Roman"/>
          <w:b w:val="false"/>
          <w:bCs w:val="false"/>
          <w:i/>
          <w:iCs/>
          <w:color w:val="000000"/>
          <w:sz w:val="24"/>
          <w:szCs w:val="24"/>
          <w:lang w:val="en-US"/>
        </w:rPr>
        <w:t xml:space="preserve">rica </w:t>
      </w:r>
      <w:r>
        <w:rPr>
          <w:rFonts w:cs="Times New Roman" w:ascii="Times New Roman" w:hAnsi="Times New Roman"/>
          <w:b w:val="false"/>
          <w:bCs w:val="false"/>
          <w:i/>
          <w:iCs/>
          <w:color w:val="000000"/>
          <w:sz w:val="24"/>
          <w:szCs w:val="24"/>
        </w:rPr>
        <w:t xml:space="preserve"> Оп-</w:t>
      </w:r>
      <w:r>
        <w:rPr>
          <w:rFonts w:cs="Times New Roman" w:ascii="Times New Roman" w:hAnsi="Times New Roman"/>
          <w:b w:val="false"/>
          <w:bCs w:val="false"/>
          <w:i/>
          <w:iCs/>
          <w:color w:val="000000"/>
          <w:sz w:val="24"/>
          <w:szCs w:val="24"/>
          <w:lang w:val="en-US"/>
        </w:rPr>
        <w:t>line</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стана най-популярната ню ейдж територия в историята на сай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ледваха атаките към моята работа и също като Уо аз се разсърдих. "Как е възможно години наред да нося кутия с бяла боя и изведнъж някой да я провъзгласи за черна? Как е възможно един работник на светлината да нападне друг? Къде е любовта?" Не разбирах защо мнозина олицетворяваха името на Крион с нещо зло и коварно. Изопачените цитати, изкривените думи - "Какъв е смисълът човек да го пра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в ретроспекция виждам, че Бог е хвърлил честността на работата право в огъня! А това накара хората да премислят какво им се предлага. Така пре</w:t>
        <w:softHyphen/>
        <w:t>ценката се превърна в ключов въпрос в тази Нова епоха. Всички ние започнахме да се замисляме много сериозно, преди да повярваме на някое послание, ид</w:t>
        <w:softHyphen/>
        <w:t>ващо от извънземна същ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ед цялото това обмисляне Крион се доказа като любящ вестоносец, както сам казваше, и хиляди хора от всички краища на страната потвърдиха това със своите писмени и устни благодарности. Аз минах през моя "голям вятър" и седях на брега заедно с Уо, и плаках от радост при мисълта, че съм се озовал точно там, където ми е мястото.</w:t>
      </w:r>
    </w:p>
    <w:p>
      <w:pPr>
        <w:pStyle w:val="Normal"/>
        <w:shd w:fill="FFFFFF" w:val="clear"/>
        <w:ind w:firstLine="567"/>
        <w:jc w:val="cente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ОСЛЕСЛ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казките са прекрасен начин за предаване на житейски послания! Двайсетте притчи, които проче</w:t>
        <w:softHyphen/>
        <w:t>тохте в тази малка книжка, представляват две години от работата на Крион пред големи групи слушатели по цялата планета. Крион е вестител на любовта и държи лично да знаете, че неслучайно сте прочели тези думи. Тук имаше нещо за вас - открихте ли го?</w:t>
      </w:r>
    </w:p>
    <w:p>
      <w:pPr>
        <w:pStyle w:val="Normal"/>
        <w:shd w:fill="FFFFFF" w:val="clear"/>
        <w:ind w:firstLine="567"/>
        <w:jc w:val="right"/>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rPr>
        <w:t xml:space="preserve">с Любов... </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ий Каръл</w:t>
      </w:r>
    </w:p>
    <w:p>
      <w:pPr>
        <w:pStyle w:val="Normal"/>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ЗА   ПИСАТЕЛЯ</w:t>
      </w:r>
    </w:p>
    <w:p>
      <w:pPr>
        <w:pStyle w:val="Normal"/>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154178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41780" cy="1798320"/>
                    </a:xfrm>
                    <a:prstGeom prst="rect">
                      <a:avLst/>
                    </a:prstGeom>
                  </pic:spPr>
                </pic:pic>
              </a:graphicData>
            </a:graphic>
          </wp:inline>
        </w:drawing>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ий Каръл е писателят на поредицата КРИОН -преливащи от любов творби, които разказват добрите новини за планетата Земя. Разпространявани в мета</w:t>
        <w:softHyphen/>
        <w:t>физичните магазини по цялата планета, тези книги са се превърнали в източник на нова надежда, докато навлизаме с несигурни крачки в следващото хилядо</w:t>
        <w:softHyphen/>
        <w:t>летие.</w:t>
      </w:r>
    </w:p>
    <w:p>
      <w:pPr>
        <w:pStyle w:val="Normal"/>
        <w:shd w:fill="FFFFFF" w:val="clear"/>
        <w:ind w:firstLine="567"/>
        <w:jc w:val="both"/>
        <w:rPr/>
      </w:pPr>
      <w:r>
        <w:rPr>
          <w:rFonts w:cs="Times New Roman" w:ascii="Times New Roman" w:hAnsi="Times New Roman"/>
          <w:b w:val="false"/>
          <w:bCs w:val="false"/>
          <w:color w:val="000000"/>
          <w:sz w:val="24"/>
          <w:szCs w:val="24"/>
        </w:rPr>
        <w:t>Уебсайт:</w:t>
      </w:r>
      <w:r>
        <w:rPr>
          <w:rFonts w:cs="Times New Roman" w:ascii="Times New Roman" w:hAnsi="Times New Roman"/>
          <w:b w:val="false"/>
          <w:bCs w:val="false"/>
          <w:color w:val="000000"/>
          <w:sz w:val="24"/>
          <w:szCs w:val="24"/>
          <w:lang w:val="en-US"/>
        </w:rPr>
        <w:t xml:space="preserve"> www.kryon.com</w:t>
      </w:r>
    </w:p>
    <w:sectPr>
      <w:footerReference w:type="default" r:id="rId3"/>
      <w:footnotePr>
        <w:numFmt w:val="decimal"/>
      </w:footnotePr>
      <w:type w:val="nextPage"/>
      <w:pgSz w:w="11906" w:h="16838"/>
      <w:pgMar w:left="851" w:right="709" w:gutter="0" w:header="0" w:top="709"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emboss/>
          <w:color w:val="FFFFFF"/>
          <w:lang w:val="en-US"/>
        </w:rPr>
        <w:t>www.spiralata.net</w:t>
      </w:r>
    </w:hyperlink>
    <w:r>
      <w:rPr>
        <w:lang w:val="en-US"/>
      </w:rPr>
      <w:t xml:space="preserve">    </w:t>
    </w: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val="false"/>
          <w:lang w:val="en-US"/>
        </w:rPr>
        <w:t xml:space="preserve">Man </w:t>
      </w:r>
      <w:r>
        <w:rPr>
          <w:rFonts w:cs="Times New Roman" w:ascii="Times New Roman" w:hAnsi="Times New Roman"/>
          <w:b w:val="false"/>
        </w:rPr>
        <w:t xml:space="preserve">(англ.) – човек, мъж;  </w:t>
      </w:r>
      <w:r>
        <w:rPr>
          <w:rFonts w:cs="Times New Roman" w:ascii="Times New Roman" w:hAnsi="Times New Roman"/>
          <w:b w:val="false"/>
          <w:lang w:val="en-US"/>
        </w:rPr>
        <w:t>woman</w:t>
      </w:r>
      <w:r>
        <w:rPr>
          <w:rFonts w:cs="Times New Roman" w:ascii="Times New Roman" w:hAnsi="Times New Roman"/>
          <w:b w:val="false"/>
        </w:rPr>
        <w:t xml:space="preserve"> – жена. (Бел. прев.)</w:t>
      </w:r>
    </w:p>
  </w:footnote>
  <w:footnote w:id="3">
    <w:p>
      <w:pPr>
        <w:pStyle w:val="Footnote"/>
        <w:rPr/>
      </w:pPr>
      <w:r>
        <w:rPr>
          <w:rStyle w:val="FootnoteCharacters"/>
        </w:rPr>
        <w:footnoteRef/>
      </w:r>
      <w:r>
        <w:rPr/>
        <w:t xml:space="preserve"> </w:t>
      </w:r>
      <w:r>
        <w:rPr>
          <w:rFonts w:cs="Times New Roman" w:ascii="Times New Roman" w:hAnsi="Times New Roman"/>
          <w:b w:val="false"/>
          <w:bCs w:val="false"/>
          <w:color w:val="000000"/>
        </w:rPr>
        <w:t>) Евангелие от Матея, 19:24. (Бел. 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30:00Z</dcterms:created>
  <dc:creator>crownadmin</dc:creator>
  <dc:description/>
  <cp:keywords/>
  <dc:language>en-US</dc:language>
  <cp:lastModifiedBy>crownadmin</cp:lastModifiedBy>
  <dcterms:modified xsi:type="dcterms:W3CDTF">2006-01-04T09:37:00Z</dcterms:modified>
  <cp:revision>3</cp:revision>
  <dc:subject/>
  <dc:title/>
</cp:coreProperties>
</file>