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sz w:val="32"/>
          <w:szCs w:val="32"/>
        </w:rPr>
      </w:pPr>
      <w:r>
        <w:rPr>
          <w:b/>
          <w:sz w:val="32"/>
          <w:szCs w:val="32"/>
        </w:rPr>
        <w:t>Финалната епоха</w:t>
      </w:r>
    </w:p>
    <w:p>
      <w:pPr>
        <w:pStyle w:val="Normal"/>
        <w:shd w:fill="FFFFFF" w:val="clear"/>
        <w:ind w:firstLine="567"/>
        <w:jc w:val="center"/>
        <w:rPr>
          <w:b/>
          <w:b/>
          <w:sz w:val="32"/>
          <w:szCs w:val="32"/>
        </w:rPr>
      </w:pPr>
      <w:r>
        <w:rPr>
          <w:b/>
          <w:sz w:val="32"/>
          <w:szCs w:val="32"/>
        </w:rPr>
        <w:t>Лий Каръл</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b/>
          <w:bCs/>
          <w:color w:val="000000"/>
          <w:sz w:val="24"/>
          <w:szCs w:val="24"/>
        </w:rPr>
        <w:t>Предговор</w:t>
      </w:r>
    </w:p>
    <w:p>
      <w:pPr>
        <w:pStyle w:val="Normal"/>
        <w:shd w:fill="FFFFFF" w:val="clear"/>
        <w:ind w:firstLine="567"/>
        <w:jc w:val="both"/>
        <w:rPr>
          <w:sz w:val="24"/>
          <w:szCs w:val="24"/>
        </w:rPr>
      </w:pPr>
      <w:r>
        <w:rPr>
          <w:color w:val="000000"/>
          <w:sz w:val="24"/>
          <w:szCs w:val="24"/>
        </w:rPr>
        <w:t>Сега, когато планетата Земя достига момента на промяната в измерението, е важно да помним, че Вселената (която познаваме като Бог) никога не ни изоставя. Един от начините, по които Източникът споделя любовта си, е да осигурява информация от необятния интелект чрез учители от плът и кръв. Друг начин е учителите да предават информацията на доб</w:t>
        <w:softHyphen/>
        <w:t>ронамерен медиум в състояние на транс и този човек да заслужава доверието, че не изопачава, не променя и не злоупотребява с тази необходима подкрепа. Така предадената информация ни помага да разберем ис</w:t>
        <w:softHyphen/>
        <w:t>тината и да осъществим личните си промени с благо</w:t>
        <w:softHyphen/>
        <w:t>родство и лекота.</w:t>
      </w:r>
    </w:p>
    <w:p>
      <w:pPr>
        <w:pStyle w:val="Normal"/>
        <w:shd w:fill="FFFFFF" w:val="clear"/>
        <w:ind w:firstLine="567"/>
        <w:jc w:val="both"/>
        <w:rPr>
          <w:sz w:val="24"/>
          <w:szCs w:val="24"/>
        </w:rPr>
      </w:pPr>
      <w:r>
        <w:rPr>
          <w:color w:val="000000"/>
          <w:sz w:val="24"/>
          <w:szCs w:val="24"/>
        </w:rPr>
        <w:t>Посланията от Крион в тази "епоха на промяна" стимулират интелекта и звучат красиво, заредени с безусловна любов. Аз лично познавам и уважавам както Лий Каръл, така и Крион. Лий е верен и предан канал за думите на Крион. Като човек, който е работил и преподавал в областта на метафизиката в продъл</w:t>
        <w:softHyphen/>
        <w:t>жение на 25 години, намирам информацията ясна и подтикваща към размисъл. Предаването на знания е крайно необходимо за нашия променящ се свят. Ще се почувствате изпълнени с енергията на любовта на Крион. Използвам посланията на Крион като препо</w:t>
        <w:softHyphen/>
        <w:t>ръчително четиво за моите ученици и като инструмент за размисъл за занятията, които водя. Затова очаквам с толкова голям ентусиазъм следващите послания на Крион и по-нататъшните публикации на Лий Каръл.</w:t>
      </w:r>
    </w:p>
    <w:p>
      <w:pPr>
        <w:pStyle w:val="Normal"/>
        <w:shd w:fill="FFFFFF" w:val="clear"/>
        <w:ind w:firstLine="567"/>
        <w:jc w:val="both"/>
        <w:rPr>
          <w:sz w:val="24"/>
          <w:szCs w:val="24"/>
        </w:rPr>
      </w:pPr>
      <w:r>
        <w:rPr>
          <w:i/>
          <w:iCs/>
          <w:color w:val="000000"/>
          <w:sz w:val="24"/>
          <w:szCs w:val="24"/>
        </w:rPr>
        <w:t>Барбра Дилънджър, доктор по метафизика</w:t>
      </w:r>
    </w:p>
    <w:p>
      <w:pPr>
        <w:pStyle w:val="Normal"/>
        <w:shd w:fill="FFFFFF" w:val="clear"/>
        <w:ind w:firstLine="567"/>
        <w:jc w:val="both"/>
        <w:rPr>
          <w:b/>
          <w:b/>
          <w:bCs/>
          <w:iCs/>
          <w:color w:val="000000"/>
          <w:sz w:val="24"/>
          <w:szCs w:val="24"/>
        </w:rPr>
      </w:pPr>
      <w:r>
        <w:rPr>
          <w:b/>
          <w:bCs/>
          <w:iCs/>
          <w:color w:val="000000"/>
          <w:sz w:val="24"/>
          <w:szCs w:val="24"/>
        </w:rPr>
        <w:t>Глава 1</w:t>
      </w:r>
    </w:p>
    <w:p>
      <w:pPr>
        <w:pStyle w:val="Normal"/>
        <w:shd w:fill="FFFFFF" w:val="clear"/>
        <w:ind w:firstLine="567"/>
        <w:jc w:val="both"/>
        <w:rPr>
          <w:sz w:val="24"/>
          <w:szCs w:val="24"/>
        </w:rPr>
      </w:pPr>
      <w:r>
        <w:rPr>
          <w:b/>
          <w:bCs/>
          <w:i/>
          <w:iCs/>
          <w:color w:val="000000"/>
          <w:sz w:val="24"/>
          <w:szCs w:val="24"/>
        </w:rPr>
        <w:t xml:space="preserve"> </w:t>
      </w:r>
      <w:r>
        <w:rPr>
          <w:b/>
          <w:bCs/>
          <w:color w:val="000000"/>
          <w:sz w:val="24"/>
          <w:szCs w:val="24"/>
        </w:rPr>
        <w:t>Запознайте се с  Крион</w:t>
      </w:r>
    </w:p>
    <w:p>
      <w:pPr>
        <w:pStyle w:val="Normal"/>
        <w:shd w:fill="FFFFFF" w:val="clear"/>
        <w:ind w:firstLine="567"/>
        <w:jc w:val="both"/>
        <w:rPr>
          <w:sz w:val="24"/>
          <w:szCs w:val="24"/>
        </w:rPr>
      </w:pPr>
      <w:r>
        <w:rPr>
          <w:b/>
          <w:bCs/>
          <w:color w:val="000000"/>
          <w:sz w:val="24"/>
          <w:szCs w:val="24"/>
        </w:rPr>
        <w:t>Ченълингът на Крион</w:t>
      </w:r>
    </w:p>
    <w:p>
      <w:pPr>
        <w:pStyle w:val="Normal"/>
        <w:shd w:fill="FFFFFF" w:val="clear"/>
        <w:ind w:firstLine="567"/>
        <w:jc w:val="both"/>
        <w:rPr>
          <w:sz w:val="24"/>
          <w:szCs w:val="24"/>
        </w:rPr>
      </w:pPr>
      <w:r>
        <w:rPr>
          <w:color w:val="000000"/>
          <w:sz w:val="24"/>
          <w:szCs w:val="24"/>
        </w:rPr>
        <w:t>Писанията започват...</w:t>
      </w:r>
    </w:p>
    <w:p>
      <w:pPr>
        <w:pStyle w:val="Normal"/>
        <w:shd w:fill="FFFFFF" w:val="clear"/>
        <w:ind w:firstLine="567"/>
        <w:jc w:val="both"/>
        <w:rPr>
          <w:sz w:val="24"/>
          <w:szCs w:val="24"/>
        </w:rPr>
      </w:pPr>
      <w:r>
        <w:rPr>
          <w:b/>
          <w:bCs/>
          <w:i/>
          <w:iCs/>
          <w:color w:val="000000"/>
          <w:sz w:val="24"/>
          <w:szCs w:val="24"/>
        </w:rPr>
        <w:t>От автора...</w:t>
      </w:r>
    </w:p>
    <w:p>
      <w:pPr>
        <w:pStyle w:val="Normal"/>
        <w:shd w:fill="FFFFFF" w:val="clear"/>
        <w:ind w:firstLine="567"/>
        <w:jc w:val="both"/>
        <w:rPr>
          <w:sz w:val="24"/>
          <w:szCs w:val="24"/>
        </w:rPr>
      </w:pPr>
      <w:r>
        <w:rPr>
          <w:color w:val="000000"/>
          <w:sz w:val="24"/>
          <w:szCs w:val="24"/>
        </w:rPr>
        <w:t>Възможно е следващите няколко страници да съ</w:t>
        <w:softHyphen/>
        <w:t>държат някои от най-просветляващите прозрения за механизма на явленията от едно създание, което поз</w:t>
        <w:softHyphen/>
        <w:t>навам като "Крион". Като канал и писател аз имах необикновената привилегия да изложа посланията на Крион върху хартия. Познавах Крион от известно време и общо взето не му обръщах внимание. Бяха необходими двама психични гадатели, които не се познаваха помежду си, в период от 3 години, за да произнесе гласно името си на сеанс и да заяви своята значимост, и едва тогава... седнах послушно пред пи</w:t>
        <w:softHyphen/>
        <w:t>шещата машина и започнах да транскрибирам посла</w:t>
        <w:softHyphen/>
        <w:t>нията на Крион към всички нас.</w:t>
      </w:r>
    </w:p>
    <w:p>
      <w:pPr>
        <w:pStyle w:val="Normal"/>
        <w:shd w:fill="FFFFFF" w:val="clear"/>
        <w:ind w:firstLine="567"/>
        <w:jc w:val="both"/>
        <w:rPr>
          <w:sz w:val="24"/>
          <w:szCs w:val="24"/>
        </w:rPr>
      </w:pPr>
      <w:r>
        <w:rPr>
          <w:color w:val="000000"/>
          <w:sz w:val="24"/>
          <w:szCs w:val="24"/>
        </w:rPr>
        <w:t>Крион незабавно ни даде един изключително благ поглед към въпрос от първостепенна важност: темата за Исус Христос, кой всъщност е той, и добро резюме на метафизичната система от вярвания (Глава 6 в тази книга). Крион дори ни даде нови тълкувания на Све</w:t>
        <w:softHyphen/>
        <w:t>тото Писание... и аз едва не пропуснах да ги запиша, толкова бях стреснат от смелостта! (Освен това се страхувах, че всеки момент може да ме порази гръмотевица, очевидно под влияние на господстващата кул</w:t>
        <w:softHyphen/>
        <w:t>тура.) Чрез тези писания Крион говори направо на хората от западния свят и изглежда прави паралели с онова, което ни се случва точно сега.</w:t>
      </w:r>
    </w:p>
    <w:p>
      <w:pPr>
        <w:pStyle w:val="Normal"/>
        <w:shd w:fill="FFFFFF" w:val="clear"/>
        <w:ind w:firstLine="567"/>
        <w:jc w:val="both"/>
        <w:rPr>
          <w:sz w:val="24"/>
          <w:szCs w:val="24"/>
        </w:rPr>
      </w:pPr>
      <w:r>
        <w:rPr>
          <w:color w:val="000000"/>
          <w:sz w:val="24"/>
          <w:szCs w:val="24"/>
        </w:rPr>
        <w:t>Крион постоянно ми повтаря да запазя спокойс</w:t>
        <w:softHyphen/>
        <w:t>твие и да записвам, да не се оплаквам от предадено</w:t>
        <w:softHyphen/>
        <w:t>то... и да не се тревожа за това какво ще кажат другите. Той непрекъснато ми напомня, че съм обвързан с договор да го правя и че двамата сме имали обща служба и в миналото. Естествено, аз нямам пряко познание за онова, за което говори, тъй като съм част от Земята и съм настроен крайно скептично към всич</w:t>
        <w:softHyphen/>
        <w:t>ко, докато не ми дойде до главата достатъчно пъти... както казва Крион. Повярвайте ми, това преживяване е страшно необичайно за мен. Аз съм бизнесмен, чийто единствен предавател през последните 48 годи</w:t>
        <w:softHyphen/>
        <w:t>ни беше телевизорът... и сега това! Има нещо неотлож</w:t>
        <w:softHyphen/>
        <w:t>но, нещо сериозно и същевременно много обичливо, от това висше създание отвъд воала (както се изразява Крион).</w:t>
      </w:r>
    </w:p>
    <w:p>
      <w:pPr>
        <w:pStyle w:val="Normal"/>
        <w:shd w:fill="FFFFFF" w:val="clear"/>
        <w:ind w:firstLine="567"/>
        <w:jc w:val="both"/>
        <w:rPr>
          <w:sz w:val="24"/>
          <w:szCs w:val="24"/>
        </w:rPr>
      </w:pPr>
      <w:r>
        <w:rPr>
          <w:color w:val="000000"/>
          <w:sz w:val="24"/>
          <w:szCs w:val="24"/>
        </w:rPr>
        <w:t>Този текст е предназначен за по-метафизично настроените от вас. Крион иска да говори за другата страна на воала и за това кой е той, защо е тук, и малко за онова, което ни предстои на Земята. Той не обича да определят пола му (както направих аз в това изре</w:t>
        <w:softHyphen/>
        <w:t>чение), но аз отказвам да наричам създанието "то", а понятието "негоя" (него/нея) също не би свършило работа. Затова го наричам "него", когато синтаксисът налага задължително употребата на местоимение. Крион има една повтаряща се тема и аз постоянно получавам съобщението, че тя е изключително важна: "ЛЮБОВТА е най-могъщата сила в цялата Вселена.</w:t>
      </w:r>
    </w:p>
    <w:p>
      <w:pPr>
        <w:pStyle w:val="Normal"/>
        <w:shd w:fill="FFFFFF" w:val="clear"/>
        <w:ind w:firstLine="567"/>
        <w:jc w:val="both"/>
        <w:rPr>
          <w:sz w:val="24"/>
          <w:szCs w:val="24"/>
        </w:rPr>
      </w:pPr>
      <w:r>
        <w:rPr>
          <w:color w:val="000000"/>
          <w:sz w:val="24"/>
          <w:szCs w:val="24"/>
        </w:rPr>
        <w:t>Тя е спойката, която ще свърже вярванията ни, вместо доктрината, която свързва останалите системи. Ние все още не познаваме силата на любовта и не я изпол</w:t>
        <w:softHyphen/>
        <w:t>зваме правилно." Смятам, че в хода на този текст следващите глави ще ни покажат какво трябва да направим, за да разрешим този проблем.</w:t>
      </w:r>
    </w:p>
    <w:p>
      <w:pPr>
        <w:pStyle w:val="Normal"/>
        <w:shd w:fill="FFFFFF" w:val="clear"/>
        <w:ind w:firstLine="567"/>
        <w:jc w:val="both"/>
        <w:rPr>
          <w:sz w:val="24"/>
          <w:szCs w:val="24"/>
        </w:rPr>
      </w:pPr>
      <w:r>
        <w:rPr>
          <w:color w:val="000000"/>
          <w:sz w:val="24"/>
          <w:szCs w:val="24"/>
        </w:rPr>
        <w:t>Ако не сте запознати с метафизичната система от вярвания, предлагам ви да прочетете повече за нея в Глава 6 на настоящата книга (Исус Христос - кой беше всъщност той); в противен случай онова, което следва, може да ви прозвучи наистина странно! Онези от вас, които имат известни познания за Универсал</w:t>
        <w:softHyphen/>
        <w:t>ната система от вярвания, ще се чувстват в познати води със следващите послания.</w:t>
      </w:r>
    </w:p>
    <w:p>
      <w:pPr>
        <w:pStyle w:val="Normal"/>
        <w:shd w:fill="FFFFFF" w:val="clear"/>
        <w:ind w:firstLine="567"/>
        <w:jc w:val="both"/>
        <w:rPr>
          <w:sz w:val="24"/>
          <w:szCs w:val="24"/>
        </w:rPr>
      </w:pPr>
      <w:r>
        <w:rPr>
          <w:color w:val="000000"/>
          <w:sz w:val="24"/>
          <w:szCs w:val="24"/>
        </w:rPr>
        <w:t>Крион иска от мен да пиша за обикновения човек, а не за онзи, който от години е част от движението на "Новата Епоха". Той ме предупреди още в самото начало да поддържам процеса разбираем и директен и ми е дал подходящите методи за това. Хората, които отдавна са част от движението Ню Ейдж, няма да имат никакви затруднения с тези послания, но Крион ми казва, че е възможно новите тълкувания да породят известно съпротивление от страна на старото поколе</w:t>
        <w:softHyphen/>
        <w:t>ние. Изглежда, че навличаме в епоха, в която инфор</w:t>
        <w:softHyphen/>
        <w:t>мацията ще бъде много по-ясна. В миналото голямо количество информация се отличаваше с необходи</w:t>
        <w:softHyphen/>
        <w:t>мия тласък, но с погрешни факти, и сега ние ще премахнем този проблем.</w:t>
      </w:r>
    </w:p>
    <w:p>
      <w:pPr>
        <w:pStyle w:val="Normal"/>
        <w:shd w:fill="FFFFFF" w:val="clear"/>
        <w:ind w:firstLine="567"/>
        <w:jc w:val="both"/>
        <w:rPr>
          <w:sz w:val="24"/>
          <w:szCs w:val="24"/>
        </w:rPr>
      </w:pPr>
      <w:r>
        <w:rPr>
          <w:color w:val="000000"/>
          <w:sz w:val="24"/>
          <w:szCs w:val="24"/>
        </w:rPr>
        <w:t>Тази книга за пръв път представя Крион, който излиза напред и заговаря от първо лице. В цялата книга аз записвам послания така, както идват, със съвсем малко корекции. Бях ясно инструктиран да постъпя точно така, да не обръщам внимание на гра</w:t>
        <w:softHyphen/>
        <w:t>матиката, а да следя непосредственото общуване... резултатът е един малко накъсан стил, но вие ще го прочетете със същата "неподправена" спонтанност, с която беше написан.</w:t>
      </w:r>
    </w:p>
    <w:p>
      <w:pPr>
        <w:pStyle w:val="Normal"/>
        <w:shd w:fill="FFFFFF" w:val="clear"/>
        <w:ind w:firstLine="567"/>
        <w:jc w:val="both"/>
        <w:rPr>
          <w:sz w:val="24"/>
          <w:szCs w:val="24"/>
        </w:rPr>
      </w:pPr>
      <w:r>
        <w:rPr>
          <w:color w:val="000000"/>
          <w:sz w:val="24"/>
          <w:szCs w:val="24"/>
        </w:rPr>
        <w:t>Затова и аз, и вие, ще видим за пръв път онова, което следва... аз като писател, а вие като читатели. След повечето глави има бележки на автора и след всяка ще намерите коментари, написани преди дейс</w:t>
        <w:softHyphen/>
        <w:t>твителните послания на Крион.</w:t>
      </w:r>
    </w:p>
    <w:p>
      <w:pPr>
        <w:pStyle w:val="Normal"/>
        <w:shd w:fill="FFFFFF" w:val="clear"/>
        <w:ind w:firstLine="567"/>
        <w:jc w:val="both"/>
        <w:rPr>
          <w:sz w:val="24"/>
          <w:szCs w:val="24"/>
        </w:rPr>
      </w:pPr>
      <w:r>
        <w:rPr>
          <w:color w:val="000000"/>
          <w:sz w:val="24"/>
          <w:szCs w:val="24"/>
        </w:rPr>
        <w:t>...А сега, запознайте се с Крион.</w:t>
      </w:r>
    </w:p>
    <w:p>
      <w:pPr>
        <w:pStyle w:val="Normal"/>
        <w:shd w:fill="FFFFFF" w:val="clear"/>
        <w:ind w:firstLine="567"/>
        <w:jc w:val="both"/>
        <w:rPr>
          <w:sz w:val="24"/>
          <w:szCs w:val="24"/>
        </w:rPr>
      </w:pPr>
      <w:r>
        <w:rPr>
          <w:b/>
          <w:bCs/>
          <w:color w:val="000000"/>
          <w:sz w:val="24"/>
          <w:szCs w:val="24"/>
        </w:rPr>
        <w:t>Запознайте се с Крион</w:t>
      </w:r>
    </w:p>
    <w:p>
      <w:pPr>
        <w:pStyle w:val="Normal"/>
        <w:shd w:fill="FFFFFF" w:val="clear"/>
        <w:ind w:firstLine="567"/>
        <w:jc w:val="both"/>
        <w:rPr>
          <w:sz w:val="24"/>
          <w:szCs w:val="24"/>
        </w:rPr>
      </w:pPr>
      <w:r>
        <w:rPr>
          <w:b/>
          <w:bCs/>
          <w:i/>
          <w:iCs/>
          <w:color w:val="000000"/>
          <w:sz w:val="24"/>
          <w:szCs w:val="24"/>
        </w:rPr>
        <w:t>Кой съм аз?</w:t>
      </w:r>
    </w:p>
    <w:p>
      <w:pPr>
        <w:pStyle w:val="Normal"/>
        <w:shd w:fill="FFFFFF" w:val="clear"/>
        <w:ind w:firstLine="567"/>
        <w:jc w:val="both"/>
        <w:rPr>
          <w:sz w:val="24"/>
          <w:szCs w:val="24"/>
        </w:rPr>
      </w:pPr>
      <w:r>
        <w:rPr>
          <w:color w:val="000000"/>
          <w:sz w:val="24"/>
          <w:szCs w:val="24"/>
        </w:rPr>
        <w:t>Поздрави! Аз съм Крион, от магнитната служба. Всеки един от вас е обичан от все сърце! Ако сте стигнали до момента, когато четете това послание, попаднали сте на точното място в точното време. Моля ви да продължите. Говоря тъкмо на вас.</w:t>
      </w:r>
    </w:p>
    <w:p>
      <w:pPr>
        <w:pStyle w:val="Normal"/>
        <w:shd w:fill="FFFFFF" w:val="clear"/>
        <w:ind w:firstLine="567"/>
        <w:jc w:val="both"/>
        <w:rPr>
          <w:sz w:val="24"/>
          <w:szCs w:val="24"/>
        </w:rPr>
      </w:pPr>
      <w:r>
        <w:rPr>
          <w:color w:val="000000"/>
          <w:sz w:val="24"/>
          <w:szCs w:val="24"/>
        </w:rPr>
        <w:t>Говоря ви толкова ясно, колкото мога, чрез моя партньор; но не мога да използвам езика такъв, какъв</w:t>
        <w:softHyphen/>
        <w:t>то го познавате вие, затова предавам думите чрез неговия ум. Всъщност посланията ми са независими от никакъв език. Говоря ви посредством "мисловни пакети" и "групи идеи", превеждани във вашето слово, за да можете да ги разберете.</w:t>
      </w:r>
    </w:p>
    <w:p>
      <w:pPr>
        <w:pStyle w:val="Normal"/>
        <w:shd w:fill="FFFFFF" w:val="clear"/>
        <w:ind w:firstLine="567"/>
        <w:jc w:val="both"/>
        <w:rPr>
          <w:sz w:val="24"/>
          <w:szCs w:val="24"/>
        </w:rPr>
      </w:pPr>
      <w:r>
        <w:rPr>
          <w:color w:val="000000"/>
          <w:sz w:val="24"/>
          <w:szCs w:val="24"/>
        </w:rPr>
        <w:t>Избрах този писател по няколко причини, основ</w:t>
        <w:softHyphen/>
        <w:t>ната от които е, че той се съгласи да го направи, преди да дойде тук. Той има договор, но като всеки човек може да избере да не го прави, ако иска. Освен това интуитивно знае, че ако не го направи, аз вероятно няма да му позволя да заспи през следващите 50 години. Другата причина за моя избор е, че той няма предварително обучение в метафизичната система. Тоест, той не я е изучавал и не е чел книги по темата. Това създава една девствена площ, върху която да се приземят моите мисловни пакети. Това е деветата година от неговото израстване и осъзнаване и сега е подходящият момент да използва възможността си за действие. Той изпитва неудобство да пише за себе си, затова ще продължа нататък.</w:t>
      </w:r>
    </w:p>
    <w:p>
      <w:pPr>
        <w:pStyle w:val="Normal"/>
        <w:shd w:fill="FFFFFF" w:val="clear"/>
        <w:ind w:firstLine="567"/>
        <w:jc w:val="both"/>
        <w:rPr>
          <w:sz w:val="24"/>
          <w:szCs w:val="24"/>
        </w:rPr>
      </w:pPr>
      <w:r>
        <w:rPr>
          <w:color w:val="000000"/>
          <w:sz w:val="24"/>
          <w:szCs w:val="24"/>
        </w:rPr>
        <w:t>Всъщност името ми не е Крион и аз не съм човек. Иска ми се да можех да споделя с вас какво е да бъдеш съществото, което съм аз, но има някои основни чо</w:t>
        <w:softHyphen/>
        <w:t>вешки импланти за психологически ограничения, ко</w:t>
        <w:softHyphen/>
        <w:t>ито просто няма да ви позволят да го проумеете. Ще се спра на тази тема по-късно. Името ми е "мисловна група" или "енергиен пакет", който ме заобикаля и се разпознава от всички останали същества. Същият то</w:t>
        <w:softHyphen/>
        <w:t>зи пакет се изпраща при моите общувания и винаги ме идентифицира. Аз се намирам в постоянно общуване с всичко - моля ви, просто го приемете. Произноше</w:t>
        <w:softHyphen/>
        <w:t>нието на моето име дадох за онези, които се нуждаеха от него; то дойде в мисловен пакет и е толкова близо до моя ТОНАЛЕН звук, колкото успях да го предам на езика ви. Всъщност името ми представлява много повече от звука и аз много бих искал да сте в състояние да го "почувствате"; но засега не можете да го напра</w:t>
        <w:softHyphen/>
        <w:t>вите.</w:t>
      </w:r>
    </w:p>
    <w:p>
      <w:pPr>
        <w:pStyle w:val="Normal"/>
        <w:shd w:fill="FFFFFF" w:val="clear"/>
        <w:ind w:firstLine="567"/>
        <w:jc w:val="both"/>
        <w:rPr>
          <w:sz w:val="24"/>
          <w:szCs w:val="24"/>
        </w:rPr>
      </w:pPr>
      <w:r>
        <w:rPr>
          <w:color w:val="000000"/>
          <w:sz w:val="24"/>
          <w:szCs w:val="24"/>
        </w:rPr>
        <w:t>Енергийният пакет на моето име (който е разли</w:t>
        <w:softHyphen/>
        <w:t>чен от енергийния пакет на общуването ми) се състои от три части: (1) ТОН - това, което вие възприемате като звук, но тук се възприема по неслухов начин; (2) СВЕТЛИННА ЧЕСТОТА - това, което вие възприе</w:t>
        <w:softHyphen/>
        <w:t>мате като светлина и цвят; и (3) ФОРМА - онова, което възприемате като фигури и форми. То се представя като един-единствен пакет и се възприема по начин, който засега не означава нищо за вас. По-голямата част от пакета на моето име е извън обхвата на човеш</w:t>
        <w:softHyphen/>
        <w:t>ките сетива.</w:t>
      </w:r>
    </w:p>
    <w:p>
      <w:pPr>
        <w:pStyle w:val="Normal"/>
        <w:shd w:fill="FFFFFF" w:val="clear"/>
        <w:ind w:firstLine="567"/>
        <w:jc w:val="both"/>
        <w:rPr>
          <w:sz w:val="24"/>
          <w:szCs w:val="24"/>
        </w:rPr>
      </w:pPr>
      <w:r>
        <w:rPr>
          <w:color w:val="000000"/>
          <w:sz w:val="24"/>
          <w:szCs w:val="24"/>
        </w:rPr>
        <w:t>Това е много трудно за обяснение. Все едно да обяснявате вашите цветове на незрящ човек. Не сте надарени с рецепторите, които биха ви дали разбира</w:t>
        <w:softHyphen/>
        <w:t>нето как ме възприемат, и така трябва да бъде.</w:t>
      </w:r>
    </w:p>
    <w:p>
      <w:pPr>
        <w:pStyle w:val="Normal"/>
        <w:shd w:fill="FFFFFF" w:val="clear"/>
        <w:ind w:firstLine="567"/>
        <w:jc w:val="both"/>
        <w:rPr>
          <w:sz w:val="24"/>
          <w:szCs w:val="24"/>
        </w:rPr>
      </w:pPr>
      <w:r>
        <w:rPr>
          <w:color w:val="000000"/>
          <w:sz w:val="24"/>
          <w:szCs w:val="24"/>
        </w:rPr>
        <w:t>Интересното е, че хората, които са "във връзка" с тази страна на воала от дълги години, все още не проумяват този енергиен пакет. Вашият ограничите</w:t>
        <w:softHyphen/>
        <w:t>лен имплант е отговорен за двуизмерното ви мислене, но надарените с равновесие трябва отдавна да са били в състояние да се справят с тази задача. Време е да започнете! Притежавате множество просветлени пи</w:t>
        <w:softHyphen/>
        <w:t>сания за значението на цвета, светлината, звука и формата... и осъзнавате тяхното значение. Но трябва да мислите триизмерно за тези неща и да ги съберете, за да придобият реален смисъл. На мнозина тези неща поотделно им изглеждат като неясно познание и не особено интересни. Но когато ги вземете заедно и започнете да работите с тях, те оживяват с енергия. Повярвайте! Точно така действат те.</w:t>
      </w:r>
    </w:p>
    <w:p>
      <w:pPr>
        <w:pStyle w:val="Normal"/>
        <w:shd w:fill="FFFFFF" w:val="clear"/>
        <w:ind w:firstLine="567"/>
        <w:jc w:val="both"/>
        <w:rPr>
          <w:sz w:val="24"/>
          <w:szCs w:val="24"/>
        </w:rPr>
      </w:pPr>
      <w:r>
        <w:rPr>
          <w:b/>
          <w:bCs/>
          <w:i/>
          <w:iCs/>
          <w:color w:val="000000"/>
          <w:sz w:val="24"/>
          <w:szCs w:val="24"/>
        </w:rPr>
        <w:t>Какво съм аз?</w:t>
      </w:r>
    </w:p>
    <w:p>
      <w:pPr>
        <w:pStyle w:val="Normal"/>
        <w:shd w:fill="FFFFFF" w:val="clear"/>
        <w:ind w:firstLine="567"/>
        <w:jc w:val="both"/>
        <w:rPr>
          <w:sz w:val="24"/>
          <w:szCs w:val="24"/>
        </w:rPr>
      </w:pPr>
      <w:r>
        <w:rPr>
          <w:color w:val="000000"/>
          <w:sz w:val="24"/>
          <w:szCs w:val="24"/>
        </w:rPr>
        <w:t>Аз съм от магнитната служба. За вас това означа</w:t>
        <w:softHyphen/>
        <w:t>ва две неща, и ще започна от второто: службата. Моето същество е посветено на служенето. Никога не съм бил човек или каквото и да било друго, освен Крион. Цялото ми предназначение е да служа по оп</w:t>
        <w:softHyphen/>
        <w:t>ределен начин на "училищата" по цялата Вселена, където има същества като вас. Има голям брой учи</w:t>
        <w:softHyphen/>
        <w:t>лища на различни нива, някои по-нисши, а други по-висши от вашето собствено.</w:t>
      </w:r>
    </w:p>
    <w:p>
      <w:pPr>
        <w:pStyle w:val="Normal"/>
        <w:shd w:fill="FFFFFF" w:val="clear"/>
        <w:ind w:firstLine="567"/>
        <w:jc w:val="both"/>
        <w:rPr>
          <w:sz w:val="24"/>
          <w:szCs w:val="24"/>
        </w:rPr>
      </w:pPr>
      <w:r>
        <w:rPr>
          <w:color w:val="000000"/>
          <w:sz w:val="24"/>
          <w:szCs w:val="24"/>
        </w:rPr>
        <w:t>Има най-различни видове същества, но броят ви</w:t>
        <w:softHyphen/>
        <w:t>наги е един и същ. Ние сме константа и винаги отра</w:t>
        <w:softHyphen/>
        <w:t>зяваме цялото. Вие сте много важна част от цялото и сте много специални. Вие сте избрани да бъдете онези, които ще изнесат честотата на цялото на по-високо ниво. Този процес е изключително интересен и изис</w:t>
        <w:softHyphen/>
        <w:t>ква жертвоготовност и работа. Когато сте от моята страна на воала, много неща, които сега нямат ника</w:t>
        <w:softHyphen/>
        <w:t>къв смисъл за вас, стават логични и ясни. Но процесът на живеенето, умирането, работенето и опознаването на уроците на човечеството е стъпало към крайната цел на цялото ни съществуване, а вашият настоящ процес е най-вълнуващият от всички. Ще ви го обясня по-нататък.</w:t>
      </w:r>
    </w:p>
    <w:p>
      <w:pPr>
        <w:pStyle w:val="Normal"/>
        <w:shd w:fill="FFFFFF" w:val="clear"/>
        <w:ind w:firstLine="567"/>
        <w:jc w:val="both"/>
        <w:rPr>
          <w:sz w:val="24"/>
          <w:szCs w:val="24"/>
        </w:rPr>
      </w:pPr>
      <w:r>
        <w:rPr>
          <w:color w:val="000000"/>
          <w:sz w:val="24"/>
          <w:szCs w:val="24"/>
        </w:rPr>
        <w:t>Тези като мен, които служат, са избрали да рабо</w:t>
        <w:softHyphen/>
        <w:t>тят за останалите от вас. Ние, които служим, сме много повече от вас, които се обучавате, като същес</w:t>
        <w:softHyphen/>
        <w:t>твуват много, много видове служене. Има същества, пряко зачислени към всеки един от вас. Тези същества се отдръпват, когато достигате различните нива. Някои никога не се отдръпват и вие разполагате с тях през целия си живот. Всички те са предназначени да ви служат директно.</w:t>
      </w:r>
    </w:p>
    <w:p>
      <w:pPr>
        <w:pStyle w:val="Normal"/>
        <w:shd w:fill="FFFFFF" w:val="clear"/>
        <w:ind w:firstLine="567"/>
        <w:jc w:val="both"/>
        <w:rPr>
          <w:sz w:val="24"/>
          <w:szCs w:val="24"/>
        </w:rPr>
      </w:pPr>
      <w:r>
        <w:rPr>
          <w:color w:val="000000"/>
          <w:sz w:val="24"/>
          <w:szCs w:val="24"/>
        </w:rPr>
        <w:t>Това, което прави нещата още по-сложни за вас, но съвсем логични и прости от моя гледна точка, е фактът, че вашата планета е дом за няколко училища едновременно, освен вашето собствено, за които вие изобщо нямате представа. Тоест, има други същества, които взаимодействат с вас по странен начин, който се превръща в тяхното собствено училище! Вие сте техният изпит! Някои от останалите биологични видо</w:t>
        <w:softHyphen/>
        <w:t>ве, които наблюдавате на Земята, всъщност също са същества, но вие ги възприемате като низш интелект. Около вас има и етерни същества, които преминават през собствените си уроци, и вие ги възприемате като призраци или привидения, без да ги бъркате с приви</w:t>
        <w:softHyphen/>
        <w:t>денията, които са зачислени на служба към вас.</w:t>
      </w:r>
    </w:p>
    <w:p>
      <w:pPr>
        <w:pStyle w:val="Normal"/>
        <w:shd w:fill="FFFFFF" w:val="clear"/>
        <w:ind w:firstLine="567"/>
        <w:jc w:val="both"/>
        <w:rPr>
          <w:sz w:val="24"/>
          <w:szCs w:val="24"/>
        </w:rPr>
      </w:pPr>
      <w:r>
        <w:rPr>
          <w:color w:val="000000"/>
          <w:sz w:val="24"/>
          <w:szCs w:val="24"/>
        </w:rPr>
        <w:t>Всички ние, които сме в служене, поздравяваме вас и вашата работа. Мнозина от вас са започнали да служат и са избрали да се променят. Някои от вас са били поканени да предприемат промяната и са го направили доброволно. Решенията на цялото винаги се съобразяват с волята на индивида. Любовта е из</w:t>
        <w:softHyphen/>
        <w:t>точникът на силата и има един-единствен произход.</w:t>
      </w:r>
    </w:p>
    <w:p>
      <w:pPr>
        <w:pStyle w:val="Normal"/>
        <w:shd w:fill="FFFFFF" w:val="clear"/>
        <w:ind w:firstLine="567"/>
        <w:jc w:val="both"/>
        <w:rPr>
          <w:sz w:val="24"/>
          <w:szCs w:val="24"/>
        </w:rPr>
      </w:pPr>
      <w:r>
        <w:rPr>
          <w:color w:val="000000"/>
          <w:sz w:val="24"/>
          <w:szCs w:val="24"/>
        </w:rPr>
        <w:t>Всички ние сме свързани помежду си. Ние сме голямото "АЗ СЪМ", както вашите писания назовават Бога. Когато изпращам посланието "Аз съм Крион", предавам информацията, че принадлежа към цялото и че моят подпис е Крион. Ние сме Бог. Вие сте частица от Бога и притежавате силата да бъдете тол</w:t>
        <w:softHyphen/>
        <w:t>кова възвишени от вашата страна на воала, колкото сте били, преди да дойдете... и сте безмерно обичани. Всеки един от вас е възвишено същество, което, преди да дойде тук, се е съгласило да бъде точно там, където се намира сега. Всички ние сме колективни по дух, дори когато сте на Земята и между вас и истината се спуска воал. Въпреки че ние сме колективни, ЛЮБОВ</w:t>
        <w:softHyphen/>
        <w:t>ТА е единствена и от един-единствен източник или фокус. Това може да ви се струва объркващо, но го приемете като факт от първостепенно значение, за да разберете, че се отнася специално към вашата насто</w:t>
        <w:softHyphen/>
        <w:t>яща епоха.</w:t>
      </w:r>
    </w:p>
    <w:p>
      <w:pPr>
        <w:pStyle w:val="Normal"/>
        <w:shd w:fill="FFFFFF" w:val="clear"/>
        <w:ind w:firstLine="567"/>
        <w:jc w:val="both"/>
        <w:rPr>
          <w:sz w:val="24"/>
          <w:szCs w:val="24"/>
        </w:rPr>
      </w:pPr>
      <w:r>
        <w:rPr>
          <w:b/>
          <w:bCs/>
          <w:i/>
          <w:iCs/>
          <w:color w:val="000000"/>
          <w:sz w:val="24"/>
          <w:szCs w:val="24"/>
        </w:rPr>
        <w:t>Кои сте вие?</w:t>
      </w:r>
    </w:p>
    <w:p>
      <w:pPr>
        <w:pStyle w:val="Normal"/>
        <w:shd w:fill="FFFFFF" w:val="clear"/>
        <w:ind w:firstLine="567"/>
        <w:jc w:val="both"/>
        <w:rPr>
          <w:sz w:val="24"/>
          <w:szCs w:val="24"/>
        </w:rPr>
      </w:pPr>
      <w:r>
        <w:rPr>
          <w:color w:val="000000"/>
          <w:sz w:val="24"/>
          <w:szCs w:val="24"/>
        </w:rPr>
        <w:t>Преди да продължа да говоря за моята работа с вас, трябва да спра и да се опитам да обясня защо някои от вас не вярват нито дума от това, което четат сега. По-рано, в един друг разговор, направих една аналогия, в която вие, като човеци, се опитвате да обясните механизмите на някаква сложна машина на едно земно животно. Това много прилича на моите опити да ви обясня нещо за онова, което става от тази страна, на вас, които се намирате от другата страна на воала. Но така трябва да бъде и толкова. Всъщност, били са положени страшно много труд и усилия, за да стане така! Вашата интуитивна сила и умението да преценявате са единствените средства, които ще ви предложат избора да преустановите четенето на този текст или да продължите нататък, защото всичките ви останали биологични способности вече са дресирани! Както казах по-рано, вие имате импланти, които ни</w:t>
        <w:softHyphen/>
        <w:t>кога няма да ви позволят да проумеете тази страна на воала на разумно ниво. Съществува само един начин да започнете да разбирате и ще го постигнете, като уравновесите вашата биология с духовността си. Виж</w:t>
        <w:softHyphen/>
        <w:t>дате ли, вашата духовна страна е чиста и неповлияна и все още е непокътната и свободна от ограничения. С баланса на силата на вашата духовна страна биоло</w:t>
        <w:softHyphen/>
        <w:t>гическата ви (биологичен ум и физическо тяло) структура вече няма да се ограничава в обхвата на разбирането. Мнозина от нас наричат това равновесие "просветление".</w:t>
      </w:r>
    </w:p>
    <w:p>
      <w:pPr>
        <w:pStyle w:val="Normal"/>
        <w:shd w:fill="FFFFFF" w:val="clear"/>
        <w:ind w:firstLine="567"/>
        <w:jc w:val="both"/>
        <w:rPr>
          <w:sz w:val="24"/>
          <w:szCs w:val="24"/>
        </w:rPr>
      </w:pPr>
      <w:r>
        <w:rPr>
          <w:color w:val="000000"/>
          <w:sz w:val="24"/>
          <w:szCs w:val="24"/>
        </w:rPr>
        <w:t>Искам да ви дам пример за вашите ограничения, но не целя да ви накарам да се почувствате малоценни (защото не сте!). Това е едно упражнение в разсъжде</w:t>
        <w:softHyphen/>
        <w:t>нието и логиката, което съответства на думите ми. На всеки човек са му насадени многобройни ограничения и задръжки на съзнателното мислене. Например на всички ви е втълпено усещането, че всичко трябва да има начало и край, начало и завършек. Ако ви кажа, че нещо винаги е "било", ще ви бъде трудно да го възприемете. Ако ви кажа, че нещо винаги е "било" и винаги ще "бъде", сигурно ще кажете, че разбирате... но не го разбирате. Вие сте имплантирани с това ограничение и възприемате всичко като имащо нача</w:t>
        <w:softHyphen/>
        <w:t>ло. Аз не мога изведнъж да ви посоча как да заобико</w:t>
        <w:softHyphen/>
        <w:t>лите това ограничение, но бих могъл да ви накарам да се усъмните във възприятията си, като ви помоля да помислите над следното: Представете си, че сега се</w:t>
        <w:softHyphen/>
        <w:t>дите във вътрешността на голям балон. Можете ли да ми посочите къде започва и къде свършва балонът? Или може би как се е зародил? Как е възможно вът</w:t>
        <w:softHyphen/>
        <w:t>решността на една сфера да има начало? Тя е трииз</w:t>
        <w:softHyphen/>
        <w:t>мерна! Ако сега вземете химикалка и начертаете линия около вътрешността на балона, ще видите нагледно урока ми. Създавате за себе си начална и крайна точка (там, където започнахте линията и там, където я завършихте) в среда, която нямаше свое начало. Всъщ</w:t>
        <w:softHyphen/>
        <w:t>ност вие налагате вашите ограничения върху нещо, което няма такива. Тъкмо това е направено с вас. Наложено ви е да сте двуизмерни в триизмерно прос</w:t>
        <w:softHyphen/>
        <w:t>транство и цялото ви мислене отразява това. Освен това сте подтикнати постоянно да търсите сътворе</w:t>
        <w:softHyphen/>
        <w:t>нието... което представлява вашият имплант в дейст</w:t>
        <w:softHyphen/>
        <w:t>вие.</w:t>
      </w:r>
    </w:p>
    <w:p>
      <w:pPr>
        <w:pStyle w:val="Normal"/>
        <w:shd w:fill="FFFFFF" w:val="clear"/>
        <w:ind w:firstLine="567"/>
        <w:jc w:val="both"/>
        <w:rPr>
          <w:sz w:val="24"/>
          <w:szCs w:val="24"/>
        </w:rPr>
      </w:pPr>
      <w:r>
        <w:rPr>
          <w:color w:val="000000"/>
          <w:sz w:val="24"/>
          <w:szCs w:val="24"/>
        </w:rPr>
        <w:t>Това е свързано и с останалите основни ограни</w:t>
        <w:softHyphen/>
        <w:t>чения, които са ви наложени. Вие възприемате време</w:t>
        <w:softHyphen/>
        <w:t>то като линейно и константна величина, само с две измерения, напред и назад. И тъй като то никога не спира, вие никога не можете да бъдете в "сега". Едва през последните няколко поколения осъзнахте, че вре</w:t>
        <w:softHyphen/>
        <w:t>мето е относително (и всъщност не е константа), но все още нямате понятие за третото му измерение. Ако ви кажа, че времето такова, каквото го познавате вие, изобщо не съществува, вероятно ще се изсмеете висо</w:t>
        <w:softHyphen/>
        <w:t>ко... Добре, започвайте да се смеете. Цялата концеп</w:t>
        <w:softHyphen/>
        <w:t>ция, както я разбирате вие, беше създадена за вас, за да направи възможни уроците ви, и да ви даде линей</w:t>
        <w:softHyphen/>
        <w:t>на, последователна платформа, върху която да същес</w:t>
        <w:softHyphen/>
        <w:t>твувате, докато учите. Постоянното "надеждно" вре</w:t>
        <w:softHyphen/>
        <w:t>ме е земна концепция. От страната, където съм аз, съществува различен вид време и всичко се намира в "сега". Неговото трето измерение е вертикално. Както в балона няма минало или бъдеще, а само сега. Всичко се отразява в централната точка, точно където сте вие в балона.</w:t>
      </w:r>
    </w:p>
    <w:p>
      <w:pPr>
        <w:pStyle w:val="Normal"/>
        <w:shd w:fill="FFFFFF" w:val="clear"/>
        <w:ind w:firstLine="567"/>
        <w:jc w:val="both"/>
        <w:rPr>
          <w:sz w:val="24"/>
          <w:szCs w:val="24"/>
        </w:rPr>
      </w:pPr>
      <w:r>
        <w:rPr>
          <w:color w:val="000000"/>
          <w:sz w:val="24"/>
          <w:szCs w:val="24"/>
        </w:rPr>
        <w:t>При всичките ви научни постижения вие сте били ограничени до двуизмерното мислене. Все още не сте открили равновесието, за което говоря, и не сте го направили предмет на науката. Духовните науки за Вселената са логични, предсказуеми и се основават върху числа и формули, които винаги действат. Това е бракосъчетание на физическото и духовното, а пра</w:t>
        <w:softHyphen/>
        <w:t>вилното прилагане носи последователни, видими промени. Това е моята служба и аз познавам тези неща. Това, което ви липсва, е равновесието с духов</w:t>
        <w:softHyphen/>
        <w:t>ната страна, която ще позволи на науката ви да нап</w:t>
        <w:softHyphen/>
        <w:t>рави забележителен скок напред, щом постигнете този баланс.</w:t>
      </w:r>
    </w:p>
    <w:p>
      <w:pPr>
        <w:pStyle w:val="Normal"/>
        <w:shd w:fill="FFFFFF" w:val="clear"/>
        <w:ind w:firstLine="567"/>
        <w:jc w:val="both"/>
        <w:rPr>
          <w:sz w:val="24"/>
          <w:szCs w:val="24"/>
        </w:rPr>
      </w:pPr>
      <w:r>
        <w:rPr>
          <w:color w:val="000000"/>
          <w:sz w:val="24"/>
          <w:szCs w:val="24"/>
        </w:rPr>
        <w:t>През следващите няколко години от развитието на човечеството ще получите възможността да видите резултатите от бракосъчетаването на физическото, умственото и духовното за постигането на истинската наука. Понастоящем вие нямате истинска наука, само двуизмерна наука... човешка наука, а не универсална наука.</w:t>
      </w:r>
    </w:p>
    <w:p>
      <w:pPr>
        <w:pStyle w:val="Normal"/>
        <w:shd w:fill="FFFFFF" w:val="clear"/>
        <w:ind w:firstLine="567"/>
        <w:jc w:val="both"/>
        <w:rPr>
          <w:sz w:val="24"/>
          <w:szCs w:val="24"/>
        </w:rPr>
      </w:pPr>
      <w:r>
        <w:rPr>
          <w:color w:val="000000"/>
          <w:sz w:val="24"/>
          <w:szCs w:val="24"/>
        </w:rPr>
        <w:t>Липсващото звено, духовното, столетия наред е било отбягвано от вашите учени като ненаучно. Иро</w:t>
        <w:softHyphen/>
        <w:t>нията е, че истинската сила и разбирането се крият именно в духовното! Никога няма да имате продъл</w:t>
        <w:softHyphen/>
        <w:t>жително космическо пътуване без него. Освен това никога няма да успеете да промените или да проуме</w:t>
        <w:softHyphen/>
        <w:t>ете гравитацията и, най-важното, преобразяването на материята никога няма да ви се отдаде. Представете си... колко бихте искали да неутрализирате всичките си ядрени отпадъци, така че децата да могат да си играят с тях като с пясък. Не е трудно да се постигне, но изисква умения, които вие все още не сте използва</w:t>
        <w:softHyphen/>
        <w:t>ли, макар вече да имате силата и позволението да ги развиете. Заслужили сте си ги сами!</w:t>
      </w:r>
    </w:p>
    <w:p>
      <w:pPr>
        <w:pStyle w:val="Normal"/>
        <w:shd w:fill="FFFFFF" w:val="clear"/>
        <w:ind w:firstLine="567"/>
        <w:jc w:val="both"/>
        <w:rPr>
          <w:sz w:val="24"/>
          <w:szCs w:val="24"/>
        </w:rPr>
      </w:pPr>
      <w:r>
        <w:rPr>
          <w:color w:val="000000"/>
          <w:sz w:val="24"/>
          <w:szCs w:val="24"/>
        </w:rPr>
        <w:t>От моята гледна точка силата, която никога не сте използвали, е в мое владение. Разполагате с източници на огромна първична сила, които се крият в разбира</w:t>
        <w:softHyphen/>
        <w:t>нето и правилното използване на магнитните полета на вашата планета. Цялата енергия, която някога ще ви бъде необходима, е около вас, да не споменаваме тайната на пасивния полет посредством магнитните решетки. Но няма да сте в състояние да ги разберете без уравновесената, триизмерна наука.</w:t>
      </w:r>
    </w:p>
    <w:p>
      <w:pPr>
        <w:pStyle w:val="Normal"/>
        <w:shd w:fill="FFFFFF" w:val="clear"/>
        <w:ind w:firstLine="567"/>
        <w:jc w:val="both"/>
        <w:rPr>
          <w:sz w:val="24"/>
          <w:szCs w:val="24"/>
        </w:rPr>
      </w:pPr>
      <w:r>
        <w:rPr>
          <w:color w:val="000000"/>
          <w:sz w:val="24"/>
          <w:szCs w:val="24"/>
        </w:rPr>
        <w:t>На този етап човеците са като миниатюрни мо</w:t>
        <w:softHyphen/>
        <w:t>лекули върху гигантски магнит, магнит, който може да движи нещата с огромна сила, ако се наложи, но хората са в състояние да виждат само дотолкова, че да копаят мънички дупки на повърхността и да извли</w:t>
        <w:softHyphen/>
        <w:t>чат нищожни количества желязо, което да изгарят за отопление и мощност. Вие приличате на мравки върху генератор, които копнеят за електричество. Гората ви убягва, защото сте се вкопчили в стремежа да изстис</w:t>
        <w:softHyphen/>
        <w:t>кате едно листо за гориво!</w:t>
      </w:r>
      <w:r>
        <w:rPr>
          <w:rFonts w:cs="Arial" w:ascii="Arial" w:hAnsi="Arial"/>
          <w:color w:val="000000"/>
          <w:sz w:val="24"/>
          <w:szCs w:val="24"/>
        </w:rPr>
        <w:t xml:space="preserve">              </w:t>
      </w:r>
    </w:p>
    <w:p>
      <w:pPr>
        <w:pStyle w:val="Normal"/>
        <w:shd w:fill="FFFFFF" w:val="clear"/>
        <w:ind w:firstLine="567"/>
        <w:jc w:val="both"/>
        <w:rPr>
          <w:sz w:val="24"/>
          <w:szCs w:val="24"/>
        </w:rPr>
      </w:pPr>
      <w:r>
        <w:rPr>
          <w:color w:val="000000"/>
          <w:sz w:val="24"/>
          <w:szCs w:val="24"/>
        </w:rPr>
        <w:t>Забелязвали ли сте повтарящата се тема за могъ</w:t>
        <w:softHyphen/>
        <w:t>ществото на тройката? Тук няма нищо "магическо", както го наричате вие, а само универсална логика. Вибрацията на числото 3 излъчва мощ и енергия. Равновесието на "тройката" ви е необходимо, за да продължите с просветлението (физическо, умствено и духовно). Научното познание на тройката ви е необхо</w:t>
        <w:softHyphen/>
        <w:t>димо, за да имате истинската сила на ваше разполо</w:t>
        <w:softHyphen/>
        <w:t>жение и да отключите останалите научни тайни, които не познавате. Освен това, когато бъде използвано, числото 3 се превръща в "едно". Това е трудно за обяснение, но си представете смесването на три зас</w:t>
        <w:softHyphen/>
        <w:t>пали части, за да се създаде едно активно цяло, и ще го разберете по-добре. Голяма част от вашата западна религия се върти около трите Божествени части, съ</w:t>
        <w:softHyphen/>
        <w:t>четани в един върховен Бог. Тази информация е леко изменена от истинското си значение, но все пак е точна в концепцията за мощта на трите компонента, които се съчетават, за да дадат едно.</w:t>
      </w:r>
    </w:p>
    <w:p>
      <w:pPr>
        <w:pStyle w:val="Normal"/>
        <w:shd w:fill="FFFFFF" w:val="clear"/>
        <w:ind w:firstLine="567"/>
        <w:jc w:val="both"/>
        <w:rPr>
          <w:sz w:val="24"/>
          <w:szCs w:val="24"/>
        </w:rPr>
      </w:pPr>
      <w:r>
        <w:rPr>
          <w:color w:val="000000"/>
          <w:sz w:val="24"/>
          <w:szCs w:val="24"/>
        </w:rPr>
        <w:t>Казах ви и за трите части на моето име. Заедно те съобщават моята "сигнатура", а поотделно са безс</w:t>
        <w:softHyphen/>
        <w:t>мислени. Числото три е изключително важно и е кон</w:t>
        <w:softHyphen/>
        <w:t>станта навсякъде във Вселената.</w:t>
      </w:r>
    </w:p>
    <w:p>
      <w:pPr>
        <w:pStyle w:val="Normal"/>
        <w:shd w:fill="FFFFFF" w:val="clear"/>
        <w:ind w:firstLine="567"/>
        <w:jc w:val="both"/>
        <w:rPr>
          <w:sz w:val="24"/>
          <w:szCs w:val="24"/>
        </w:rPr>
      </w:pPr>
      <w:r>
        <w:rPr>
          <w:color w:val="000000"/>
          <w:sz w:val="24"/>
          <w:szCs w:val="24"/>
        </w:rPr>
        <w:t>Още нещо интересно: Ако вземете буквите от мо</w:t>
        <w:softHyphen/>
        <w:t>ето ТОНАЛНО име КРИОН (ККУОК) и запишете на всяка от буквите съответстващото й число в латиница</w:t>
        <w:softHyphen/>
        <w:t>та - А = 1, В = 2,2 = 26 и т. н., а после съберете числата, ще получите числото 83, чийто сбор дава 11. Това е многозначително и описва кой съм аз още по-добре за онези от вас, които притежават интуитивно познание за значенията на числата. Тъкмо затова избрах да изпиша името си на вашия език. Изписването на името ми не беше измислено от автора на книгата. Това число 11 ще ви разкрие моя характер. Когато умножите това число по силовата вибрация 3, ще получите 33, което ще ви даде прозрение за моето СЛУЖЕНЕ. Ще ви дам една важна силова формула: 9944. Вашата преценка и инту</w:t>
        <w:softHyphen/>
        <w:t>иция ще ви отведат в крайна сметка до нейното значе</w:t>
        <w:softHyphen/>
        <w:t>ние, но тя е важна в превръщането на енергията.</w:t>
      </w:r>
    </w:p>
    <w:p>
      <w:pPr>
        <w:pStyle w:val="Normal"/>
        <w:shd w:fill="FFFFFF" w:val="clear"/>
        <w:ind w:firstLine="567"/>
        <w:jc w:val="both"/>
        <w:rPr>
          <w:sz w:val="24"/>
          <w:szCs w:val="24"/>
        </w:rPr>
      </w:pPr>
      <w:r>
        <w:rPr>
          <w:color w:val="000000"/>
          <w:sz w:val="24"/>
          <w:szCs w:val="24"/>
        </w:rPr>
        <w:t>Моето служене към вас не е да ви обучавам в тези неща. Споменах факта, че съм от магнитната служба. Наоколо има и други на служба, които ви помагат с процесите на равновесието и с детайлите, които ще ви бъдат необходими. Всички ние сме тук с любов.</w:t>
      </w:r>
    </w:p>
    <w:p>
      <w:pPr>
        <w:pStyle w:val="Normal"/>
        <w:shd w:fill="FFFFFF" w:val="clear"/>
        <w:ind w:firstLine="567"/>
        <w:jc w:val="both"/>
        <w:rPr>
          <w:sz w:val="24"/>
          <w:szCs w:val="24"/>
        </w:rPr>
      </w:pPr>
      <w:r>
        <w:rPr>
          <w:b/>
          <w:bCs/>
          <w:i/>
          <w:iCs/>
          <w:color w:val="000000"/>
          <w:sz w:val="24"/>
          <w:szCs w:val="24"/>
        </w:rPr>
        <w:t>Защо съм тук?</w:t>
      </w:r>
    </w:p>
    <w:p>
      <w:pPr>
        <w:pStyle w:val="Normal"/>
        <w:shd w:fill="FFFFFF" w:val="clear"/>
        <w:ind w:firstLine="567"/>
        <w:jc w:val="both"/>
        <w:rPr>
          <w:sz w:val="24"/>
          <w:szCs w:val="24"/>
        </w:rPr>
      </w:pPr>
      <w:r>
        <w:rPr>
          <w:color w:val="000000"/>
          <w:sz w:val="24"/>
          <w:szCs w:val="24"/>
        </w:rPr>
        <w:t>Преди да мога да ви кажа точно защо съм тук, трябва да обясня по-изчерпателно начина, по който се осъществяват нещата за вас. Тогава ще разберете по-добре службата ми и причината, поради която съм тук.</w:t>
      </w:r>
    </w:p>
    <w:p>
      <w:pPr>
        <w:pStyle w:val="Normal"/>
        <w:shd w:fill="FFFFFF" w:val="clear"/>
        <w:ind w:firstLine="567"/>
        <w:jc w:val="both"/>
        <w:rPr>
          <w:sz w:val="24"/>
          <w:szCs w:val="24"/>
        </w:rPr>
      </w:pPr>
      <w:r>
        <w:rPr>
          <w:color w:val="000000"/>
          <w:sz w:val="24"/>
          <w:szCs w:val="24"/>
        </w:rPr>
        <w:t>Мнозина от вас четат това сега с надеждата да зърнат нещо ценно, може би нещо значимо - нещо, което произтича от копнежа в душата ви да научите истината за нещата. Това е вашето наскоро пробудено усещане за духовност. Вие разбирате, че животът е нещо повече от това просто да се храните и да се пазите от смъртта (друг имплант). Сигурно винаги сте усещали, че има нещо повече, но не сте имали предс</w:t>
        <w:softHyphen/>
        <w:t>тава какво може да бъде то. Преживявате постепенна промяна на съзнанието, която сте си заслужили и която е подходяща за настоящата епоха. Продължа</w:t>
        <w:softHyphen/>
        <w:t>вайте търсенето си. То ще ви отведе до онова, за което всъщност копнеете: душевен мир чрез силата на Лю</w:t>
        <w:softHyphen/>
        <w:t>бовта.</w:t>
      </w:r>
    </w:p>
    <w:p>
      <w:pPr>
        <w:pStyle w:val="Normal"/>
        <w:shd w:fill="FFFFFF" w:val="clear"/>
        <w:ind w:firstLine="567"/>
        <w:jc w:val="both"/>
        <w:rPr>
          <w:sz w:val="24"/>
          <w:szCs w:val="24"/>
        </w:rPr>
      </w:pPr>
      <w:r>
        <w:rPr>
          <w:color w:val="000000"/>
          <w:sz w:val="24"/>
          <w:szCs w:val="24"/>
        </w:rPr>
        <w:t>Човекът винаги е търсил Бог. Това е просто нос</w:t>
        <w:softHyphen/>
        <w:t>талгия, която отразява липсата на вашата връзка с общуването, докато учите уроците си. Това е основно клетъчно желание и е глобално.</w:t>
      </w:r>
    </w:p>
    <w:p>
      <w:pPr>
        <w:pStyle w:val="Normal"/>
        <w:shd w:fill="FFFFFF" w:val="clear"/>
        <w:ind w:firstLine="567"/>
        <w:jc w:val="both"/>
        <w:rPr>
          <w:sz w:val="24"/>
          <w:szCs w:val="24"/>
        </w:rPr>
      </w:pPr>
      <w:r>
        <w:rPr>
          <w:color w:val="000000"/>
          <w:sz w:val="24"/>
          <w:szCs w:val="24"/>
        </w:rPr>
        <w:t>Нещата започват да се променят и тъкмо затова съм тук. Старата Земя, средната Земя и новата Земя означават трите основни нива на съзнание на човеците (не ги бъркайте със създадените от човека времеви разпределения) през земното време от началото на "обучаващите се" същества на Земята. Сега навлизаме в четвъртото ниво, което притежава огромен потен</w:t>
        <w:softHyphen/>
        <w:t>циал и ще бъде последното. Това е епохата на отго</w:t>
        <w:softHyphen/>
        <w:t>ворността или просветлението. Именно там накрая ще осъществите промяната.</w:t>
      </w:r>
    </w:p>
    <w:p>
      <w:pPr>
        <w:pStyle w:val="Normal"/>
        <w:shd w:fill="FFFFFF" w:val="clear"/>
        <w:ind w:firstLine="567"/>
        <w:jc w:val="both"/>
        <w:rPr>
          <w:sz w:val="24"/>
          <w:szCs w:val="24"/>
        </w:rPr>
      </w:pPr>
      <w:r>
        <w:rPr>
          <w:color w:val="000000"/>
          <w:sz w:val="24"/>
          <w:szCs w:val="24"/>
        </w:rPr>
        <w:t>Съществува една причина за цялото ви съществува</w:t>
        <w:softHyphen/>
        <w:t>не на Земята. Вие изучавате смисъла от извисяването на вибрацията на цялото. Това е цялостната причина и засега не може да ви се обясни напълно. Вашите постъп</w:t>
        <w:softHyphen/>
        <w:t>ки, докато се обучавате, създават енергия посредством вашите инкарнации и последователно извисяване на Земното съзнание. Тази енергия е ценна за цялото и трансформира негативното. Негативното представлява "липсата на просветление" и ако се остави без надзор, ще се среща все по-често и по-често, ако ги няма онези от вас из цялата Вселена, които постоянно се учат. Затова вие сте инструмент за промяната на нещо много голямо и сложно. Моля ви, приемете това. Няма да ви се даде повече информация по този въпрос, докато сте на Земя</w:t>
        <w:softHyphen/>
        <w:t>та. Това не е планетарна, а универсална информация.</w:t>
      </w:r>
    </w:p>
    <w:p>
      <w:pPr>
        <w:pStyle w:val="Normal"/>
        <w:shd w:fill="FFFFFF" w:val="clear"/>
        <w:ind w:firstLine="567"/>
        <w:jc w:val="both"/>
        <w:rPr>
          <w:sz w:val="24"/>
          <w:szCs w:val="24"/>
        </w:rPr>
      </w:pPr>
      <w:r>
        <w:rPr>
          <w:color w:val="000000"/>
          <w:sz w:val="24"/>
          <w:szCs w:val="24"/>
        </w:rPr>
        <w:t>По-близо до дома, на планетарно ниво, вашето предизвикателство беше да започнете без никакво просветление и постепенно да преминете през мно</w:t>
        <w:softHyphen/>
        <w:t>гобройни уроци до състоянието на пълното просвет</w:t>
        <w:softHyphen/>
        <w:t>ление. Все още вървите по този път и бързо се приб</w:t>
        <w:softHyphen/>
        <w:t>лижавате към края на целия цикъл. Отново повтарям, вашите постъпки през този процес всъщност създават енергия за останалите от нас.</w:t>
      </w:r>
    </w:p>
    <w:p>
      <w:pPr>
        <w:pStyle w:val="Normal"/>
        <w:shd w:fill="FFFFFF" w:val="clear"/>
        <w:ind w:firstLine="567"/>
        <w:jc w:val="both"/>
        <w:rPr>
          <w:sz w:val="24"/>
          <w:szCs w:val="24"/>
        </w:rPr>
      </w:pPr>
      <w:r>
        <w:rPr>
          <w:color w:val="000000"/>
          <w:sz w:val="24"/>
          <w:szCs w:val="24"/>
        </w:rPr>
        <w:t>Най-важното: като хора вие трябва да преминете през множество преживявания във вашите инкарна</w:t>
        <w:softHyphen/>
        <w:t>ции, като създавате енергията, необходима за извисяване вибрацията на планетното съзнание до нейното най-високо възможно ниво. Междувременно, всяко столетие е трябвало да донесе цялостна промяна към духовно просветление... и досега е ставало така. Преди 20 века, вие от "първия свят" заслужихте дара на великия учител Исус. Това същество също е посветено на служенето и е известно на всички нас във вселената като една от най-високите вибрации в служенето. По</w:t>
        <w:softHyphen/>
        <w:t>сещението му предизвика огромна духовна дейност на Земята и оттогава насам отзвукът му не е прекъсвал. Моето първо послание към партньора ми разглежда</w:t>
        <w:softHyphen/>
        <w:t>ше тази тема и обясни посланието на Исус с повече яснота, отколкото го правя тук. (Виж втората полови</w:t>
        <w:softHyphen/>
        <w:t>на на книгата.)</w:t>
      </w:r>
    </w:p>
    <w:p>
      <w:pPr>
        <w:pStyle w:val="Normal"/>
        <w:shd w:fill="FFFFFF" w:val="clear"/>
        <w:ind w:firstLine="567"/>
        <w:jc w:val="both"/>
        <w:rPr>
          <w:sz w:val="24"/>
          <w:szCs w:val="24"/>
        </w:rPr>
      </w:pPr>
      <w:r>
        <w:rPr>
          <w:color w:val="000000"/>
          <w:sz w:val="24"/>
          <w:szCs w:val="24"/>
        </w:rPr>
        <w:t>Останалите части на Земята получаваха знания чрез други велики учители на служба през онези епохи. Различните култури получиха "истината" на различни етапи, когато бяха готови, но усилието беше глобално. Познанието, което стана достояние на всички, беше за вашата сила като духовни същества и за вашата връз</w:t>
        <w:softHyphen/>
        <w:t>ка с Вселената. По онова време всички вие бяхте приканени да понесете пълната просветлена "частица от Бога" винаги със себе си и да започнете да се изявявате като просветлени същества на Земята.</w:t>
      </w:r>
    </w:p>
    <w:p>
      <w:pPr>
        <w:pStyle w:val="Normal"/>
        <w:shd w:fill="FFFFFF" w:val="clear"/>
        <w:ind w:firstLine="567"/>
        <w:jc w:val="both"/>
        <w:rPr>
          <w:sz w:val="24"/>
          <w:szCs w:val="24"/>
        </w:rPr>
      </w:pPr>
      <w:r>
        <w:rPr>
          <w:color w:val="000000"/>
          <w:sz w:val="24"/>
          <w:szCs w:val="24"/>
        </w:rPr>
        <w:t>Векове преди това вие дори не бяхте в състояние да поемете пълния "заряд" на съществото си и не можехте да го носите със себе си! Само част от него. Енергийните центрове и храмове съдържаха равнове</w:t>
        <w:softHyphen/>
        <w:t>сието на вашата колективна мощ. Една от вашите продължителни преходни култури дори носеше енер</w:t>
        <w:softHyphen/>
        <w:t>гията със себе си от място на място. Значението на храмовете в най-древната история на Земята беше далеч по-голямо от днешното, тъй като те наистина представляваха духовни силови центрове... и имаха физически проявления, които да го покажат.</w:t>
      </w:r>
    </w:p>
    <w:p>
      <w:pPr>
        <w:pStyle w:val="Normal"/>
        <w:shd w:fill="FFFFFF" w:val="clear"/>
        <w:ind w:firstLine="567"/>
        <w:jc w:val="both"/>
        <w:rPr>
          <w:sz w:val="24"/>
          <w:szCs w:val="24"/>
        </w:rPr>
      </w:pPr>
      <w:r>
        <w:rPr>
          <w:color w:val="000000"/>
          <w:sz w:val="24"/>
          <w:szCs w:val="24"/>
        </w:rPr>
        <w:t>Понастоящем между вашите инкарнации на ни</w:t>
        <w:softHyphen/>
        <w:t>вото на Земята има кратки почивки, през които се срещате и общувате с цялото и планирате следващата си изява или урок. Вашият план често се определя директно от онова, което се е случило през последното изживяване. Наричате го карма. Вие сключвате дого</w:t>
        <w:softHyphen/>
        <w:t>вор или план за това какво ще научите и преживеете, когато започнете следващото си прераждане. Доста често се инкарнирате за съвсем кратко време, умирате като дете или животът ви се прекъсва в ранна възраст от болест или някаква злополука. Това може да ви се струва жестоко или нелогично да се съгласите да го направите, но то е уместно и правилно за цялото. Моментът кога отново да се преродите се определя от учебната група около вас, някои от членовете на която все още са на Земята, а други не са. Понякога инкарнацията ви е подчинена почти изцяло на опит-ностите на друг и е кратка.</w:t>
      </w:r>
    </w:p>
    <w:p>
      <w:pPr>
        <w:pStyle w:val="Normal"/>
        <w:shd w:fill="FFFFFF" w:val="clear"/>
        <w:ind w:firstLine="567"/>
        <w:jc w:val="both"/>
        <w:rPr>
          <w:sz w:val="24"/>
          <w:szCs w:val="24"/>
        </w:rPr>
      </w:pPr>
      <w:r>
        <w:rPr>
          <w:color w:val="000000"/>
          <w:sz w:val="24"/>
          <w:szCs w:val="24"/>
        </w:rPr>
        <w:t>Това сякаш показва, че съществува някакъв вид предопределение. Но не е така. Повярвайте ми! Това е голямо недоразумение.</w:t>
      </w:r>
    </w:p>
    <w:p>
      <w:pPr>
        <w:pStyle w:val="Normal"/>
        <w:shd w:fill="FFFFFF" w:val="clear"/>
        <w:ind w:firstLine="567"/>
        <w:jc w:val="both"/>
        <w:rPr>
          <w:sz w:val="24"/>
          <w:szCs w:val="24"/>
        </w:rPr>
      </w:pPr>
      <w:r>
        <w:rPr>
          <w:color w:val="000000"/>
          <w:sz w:val="24"/>
          <w:szCs w:val="24"/>
        </w:rPr>
        <w:t>Всички инкарнации са като чиста плоча, с целена</w:t>
        <w:softHyphen/>
        <w:t>сочена покривка (карма) и различни "врати" на въз</w:t>
        <w:softHyphen/>
        <w:t>можно действие по време на цикъла (договорния план). Кармата може да се удовлетвори или да не се удовлетвори. Ако не се удовлетвори, тогава ще има друга възможност през друго изражение (инкарнация). Индивидът може да отвори или да не отвори някоя от вратите за действие, предложени в договора; зависи от него и от етапа, на който се намира израст</w:t>
        <w:softHyphen/>
        <w:t>ването му в момента. Всичко това е взаимосвързано с другите същества около вас. Като планетарна група вие сте преминавали през много от правилните врати. Правили сте го колективно от вашата страна на воала и това е довело до извисяване на цялото. Отново трябва да ви поздравя. Мога да заявя, че във Вселената не винаги става така. Вие имахте няколко възможнос</w:t>
        <w:softHyphen/>
        <w:t>ти да се провалите, но ги преодоляхте успешно.</w:t>
      </w:r>
    </w:p>
    <w:p>
      <w:pPr>
        <w:pStyle w:val="Normal"/>
        <w:shd w:fill="FFFFFF" w:val="clear"/>
        <w:ind w:firstLine="567"/>
        <w:jc w:val="both"/>
        <w:rPr>
          <w:sz w:val="24"/>
          <w:szCs w:val="24"/>
        </w:rPr>
      </w:pPr>
      <w:r>
        <w:rPr>
          <w:color w:val="000000"/>
          <w:sz w:val="24"/>
          <w:szCs w:val="24"/>
        </w:rPr>
        <w:t xml:space="preserve">Относно моята работа: </w:t>
      </w:r>
      <w:r>
        <w:rPr>
          <w:b/>
          <w:bCs/>
          <w:color w:val="000000"/>
          <w:sz w:val="24"/>
          <w:szCs w:val="24"/>
        </w:rPr>
        <w:t>Магнитните полета са много важни за вашата биология! В допълнение маг</w:t>
        <w:softHyphen/>
        <w:t>нитните полета могат (и го правят) да въздействат върху вашето духовно съзнание. Магнитното поле на вашата планета е необходимо за биологичното ви здраве и е фино настоено, за да пасва в духовната ви схема.</w:t>
      </w:r>
    </w:p>
    <w:p>
      <w:pPr>
        <w:pStyle w:val="Normal"/>
        <w:shd w:fill="FFFFFF" w:val="clear"/>
        <w:ind w:firstLine="567"/>
        <w:jc w:val="both"/>
        <w:rPr>
          <w:sz w:val="24"/>
          <w:szCs w:val="24"/>
        </w:rPr>
      </w:pPr>
      <w:r>
        <w:rPr>
          <w:color w:val="000000"/>
          <w:sz w:val="24"/>
          <w:szCs w:val="24"/>
        </w:rPr>
        <w:t>Магнитното поле на вашата планета беше внима</w:t>
        <w:softHyphen/>
        <w:t>телно поставено заради вашето здраве - и за уроците ви. Огледайте се наоколо. Кои са другите планети с магнитно поле? То не е естествено възникнала сила. Беше поставено целенасочено и внимателно. Все още не сте в състояние да се отдалечите достатъчно от планетата си или да отсъствате достатъчно дълго, за да осъзнаете този факт, но когато го направите, трябва да носите полето със себе си, за да запазите разсъдъка и здравето си, и това ще бъде правилно. То е жизнено необходимо за човешките същества. Ако откриете друга планета с магнитно поле, то е основна предпос</w:t>
        <w:softHyphen/>
        <w:t>тавка за биологичен живот, за неговото възникване в бъдеще или "показател", че там някога е съществувал живот. Независимо каква е точната биология на формата на живот, тя трябва да бъде поляризирана, за да има духовно значение. Обърнете внимание: колкото по-далеч се намира магнитното поле от оста на пла</w:t>
        <w:softHyphen/>
        <w:t>нетното въртене, толкова по-просветлена е формата на живот. Това е просто част за процеса и сигнал, който да търсите.</w:t>
      </w:r>
    </w:p>
    <w:p>
      <w:pPr>
        <w:pStyle w:val="Normal"/>
        <w:shd w:fill="FFFFFF" w:val="clear"/>
        <w:ind w:firstLine="567"/>
        <w:jc w:val="both"/>
        <w:rPr>
          <w:sz w:val="24"/>
          <w:szCs w:val="24"/>
        </w:rPr>
      </w:pPr>
      <w:r>
        <w:rPr>
          <w:color w:val="000000"/>
          <w:sz w:val="24"/>
          <w:szCs w:val="24"/>
        </w:rPr>
        <w:t>Електричеството е навсякъде около вас и вие вече започвате да забелязвате отрицателните въздействия на изкуствено създаваните магнитни полета върху вашето здраве. Трябва да предпазвате тялото си от всички изкуствени магнитни полета. Притежавате нужната технология и трябва да се пазите. Някои от болестите, които са типични само за вашето охолно западно общество, са пряк резултат от многобройни</w:t>
        <w:softHyphen/>
        <w:t>те изкуствени магнитни полета около вас.</w:t>
      </w:r>
    </w:p>
    <w:p>
      <w:pPr>
        <w:pStyle w:val="Normal"/>
        <w:shd w:fill="FFFFFF" w:val="clear"/>
        <w:ind w:firstLine="567"/>
        <w:jc w:val="both"/>
        <w:rPr>
          <w:sz w:val="24"/>
          <w:szCs w:val="24"/>
        </w:rPr>
      </w:pPr>
      <w:r>
        <w:rPr>
          <w:color w:val="000000"/>
          <w:sz w:val="24"/>
          <w:szCs w:val="24"/>
        </w:rPr>
        <w:t>От години вече разбирате, че основните мисловни процеси в умовете ви са електрически (и следователно притежават магнитни свойства). Затова вие осъзнава</w:t>
        <w:softHyphen/>
        <w:t>те, че цялата ви биология, от нервите до мускулите, е електрохимическа по своята функция. Всеки орган във вашето тяло е "балансиран" магнитно (поляризиран) и е чувствителен към външните полета. Проблемите с мозъка, щитовидната жлеза, сърцето, бъбреците и надбъбречните жлези предполагат магнитни смуще</w:t>
        <w:softHyphen/>
        <w:t>ния. Екстрасенсите "разчитат" собственото ви лично магнитно поле (вие всички го притежавате). По-точно, те възприемат равновесието на вашето поле. А вашите традиционни доктори често прикачат жици към тяло</w:t>
        <w:softHyphen/>
        <w:t>то ви, за да записват електро-магнитни импулси.</w:t>
      </w:r>
    </w:p>
    <w:p>
      <w:pPr>
        <w:pStyle w:val="Normal"/>
        <w:shd w:fill="FFFFFF" w:val="clear"/>
        <w:ind w:firstLine="567"/>
        <w:jc w:val="both"/>
        <w:rPr>
          <w:sz w:val="24"/>
          <w:szCs w:val="24"/>
        </w:rPr>
      </w:pPr>
      <w:r>
        <w:rPr>
          <w:color w:val="000000"/>
          <w:sz w:val="24"/>
          <w:szCs w:val="24"/>
        </w:rPr>
        <w:t>Моля да разберете, че най-доброто, което можете да направите за себе си, е да се предпазвате. Оставете магнитните свойства на планетата да свършат работа</w:t>
        <w:softHyphen/>
        <w:t>та за здравето ви. Не използвайте изкуствени методи в опит да създадете равновесие. Стойте далеч от големи статични магнити или от електрически зареждани маг</w:t>
        <w:softHyphen/>
        <w:t>нити. Най-важното: разгледайте къде спите и отдале</w:t>
        <w:softHyphen/>
        <w:t>чете магнитните уреди поне на 3 метра от вас. Това могат да бъдат електрически часовници (включени във вашата електрическа мрежа), телевизори, стереоуредби и записващи устройства, високоговорители, отопли</w:t>
        <w:softHyphen/>
        <w:t>телни уреди и вентилатори. Никога не използвайте електрически одеяла и възглавници, за да се отоплява</w:t>
        <w:softHyphen/>
        <w:t>те. Не използвайте отоплителни уреди във водни легла. Не оставайте продължително в близост до уреди с мотор и се предпазвайте. Уверете се, че изкуствените носители на мощност и разпределителните уреди не работят точно над или до мястото ви за сън.</w:t>
      </w:r>
    </w:p>
    <w:p>
      <w:pPr>
        <w:pStyle w:val="Normal"/>
        <w:shd w:fill="FFFFFF" w:val="clear"/>
        <w:ind w:firstLine="567"/>
        <w:jc w:val="both"/>
        <w:rPr>
          <w:sz w:val="24"/>
          <w:szCs w:val="24"/>
        </w:rPr>
      </w:pPr>
      <w:r>
        <w:rPr>
          <w:color w:val="000000"/>
          <w:sz w:val="24"/>
          <w:szCs w:val="24"/>
        </w:rPr>
        <w:t>Нещо, което би трябвало да е очевидно за вас, отново се е замъглило от имплантите: магнетизмът е "мястото", където човешкото съзнание и биология са седели през цялото си съществувание. То е математи</w:t>
        <w:softHyphen/>
        <w:t>ческо и било е разработено (отново във взаимовръзка с имплантната ви система). Ако го бяхте осъзнали и го бяхте отчели на планетата по-рано, много от ваши</w:t>
        <w:softHyphen/>
        <w:t>те болести сега щяха да бъдат разбрани и победени. Трябва да уравновесявате магнитно всичко, което вкарвате в тялото си! Как е възможно това да ви е убягнало? Бихте ли внесли големи магнити на фино настроено, поляризирано място? Заболяванията на имунната система, с които сега се борите на Земята, могат да се контролират магнитно. Отделете известно време да, промените магнитните й свойства и ще ви</w:t>
        <w:softHyphen/>
        <w:t>дите какво ще се случи. Преполяризирайте я и тест</w:t>
        <w:softHyphen/>
        <w:t>вайте силата й. Може да се изненадате.</w:t>
      </w:r>
    </w:p>
    <w:p>
      <w:pPr>
        <w:pStyle w:val="Normal"/>
        <w:shd w:fill="FFFFFF" w:val="clear"/>
        <w:ind w:firstLine="567"/>
        <w:jc w:val="both"/>
        <w:rPr>
          <w:sz w:val="24"/>
          <w:szCs w:val="24"/>
        </w:rPr>
      </w:pPr>
      <w:r>
        <w:rPr>
          <w:color w:val="000000"/>
          <w:sz w:val="24"/>
          <w:szCs w:val="24"/>
        </w:rPr>
        <w:t>След всичко казано нима се изненадвате, когато ви информирам за значението на земното магнитно поле за вас?</w:t>
      </w:r>
    </w:p>
    <w:p>
      <w:pPr>
        <w:pStyle w:val="Normal"/>
        <w:shd w:fill="FFFFFF" w:val="clear"/>
        <w:ind w:firstLine="567"/>
        <w:jc w:val="both"/>
        <w:rPr>
          <w:sz w:val="24"/>
          <w:szCs w:val="24"/>
        </w:rPr>
      </w:pPr>
      <w:r>
        <w:rPr>
          <w:color w:val="000000"/>
          <w:sz w:val="24"/>
          <w:szCs w:val="24"/>
        </w:rPr>
        <w:t>Аз към Крион от магнитната служба. Аз съм създал системата на магнитната решетка върху планетата ви. Създаването на вашата решетка отне мили</w:t>
        <w:softHyphen/>
        <w:t>арди години земно време. Тя се уравновесяваше и преуравновесяваше, за да подхожда на физическите вибрации на вашата еволюираща планета. По време</w:t>
        <w:softHyphen/>
        <w:t>то, когато бях за първи път тук, това, което сега възприемате като положителна и отрицателна земна полярност, се променяше многократно. Вашата наука може да го докаже; изследвайте почвените пластове, които ще покажат многобройни "обръщания" на се</w:t>
        <w:softHyphen/>
        <w:t>верния и южния полюс на Земята през нейното разви</w:t>
        <w:softHyphen/>
        <w:t>тие. (Земята не се обръщаше; само полюсите.) Всичко това стана преди на вас да ви се позволи да съществ</w:t>
        <w:softHyphen/>
        <w:t>увате. Вашият писател ми помагаше и по онова време спадаше към магнитната служба. Неговата връзка с мен е част от причината, поради която говоря чрез него сега.</w:t>
      </w:r>
    </w:p>
    <w:p>
      <w:pPr>
        <w:pStyle w:val="Normal"/>
        <w:shd w:fill="FFFFFF" w:val="clear"/>
        <w:ind w:firstLine="567"/>
        <w:jc w:val="both"/>
        <w:rPr>
          <w:sz w:val="24"/>
          <w:szCs w:val="24"/>
        </w:rPr>
      </w:pPr>
      <w:r>
        <w:rPr>
          <w:color w:val="000000"/>
          <w:sz w:val="24"/>
          <w:szCs w:val="24"/>
        </w:rPr>
        <w:t>Оттогава насам съм бил тук още два пъти за основно глобално настройване. Това е третото ми настройване и моето четвърто и последно посещение. Последните два пъти, когато бях тук, беше наложител</w:t>
        <w:softHyphen/>
        <w:t>но и уместно да направя глобална настройка за под</w:t>
        <w:softHyphen/>
        <w:t>помагане на израстването ви. Във всеки от тези случаи човечеството се ограничаваше за целта. Оставаха са</w:t>
        <w:softHyphen/>
        <w:t>мо по няколко същества, които да се размножат и да разпространят биологията.</w:t>
      </w:r>
    </w:p>
    <w:p>
      <w:pPr>
        <w:pStyle w:val="Normal"/>
        <w:shd w:fill="FFFFFF" w:val="clear"/>
        <w:ind w:firstLine="567"/>
        <w:jc w:val="both"/>
        <w:rPr>
          <w:sz w:val="24"/>
          <w:szCs w:val="24"/>
        </w:rPr>
      </w:pPr>
      <w:r>
        <w:rPr>
          <w:color w:val="000000"/>
          <w:sz w:val="24"/>
          <w:szCs w:val="24"/>
        </w:rPr>
        <w:t>Това може да ви прозвучи грубо и жестоко, но беше правилно и се извършваше в съвършена хармо</w:t>
        <w:softHyphen/>
        <w:t>ния и любов. Всички вие се съгласявахте предварител</w:t>
        <w:softHyphen/>
        <w:t>но и беше повод за празнуване, тъй като символизи</w:t>
        <w:softHyphen/>
        <w:t>раше крайпътен камък в израстването на Земята! Не съм тук, за да ви кажа, че моето трето настройване ще изисква прекъсването на съществуването ви, но без известно разбиране мнозина от вас сами ще прекратят живота си. Това трето настройване вече е започнало... и онези от вас, които следят неща като движението на магнитния север, ще разберат какво имам предвид.</w:t>
      </w:r>
    </w:p>
    <w:p>
      <w:pPr>
        <w:pStyle w:val="Normal"/>
        <w:shd w:fill="FFFFFF" w:val="clear"/>
        <w:ind w:firstLine="567"/>
        <w:jc w:val="both"/>
        <w:rPr>
          <w:sz w:val="24"/>
          <w:szCs w:val="24"/>
        </w:rPr>
      </w:pPr>
      <w:r>
        <w:rPr>
          <w:b/>
          <w:bCs/>
          <w:i/>
          <w:iCs/>
          <w:color w:val="000000"/>
          <w:sz w:val="24"/>
          <w:szCs w:val="24"/>
        </w:rPr>
        <w:t>За финалната епоха</w:t>
      </w:r>
    </w:p>
    <w:p>
      <w:pPr>
        <w:pStyle w:val="Normal"/>
        <w:shd w:fill="FFFFFF" w:val="clear"/>
        <w:ind w:firstLine="567"/>
        <w:jc w:val="both"/>
        <w:rPr>
          <w:sz w:val="24"/>
          <w:szCs w:val="24"/>
        </w:rPr>
      </w:pPr>
      <w:r>
        <w:rPr>
          <w:color w:val="000000"/>
          <w:sz w:val="24"/>
          <w:szCs w:val="24"/>
        </w:rPr>
        <w:t>Много от вас, които са във връзка с моята страна на воала, са видели предварително какво правя, но тъй като общуването е трудно, ако не невъзможно, все още не сте видели правилния план. Информацията беше вярна, но мисловните пакети, които получавахте, ви подтикваха към заключения, основани на частично разбиране, които не представят действителните фак</w:t>
        <w:softHyphen/>
        <w:t>ти. Вашите психични видения показваха някакво преобръщане на Земята. Не се наблюдава нищо подобно. Дори най-лекото накланяне на Земята в този момент ще доведе до катаклизъм и унищожаване на човечес</w:t>
        <w:softHyphen/>
        <w:t>твото. Океаните ще залеят земните маси, земната кора ще се нагъне яростно, луната ще издърпа новопояви</w:t>
        <w:softHyphen/>
        <w:t>лите се по-слаби места и буквално ще нагърчи повър</w:t>
        <w:softHyphen/>
        <w:t>хността, а времето ще се промени драматично. Нав</w:t>
        <w:softHyphen/>
        <w:t>сякъде ще се появят нови активни вулкани и човечес</w:t>
        <w:softHyphen/>
        <w:t>твото ще загине. Откъде знам това? Наблюдавах про</w:t>
        <w:softHyphen/>
        <w:t>цеса първия път! Естествено, във вашето бъдеще ще има наводнения, земетресения и изригвания... някои от тях като реакция от новата ми работа, но те няма да унищожат населението. Но ще станат на необичай</w:t>
        <w:softHyphen/>
        <w:t>ни места.</w:t>
      </w:r>
    </w:p>
    <w:p>
      <w:pPr>
        <w:pStyle w:val="Normal"/>
        <w:shd w:fill="FFFFFF" w:val="clear"/>
        <w:ind w:firstLine="567"/>
        <w:jc w:val="both"/>
        <w:rPr>
          <w:sz w:val="24"/>
          <w:szCs w:val="24"/>
        </w:rPr>
      </w:pPr>
      <w:r>
        <w:rPr>
          <w:color w:val="000000"/>
          <w:sz w:val="24"/>
          <w:szCs w:val="24"/>
        </w:rPr>
        <w:t>Използвайте преценката и интуицията, с които сте надарени на клетъчно ниво. Вашият висш съзна</w:t>
        <w:softHyphen/>
        <w:t>телен "Божествен Аз" ще ви даде отговор. Мислите ли, че човечеството е преминало през цялата земна история и е стигнало до края на този цикъл на върхов</w:t>
        <w:softHyphen/>
        <w:t>но съзнателно просветление, за да бъде пометено от някаква вълна или гигантски камък? Каква градация, не мислите ли?</w:t>
      </w:r>
    </w:p>
    <w:p>
      <w:pPr>
        <w:pStyle w:val="Normal"/>
        <w:shd w:fill="FFFFFF" w:val="clear"/>
        <w:ind w:firstLine="567"/>
        <w:jc w:val="both"/>
        <w:rPr>
          <w:sz w:val="24"/>
          <w:szCs w:val="24"/>
        </w:rPr>
      </w:pPr>
      <w:r>
        <w:rPr>
          <w:color w:val="000000"/>
          <w:sz w:val="24"/>
          <w:szCs w:val="24"/>
        </w:rPr>
        <w:t>Не. Преобръщането беше предвидено в моята работа. Това е магнитно преобръщане и ще представ</w:t>
        <w:softHyphen/>
        <w:t>лява пренастройване на мрежата на Земята, което да допринесе за последната ви епоха. В общи линии ще получите магнитно подходяща покривка за съществ</w:t>
        <w:softHyphen/>
        <w:t>уването и живота на хората с балансирано просветле</w:t>
        <w:softHyphen/>
        <w:t>ние. Вашият магнитен север вече няма да съвпада с полярния север. Всъщност той никога не е съвпадал, но сега наклонът му ще придобие голямо значение.</w:t>
      </w:r>
    </w:p>
    <w:p>
      <w:pPr>
        <w:pStyle w:val="Normal"/>
        <w:shd w:fill="FFFFFF" w:val="clear"/>
        <w:ind w:firstLine="567"/>
        <w:jc w:val="both"/>
        <w:rPr>
          <w:sz w:val="24"/>
          <w:szCs w:val="24"/>
        </w:rPr>
      </w:pPr>
      <w:r>
        <w:rPr>
          <w:color w:val="000000"/>
          <w:sz w:val="24"/>
          <w:szCs w:val="24"/>
        </w:rPr>
        <w:t>Защо е толкова важно това? Значението е, че онези, които не са готови, няма да могат да се справят с промяната. Някои ще останат, а тези, които не могат, ще се преродят и ще се появят отново с правилната настройка. Но въздействието на този процес върху обществото ви е негативната част от посланието ми.</w:t>
      </w:r>
    </w:p>
    <w:p>
      <w:pPr>
        <w:pStyle w:val="Normal"/>
        <w:shd w:fill="FFFFFF" w:val="clear"/>
        <w:ind w:firstLine="567"/>
        <w:jc w:val="both"/>
        <w:rPr>
          <w:sz w:val="24"/>
          <w:szCs w:val="24"/>
        </w:rPr>
      </w:pPr>
      <w:r>
        <w:rPr>
          <w:color w:val="000000"/>
          <w:sz w:val="24"/>
          <w:szCs w:val="24"/>
        </w:rPr>
        <w:t>Осъществяването на моя процес ще отнеме от 10 до 12 земни години. От сега до 2002 година ще тече постепенна промяна. Около 1999 година трябва да разбере точно за какво говоря. Правителствата се управляват от хора с власт... те не всички са просветлени. Тяхната неспособност да се справят с промяната на съзнанието може да ги извади от равновесие и резултатът може да бъде хаос.</w:t>
      </w:r>
    </w:p>
    <w:p>
      <w:pPr>
        <w:pStyle w:val="Normal"/>
        <w:shd w:fill="FFFFFF" w:val="clear"/>
        <w:ind w:firstLine="567"/>
        <w:jc w:val="both"/>
        <w:rPr>
          <w:sz w:val="24"/>
          <w:szCs w:val="24"/>
        </w:rPr>
      </w:pPr>
      <w:r>
        <w:rPr>
          <w:color w:val="000000"/>
          <w:sz w:val="24"/>
          <w:szCs w:val="24"/>
        </w:rPr>
        <w:t>Сигурно сте забелязали, че казах "може да бъде". Именно тук се крие вашата истинска възможност да направите промяна. Докато решетките се пренастрой</w:t>
        <w:softHyphen/>
        <w:t>ват през следващите няколко години, вие ще получите повече просветление. Както ви казах по-рано, вашите ограничителни импланти са свързани с моите решет</w:t>
        <w:softHyphen/>
        <w:t>ки. Промяната в решетката ще ви освободи от някои ограничения и вие ще сте в състояние да контролирате това, което правите оттук, до степен, каквато никога не сте притежавали досега. За първи път ще можете да усвоите напълно наличната сила чрез енергията на любовта и да я използвате за лечение на планетата. Освен това ще можете да фокусирате тази енергия по такъв начин, че отрицателното да се трансформира в положително. Това ще доведе до постигане на равно</w:t>
        <w:softHyphen/>
        <w:t>весие в много хора, които по-рано не биха имали шанс да останат живи през прехода.</w:t>
      </w:r>
    </w:p>
    <w:p>
      <w:pPr>
        <w:pStyle w:val="Normal"/>
        <w:shd w:fill="FFFFFF" w:val="clear"/>
        <w:ind w:firstLine="567"/>
        <w:jc w:val="both"/>
        <w:rPr>
          <w:sz w:val="24"/>
          <w:szCs w:val="24"/>
        </w:rPr>
      </w:pPr>
      <w:r>
        <w:rPr>
          <w:color w:val="000000"/>
          <w:sz w:val="24"/>
          <w:szCs w:val="24"/>
        </w:rPr>
        <w:t>Преди да продължа, трябва да споделя, че съм постоянно прекъсван от писателя, който иска да научи за значението на тройната шестица или вашето число 666, което се равнява на финалната епоха на анти-Бога или на антихриста. Освен това той иска да научи нещо за "белега на звяра". Хората поставят знак за равенс</w:t>
        <w:softHyphen/>
        <w:t>тво между "белега" и почти всичко - от задължител</w:t>
        <w:softHyphen/>
        <w:t>ния осигурителен номер до компютърния код върху пакетите, които купувате в магазина. В действител</w:t>
        <w:softHyphen/>
        <w:t>ност той е далеч по-фундаментален; това е магнитно</w:t>
        <w:softHyphen/>
        <w:t>то равновесие на вашия клетъчен биологичен код (ДНК). Следователно всички вие, които сте балансирани, сте неутрални; онези, които не са "белязани" за промяна (макар че това може да се промени във всеки един момент). "Звярът", както го наричате, е непросветленият аз във всеки един от вас. Наречен е "звярът" заради потенциалните действия на небалансираните водачи през предстоящата епоха на пренастройване... тъй като "зверовете" сред вас разкъсват мира. Затова неуравновесените носят белега на потенциалния звяр.</w:t>
      </w:r>
    </w:p>
    <w:p>
      <w:pPr>
        <w:pStyle w:val="Normal"/>
        <w:shd w:fill="FFFFFF" w:val="clear"/>
        <w:ind w:firstLine="567"/>
        <w:jc w:val="both"/>
        <w:rPr>
          <w:sz w:val="24"/>
          <w:szCs w:val="24"/>
        </w:rPr>
      </w:pPr>
      <w:r>
        <w:rPr>
          <w:color w:val="000000"/>
          <w:sz w:val="24"/>
          <w:szCs w:val="24"/>
        </w:rPr>
        <w:t>Това може да изглежда назадничаво на онези от вас, които са изучавали предадените писания в хрис</w:t>
        <w:softHyphen/>
        <w:t>тиянската книга "Откровение"... но сега аз имам едно откровение за вас: Този древен ченълинг беше нароч</w:t>
        <w:softHyphen/>
        <w:t>но предаден объркващо и неясно, тъй като нито едно същество във Вселената не би могло да предскаже действителния изход от вашето предстоящо изпита</w:t>
        <w:softHyphen/>
        <w:t>ние! Има няколко възможни краища за вас и тази книга съдържа всички възможни сценарии за последната епоха на Земята, представени наведнъж. Нищо чудно, че тълкуването е трудно... "космическа шега". Значе</w:t>
        <w:softHyphen/>
        <w:t>нието на 666 е привидна (или маскирана) девятка. Числото 9 се крие в тази тройна шестица на всяка пресечна точка и символизира енергията на вашето време сега. Борави с вибрацията на равновесието, силата и любовта. Освен това сигнализира за завър</w:t>
        <w:softHyphen/>
        <w:t>шеност. Ако съберете трите 6-ци, те дават 18, което дава 9. Ако пожелаете да умножите полученото число 9 по числото на силата 3, за да получите допълнителна информация за него (както направихте по-рано с ТО</w:t>
        <w:softHyphen/>
        <w:t>НАЛНОТО ми име), ще получите 27, което също се свежда до 9. Ако смятате, че трите 6-ци представляват числото 6, умножено само по себе си (или шест на куб), ще получите 216, чийто сбор също е 9. Вибрацията на 9 принадлежи на онези, които ще бъдат балансирани и ще останат. 666 не е числото, от което трябва да се страхувате. Всъщност, няма число, от което да се страхувате. Числата ни дават важна информация и са чудесен триизмерен инструмент (само две измерения на който използвате засега). Те са математически, но изразяват енергия.</w:t>
      </w:r>
    </w:p>
    <w:p>
      <w:pPr>
        <w:pStyle w:val="Normal"/>
        <w:shd w:fill="FFFFFF" w:val="clear"/>
        <w:ind w:firstLine="567"/>
        <w:jc w:val="both"/>
        <w:rPr>
          <w:sz w:val="24"/>
          <w:szCs w:val="24"/>
        </w:rPr>
      </w:pPr>
      <w:r>
        <w:rPr>
          <w:color w:val="000000"/>
          <w:sz w:val="24"/>
          <w:szCs w:val="24"/>
        </w:rPr>
        <w:t>Значението на трите 6-ци заедно е следното: Вся</w:t>
        <w:softHyphen/>
        <w:t>ка шестица представлява едно от трите "математичес</w:t>
        <w:softHyphen/>
        <w:t>ки основни шестични" изчисления на Земята: (1) Пър</w:t>
        <w:softHyphen/>
        <w:t>вата 6 е времето. Тази основна шестична система е била извлечена от ротацията на Земята и вие сте я използвали неизменно от първоначалното й открива</w:t>
        <w:softHyphen/>
        <w:t>не. (2) Втората 6 представлява магнитната компасна система от 360 градуса, отново разработена според изискванията на физическите свойства на Земята, ко</w:t>
        <w:softHyphen/>
        <w:t>ято е кръгла. Обърнете внимание, че компасът също е "кръг от 9-ки". Сборът на всяка от осемте 45-градусови точки е 9. В допълнение противоположните по</w:t>
        <w:softHyphen/>
        <w:t>соки на всяка от осемте, събрани заедно, пак дават 9 (360 + 180; 45 + 225; 90 + 270; и т. н.). Защо да събирате противоположните посоки? Ако пътувате достатъчно дълго в една посока, накрая ще откриете, че сте се озовали на мястото, откъдето сте тръгнали. Вашият път се превръща в една линия, която опасва земното кълбо. Затова нейното значение като посока трябва да се осмисля от двете й магнитни посоки, тъй като сега няма нито начало, нито край. (3) Последната основна шестична система е гравитацията. Когато сте в със</w:t>
        <w:softHyphen/>
        <w:t>тояние да я изчислите и да работите с нея, ще откри</w:t>
        <w:softHyphen/>
        <w:t>ете, че и тя е основна шестична система. Спектърът на човешкото същество, представящо силата на мра</w:t>
        <w:softHyphen/>
        <w:t>ка върху Земята, което има лошо число на челото си, не е предадена чрез ченълинг информация. Тя е създадена от хората за целите на хората. Представата за "антихриста" е породена от факта, че неуравновесени</w:t>
        <w:softHyphen/>
        <w:t>те ще носят непросветлената енергия, която е проти</w:t>
        <w:softHyphen/>
        <w:t>воположна на заредените с огромна любов послания на учителя Исус.</w:t>
      </w:r>
    </w:p>
    <w:p>
      <w:pPr>
        <w:pStyle w:val="Normal"/>
        <w:shd w:fill="FFFFFF" w:val="clear"/>
        <w:ind w:firstLine="567"/>
        <w:jc w:val="both"/>
        <w:rPr>
          <w:sz w:val="24"/>
          <w:szCs w:val="24"/>
        </w:rPr>
      </w:pPr>
      <w:r>
        <w:rPr>
          <w:color w:val="000000"/>
          <w:sz w:val="24"/>
          <w:szCs w:val="24"/>
        </w:rPr>
        <w:t>Запомнете, трябва да се отдръпнете от всички пре</w:t>
        <w:softHyphen/>
        <w:t>дишни идеи за това какво означава "финалната епоха" за вас. Ако сте християни, тогава ще ви помоля да продъл</w:t>
        <w:softHyphen/>
        <w:t>жите да следвате учителя Исус и да търсите напътствия в съвършена любов - не основани върху човешката доктрина, а върху Божията мъдрост. Стремете се и се молете за правилна преценка и мир. Любовта ще ви преведе през изпитанията. Сега за вас има голяма опас</w:t>
        <w:softHyphen/>
        <w:t>ност. Хората ще ви победят, ако не внимавате. Вярвайте в силата на любовта, която толкова добре познавате, и я използвате! Търсете напътствие от духа (Светия Дух) за истинското значение на финалната епоха и какво трябва да правите. Разследвайте "случая Джоунстаун" от близката ви история и се поучете от него.</w:t>
      </w:r>
    </w:p>
    <w:p>
      <w:pPr>
        <w:pStyle w:val="Normal"/>
        <w:shd w:fill="FFFFFF" w:val="clear"/>
        <w:ind w:firstLine="567"/>
        <w:jc w:val="both"/>
        <w:rPr>
          <w:sz w:val="24"/>
          <w:szCs w:val="24"/>
        </w:rPr>
      </w:pPr>
      <w:r>
        <w:rPr>
          <w:color w:val="000000"/>
          <w:sz w:val="24"/>
          <w:szCs w:val="24"/>
        </w:rPr>
        <w:t>Пренастройката, която създавам, определено ще доведе до промяна на нещата за всички вас. Както споменах по-рано, тя ще накара обществото на Земята да се промени поради действията на правителствата, които вземат решенията за масите. Въздействието ще бъде най-отчетливо върху държавите със самобалансираща се икономика. Необходимо е взаимно, колек</w:t>
        <w:softHyphen/>
        <w:t>тивно съгласие и нещо повече от маргинално доверие във водачеството на правителството, за да има усло</w:t>
        <w:softHyphen/>
        <w:t>вия за самобалансираща се икономика. Когато тези фактори липсват, сривът е сигурен. Онези от вас от първия свят трябва да са нащрек за подобен развой на събитията. Балансираните същества ще разгърнат силата си по убедителен начин, но те трябва да се съобразяват с икономическите фактори. По време на промяната не се доверявайте на държавната финансо</w:t>
        <w:softHyphen/>
        <w:t>ва система. Сведете вашата лична финансова система до най-основната форма. Разменяйте каквото можете и не се доверявайте на никакви финансови институ</w:t>
        <w:softHyphen/>
        <w:t>ции. Не е необохдимо да бягате от държавните банки или да се криете, освен ако не смятате, че животът ви наистина е изложен на опасност. Изпреварете проме</w:t>
        <w:softHyphen/>
        <w:t>ните и продължавайте да държите на почтените прин</w:t>
        <w:softHyphen/>
        <w:t>ципи, които са честният отговор на въпроса как хората трябва да се организират в полза на мнозинството, с търпимост и любов към малцинството.</w:t>
      </w:r>
    </w:p>
    <w:p>
      <w:pPr>
        <w:pStyle w:val="Normal"/>
        <w:shd w:fill="FFFFFF" w:val="clear"/>
        <w:ind w:firstLine="567"/>
        <w:jc w:val="both"/>
        <w:rPr>
          <w:sz w:val="24"/>
          <w:szCs w:val="24"/>
        </w:rPr>
      </w:pPr>
      <w:r>
        <w:rPr>
          <w:color w:val="000000"/>
          <w:sz w:val="24"/>
          <w:szCs w:val="24"/>
        </w:rPr>
        <w:t>Това са предохранителни предложения и не сиг</w:t>
        <w:softHyphen/>
        <w:t>нализират задължително за някакви ужасни времена на оцеляване или за холокост. Има и добри новини: аз пристигнах през 1989 г., за да започна работата си. Без никакви други промени вие вече бяхте започнали да се променяте. Това е истински знак, че моментът беше идеален и че вие бяхте "на път". Когато предприех първите си ходове, вие реагирахте глобално по поло</w:t>
        <w:softHyphen/>
        <w:t>жителен начин, като допринасяхте много за новото съзнание. Трябва да знаете, че ви поздравяваме за това! Няма по-убедителен знак за просветлението в глобален план от (1) желанието за толерантност, (2) желанието за мир и (3) отстраняването на всичко, което застава на пътя на 1 и 2 точка.</w:t>
      </w:r>
    </w:p>
    <w:p>
      <w:pPr>
        <w:pStyle w:val="Normal"/>
        <w:shd w:fill="FFFFFF" w:val="clear"/>
        <w:ind w:firstLine="567"/>
        <w:jc w:val="both"/>
        <w:rPr>
          <w:sz w:val="24"/>
          <w:szCs w:val="24"/>
        </w:rPr>
      </w:pPr>
      <w:r>
        <w:rPr>
          <w:color w:val="000000"/>
          <w:sz w:val="24"/>
          <w:szCs w:val="24"/>
        </w:rPr>
        <w:t>Забелязахте ли силата на числото 9 в годината на моето пристигане? Числото 666 със своето скрито значение го предсказа. Всеки преценяващ човек би могъл лесно да посочи годината на започването на моята последна работа с вас, и мнозина го направиха.</w:t>
      </w:r>
    </w:p>
    <w:p>
      <w:pPr>
        <w:pStyle w:val="Normal"/>
        <w:shd w:fill="FFFFFF" w:val="clear"/>
        <w:ind w:firstLine="567"/>
        <w:jc w:val="both"/>
        <w:rPr>
          <w:sz w:val="24"/>
          <w:szCs w:val="24"/>
        </w:rPr>
      </w:pPr>
      <w:r>
        <w:rPr>
          <w:color w:val="000000"/>
          <w:sz w:val="24"/>
          <w:szCs w:val="24"/>
        </w:rPr>
        <w:t>Освен това видяхте развитието на една малка световна война, предизвикана единствено и очевидно от едно неуравновесено същество. Тя беше глобална, в смисъл че за пръв път всички нации веднага взеха отношение и започнаха да си сътрудничат за решение. Съществото, което предизвика конфликта, е точен пример за типа нелогична реакция на един непросветлен (небалансиран) човек към новата настройка. Той беше изключително чувствителен към вече направе</w:t>
        <w:softHyphen/>
        <w:t>ните промени и реагира пред очите на всички. Това е опасността, за която говоря и с която трябва да се справите. Обърнете внимание как неговите действия принудиха много, много хора да прекратят своя ци</w:t>
        <w:softHyphen/>
        <w:t>къл. Това наистина е "звярът" в действие, който целе</w:t>
        <w:softHyphen/>
        <w:t>насочено разкъсва мира. Това е енергията на "антих</w:t>
        <w:softHyphen/>
        <w:t>риста", за която говорих.</w:t>
      </w:r>
    </w:p>
    <w:p>
      <w:pPr>
        <w:pStyle w:val="Normal"/>
        <w:shd w:fill="FFFFFF" w:val="clear"/>
        <w:ind w:firstLine="567"/>
        <w:jc w:val="both"/>
        <w:rPr>
          <w:sz w:val="24"/>
          <w:szCs w:val="24"/>
        </w:rPr>
      </w:pPr>
      <w:r>
        <w:rPr>
          <w:color w:val="000000"/>
          <w:sz w:val="24"/>
          <w:szCs w:val="24"/>
        </w:rPr>
        <w:t>Как можете вие лично да запазите правилния курс? Какво трябва да направите сега? Следващите ми думи към вас са най-важните от всичко казано.</w:t>
      </w:r>
    </w:p>
    <w:p>
      <w:pPr>
        <w:pStyle w:val="Normal"/>
        <w:shd w:fill="FFFFFF" w:val="clear"/>
        <w:ind w:firstLine="567"/>
        <w:jc w:val="both"/>
        <w:rPr>
          <w:sz w:val="24"/>
          <w:szCs w:val="24"/>
        </w:rPr>
      </w:pPr>
      <w:r>
        <w:rPr>
          <w:b/>
          <w:bCs/>
          <w:i/>
          <w:iCs/>
          <w:color w:val="000000"/>
          <w:sz w:val="24"/>
          <w:szCs w:val="24"/>
        </w:rPr>
        <w:t>Връзката на Любовта:</w:t>
      </w:r>
    </w:p>
    <w:p>
      <w:pPr>
        <w:pStyle w:val="Normal"/>
        <w:shd w:fill="FFFFFF" w:val="clear"/>
        <w:ind w:firstLine="567"/>
        <w:jc w:val="both"/>
        <w:rPr>
          <w:sz w:val="24"/>
          <w:szCs w:val="24"/>
        </w:rPr>
      </w:pPr>
      <w:r>
        <w:rPr>
          <w:color w:val="000000"/>
          <w:sz w:val="24"/>
          <w:szCs w:val="24"/>
        </w:rPr>
        <w:t>ЛЮБОВТА Е СИЛА! Вашата дума е неточна и бедна за тази концепция. В другите земни езици поне има различни думи за тази енергия. Любовта не е дума или само чувство. Тя е източник на сила! Тя е енергия. Можете да я призовавате, да я включвате и изключва</w:t>
        <w:softHyphen/>
        <w:t>те, да я съхранявате, да я изпращате и да я насочвате за много приложения. Тя винаги е налице и никога няма да ви изостави. Тя е обещанието на Вселената! Тя е общата нишка, която ръководи нещата. Време е да започнете да виждате това... и аз имам предвид във всемирния смисъл че наистина вече е време! Най-сетне получихте позволение да използвате и да проумеете този източник на сила, и си го заслужихте!</w:t>
      </w:r>
    </w:p>
    <w:p>
      <w:pPr>
        <w:pStyle w:val="Normal"/>
        <w:shd w:fill="FFFFFF" w:val="clear"/>
        <w:ind w:firstLine="567"/>
        <w:jc w:val="both"/>
        <w:rPr>
          <w:sz w:val="24"/>
          <w:szCs w:val="24"/>
        </w:rPr>
      </w:pPr>
      <w:r>
        <w:rPr>
          <w:color w:val="000000"/>
          <w:sz w:val="24"/>
          <w:szCs w:val="24"/>
        </w:rPr>
        <w:t>Може би искате да използвам думата "Божествен Източник", вместо любов, за да ви дам представа за значението на силата. Ние сме колективни, но източни</w:t>
        <w:softHyphen/>
        <w:t>кът на силата е единствен. Това означава, че ние всички споделяме едно общо единство, което е силата. Нещо подобно на електричеството, както го познавате вие. Обърнете внимание, че общият елемент във вашите вериги винаги е "земята". Независимо какво е предназ</w:t>
        <w:softHyphen/>
        <w:t>начението на електрическата верига или нейната мощ</w:t>
        <w:softHyphen/>
        <w:t>ност, тя винаги има едно завръщане или последовател</w:t>
        <w:softHyphen/>
        <w:t>ност, единство в многообразната система.</w:t>
      </w:r>
    </w:p>
    <w:p>
      <w:pPr>
        <w:pStyle w:val="Normal"/>
        <w:shd w:fill="FFFFFF" w:val="clear"/>
        <w:ind w:firstLine="567"/>
        <w:jc w:val="both"/>
        <w:rPr>
          <w:sz w:val="24"/>
          <w:szCs w:val="24"/>
        </w:rPr>
      </w:pPr>
      <w:r>
        <w:rPr>
          <w:color w:val="000000"/>
          <w:sz w:val="24"/>
          <w:szCs w:val="24"/>
        </w:rPr>
        <w:t>Божественият Източник на любовта е силата, ко</w:t>
        <w:softHyphen/>
        <w:t>ято получавате, когато молите Бог за нещо. Всяко същество, което призовава конкретно, с думи или по друг начин, Божията сила, получава любов от Божес</w:t>
        <w:softHyphen/>
        <w:t>твения Източник. Той разбира нещата буквално и ще откликне по подходящия начин. Думата подходящ означава, че ще откликне в рамките на универсалната правилност на молбата. Просветлените, балансирани индивиди са особено добри в призоваването и фоку</w:t>
        <w:softHyphen/>
        <w:t>сирането на любовта на Божествения Източник. Те винаги са били като чисти пътища през иначе тъмния и съпротивляващ се воал. Повечето от тези хора са религиозни водачи през вековете, които са използвали любовта като основа за живота си. Тяхната честна любов към Вселената и към околните и тяхната толе</w:t>
        <w:softHyphen/>
        <w:t>рантност към чуждите процеси и карма са били клю</w:t>
        <w:softHyphen/>
        <w:t>чът към равновесието им. Истинското познание за "начина, по който стават нещата" беше (и все още е) маловажно. Светите хора в Индия, Китай, Сирия, Израел или навсякъде другаде притежават една и съща връзка с източника на силата, като християнския еван</w:t>
        <w:softHyphen/>
        <w:t>гелист в средна Америка.</w:t>
      </w:r>
    </w:p>
    <w:p>
      <w:pPr>
        <w:pStyle w:val="Normal"/>
        <w:shd w:fill="FFFFFF" w:val="clear"/>
        <w:ind w:firstLine="567"/>
        <w:jc w:val="both"/>
        <w:rPr>
          <w:sz w:val="24"/>
          <w:szCs w:val="24"/>
        </w:rPr>
      </w:pPr>
      <w:r>
        <w:rPr>
          <w:color w:val="000000"/>
          <w:sz w:val="24"/>
          <w:szCs w:val="24"/>
        </w:rPr>
        <w:t>Защо ви разказвам това? За да разберете, че из</w:t>
        <w:softHyphen/>
        <w:t>точникът е един-единствен... и че е ваш както никога досега. При моето пренастойване вашата духовна страна може да се извиси! Ще получите усещане за идеална хармония и че най-сетне се прибирате у дома. Това е вашата същност, която за пръв път вижда себе си такава, каквато е: частица от Бога. Частица с име, известно на всички, която никога не може да бъде унищожена и към която нищо не може да се прибави или извади. Представяте ли си какво можете да нап</w:t>
        <w:softHyphen/>
        <w:t>равите сега?</w:t>
      </w:r>
    </w:p>
    <w:p>
      <w:pPr>
        <w:pStyle w:val="Normal"/>
        <w:shd w:fill="FFFFFF" w:val="clear"/>
        <w:ind w:firstLine="567"/>
        <w:jc w:val="both"/>
        <w:rPr>
          <w:sz w:val="24"/>
          <w:szCs w:val="24"/>
        </w:rPr>
      </w:pPr>
      <w:r>
        <w:rPr>
          <w:b/>
          <w:bCs/>
          <w:i/>
          <w:iCs/>
          <w:color w:val="000000"/>
          <w:sz w:val="24"/>
          <w:szCs w:val="24"/>
        </w:rPr>
        <w:t>Преобразяването</w:t>
      </w:r>
    </w:p>
    <w:p>
      <w:pPr>
        <w:pStyle w:val="Normal"/>
        <w:shd w:fill="FFFFFF" w:val="clear"/>
        <w:ind w:firstLine="567"/>
        <w:jc w:val="both"/>
        <w:rPr>
          <w:sz w:val="24"/>
          <w:szCs w:val="24"/>
        </w:rPr>
      </w:pPr>
      <w:r>
        <w:rPr>
          <w:color w:val="000000"/>
          <w:sz w:val="24"/>
          <w:szCs w:val="24"/>
        </w:rPr>
        <w:t>Вие трябва да призовете любовта на Божествения Източник, за да изцелите и балансирате планетата. Когато го направите, ще настъпят гарантирани резул</w:t>
        <w:softHyphen/>
        <w:t>тати. Трябва да се съберете с хора със сходен баланс, за да фокусирате енергиите си за целта. Провеждайте тази частична медитация с цел получаване на инст</w:t>
        <w:softHyphen/>
        <w:t>рукции, а после я балансирайте с молитва (източник на Любов), за да създадете необходимата енергия. Не губете време в утвърждаване на институции с опреде</w:t>
        <w:softHyphen/>
        <w:t>лена структура, членове и задачи. Сведете организа</w:t>
        <w:softHyphen/>
        <w:t>цията до минимум и наблегнете на работата! Това е жизненоважно,</w:t>
      </w:r>
    </w:p>
    <w:p>
      <w:pPr>
        <w:pStyle w:val="Normal"/>
        <w:shd w:fill="FFFFFF" w:val="clear"/>
        <w:ind w:firstLine="567"/>
        <w:jc w:val="both"/>
        <w:rPr>
          <w:sz w:val="24"/>
          <w:szCs w:val="24"/>
        </w:rPr>
      </w:pPr>
      <w:r>
        <w:rPr>
          <w:b/>
          <w:bCs/>
          <w:i/>
          <w:iCs/>
          <w:color w:val="000000"/>
          <w:sz w:val="24"/>
          <w:szCs w:val="24"/>
        </w:rPr>
        <w:t>Учители</w:t>
      </w:r>
    </w:p>
    <w:p>
      <w:pPr>
        <w:pStyle w:val="Normal"/>
        <w:shd w:fill="FFFFFF" w:val="clear"/>
        <w:ind w:firstLine="567"/>
        <w:jc w:val="both"/>
        <w:rPr>
          <w:sz w:val="24"/>
          <w:szCs w:val="24"/>
        </w:rPr>
      </w:pPr>
      <w:r>
        <w:rPr>
          <w:color w:val="000000"/>
          <w:sz w:val="24"/>
          <w:szCs w:val="24"/>
        </w:rPr>
        <w:t>Обръщайте специално внимание на онези, които постигат равновесие за пръв път! Вследствие на моята работа те ще бъдат мнозина. Просвещавайте новите, които и да са те, как могат да постигнат душевен мир и как могат да обичат себе си чрез признаването на съществото, което действително са. Психологическо</w:t>
        <w:softHyphen/>
        <w:t>то равновесие ще доведе до духовно просветление. Учението ви трябва да бъде просто и понятно. Пом</w:t>
        <w:softHyphen/>
        <w:t>нете, че сте онези, които сте сега, благодарение на дълги години постепенно развитие, и че новите не могат да усвоят всичко наведнъж. Те ще идват заради любовта, която усещат... привлечени към новото съз</w:t>
        <w:softHyphen/>
        <w:t>нание. Винаги помнете, че вашите основни усилия са да преподавате равновесие чрез любовта. Не е необходимо да ги просвещавате във всемирния "механизъм на нещата", такъв, какъвто го познавате вие. Оставете ги да си тръгнат в мир, без да им налагате нищо насила. Те ще притежават достатъчно равновесие, за да продължат. Някои ще останат при вас за по-ната</w:t>
        <w:softHyphen/>
        <w:t>тъшно обучение, за да могат да се присъединят към усилията за промяна.</w:t>
      </w:r>
    </w:p>
    <w:p>
      <w:pPr>
        <w:pStyle w:val="Normal"/>
        <w:shd w:fill="FFFFFF" w:val="clear"/>
        <w:ind w:firstLine="567"/>
        <w:jc w:val="both"/>
        <w:rPr>
          <w:sz w:val="24"/>
          <w:szCs w:val="24"/>
        </w:rPr>
      </w:pPr>
      <w:r>
        <w:rPr>
          <w:color w:val="000000"/>
          <w:sz w:val="24"/>
          <w:szCs w:val="24"/>
        </w:rPr>
        <w:t>За просветление дайте посланието за новото нас</w:t>
        <w:softHyphen/>
        <w:t>тройване и за неговото значение, включително всички съдържащи се тук послания.</w:t>
      </w:r>
    </w:p>
    <w:p>
      <w:pPr>
        <w:pStyle w:val="Normal"/>
        <w:shd w:fill="FFFFFF" w:val="clear"/>
        <w:ind w:firstLine="567"/>
        <w:jc w:val="both"/>
        <w:rPr>
          <w:sz w:val="24"/>
          <w:szCs w:val="24"/>
        </w:rPr>
      </w:pPr>
      <w:r>
        <w:rPr>
          <w:color w:val="000000"/>
          <w:sz w:val="24"/>
          <w:szCs w:val="24"/>
        </w:rPr>
        <w:t>Проповядвайте търпимост към човешкия процес! Това само по себе си ще създаде повече превръщане на отрицателното в положително, отколкото почти всичко останало, което правите. Търпимостта е резул</w:t>
        <w:softHyphen/>
        <w:t>тат на любящото равновесие. Сами използвайте тър</w:t>
        <w:softHyphen/>
        <w:t>пимостта, за да поддържате чистотата си. Поздравя</w:t>
        <w:softHyphen/>
        <w:t>вайте онези други учители, които също получават информация, и никога не си въобразявайте, че сте нещо по-малко от другите. Мнозина ще получават нова информация и тя не е ничия собственост.</w:t>
      </w:r>
    </w:p>
    <w:p>
      <w:pPr>
        <w:pStyle w:val="Normal"/>
        <w:shd w:fill="FFFFFF" w:val="clear"/>
        <w:ind w:firstLine="567"/>
        <w:jc w:val="both"/>
        <w:rPr>
          <w:sz w:val="24"/>
          <w:szCs w:val="24"/>
        </w:rPr>
      </w:pPr>
      <w:r>
        <w:rPr>
          <w:b/>
          <w:bCs/>
          <w:color w:val="000000"/>
          <w:sz w:val="24"/>
          <w:szCs w:val="24"/>
        </w:rPr>
        <w:t xml:space="preserve">ВАЖНО: </w:t>
      </w:r>
      <w:r>
        <w:rPr>
          <w:color w:val="000000"/>
          <w:sz w:val="24"/>
          <w:szCs w:val="24"/>
        </w:rPr>
        <w:t>Учители, вашите инструменти няма да бъдат точни за дълго! Онези от вас, които изпол</w:t>
        <w:softHyphen/>
        <w:t>зват някакви предопределени системи от универ</w:t>
        <w:softHyphen/>
        <w:t>сални правила и закони, трябва да актуализират своите карти. Ще ви дам повече информация по този въпрос в следващото послание. Освен това трябва да осъзнаете, че вашите нови сили за тези времена ще позволят на всяко балансирано съ</w:t>
        <w:softHyphen/>
        <w:t>щество да скочи отвъд кармичния план и всички други предопределени вродени магнитни имп-ланти. Тази нова сила е внушителна и вие можете да я използвате, за да премахнете пречките по пътя си и да живеете много по-дълъг живот.</w:t>
      </w:r>
    </w:p>
    <w:p>
      <w:pPr>
        <w:pStyle w:val="Normal"/>
        <w:shd w:fill="FFFFFF" w:val="clear"/>
        <w:ind w:firstLine="567"/>
        <w:jc w:val="both"/>
        <w:rPr>
          <w:sz w:val="24"/>
          <w:szCs w:val="24"/>
        </w:rPr>
      </w:pPr>
      <w:r>
        <w:rPr>
          <w:b/>
          <w:bCs/>
          <w:i/>
          <w:iCs/>
          <w:color w:val="000000"/>
          <w:sz w:val="24"/>
          <w:szCs w:val="24"/>
        </w:rPr>
        <w:t>Лечение</w:t>
      </w:r>
    </w:p>
    <w:p>
      <w:pPr>
        <w:pStyle w:val="Normal"/>
        <w:shd w:fill="FFFFFF" w:val="clear"/>
        <w:ind w:firstLine="567"/>
        <w:jc w:val="both"/>
        <w:rPr>
          <w:sz w:val="24"/>
          <w:szCs w:val="24"/>
        </w:rPr>
      </w:pPr>
      <w:r>
        <w:rPr>
          <w:color w:val="000000"/>
          <w:sz w:val="24"/>
          <w:szCs w:val="24"/>
        </w:rPr>
        <w:t>Излекувайте болните. Никой няма да ви откаже този процес и той е достъпен за вас от години. Мно</w:t>
        <w:softHyphen/>
        <w:t>зина от вас вече го правят, но никой не отдава на любовта на Божествения Източник резултатите, които имат останалите религиозни водачи. Покажете сила</w:t>
        <w:softHyphen/>
        <w:t>та! Тя е за всички. Изцелете болните, като балансирате органите. Любовта на Божествения Източник ще от</w:t>
        <w:softHyphen/>
        <w:t>кликне, ако е правилно.</w:t>
      </w:r>
    </w:p>
    <w:p>
      <w:pPr>
        <w:pStyle w:val="Normal"/>
        <w:shd w:fill="FFFFFF" w:val="clear"/>
        <w:ind w:firstLine="567"/>
        <w:jc w:val="both"/>
        <w:rPr>
          <w:sz w:val="24"/>
          <w:szCs w:val="24"/>
        </w:rPr>
      </w:pPr>
      <w:r>
        <w:rPr>
          <w:color w:val="000000"/>
          <w:sz w:val="24"/>
          <w:szCs w:val="24"/>
        </w:rPr>
        <w:t>Вече дадох на моя партньор повече информация за това как действа този лечебен процес, но ето основ</w:t>
        <w:softHyphen/>
        <w:t>ните неща: Най-добрият метод е едно към едно. Ва</w:t>
        <w:softHyphen/>
        <w:t>шата духовна същност трябва да общува директно на духовно ниво с другото същество. Ще има мигновена, логична комуникация от ясния, балансиран индивид с небалансирания за позволение да се премине отвъд кармата и да се използва наличния "прозорец за дейс</w:t>
        <w:softHyphen/>
        <w:t>твие". Ако е уместно, небалансираният индивид ще получи физическо равновесие и ще бъде изцелен. Тол</w:t>
        <w:softHyphen/>
        <w:t>кова е просто! Запомнете, че всичко е на мястото си. Някои ще идват при вас за лечение, защото наистина е настъпил моментът да се изцелят. Те са тук с пре</w:t>
        <w:softHyphen/>
        <w:t>допределението да го получат. Вашата отговорност е да използвате силата си, за да им помогнете да осъ</w:t>
        <w:softHyphen/>
        <w:t>ществят предназначението си. Всичко е взаимосвър</w:t>
        <w:softHyphen/>
        <w:t>зано. Ще дойдат и други, които още не са готови. Те имат още работа за вършене и тя може да изисква да останат болни. Не е ваше право да знаете това. Пое</w:t>
        <w:softHyphen/>
        <w:t>майте отговорност само за лечебния процес. Не пое</w:t>
        <w:softHyphen/>
        <w:t>майте отговорност за онова, което изглежда като неу</w:t>
        <w:softHyphen/>
        <w:t>спешно лечение. То зависи от Бог, не от вас. Но внимавайте: не ограничавайте лечението, за което мо</w:t>
        <w:softHyphen/>
        <w:t>лите. Източникът на любовта не познава граници. Възможно е да сътвори материя там, където преди я е нямало... да свърже отново биологичните пътища или просто да балансира организма за по-добро здра</w:t>
        <w:softHyphen/>
        <w:t>ве. Вашите "чудеса" са логични приложения на любов</w:t>
        <w:softHyphen/>
        <w:t>та на Божествения Източник. Те са правилни и научни. Когато научите повече за трансформацията на мате</w:t>
        <w:softHyphen/>
        <w:t>рията, ще разберете какво имам предвид. Вашата ма</w:t>
        <w:softHyphen/>
        <w:t>гия днес ще бъде нещо обикновено утре. Използвайте силата!</w:t>
      </w:r>
    </w:p>
    <w:p>
      <w:pPr>
        <w:pStyle w:val="Normal"/>
        <w:shd w:fill="FFFFFF" w:val="clear"/>
        <w:ind w:firstLine="567"/>
        <w:jc w:val="both"/>
        <w:rPr>
          <w:sz w:val="24"/>
          <w:szCs w:val="24"/>
        </w:rPr>
      </w:pPr>
      <w:r>
        <w:rPr>
          <w:b/>
          <w:bCs/>
          <w:i/>
          <w:iCs/>
          <w:color w:val="000000"/>
          <w:sz w:val="24"/>
          <w:szCs w:val="24"/>
        </w:rPr>
        <w:t>Почувствайте Дара</w:t>
      </w:r>
    </w:p>
    <w:p>
      <w:pPr>
        <w:pStyle w:val="Normal"/>
        <w:shd w:fill="FFFFFF" w:val="clear"/>
        <w:ind w:firstLine="567"/>
        <w:jc w:val="both"/>
        <w:rPr>
          <w:sz w:val="24"/>
          <w:szCs w:val="24"/>
        </w:rPr>
      </w:pPr>
      <w:r>
        <w:rPr>
          <w:color w:val="000000"/>
          <w:sz w:val="24"/>
          <w:szCs w:val="24"/>
        </w:rPr>
        <w:t>На лично ниво се научете да "усещате" или да чувствате източника на Любовта по всяко време, ко</w:t>
        <w:softHyphen/>
        <w:t>гато поискате. Това е вашето ново право. То ще съз</w:t>
        <w:softHyphen/>
        <w:t>даде покой, който ще ви бъде необходим, за да преми</w:t>
        <w:softHyphen/>
        <w:t>нете през онова, което предстои. От събуждането ви сутрин до оттеглянето ви вечер можете да го правите непрекъснато. Представете си какво може да означава това за вас! Колкото повече време прекарвате с това усещане, толкова по-лесно ще ви е да бъдете чист канал за нашата информация, за вашите учения, мо</w:t>
        <w:softHyphen/>
        <w:t>литви и лечение.</w:t>
      </w:r>
    </w:p>
    <w:p>
      <w:pPr>
        <w:pStyle w:val="Normal"/>
        <w:shd w:fill="FFFFFF" w:val="clear"/>
        <w:ind w:firstLine="567"/>
        <w:jc w:val="both"/>
        <w:rPr>
          <w:sz w:val="24"/>
          <w:szCs w:val="24"/>
        </w:rPr>
      </w:pPr>
      <w:r>
        <w:rPr>
          <w:color w:val="000000"/>
          <w:sz w:val="24"/>
          <w:szCs w:val="24"/>
        </w:rPr>
        <w:t>Вашата дума любов сега е уместна в контекста на | "усещане". Божията Любов не е ново усещане за хора</w:t>
        <w:softHyphen/>
        <w:t>та. Тя е показана в текстовете от Глава 13 на Първо послание до Коринтяни. Това е усещането за любящ родител, който се грижи за всичките ви потребности. Това е усещането за любящ приятел или другар, който ви обича безусловно. Притежава вещественост и е плътно. Това са любящите обятия на Бог. Някои дори умеят да го виждат. То принадлежи на един-единствен източник, който е уникален във Вселената. Принадле</w:t>
        <w:softHyphen/>
        <w:t>жи на всички нас и е наш личен източник и наш дар едновременно.</w:t>
      </w:r>
    </w:p>
    <w:p>
      <w:pPr>
        <w:pStyle w:val="Normal"/>
        <w:shd w:fill="FFFFFF" w:val="clear"/>
        <w:ind w:firstLine="567"/>
        <w:jc w:val="both"/>
        <w:rPr>
          <w:sz w:val="24"/>
          <w:szCs w:val="24"/>
        </w:rPr>
      </w:pPr>
      <w:r>
        <w:rPr>
          <w:color w:val="000000"/>
          <w:sz w:val="24"/>
          <w:szCs w:val="24"/>
        </w:rPr>
        <w:t>Когато го почувствате, изпитвате не само ком</w:t>
        <w:softHyphen/>
        <w:t>форта и топлотата на покоя от Вселената, но и любов</w:t>
        <w:softHyphen/>
        <w:t>та и възхищението на колективните същества във Все</w:t>
        <w:softHyphen/>
        <w:t>лената, които знаят кой сте и ви поздравяват за вашето постоянство да прочетете това послание и да вземете сериозно думите му.</w:t>
      </w:r>
    </w:p>
    <w:p>
      <w:pPr>
        <w:pStyle w:val="Normal"/>
        <w:shd w:fill="FFFFFF" w:val="clear"/>
        <w:ind w:firstLine="567"/>
        <w:jc w:val="both"/>
        <w:rPr>
          <w:sz w:val="24"/>
          <w:szCs w:val="24"/>
        </w:rPr>
      </w:pPr>
      <w:r>
        <w:rPr>
          <w:b/>
          <w:bCs/>
          <w:color w:val="000000"/>
          <w:sz w:val="24"/>
          <w:szCs w:val="24"/>
        </w:rPr>
        <w:t>Аз съм Крион.</w:t>
      </w:r>
    </w:p>
    <w:p>
      <w:pPr>
        <w:pStyle w:val="Normal"/>
        <w:shd w:fill="FFFFFF" w:val="clear"/>
        <w:ind w:firstLine="567"/>
        <w:jc w:val="both"/>
        <w:rPr>
          <w:b/>
          <w:b/>
          <w:bCs/>
          <w:i/>
          <w:i/>
          <w:iCs/>
          <w:color w:val="000000"/>
          <w:sz w:val="24"/>
          <w:szCs w:val="24"/>
        </w:rPr>
      </w:pPr>
      <w:r>
        <w:rPr>
          <w:b/>
          <w:bCs/>
          <w:i/>
          <w:iCs/>
          <w:color w:val="000000"/>
          <w:sz w:val="24"/>
          <w:szCs w:val="24"/>
        </w:rPr>
        <w:t xml:space="preserve">Глава 2 </w:t>
      </w:r>
    </w:p>
    <w:p>
      <w:pPr>
        <w:pStyle w:val="Normal"/>
        <w:shd w:fill="FFFFFF" w:val="clear"/>
        <w:ind w:firstLine="567"/>
        <w:jc w:val="both"/>
        <w:rPr>
          <w:sz w:val="24"/>
          <w:szCs w:val="24"/>
        </w:rPr>
      </w:pPr>
      <w:r>
        <w:rPr>
          <w:b/>
          <w:bCs/>
          <w:color w:val="000000"/>
          <w:sz w:val="24"/>
          <w:szCs w:val="24"/>
        </w:rPr>
        <w:t>Новата енергия</w:t>
      </w:r>
    </w:p>
    <w:p>
      <w:pPr>
        <w:pStyle w:val="Normal"/>
        <w:shd w:fill="FFFFFF" w:val="clear"/>
        <w:ind w:firstLine="567"/>
        <w:jc w:val="both"/>
        <w:rPr>
          <w:sz w:val="24"/>
          <w:szCs w:val="24"/>
        </w:rPr>
      </w:pPr>
      <w:r>
        <w:rPr>
          <w:b/>
          <w:bCs/>
          <w:i/>
          <w:iCs/>
          <w:color w:val="000000"/>
          <w:sz w:val="24"/>
          <w:szCs w:val="24"/>
        </w:rPr>
        <w:t>От автора... (отново)</w:t>
      </w:r>
    </w:p>
    <w:p>
      <w:pPr>
        <w:pStyle w:val="Normal"/>
        <w:shd w:fill="FFFFFF" w:val="clear"/>
        <w:ind w:firstLine="567"/>
        <w:jc w:val="both"/>
        <w:rPr>
          <w:sz w:val="24"/>
          <w:szCs w:val="24"/>
        </w:rPr>
      </w:pPr>
      <w:r>
        <w:rPr>
          <w:color w:val="000000"/>
          <w:sz w:val="24"/>
          <w:szCs w:val="24"/>
        </w:rPr>
        <w:t>Това, което четете сега, започна да се пише от четвъртия ден на 1992 г. Текстът, който прочетохте току-що, е написан в началото на месец декември 1991 година. Това ще ви даде представа за времевата рам</w:t>
        <w:softHyphen/>
        <w:t>ка, когато Крион казва "сега".</w:t>
      </w:r>
    </w:p>
    <w:p>
      <w:pPr>
        <w:pStyle w:val="Normal"/>
        <w:shd w:fill="FFFFFF" w:val="clear"/>
        <w:ind w:firstLine="567"/>
        <w:jc w:val="both"/>
        <w:rPr>
          <w:sz w:val="24"/>
          <w:szCs w:val="24"/>
        </w:rPr>
      </w:pPr>
      <w:r>
        <w:rPr>
          <w:color w:val="000000"/>
          <w:sz w:val="24"/>
          <w:szCs w:val="24"/>
        </w:rPr>
        <w:t>От моята гледна точка е очевидно, че Крион иска да говори от "първо лице", както досега, и аз ще продължа да зачитам молбата му. Освен това поняко</w:t>
        <w:softHyphen/>
        <w:t>га ще помествам коментари в скоби, когато смятам, че е необходима повече яснота. Така ще отделям не</w:t>
        <w:softHyphen/>
        <w:t>посредствените групи от мисли на Крион от моите собствени наблюдения.</w:t>
      </w:r>
    </w:p>
    <w:p>
      <w:pPr>
        <w:pStyle w:val="Normal"/>
        <w:shd w:fill="FFFFFF" w:val="clear"/>
        <w:ind w:firstLine="567"/>
        <w:jc w:val="both"/>
        <w:rPr>
          <w:sz w:val="24"/>
          <w:szCs w:val="24"/>
        </w:rPr>
      </w:pPr>
      <w:r>
        <w:rPr>
          <w:color w:val="000000"/>
          <w:sz w:val="24"/>
          <w:szCs w:val="24"/>
        </w:rPr>
        <w:t>Следващият раздел е продължение на онова, ко</w:t>
        <w:softHyphen/>
        <w:t>ето току-що прочетохте... Въпреки че през последния сеанс Крион спомена за "още по-нататък", нова ин</w:t>
        <w:softHyphen/>
        <w:t>формация не постъпваше и аз реших, че съм приклю</w:t>
        <w:softHyphen/>
        <w:t>чил с писането. Но сега знам, че не е така.</w:t>
      </w:r>
    </w:p>
    <w:p>
      <w:pPr>
        <w:pStyle w:val="Normal"/>
        <w:shd w:fill="FFFFFF" w:val="clear"/>
        <w:ind w:firstLine="567"/>
        <w:jc w:val="both"/>
        <w:rPr>
          <w:sz w:val="24"/>
          <w:szCs w:val="24"/>
        </w:rPr>
      </w:pPr>
      <w:r>
        <w:rPr>
          <w:color w:val="000000"/>
          <w:sz w:val="24"/>
          <w:szCs w:val="24"/>
        </w:rPr>
        <w:t>Книгата продължава, но трябваше да изчака да бъде приета в определена енергия, а именно през 1992 година. Следващата част е предназначена най-вече за всички учители в рамките на метафизическата фило</w:t>
        <w:softHyphen/>
        <w:t>софска система; но дори да не сте учител, моля ви продължете. Ще има ценна информация и за вас.</w:t>
      </w:r>
    </w:p>
    <w:p>
      <w:pPr>
        <w:pStyle w:val="Normal"/>
        <w:shd w:fill="FFFFFF" w:val="clear"/>
        <w:ind w:firstLine="567"/>
        <w:jc w:val="both"/>
        <w:rPr>
          <w:sz w:val="24"/>
          <w:szCs w:val="24"/>
        </w:rPr>
      </w:pPr>
      <w:r>
        <w:rPr>
          <w:color w:val="000000"/>
          <w:sz w:val="24"/>
          <w:szCs w:val="24"/>
        </w:rPr>
        <w:t>Тези авторски бележки очевидно са написани пре</w:t>
        <w:softHyphen/>
        <w:t>ди ченълинга и аз реших да ги запазя в този им вид, вместо да ги редактирам след постъпването на инфор</w:t>
        <w:softHyphen/>
        <w:t>мацията. Така можете да споделите "живостта" на това преживяване заедно с мен.</w:t>
      </w:r>
    </w:p>
    <w:p>
      <w:pPr>
        <w:pStyle w:val="Normal"/>
        <w:shd w:fill="FFFFFF" w:val="clear"/>
        <w:ind w:firstLine="567"/>
        <w:jc w:val="both"/>
        <w:rPr>
          <w:sz w:val="24"/>
          <w:szCs w:val="24"/>
        </w:rPr>
      </w:pPr>
      <w:r>
        <w:rPr>
          <w:color w:val="000000"/>
          <w:sz w:val="24"/>
          <w:szCs w:val="24"/>
        </w:rPr>
        <w:t>Сигурно се питате дали организационните загла</w:t>
        <w:softHyphen/>
        <w:t>вия са добавени по-късно, след ченълинга. Заглавията са поставени и организирани в процеса на писането и почти нищо не е променяно след самото събитие.</w:t>
      </w:r>
    </w:p>
    <w:p>
      <w:pPr>
        <w:pStyle w:val="Normal"/>
        <w:shd w:fill="FFFFFF" w:val="clear"/>
        <w:ind w:firstLine="567"/>
        <w:jc w:val="both"/>
        <w:rPr>
          <w:sz w:val="24"/>
          <w:szCs w:val="24"/>
        </w:rPr>
      </w:pPr>
      <w:r>
        <w:rPr>
          <w:color w:val="000000"/>
          <w:sz w:val="24"/>
          <w:szCs w:val="24"/>
        </w:rPr>
        <w:t>Това, което следва оттук нататък, отново ще бъде толкова живо за вашия ум, колкото и за моя.</w:t>
      </w:r>
    </w:p>
    <w:p>
      <w:pPr>
        <w:pStyle w:val="Normal"/>
        <w:shd w:fill="FFFFFF" w:val="clear"/>
        <w:ind w:firstLine="567"/>
        <w:jc w:val="both"/>
        <w:rPr>
          <w:sz w:val="24"/>
          <w:szCs w:val="24"/>
        </w:rPr>
      </w:pPr>
      <w:r>
        <w:rPr>
          <w:b/>
          <w:bCs/>
          <w:color w:val="000000"/>
          <w:sz w:val="24"/>
          <w:szCs w:val="24"/>
        </w:rPr>
        <w:t>Посланията  на  Крион</w:t>
      </w:r>
    </w:p>
    <w:p>
      <w:pPr>
        <w:pStyle w:val="Normal"/>
        <w:shd w:fill="FFFFFF" w:val="clear"/>
        <w:ind w:firstLine="567"/>
        <w:jc w:val="both"/>
        <w:rPr>
          <w:sz w:val="24"/>
          <w:szCs w:val="24"/>
        </w:rPr>
      </w:pPr>
      <w:r>
        <w:rPr>
          <w:b/>
          <w:bCs/>
          <w:color w:val="000000"/>
          <w:sz w:val="24"/>
          <w:szCs w:val="24"/>
        </w:rPr>
        <w:t>Новата енергия</w:t>
      </w:r>
    </w:p>
    <w:p>
      <w:pPr>
        <w:pStyle w:val="Normal"/>
        <w:shd w:fill="FFFFFF" w:val="clear"/>
        <w:ind w:firstLine="567"/>
        <w:jc w:val="both"/>
        <w:rPr>
          <w:sz w:val="24"/>
          <w:szCs w:val="24"/>
        </w:rPr>
      </w:pPr>
      <w:r>
        <w:rPr>
          <w:i/>
          <w:iCs/>
          <w:color w:val="000000"/>
          <w:sz w:val="24"/>
          <w:szCs w:val="24"/>
        </w:rPr>
        <w:t>Време и сила</w:t>
      </w:r>
    </w:p>
    <w:p>
      <w:pPr>
        <w:pStyle w:val="Normal"/>
        <w:shd w:fill="FFFFFF" w:val="clear"/>
        <w:ind w:firstLine="567"/>
        <w:jc w:val="both"/>
        <w:rPr>
          <w:sz w:val="24"/>
          <w:szCs w:val="24"/>
        </w:rPr>
      </w:pPr>
      <w:r>
        <w:rPr>
          <w:color w:val="000000"/>
          <w:sz w:val="24"/>
          <w:szCs w:val="24"/>
        </w:rPr>
        <w:t>Поздрави! Аз съм Крион от магнитната служба. Всеки един от вас е сърдечно обичан! Всъщност това послание е специално. Всички, които го приемат сега, ще го направят з новата енергия, и досега аз задържах този разговор, за да го разберете по-добре. Дори не можех да дам тази информация на партньора си, за</w:t>
        <w:softHyphen/>
        <w:t>ради изчакването на подходящия момент.</w:t>
      </w:r>
    </w:p>
    <w:p>
      <w:pPr>
        <w:pStyle w:val="Normal"/>
        <w:shd w:fill="FFFFFF" w:val="clear"/>
        <w:ind w:firstLine="567"/>
        <w:jc w:val="both"/>
        <w:rPr>
          <w:sz w:val="24"/>
          <w:szCs w:val="24"/>
        </w:rPr>
      </w:pPr>
      <w:r>
        <w:rPr>
          <w:color w:val="000000"/>
          <w:sz w:val="24"/>
          <w:szCs w:val="24"/>
        </w:rPr>
        <w:t>Както споменах по-рано, аз съм тук от 1989 г. Разполагам със собствена работна група, която по</w:t>
        <w:softHyphen/>
        <w:t>настоящем се намира в орбитата на вашата планета Юпитер, Основната им подкрепа за мен се изразява в енергия и ресурси за моята работа. Въпреки че съм специалист по магнетизъм, едва ли бих могъл да свърша сам работата си! Някои от вас може би вече са ги виждали, когато понякога идват и си отиват от важните области, където ми помагат да организирам нещата. Те са тук от 11 пълни години, броено от тази дата, и ще останат при мен още 11 години.</w:t>
      </w:r>
    </w:p>
    <w:p>
      <w:pPr>
        <w:pStyle w:val="Normal"/>
        <w:shd w:fill="FFFFFF" w:val="clear"/>
        <w:ind w:firstLine="567"/>
        <w:jc w:val="both"/>
        <w:rPr>
          <w:sz w:val="24"/>
          <w:szCs w:val="24"/>
        </w:rPr>
      </w:pPr>
      <w:r>
        <w:rPr>
          <w:color w:val="000000"/>
          <w:sz w:val="24"/>
          <w:szCs w:val="24"/>
        </w:rPr>
        <w:t>Времевата продължителност на моята работа е важна за вас, за да можете да осъзнаете какво точно се случва и същевременно да се възползвате от новите си възможности за действие.</w:t>
      </w:r>
    </w:p>
    <w:p>
      <w:pPr>
        <w:pStyle w:val="Normal"/>
        <w:shd w:fill="FFFFFF" w:val="clear"/>
        <w:ind w:firstLine="567"/>
        <w:jc w:val="both"/>
        <w:rPr>
          <w:sz w:val="24"/>
          <w:szCs w:val="24"/>
        </w:rPr>
      </w:pPr>
      <w:r>
        <w:rPr>
          <w:color w:val="000000"/>
          <w:sz w:val="24"/>
          <w:szCs w:val="24"/>
        </w:rPr>
        <w:t>Бяха ми необходими три години подготовка, до</w:t>
        <w:softHyphen/>
        <w:t>като се разкрия през вашата 1992 година. Датата 1 януари 1992 г. отбеляза годината на промяната и периодът ще продължи до своето бъдещо завършване на 31 декември 2002 г. След тази дата вече няма да бъда тук. Мнозина са изказвали предположения и са писали за цикъл от 18 до 20 години. Това е невярна информация. Моята задача няма да отнеме повече от общо 14 години, 3 от които вече са минали, донасяйки една много важна и значима епоха на Земята. Не се подвеждайте; аз съм този, когото очаквахте. Аз съм избраният и натовареният с отговорността да пренастроя вашата решетка, което ще способства за извър</w:t>
        <w:softHyphen/>
        <w:t>шването на забележителни промени във вашата сила.</w:t>
      </w:r>
    </w:p>
    <w:p>
      <w:pPr>
        <w:pStyle w:val="Normal"/>
        <w:shd w:fill="FFFFFF" w:val="clear"/>
        <w:ind w:firstLine="567"/>
        <w:jc w:val="both"/>
        <w:rPr>
          <w:sz w:val="24"/>
          <w:szCs w:val="24"/>
        </w:rPr>
      </w:pPr>
      <w:r>
        <w:rPr>
          <w:color w:val="000000"/>
          <w:sz w:val="24"/>
          <w:szCs w:val="24"/>
        </w:rPr>
        <w:t>Сега се обръщам директно към учителите. В този период много от вас се чувстват неспокойни и обър</w:t>
        <w:softHyphen/>
        <w:t>кани. Онези, които разбират какво ще се случи, накрая ще се почувстват добре. Какво съчетание на противо</w:t>
        <w:softHyphen/>
        <w:t>положности!</w:t>
      </w:r>
    </w:p>
    <w:p>
      <w:pPr>
        <w:pStyle w:val="Normal"/>
        <w:shd w:fill="FFFFFF" w:val="clear"/>
        <w:ind w:firstLine="567"/>
        <w:jc w:val="both"/>
        <w:rPr>
          <w:sz w:val="24"/>
          <w:szCs w:val="24"/>
        </w:rPr>
      </w:pPr>
      <w:r>
        <w:rPr>
          <w:color w:val="000000"/>
          <w:sz w:val="24"/>
          <w:szCs w:val="24"/>
        </w:rPr>
        <w:t>Този раздел е предназначен за всички вас, за да можете да разберете какво изпитвате и какво да направите с чувствата си. Освен това ще се опитам да споделя възможностите за съвършено новата сила, която имате... как действа тя, как да я използвате и потенциалните опасности.</w:t>
      </w:r>
    </w:p>
    <w:p>
      <w:pPr>
        <w:pStyle w:val="Normal"/>
        <w:shd w:fill="FFFFFF" w:val="clear"/>
        <w:ind w:firstLine="567"/>
        <w:jc w:val="both"/>
        <w:rPr>
          <w:sz w:val="24"/>
          <w:szCs w:val="24"/>
        </w:rPr>
      </w:pPr>
      <w:r>
        <w:rPr>
          <w:b/>
          <w:bCs/>
          <w:i/>
          <w:iCs/>
          <w:color w:val="000000"/>
          <w:sz w:val="24"/>
          <w:szCs w:val="24"/>
        </w:rPr>
        <w:t>Системните работници</w:t>
      </w:r>
    </w:p>
    <w:p>
      <w:pPr>
        <w:pStyle w:val="Normal"/>
        <w:shd w:fill="FFFFFF" w:val="clear"/>
        <w:ind w:firstLine="567"/>
        <w:jc w:val="both"/>
        <w:rPr>
          <w:sz w:val="24"/>
          <w:szCs w:val="24"/>
        </w:rPr>
      </w:pPr>
      <w:r>
        <w:rPr>
          <w:color w:val="000000"/>
          <w:sz w:val="24"/>
          <w:szCs w:val="24"/>
        </w:rPr>
        <w:t>Работите ли в системата? Вече говорих за някои от вашите вродени човешки импланти. Най-големият набор от импланти всъщност са "отпечатъците", кои</w:t>
        <w:softHyphen/>
        <w:t>то ви съпътстват от вашата последна инкарнация или инкарнации, Те включват кармата, астрологическите предпоставки, житейските уроци (свързани с карма</w:t>
        <w:softHyphen/>
        <w:t>та), конфигурациите на магнитното поле (цветовете на аурата), звездната карма и много други (но изброих най-основните). Освен това всяко човешко тяло при</w:t>
        <w:softHyphen/>
        <w:t>тежава полюсни равновесия и те са отличителни за индивидуалните уроци, които ви предстои да научите.</w:t>
      </w:r>
    </w:p>
    <w:p>
      <w:pPr>
        <w:pStyle w:val="Normal"/>
        <w:shd w:fill="FFFFFF" w:val="clear"/>
        <w:ind w:firstLine="567"/>
        <w:jc w:val="both"/>
        <w:rPr>
          <w:sz w:val="24"/>
          <w:szCs w:val="24"/>
        </w:rPr>
      </w:pPr>
      <w:r>
        <w:rPr>
          <w:color w:val="000000"/>
          <w:sz w:val="24"/>
          <w:szCs w:val="24"/>
        </w:rPr>
        <w:t>Мнозина от вас работят с тези системи и са при</w:t>
        <w:softHyphen/>
        <w:t>добили голяма вещина в използването им. Години наред към вас е постъпвала информация, които може да е идвала единствено от моята страна на воала, за да я използвате в тези метафизически техники. Астро</w:t>
        <w:softHyphen/>
        <w:t>логията, например: Тази наука е точно това! Вече ви дадох представа за това, което прави вашето магнит</w:t>
        <w:softHyphen/>
        <w:t>но поле за жизнената сила и духовността ви, като ви информирах, че гравитацията е част от равновесието (именно затова разположението на вашата Луна влияе върху емоциите ви). Замислете се за момент за въз</w:t>
        <w:softHyphen/>
        <w:t>действието на останалите небесни тела наоколо върху земната гравитация. Вашата слънчева система в час</w:t>
        <w:softHyphen/>
        <w:t>тност (и вашата галактика в по-общ план) всъщност "направляват" магнитната система на Земята, а следователно и вашата духовност. Всичко е взаимосвър</w:t>
        <w:softHyphen/>
        <w:t>зано и това е предметът на астрологията... как дейст</w:t>
        <w:softHyphen/>
        <w:t>ват тези други небесни тела, за да ви влияят лично. Това е само един от примерите за отпечатък. Вие сте родени в определена духовна енергия, създадена от настройката на магнетизма около вас, и от този мо</w:t>
        <w:softHyphen/>
        <w:t>мент нататък тя има предсказуемо въздействие върху вас. Това много прилича на някое жилаво дърво или растение, което пониква и израства в тропическия пояс на Земята. Ако се премести, ще бъде най-щаст</w:t>
        <w:softHyphen/>
        <w:t>ливо в същия вид обстановка, в която е израснало, макар че би могло да живее почти навсякъде. А вие бихте могли да предскажете, че когато атмосферата стане по-топла и по-влажна, растението ще вирее по-добре. В студ или суша ще бъде по-слабо. Това е проста информация, чрез която вие прогнозирате раз</w:t>
        <w:softHyphen/>
        <w:t>ни неща за поведението на живото същество по поз</w:t>
        <w:softHyphen/>
        <w:t>нанията за условията на неговото засяване, но тя рядко се прилага по отношение разположението на планетите във връзка с хората, освен от онези, които разбират тази истина. Тези посветени са работниците в системата на астрологията.</w:t>
      </w:r>
    </w:p>
    <w:p>
      <w:pPr>
        <w:pStyle w:val="Normal"/>
        <w:shd w:fill="FFFFFF" w:val="clear"/>
        <w:ind w:firstLine="567"/>
        <w:jc w:val="both"/>
        <w:rPr>
          <w:sz w:val="24"/>
          <w:szCs w:val="24"/>
        </w:rPr>
      </w:pPr>
      <w:r>
        <w:rPr>
          <w:color w:val="000000"/>
          <w:sz w:val="24"/>
          <w:szCs w:val="24"/>
        </w:rPr>
        <w:t>Някои от вас работят с магнитното поле на тяло</w:t>
        <w:softHyphen/>
        <w:t>то. Това може да става или в непосредствена лечител</w:t>
        <w:softHyphen/>
        <w:t>ска работа, или чрез изучаване и преподаване на цве</w:t>
        <w:softHyphen/>
        <w:t>товете и фигурите на аурата и тяхното значение за човека. Вие също сте системни работници, тъй като зависите от вродените отпечатъци и работите с предсказуеми фактори.</w:t>
      </w:r>
    </w:p>
    <w:p>
      <w:pPr>
        <w:pStyle w:val="Normal"/>
        <w:shd w:fill="FFFFFF" w:val="clear"/>
        <w:ind w:firstLine="567"/>
        <w:jc w:val="both"/>
        <w:rPr>
          <w:sz w:val="24"/>
          <w:szCs w:val="24"/>
        </w:rPr>
      </w:pPr>
      <w:r>
        <w:rPr>
          <w:color w:val="000000"/>
          <w:sz w:val="24"/>
          <w:szCs w:val="24"/>
        </w:rPr>
        <w:t>Ако използвате някакви карти или се допитвате до някакви таблици в работата си, вие също сте сис</w:t>
        <w:softHyphen/>
        <w:t>темен работник. Дори онези от вас, които работят с кармичното съзнание, използват правила за хората, на които помагат. Ако се занимавате с регресия в минали животи, раждане и прераждане, или пък разчитате отпечатъците на житейските уроци, вие използвате системите.</w:t>
      </w:r>
    </w:p>
    <w:p>
      <w:pPr>
        <w:pStyle w:val="Normal"/>
        <w:shd w:fill="FFFFFF" w:val="clear"/>
        <w:ind w:firstLine="567"/>
        <w:jc w:val="both"/>
        <w:rPr>
          <w:sz w:val="24"/>
          <w:szCs w:val="24"/>
        </w:rPr>
      </w:pPr>
      <w:r>
        <w:rPr>
          <w:color w:val="000000"/>
          <w:sz w:val="24"/>
          <w:szCs w:val="24"/>
        </w:rPr>
        <w:t xml:space="preserve">За всички вас във връзка с работата ви ще настъпи огромна промяна. </w:t>
      </w:r>
      <w:r>
        <w:rPr>
          <w:b/>
          <w:bCs/>
          <w:color w:val="000000"/>
          <w:sz w:val="24"/>
          <w:szCs w:val="24"/>
        </w:rPr>
        <w:t>Моля ви, не се страхувайте от нея.</w:t>
      </w:r>
    </w:p>
    <w:p>
      <w:pPr>
        <w:pStyle w:val="Normal"/>
        <w:shd w:fill="FFFFFF" w:val="clear"/>
        <w:ind w:firstLine="567"/>
        <w:jc w:val="both"/>
        <w:rPr>
          <w:sz w:val="24"/>
          <w:szCs w:val="24"/>
        </w:rPr>
      </w:pPr>
      <w:r>
        <w:rPr>
          <w:color w:val="000000"/>
          <w:sz w:val="24"/>
          <w:szCs w:val="24"/>
        </w:rPr>
        <w:t>Обичаме ви и ви поздравяваме за вашата работа! Възможно е в общи линии тя да продължи както преди, но има някои неща, които трябва да се вземат предвид и по-точно едно, което трябва да се осъзнава и търси (ще бъде обяснено накратко). Мога да ви гарантирам, че в момента всички се чувствате неудоб</w:t>
        <w:softHyphen/>
        <w:t>но! Ако сте системен работник и не се чувствате удобно с днешната енергия, тогава или знаете инфор</w:t>
        <w:softHyphen/>
        <w:t>мацията, която ще ви дам, или сте изгубили равнове</w:t>
        <w:softHyphen/>
        <w:t>сието си и просто съществувате в рамката на систе</w:t>
        <w:softHyphen/>
        <w:t>мата без необходимото съзнание или просветление.</w:t>
      </w:r>
    </w:p>
    <w:p>
      <w:pPr>
        <w:pStyle w:val="Normal"/>
        <w:shd w:fill="FFFFFF" w:val="clear"/>
        <w:ind w:firstLine="567"/>
        <w:jc w:val="both"/>
        <w:rPr>
          <w:sz w:val="24"/>
          <w:szCs w:val="24"/>
        </w:rPr>
      </w:pPr>
      <w:r>
        <w:rPr>
          <w:color w:val="000000"/>
          <w:sz w:val="24"/>
          <w:szCs w:val="24"/>
        </w:rPr>
        <w:t>Вашите объркани чувства произтичат от факта, че вие сте духовните водачи и все пак нещо се е проме</w:t>
        <w:softHyphen/>
        <w:t>нило и ви подсказва интуитивно, че вашите сили са различни. Някои от вас вече са забелязали един стряс</w:t>
        <w:softHyphen/>
        <w:t>кащ факт (но все още не го споделяте): че изведнъж вашите системи не са толкова точни, колкото са били в миналото. Може би чувствате, че губите силата си (много разстройващо чувство)! Макар това да е пози</w:t>
        <w:softHyphen/>
        <w:t>тивно, могъщо време за вас, несигурността на онова, което наблюдавате, влияе на личността ви посредст</w:t>
        <w:softHyphen/>
        <w:t>вом страха.</w:t>
      </w:r>
    </w:p>
    <w:p>
      <w:pPr>
        <w:pStyle w:val="Normal"/>
        <w:shd w:fill="FFFFFF" w:val="clear"/>
        <w:ind w:firstLine="567"/>
        <w:jc w:val="both"/>
        <w:rPr>
          <w:sz w:val="24"/>
          <w:szCs w:val="24"/>
        </w:rPr>
      </w:pPr>
      <w:r>
        <w:rPr>
          <w:b/>
          <w:bCs/>
          <w:color w:val="000000"/>
          <w:sz w:val="24"/>
          <w:szCs w:val="24"/>
        </w:rPr>
        <w:t xml:space="preserve">Това е важно за вас: </w:t>
      </w:r>
      <w:r>
        <w:rPr>
          <w:color w:val="000000"/>
          <w:sz w:val="24"/>
          <w:szCs w:val="24"/>
        </w:rPr>
        <w:t>Не сте изгубили нищо друго освен настройката си към системата. И (най-важното)</w:t>
      </w:r>
    </w:p>
    <w:p>
      <w:pPr>
        <w:pStyle w:val="Normal"/>
        <w:shd w:fill="FFFFFF" w:val="clear"/>
        <w:ind w:firstLine="567"/>
        <w:jc w:val="both"/>
        <w:rPr>
          <w:sz w:val="24"/>
          <w:szCs w:val="24"/>
        </w:rPr>
      </w:pPr>
      <w:r>
        <w:rPr>
          <w:color w:val="000000"/>
          <w:sz w:val="24"/>
          <w:szCs w:val="24"/>
        </w:rPr>
        <w:t>имате изключителната възможност след като проче</w:t>
        <w:softHyphen/>
        <w:t>тете и вникнете в този текст, да направите нещо досега недостъпно за вас или за всяко човешко същество, от началото на вашата земна история.</w:t>
      </w:r>
    </w:p>
    <w:p>
      <w:pPr>
        <w:pStyle w:val="Normal"/>
        <w:shd w:fill="FFFFFF" w:val="clear"/>
        <w:ind w:firstLine="567"/>
        <w:jc w:val="both"/>
        <w:rPr>
          <w:sz w:val="24"/>
          <w:szCs w:val="24"/>
        </w:rPr>
      </w:pPr>
      <w:r>
        <w:rPr>
          <w:color w:val="000000"/>
          <w:sz w:val="24"/>
          <w:szCs w:val="24"/>
        </w:rPr>
        <w:t>Извършваната от мен промяна в решетката изк</w:t>
        <w:softHyphen/>
        <w:t>ривява вашите карти. През 1992 година онези от вас, които използват за ориентир планетарната система, трябва да се постараят да я пренастроят с 2-3 градуса надясно (както го виждате вие) през годината. Тъй като това е доста неясно, за потвърждение и точност правете изчисления, известни само на вас, които го отразяват, и ги сравнявайте с реалността на житейс</w:t>
        <w:softHyphen/>
        <w:t>ките процеси наоколо - и особено за хората, на които се опитвате да помогнете и да лекувате. Сверявайте по същия начин всички географски или времеви ори</w:t>
        <w:softHyphen/>
        <w:t>ентири. Променяйте само неземните аспекти. В мо</w:t>
        <w:softHyphen/>
        <w:t>мента не мога да ви дам точната времева рамка за първата 3-градусова промяна, тъй като вие като чо</w:t>
        <w:softHyphen/>
        <w:t>вешки същества сега контролирате работата ми. Реа</w:t>
        <w:softHyphen/>
        <w:t>гирам на вашата трансформационна работа със съот</w:t>
        <w:softHyphen/>
        <w:t>ветното изменение, така че не мога да бъда конкретен, тъй като не разполагам с познанието как ще се спра</w:t>
        <w:softHyphen/>
        <w:t>вите. Промяната няма да бъде по-голяма от трите градуса през 1992 г., но е по-голяма от 1-градусовата сега.</w:t>
      </w:r>
    </w:p>
    <w:p>
      <w:pPr>
        <w:pStyle w:val="Normal"/>
        <w:shd w:fill="FFFFFF" w:val="clear"/>
        <w:ind w:firstLine="567"/>
        <w:jc w:val="both"/>
        <w:rPr>
          <w:sz w:val="24"/>
          <w:szCs w:val="24"/>
        </w:rPr>
      </w:pPr>
      <w:r>
        <w:rPr>
          <w:color w:val="000000"/>
          <w:sz w:val="24"/>
          <w:szCs w:val="24"/>
        </w:rPr>
        <w:t>Променянето на неземните аспекти на вашите карти може да изглежда изостанало от онова, което действително се е случило, но за вашите системи ще изглежда правилно. Разликата е, че Земята се проме</w:t>
        <w:softHyphen/>
        <w:t>ни... а не нещо друго около нея. Ето една аналогия: ако вие седите съвсем неподвижно на въртящ се стол (столче за пиано) и получавате храна от гигантски - роботизиран механизъм и изведнъж нещо завърти стола наляво, голямата машина (несъзнаваща, че ва</w:t>
        <w:softHyphen/>
        <w:t>шето столче се е завъртяло) ще пропуска устата ви след това и вие ще трябва да промените нещо, за да коригирате положението, или няма да сте в състояние да оцелеете. Далеч по-лесно е да извиете главата и тялото си леко надясно, за да компенсирате завърта</w:t>
        <w:softHyphen/>
        <w:t>нето на стола, вместо да се опитвате да преместите гигантската машина.</w:t>
      </w:r>
    </w:p>
    <w:p>
      <w:pPr>
        <w:pStyle w:val="Normal"/>
        <w:shd w:fill="FFFFFF" w:val="clear"/>
        <w:ind w:firstLine="567"/>
        <w:jc w:val="both"/>
        <w:rPr>
          <w:sz w:val="24"/>
          <w:szCs w:val="24"/>
        </w:rPr>
      </w:pPr>
      <w:r>
        <w:rPr>
          <w:b/>
          <w:bCs/>
          <w:i/>
          <w:iCs/>
          <w:color w:val="000000"/>
          <w:sz w:val="24"/>
          <w:szCs w:val="24"/>
        </w:rPr>
        <w:t>Несистемншпе работници</w:t>
      </w:r>
    </w:p>
    <w:p>
      <w:pPr>
        <w:pStyle w:val="Normal"/>
        <w:shd w:fill="FFFFFF" w:val="clear"/>
        <w:ind w:firstLine="567"/>
        <w:jc w:val="both"/>
        <w:rPr>
          <w:sz w:val="24"/>
          <w:szCs w:val="24"/>
        </w:rPr>
      </w:pPr>
      <w:r>
        <w:rPr>
          <w:color w:val="000000"/>
          <w:sz w:val="24"/>
          <w:szCs w:val="24"/>
        </w:rPr>
        <w:t>Ако сте "ясновидец", тоест човек, който работи почти изцяло с психични способности, вие сте несис-темен работник. Това важи за ясновидците, медиуми</w:t>
        <w:softHyphen/>
        <w:t>те и всички гадатели (на Таро, руни и т. н.), където постъпващата информация важи за момента и не се развива от минали преживявания или от оформена, универсална информация. Причината гаданията на Таро и руни да се смятат за несистемни е, че те не са свързани помежду си като взаимопреплетена, съотнесена група, докато не се съберат в момента, за да съставят настояща духовна картина. Всъщност те са указатели, с групови взаимодействия и тълкуване.</w:t>
      </w:r>
    </w:p>
    <w:p>
      <w:pPr>
        <w:pStyle w:val="Normal"/>
        <w:shd w:fill="FFFFFF" w:val="clear"/>
        <w:ind w:firstLine="567"/>
        <w:jc w:val="both"/>
        <w:rPr>
          <w:sz w:val="24"/>
          <w:szCs w:val="24"/>
        </w:rPr>
      </w:pPr>
      <w:r>
        <w:rPr>
          <w:color w:val="000000"/>
          <w:sz w:val="24"/>
          <w:szCs w:val="24"/>
        </w:rPr>
        <w:t>Вие, ясновидците, трябва да се чувствате добре. Всъщност, трябва да забелязвате положителна промя</w:t>
        <w:softHyphen/>
        <w:t>на към по-добро... когато всички неща наоколо са в преход! Моето настройване ще ви допадне, понеже ще се радвате на по-силно зрение и по-точни гадания. Моята настройка е подходяща и отсега нататък вие ще се радвате на още по-голям успех в работата си. Освен това притежавате огромна възможност да про</w:t>
        <w:softHyphen/>
        <w:t>мените живота си по забележителен начин.</w:t>
      </w:r>
    </w:p>
    <w:p>
      <w:pPr>
        <w:pStyle w:val="Normal"/>
        <w:shd w:fill="FFFFFF" w:val="clear"/>
        <w:ind w:firstLine="567"/>
        <w:jc w:val="both"/>
        <w:rPr>
          <w:sz w:val="24"/>
          <w:szCs w:val="24"/>
        </w:rPr>
      </w:pPr>
      <w:r>
        <w:rPr>
          <w:b/>
          <w:bCs/>
          <w:i/>
          <w:iCs/>
          <w:color w:val="000000"/>
          <w:sz w:val="24"/>
          <w:szCs w:val="24"/>
        </w:rPr>
        <w:t>За онези, хванати по средата</w:t>
      </w:r>
    </w:p>
    <w:p>
      <w:pPr>
        <w:pStyle w:val="Normal"/>
        <w:shd w:fill="FFFFFF" w:val="clear"/>
        <w:ind w:firstLine="567"/>
        <w:jc w:val="both"/>
        <w:rPr>
          <w:sz w:val="24"/>
          <w:szCs w:val="24"/>
        </w:rPr>
      </w:pPr>
      <w:r>
        <w:rPr>
          <w:color w:val="000000"/>
          <w:sz w:val="24"/>
          <w:szCs w:val="24"/>
        </w:rPr>
        <w:t>Скъпи мои! Вие, които сте едновременно систем</w:t>
        <w:softHyphen/>
        <w:t>ни работници и ясновидци, моля ви, не се страхувайте. Вътрешното объркване, което чувствате, е фалшиво. Страхът, който изпитвате, е необоснован и преди да довършите това послание, можете да се изправите с пълна сила, както никога досега. Това е единственото любящо послание, което отправям към всички вас.</w:t>
      </w:r>
    </w:p>
    <w:p>
      <w:pPr>
        <w:pStyle w:val="Normal"/>
        <w:shd w:fill="FFFFFF" w:val="clear"/>
        <w:ind w:firstLine="567"/>
        <w:jc w:val="both"/>
        <w:rPr>
          <w:sz w:val="24"/>
          <w:szCs w:val="24"/>
        </w:rPr>
      </w:pPr>
      <w:r>
        <w:rPr>
          <w:b/>
          <w:bCs/>
          <w:i/>
          <w:iCs/>
          <w:color w:val="000000"/>
          <w:sz w:val="24"/>
          <w:szCs w:val="24"/>
        </w:rPr>
        <w:t>Великата нова сила</w:t>
      </w:r>
    </w:p>
    <w:p>
      <w:pPr>
        <w:pStyle w:val="Normal"/>
        <w:shd w:fill="FFFFFF" w:val="clear"/>
        <w:ind w:firstLine="567"/>
        <w:jc w:val="both"/>
        <w:rPr>
          <w:sz w:val="24"/>
          <w:szCs w:val="24"/>
        </w:rPr>
      </w:pPr>
      <w:r>
        <w:rPr>
          <w:color w:val="000000"/>
          <w:sz w:val="24"/>
          <w:szCs w:val="24"/>
        </w:rPr>
        <w:t>За всички вас (всички хора) има нова, важна ин</w:t>
        <w:softHyphen/>
        <w:t>формация: със започването на този 11-годишен цикъл вие притежавате силата да трансформирате отпечатъ</w:t>
        <w:softHyphen/>
        <w:t>ците си (не имплатните си). Никога досега това не е било възможно за никой човек, освен ако не е прис</w:t>
        <w:softHyphen/>
        <w:t>тигнал без импланти или без отпечатъци (като Исус), Това има огромно въздействие едновременно върху личния ви живот и върху работата ви. Най-напред трябва да разберете какво означава това всъщност и как можете да го постигнете, и да го запазите. Второ, трябва да осъзнаете как ще се отрази на работата ви.</w:t>
      </w:r>
    </w:p>
    <w:p>
      <w:pPr>
        <w:pStyle w:val="Normal"/>
        <w:shd w:fill="FFFFFF" w:val="clear"/>
        <w:ind w:firstLine="567"/>
        <w:jc w:val="both"/>
        <w:rPr>
          <w:sz w:val="24"/>
          <w:szCs w:val="24"/>
        </w:rPr>
      </w:pPr>
      <w:r>
        <w:rPr>
          <w:color w:val="000000"/>
          <w:sz w:val="24"/>
          <w:szCs w:val="24"/>
        </w:rPr>
        <w:t>Нека се опитам да бъда по-ясен за това ново откровение. Това е мястото, където ще се доверя на моя партньор да бъде изключително внимателен в превода си. Вие сте заслужили едно ново могъщо качество, което е пряко свързано с представянето ви на земно ниво. Моето пристигане и последвалата ра</w:t>
        <w:softHyphen/>
        <w:t>бота по пренастройването на мрежата представляват "ръкостискане" за представянето ви. Това не е съби</w:t>
        <w:softHyphen/>
        <w:t>тие, което трябва да ви вдъхва страх или недоверие. Онези от вас, които са в хармония с космоса по някакъв начин, ще разберат, че този момент е предс</w:t>
        <w:softHyphen/>
        <w:t>казан под много имена и в много култури... и сега настъпи. Моите послания за финалната епоха в пред</w:t>
        <w:softHyphen/>
        <w:t>ния раздел малко "попретупаха" важните добри нови</w:t>
        <w:softHyphen/>
        <w:t>ни за онези, които са балансирани. Дали бихте искали да се избавите от цялата карма, върху която сте рабо</w:t>
        <w:softHyphen/>
        <w:t>тили през целия си живот? Искате ли да имате аура в друг цвят или да се освободите от някое установено качество? Изморени ли сте от астрологическия си знак? Отегчени ли сте от работата по някой житейски урок? Тези въпроси са невероятно значими!</w:t>
      </w:r>
    </w:p>
    <w:p>
      <w:pPr>
        <w:pStyle w:val="Normal"/>
        <w:shd w:fill="FFFFFF" w:val="clear"/>
        <w:ind w:firstLine="567"/>
        <w:jc w:val="both"/>
        <w:rPr>
          <w:sz w:val="24"/>
          <w:szCs w:val="24"/>
        </w:rPr>
      </w:pPr>
      <w:r>
        <w:rPr>
          <w:color w:val="000000"/>
          <w:sz w:val="24"/>
          <w:szCs w:val="24"/>
        </w:rPr>
        <w:t>С кармата вървят здравословните проблеми, не</w:t>
        <w:softHyphen/>
        <w:t>обяснимите страхове и неприятности, финансовите проблеми, отработването на някои човешки взаимо</w:t>
        <w:softHyphen/>
        <w:t>отношения и професионални главоблъсканици. Кар</w:t>
        <w:softHyphen/>
        <w:t>мата носи още просперитет, здраве, мъдрост, прояв</w:t>
        <w:softHyphen/>
        <w:t>ление и изобилие (такава е нейната двойнственост). Житейските уроци (свързани с кармата) са наложени отгоре. Те са цялостни отпечатъци, които ви поставят скрита (обикновено несъзнавана) цел, към която да се стремите. Както обясних по-рано, вашата астрологическа идентичност е "посят" отпечатък, който трябва да ви помага с избора на подходящо време по пътя ви. Освен това е важно, че мястото на Земята, където се намирате, и хората, с които работите, са част от вашата кармична групова система. Има още нещо, което не се разбира добре на Земята, и то е вашата звездна карма. Вие не се изявявате на Земята всеки път. Много от вас идват и си отиват от други области на Вселената, с различен набор кармични параметри. Често тази звездна карма е тежка. Искате ли да се освободите от отпечатъка? Както споменах, всичко има две страни, добра и лоша, в зависимост от вашия индивидуален път. Какво ще означава да се освобо</w:t>
        <w:softHyphen/>
        <w:t>дите?</w:t>
      </w:r>
    </w:p>
    <w:p>
      <w:pPr>
        <w:pStyle w:val="Normal"/>
        <w:shd w:fill="FFFFFF" w:val="clear"/>
        <w:ind w:firstLine="567"/>
        <w:jc w:val="both"/>
        <w:rPr>
          <w:sz w:val="24"/>
          <w:szCs w:val="24"/>
        </w:rPr>
      </w:pPr>
      <w:r>
        <w:rPr>
          <w:color w:val="000000"/>
          <w:sz w:val="24"/>
          <w:szCs w:val="24"/>
        </w:rPr>
        <w:t>В последния раздел говорих за лечебния процес. Сигурно си спомняте, че беше във връзка с кармата и с цялостния отпечатък. Всички човешки болести, дисфункции и неравновесия са пряко свързани с кармичния отпечатък. Ако нямахте никакъв кармичен отпе</w:t>
        <w:softHyphen/>
        <w:t>чатък, вие изобщо нямаше да имате здравословни проблеми. Една от причините, поради която вашите велики исторически личности в древността са се рад</w:t>
        <w:softHyphen/>
        <w:t>вали на толкова дълъг живот е, че не са носели карми</w:t>
        <w:softHyphen/>
        <w:t>чен отпечатък. Много от тях са били пионери без никаква карма. Но сега те са малцина, тъй като вашите уроци са продължили достатъчно дълго, за да се случат многобройни преживявания, натрупвайки се в "учебника" от уроци, които трябва да се научат, и под формата на сложни отпечатъци.</w:t>
      </w:r>
    </w:p>
    <w:p>
      <w:pPr>
        <w:pStyle w:val="Normal"/>
        <w:shd w:fill="FFFFFF" w:val="clear"/>
        <w:ind w:firstLine="567"/>
        <w:jc w:val="both"/>
        <w:rPr>
          <w:sz w:val="24"/>
          <w:szCs w:val="24"/>
        </w:rPr>
      </w:pPr>
      <w:r>
        <w:rPr>
          <w:color w:val="000000"/>
          <w:sz w:val="24"/>
          <w:szCs w:val="24"/>
        </w:rPr>
        <w:t>Чрез новата енергия на любовта сега вие разпола</w:t>
        <w:softHyphen/>
        <w:t>гате с възможността да заявите тази нова сила, да прескочите кармата си и всичките си прозорци за дейс</w:t>
        <w:softHyphen/>
        <w:t>твие и да се озовете директно на неутрално място. Тази неутралност премахва процеса на двойнствеността, из</w:t>
        <w:softHyphen/>
        <w:t>трива необходимостта от уроци, получава статут на завършено образование и осигурява невероятна сила. Ще ви опиша какво ще означава за вас това; после ще ви накарам да обмислите и потенциалните неблагоп</w:t>
        <w:softHyphen/>
        <w:t>риятни фактори. Не се обърквайте: тази нова сила ще ви бъде необходима, за да извършите трансформаци</w:t>
        <w:softHyphen/>
        <w:t>онната работа за Земята. Земята ще се нуждае от много от вас</w:t>
      </w:r>
      <w:r>
        <w:rPr>
          <w:color w:val="000000"/>
          <w:sz w:val="24"/>
          <w:szCs w:val="24"/>
          <w:vertAlign w:val="subscript"/>
        </w:rPr>
        <w:t>?</w:t>
      </w:r>
      <w:r>
        <w:rPr>
          <w:color w:val="000000"/>
          <w:sz w:val="24"/>
          <w:szCs w:val="24"/>
        </w:rPr>
        <w:t xml:space="preserve"> за да осъществи този скок; в противен случай няма да има достатъчно мощ, необходима за постига</w:t>
        <w:softHyphen/>
        <w:t>нето на тази задача през следващите 11 години.</w:t>
      </w:r>
    </w:p>
    <w:p>
      <w:pPr>
        <w:pStyle w:val="Normal"/>
        <w:shd w:fill="FFFFFF" w:val="clear"/>
        <w:ind w:firstLine="567"/>
        <w:jc w:val="both"/>
        <w:rPr>
          <w:sz w:val="24"/>
          <w:szCs w:val="24"/>
        </w:rPr>
      </w:pPr>
      <w:r>
        <w:rPr>
          <w:color w:val="000000"/>
          <w:sz w:val="24"/>
          <w:szCs w:val="24"/>
        </w:rPr>
        <w:t>При този скок към неутралния отпечатък ще ви ще случат много неща. Ще изброя някои от процесите по-нататък, но първо трябва да изясня какво ще озна</w:t>
        <w:softHyphen/>
        <w:t>чава за вас има имате "статут на завършили обучени</w:t>
        <w:softHyphen/>
        <w:t>ето си". Обикновено този статут означава, че сте го</w:t>
        <w:softHyphen/>
        <w:t>тови да си тръгнете. Просто казано, вече нямате по</w:t>
        <w:softHyphen/>
        <w:t>вече уроци и сте приключили тук. Сега обаче този статут е на ваше разположение рано... вие сте го заслужили и той вече не се свързва със заминаването. След като направите промяната към този нов статут, вие ще бъдете различни. Животът ви ще се промени и вие ще се чувствате различно. Всички промени ще бъдат положителни в крайна сметка, но както при всяка промяна, ще има период на приспособяване. След приспособяването пак ще бъдете себе си, но без миналите отпечатъци и без заложена цел. За това се иска мъдрост и разбиране, толерантност и любов.</w:t>
      </w:r>
    </w:p>
    <w:p>
      <w:pPr>
        <w:pStyle w:val="Normal"/>
        <w:shd w:fill="FFFFFF" w:val="clear"/>
        <w:ind w:firstLine="567"/>
        <w:jc w:val="both"/>
        <w:rPr>
          <w:sz w:val="24"/>
          <w:szCs w:val="24"/>
        </w:rPr>
      </w:pPr>
      <w:r>
        <w:rPr>
          <w:color w:val="000000"/>
          <w:sz w:val="24"/>
          <w:szCs w:val="24"/>
        </w:rPr>
        <w:t>Вашата личност може да остане същата, ако из</w:t>
        <w:softHyphen/>
        <w:t>берете така. Онези части от живота ви, които възпри</w:t>
        <w:softHyphen/>
        <w:t>емате като най-добри, ще останат ваши. Но ще може</w:t>
        <w:softHyphen/>
        <w:t>те да промените частите, които винаги сте искали да бъдат различни. Именно тук се крие силата. Сега вие имате пряк път към единния източник на силата на любовта, който иначе е възможен само посредством статута на завършеното обучение. Исус имаше този статут (и повече) и Той ви говори за това. Освен това ви каза, че и вие притежавате силата да се сдобиете с този статут, да бъдете като Него (Евангелие на Йоан 1:11-12). Ето, че го притежавате!... и се нуждаете от него, за да помогнете за промяната на Земята. Освен това ще имате доста по-дълъг живот. Стареенето ви ще се забави, а болестите няма да ви преследват. В допълнение ще можете да "прекарвате" вътрешно най-различни неща, които иначе биха ви навредили. До този момент нещата, които са били поемани в тялото ви, са били проучвани от кармичния ви отпе</w:t>
        <w:softHyphen/>
        <w:t>чатък чрез основния ви генетичен код (вашият биоло</w:t>
        <w:softHyphen/>
        <w:t>гичен отпечатък и вашият духовен отпечатък се нами</w:t>
        <w:softHyphen/>
        <w:t>рат в една и съща структура). Ако кармичният ви отпечатък е пасвал на цялостния резултат от вещест</w:t>
        <w:softHyphen/>
        <w:t>вото, то се е приемало или отхвърляло. Тази практика "одобрен или скъсан" се прилага за добрите и за лошите вещества, контролирайки в случай на заболя</w:t>
        <w:softHyphen/>
        <w:t>ване доброто или лошото хранене, бързата или бавна</w:t>
        <w:softHyphen/>
        <w:t>та обмяна на веществата (слабото или пълното тяло), приемането или отхвърлянето на лекарството, вита</w:t>
        <w:softHyphen/>
        <w:t>мините и здравословните продукти. Освен това може да ви защити от или да ви направи уязвими към рак, сърдечни заболявания, високо кръвно налягане и т. н. Контролираше продължителността на живота ви (ос</w:t>
        <w:softHyphen/>
        <w:t>вен ако не се налагаше да бъде прекъснат по друг начин) и оказваше влияние върху външния ви вид. Даряваше ви и с различни таланти. (При неутралния отпечатък са възможни всички таланти.) Както спо</w:t>
        <w:softHyphen/>
        <w:t>менах по-рано, имплантите (не отпечатъците) най-често се дават, за да ограничават разбирането или способностите ви. Вашата имплантна структура ще се промени (по-нататък ще го обясня по-подробно), за да способстват за по-широко разбиране и таланти. Ще бъдете неподвластни на енергиите около вас. Вече няма да попивате негативното, а ще го трансформи</w:t>
        <w:softHyphen/>
        <w:t>рате в положителна енергия където и да отидете, по-скоро от активна, отколкото от пасивна позиция. Храните, от които по-рано сте се обривали, получава</w:t>
        <w:softHyphen/>
        <w:t>ли сте алергии или просто са ви разболявали, вече няма да ви вредят. Все още ще трябва да се грижите за диетата си в обичайния смисъл, но вече няма да имате проблеми с нещата, които не са ви понасяли. Болестите ще ви подминават, освен ако сами не сте предначертали живота си иначе. Злополуките ще на</w:t>
        <w:softHyphen/>
        <w:t>малеят, а когато се нуждаете от изобилие, то ще по</w:t>
        <w:softHyphen/>
        <w:t>тича.</w:t>
      </w:r>
    </w:p>
    <w:p>
      <w:pPr>
        <w:pStyle w:val="Normal"/>
        <w:shd w:fill="FFFFFF" w:val="clear"/>
        <w:ind w:firstLine="567"/>
        <w:jc w:val="both"/>
        <w:rPr>
          <w:sz w:val="24"/>
          <w:szCs w:val="24"/>
        </w:rPr>
      </w:pPr>
      <w:r>
        <w:rPr>
          <w:color w:val="000000"/>
          <w:sz w:val="24"/>
          <w:szCs w:val="24"/>
        </w:rPr>
        <w:t>Фантастично ли ви звучи това? Може би не го вярвате. Тогава знайте: думите на тази страница са за вас. Единствено подходящата ситуация позволи това послание да стигне до вас и сега вие носите отговор</w:t>
        <w:softHyphen/>
        <w:t>ността на действията или не-действията си. И в двата случая животът ви ще се промени, защото сте видели истината. Ако обичате определен вид храна и "случай</w:t>
        <w:softHyphen/>
        <w:t>но" откриете, че тя се прави от нещо необичайно, това завинаги ще промени начина, по който я възприемате. Възможно е да продължите да я ядете и да й се наслаждавате, но познанието и мъдростта ви за исти</w:t>
        <w:softHyphen/>
        <w:t>ната за нейния произход никога няма да ви напуснат.</w:t>
      </w:r>
    </w:p>
    <w:p>
      <w:pPr>
        <w:pStyle w:val="Normal"/>
        <w:shd w:fill="FFFFFF" w:val="clear"/>
        <w:ind w:firstLine="567"/>
        <w:jc w:val="both"/>
        <w:rPr>
          <w:sz w:val="24"/>
          <w:szCs w:val="24"/>
        </w:rPr>
      </w:pPr>
      <w:r>
        <w:rPr>
          <w:b/>
          <w:bCs/>
          <w:i/>
          <w:iCs/>
          <w:color w:val="000000"/>
          <w:sz w:val="24"/>
          <w:szCs w:val="24"/>
        </w:rPr>
        <w:t>Защо да не го искате?</w:t>
      </w:r>
    </w:p>
    <w:p>
      <w:pPr>
        <w:pStyle w:val="Normal"/>
        <w:shd w:fill="FFFFFF" w:val="clear"/>
        <w:ind w:firstLine="567"/>
        <w:jc w:val="both"/>
        <w:rPr>
          <w:sz w:val="24"/>
          <w:szCs w:val="24"/>
        </w:rPr>
      </w:pPr>
      <w:r>
        <w:rPr>
          <w:color w:val="000000"/>
          <w:sz w:val="24"/>
          <w:szCs w:val="24"/>
        </w:rPr>
        <w:t>Наличието на неутрален отпечатък ще донесе промени, каквито не сте познавали досега. Ще изпит</w:t>
        <w:softHyphen/>
        <w:t>вате изкушения, каквито не сте имали никога преди, и някои от променените неща ще ви създават затрудне</w:t>
        <w:softHyphen/>
        <w:t>ния. Освен това периодът на приспособяването може да не е приятен.</w:t>
      </w:r>
    </w:p>
    <w:p>
      <w:pPr>
        <w:pStyle w:val="Normal"/>
        <w:shd w:fill="FFFFFF" w:val="clear"/>
        <w:ind w:firstLine="567"/>
        <w:jc w:val="both"/>
        <w:rPr>
          <w:sz w:val="24"/>
          <w:szCs w:val="24"/>
        </w:rPr>
      </w:pPr>
      <w:r>
        <w:rPr>
          <w:color w:val="000000"/>
          <w:sz w:val="24"/>
          <w:szCs w:val="24"/>
        </w:rPr>
        <w:t>(1) От раждането си вие сте свикнали да се дър</w:t>
        <w:softHyphen/>
        <w:t>жите по определен начин. Говорът ви, желанията ви, действията и защитните ви механизми са оформени чрез кармата. Когато някой ви говори ядосано, вие се разгневявате... обвиненията пораждат желание да се отбранявате... щом натиснат "копчетата" на личност</w:t>
        <w:softHyphen/>
        <w:t>та ви, се появява очакваната реакция. Тези неща са кармични и същевременно свързани с вашия отпеча</w:t>
        <w:softHyphen/>
        <w:t>тък. Защо някои са постоянно ядосани? Защо други хора са спокойни и благи? Всички тези неща се конт</w:t>
        <w:softHyphen/>
        <w:t>ролират от вашия отпечатък. Често кармата ви е структурирана така, че да ви помогне да преодолеете някои от тези чувства и да придобиете мъдрост и вътрешен мир, като се освободите от страха. Следо</w:t>
        <w:softHyphen/>
        <w:t>вателно вашият отпечатък позволява на страха да ви съпътства; но естественото състояние е покоят и вие вероятно трябва да се потрудите за него.</w:t>
      </w:r>
    </w:p>
    <w:p>
      <w:pPr>
        <w:pStyle w:val="Normal"/>
        <w:shd w:fill="FFFFFF" w:val="clear"/>
        <w:ind w:firstLine="567"/>
        <w:jc w:val="both"/>
        <w:rPr>
          <w:sz w:val="24"/>
          <w:szCs w:val="24"/>
        </w:rPr>
      </w:pPr>
      <w:r>
        <w:rPr>
          <w:color w:val="000000"/>
          <w:sz w:val="24"/>
          <w:szCs w:val="24"/>
        </w:rPr>
        <w:t>Затова вашата личност ще се промени. Общо взето, това ще бъде за добро, но ще ви направи да изглеждате различни от другите. Онзи, който ви се гневи, няма да предизвиква яда ви, но същевременно вие ще изгубите една част от вас, която ви е станала много удобна. Вътрешният мир е естествен; но може да ви се струва отегчителен, ако сте водили драмати</w:t>
        <w:softHyphen/>
        <w:t>чен и напрегнат живот или сте свикнали сами да си създавате подобни емоции.</w:t>
      </w:r>
    </w:p>
    <w:p>
      <w:pPr>
        <w:pStyle w:val="Normal"/>
        <w:shd w:fill="FFFFFF" w:val="clear"/>
        <w:ind w:firstLine="567"/>
        <w:jc w:val="both"/>
        <w:rPr>
          <w:sz w:val="24"/>
          <w:szCs w:val="24"/>
        </w:rPr>
      </w:pPr>
      <w:r>
        <w:rPr>
          <w:color w:val="000000"/>
          <w:sz w:val="24"/>
          <w:szCs w:val="24"/>
        </w:rPr>
        <w:t>(2) Никога не сте си представяли какво ще бъде вашето най-голямо изкушение: ще можете да си оти</w:t>
        <w:softHyphen/>
        <w:t>дете без болка. Ще бъдете в състояние просто да изчезнете и да си отидете. Ще го знаете интуитивно и процесът ще бъде ясен. Защо не? Ще притежавате силата и позволението да го направите, а и в минало</w:t>
        <w:softHyphen/>
        <w:t>то, когато сте стигали до този етап, сте го правили! Защо да останете и да работите, щом ви се позволено да си тръгнете? Отговорът е очевиден. Изведнъж вие имате новото позволение да останете и да използвате силата си, за да промените планетата. Разрешението да си тръгнете е безусловно и няма да породи нега</w:t>
        <w:softHyphen/>
        <w:t>тивна енергия, но вие ще изпитвате и новото чувство на отговорност да останете и да помогнете на Земята по един величествен начин. Спомнете си, в последно</w:t>
        <w:softHyphen/>
        <w:t>то си послание ви казах, че вие сте най-уважаваните сред всички същества. Ние, които сме се посветили да служим, ви почитаме и обичаме сърдечно за работата ви! Някой ден, когато се озовете от моята страна, възходът ви ще бъде изключително славен. Когато най-сетне пристигнете, отново ще придобиете цялос</w:t>
        <w:softHyphen/>
        <w:t>тен поглед към онова, което всъщност сте направили за Вселената, и как действията ви са помогнали на всички нас. При всичко чуто досега, можете ли наис</w:t>
        <w:softHyphen/>
        <w:t>тина да останете и да свършите работата? Да! Но обмислете добре решението си, преди да поискате този статут. Ще получавате помощ (ще има още ин</w:t>
        <w:softHyphen/>
        <w:t>формация п® този въпрос), но изкушението ще бъде силно.</w:t>
      </w:r>
    </w:p>
    <w:p>
      <w:pPr>
        <w:pStyle w:val="Normal"/>
        <w:shd w:fill="FFFFFF" w:val="clear"/>
        <w:ind w:firstLine="567"/>
        <w:jc w:val="both"/>
        <w:rPr>
          <w:sz w:val="24"/>
          <w:szCs w:val="24"/>
        </w:rPr>
      </w:pPr>
      <w:r>
        <w:rPr>
          <w:color w:val="000000"/>
          <w:sz w:val="24"/>
          <w:szCs w:val="24"/>
        </w:rPr>
        <w:t>(3) Вече няма да сте обвързани с кармичната група, с която сте сега. Това сигурно ще бъде най-бо</w:t>
        <w:softHyphen/>
        <w:t>лезненото нещо за всички вас. Възможно е много от приятелите ви и дори спътникът ви в живота да ви изоставят. В техните очи вие ще сте се променили и ще сте станали някой друг, въпреки че този някой ще бъде по-разбиращ и толерантен. Любовта (единстве</w:t>
        <w:softHyphen/>
        <w:t>ният източник) е съвършена и на това ниво тя вижда тези неща като съвършени, така, както възприема уместната смърт като съвършена. На вас обаче ще ви липсва човешката връзка. Това е част от периода на приспособяването. В състояние ли сте да останете сами, ако се наложи? Възможно е да не намерите бързо партньор, който е взел същото решение. Моля ви, помислете добре над тези неща. Би било далеч по-добре да продължите както досега, с любов и разбиране, да давате най-доброто от себе си с онова просветление, на което се радвате сега, вместо да променяте статута си и да останете самотни. Дори другите хора с просветление може да ви изоставят, заради его кармата.</w:t>
      </w:r>
    </w:p>
    <w:p>
      <w:pPr>
        <w:pStyle w:val="Normal"/>
        <w:shd w:fill="FFFFFF" w:val="clear"/>
        <w:ind w:firstLine="567"/>
        <w:jc w:val="both"/>
        <w:rPr>
          <w:sz w:val="24"/>
          <w:szCs w:val="24"/>
        </w:rPr>
      </w:pPr>
      <w:r>
        <w:rPr>
          <w:color w:val="000000"/>
          <w:sz w:val="24"/>
          <w:szCs w:val="24"/>
        </w:rPr>
        <w:t>(4) ЕГОТО ще бъде вашият най-страшен враг. До известна степен егото ви е било сдържано или осво</w:t>
        <w:softHyphen/>
        <w:t>бождавано от вашия отпечатък. Дори Исус имаше известни проблеми с егото, когато осъзнаваше своята сила в определени моменти от живота си и проявява</w:t>
        <w:softHyphen/>
        <w:t>ше нетърпение към непросветлените. ЕГОТО е вроде</w:t>
        <w:softHyphen/>
        <w:t>но в човека. То не е проблем от моята страна на воала. Говоря за представата за собствената важност, която биологичният разум има за себе си. Егото е това, което се случва, когато по-великото е сред по-низшето. Това никога не става от моята страна на воала. Тук няма "по-низше". Човешкото его представлява необосно</w:t>
        <w:softHyphen/>
        <w:t>вано чувство за сила и действа като наркотик за чо</w:t>
        <w:softHyphen/>
        <w:t>вешкия ум. Всъщност, ще се наложи да ви се постави допълнителен имплант (ще има още по темата), който да му попречи да влияе отвъд границите на вашия контрол. Въпреки че отпечатъците оказват огромно въздействие, във всеки човек съществуват някои био</w:t>
        <w:softHyphen/>
        <w:t>логични системи, които трябва да се имат предвид, като егото, сексуалния нагон или глада... постоянни дразнители за Висшия Аз, но неща, които са биоло</w:t>
        <w:softHyphen/>
        <w:t>гични и следователно трябва да се балансират. За да бъдеш човек, се изисква известно его, просто за да можеш да общуваш с останалите хора; но във вашия случай вие ще бъдете по-могъщи от другите и реакци</w:t>
        <w:softHyphen/>
        <w:t>ята на егото ще бъде изключително силна.</w:t>
      </w:r>
    </w:p>
    <w:p>
      <w:pPr>
        <w:pStyle w:val="Normal"/>
        <w:shd w:fill="FFFFFF" w:val="clear"/>
        <w:ind w:firstLine="567"/>
        <w:jc w:val="both"/>
        <w:rPr>
          <w:sz w:val="24"/>
          <w:szCs w:val="24"/>
        </w:rPr>
      </w:pPr>
      <w:r>
        <w:rPr>
          <w:color w:val="000000"/>
          <w:sz w:val="24"/>
          <w:szCs w:val="24"/>
        </w:rPr>
        <w:t>Егото прогонва любовта и ако вие станете егоцентрични, тогава равновесието, необходимо за поддържане на статута ви, ще се изгуби. По-нататък ще ви опиша последствията от това. Трябва да запазите равновесието.</w:t>
      </w:r>
    </w:p>
    <w:p>
      <w:pPr>
        <w:pStyle w:val="Normal"/>
        <w:shd w:fill="FFFFFF" w:val="clear"/>
        <w:ind w:firstLine="567"/>
        <w:jc w:val="both"/>
        <w:rPr>
          <w:sz w:val="24"/>
          <w:szCs w:val="24"/>
        </w:rPr>
      </w:pPr>
      <w:r>
        <w:rPr>
          <w:color w:val="000000"/>
          <w:sz w:val="24"/>
          <w:szCs w:val="24"/>
        </w:rPr>
        <w:t>(5) Същевременно е необходимо да възприемете една агресивна духовна природа. Нека ви обясня. Осо</w:t>
        <w:softHyphen/>
        <w:t>бено за онези от вас, които са просветлени, гаранти</w:t>
        <w:softHyphen/>
        <w:t>рам ви, че ще имате полза от това. Случвало ли ви се е да отбранявате по някакъв начин душевността и убежденията си в обществото, когато ви се налага да взаимодействате с други хора? Случвало ли ви се е да вземате предохранителни мерки, за да защитите енер</w:t>
        <w:softHyphen/>
        <w:t>гията си от разпръсване? Струвало ли ви се е някога, че върху енергията ви се упражнява насилие и затова е трябвало отново да се "издигнете" до по-високата вибрация, на която сте били преди насилието? Изпол</w:t>
        <w:softHyphen/>
        <w:t>звате ли усилватели там, където живеете, за да пома</w:t>
        <w:softHyphen/>
        <w:t>гате на вибрацията да остане на висота? Когато до</w:t>
        <w:softHyphen/>
        <w:t>косвате непознати, мислите ли съзнателно как ще ви се отрази енергията им? Загрижени ли сте за тези неща?</w:t>
      </w:r>
    </w:p>
    <w:p>
      <w:pPr>
        <w:pStyle w:val="Normal"/>
        <w:shd w:fill="FFFFFF" w:val="clear"/>
        <w:ind w:firstLine="567"/>
        <w:jc w:val="both"/>
        <w:rPr>
          <w:sz w:val="24"/>
          <w:szCs w:val="24"/>
        </w:rPr>
      </w:pPr>
      <w:r>
        <w:rPr>
          <w:color w:val="000000"/>
          <w:sz w:val="24"/>
          <w:szCs w:val="24"/>
        </w:rPr>
        <w:t>Тази природа е отбранителна и вече не е уместна. Досега може да е било необходимо да правите всичко това, за да останете на желаната вибрация, но сега трябва да изоставите тази позиция! Вече е излишно да се тревожите, че някоя по-низша вибрация може да ви повлияе. В състояние ли сте да го направите? Това е мисловна промяна, която може да се окаже доста трудна. Помислете за Исус, докато е вървял сред хората, докосвал ги е, лекувал ги е и е разговарял с тях. Помислете си как е търсил непросветлените и им е давал сила. Той винаги е бил агресивен, тоест, Той е раздавал сила, вместо да я губи, и вие трябва да направите същото. Но това не означава да се превър</w:t>
        <w:softHyphen/>
        <w:t>нете в кръстители. То е само отпратка към собствена</w:t>
        <w:softHyphen/>
        <w:t>та ви сила и нейното равновесие с хората около вас.</w:t>
      </w:r>
    </w:p>
    <w:p>
      <w:pPr>
        <w:pStyle w:val="Normal"/>
        <w:shd w:fill="FFFFFF" w:val="clear"/>
        <w:ind w:firstLine="567"/>
        <w:jc w:val="both"/>
        <w:rPr>
          <w:sz w:val="24"/>
          <w:szCs w:val="24"/>
        </w:rPr>
      </w:pPr>
      <w:r>
        <w:rPr>
          <w:color w:val="000000"/>
          <w:sz w:val="24"/>
          <w:szCs w:val="24"/>
        </w:rPr>
        <w:t>Когато докосвате някого, той ще получава от вас... равновесие. Повече няма да има никакъв поток от отрицателно към положително по отношение на силата ви. Вашето равновесие ще избегне това поло</w:t>
        <w:softHyphen/>
        <w:t>жение. Никога няма да ви се налага да се боите от по-нисшата вибрация, която се намесва във вашата собствена. Онези с по-нисши вибрации ще се проме</w:t>
        <w:softHyphen/>
        <w:t>нят просто от присъствието си край вас, дори без да мислите за това. Вие вече няма да се нуждаете от усилвателите си (но те може да са необходими за хората, които живеят с вас или ви посещават). В ка</w:t>
        <w:softHyphen/>
        <w:t>чеството ви на учители при вас ще идват и ще си отиват мнозина, които пак ще имат полза от предиш</w:t>
        <w:softHyphen/>
        <w:t>ните ви устройства за променяне на енергия; но вие просто няма да имате нужда от тях. В допълнение ще сте в състояние сами да зареждате тези уреди! Ще се превърнете в генератор на мощност и положително влияние. Нищо няма да може да проникне в силата ви. Това е единственият източник на любовта, за който говорих, и той е абсолютен. Дори онези от вас, които не променят отпечатъка си, сега могат да се възполз</w:t>
        <w:softHyphen/>
        <w:t>ват от това ново положение. Ще се спра на този въпрос по-нататък.</w:t>
      </w:r>
    </w:p>
    <w:p>
      <w:pPr>
        <w:pStyle w:val="Normal"/>
        <w:shd w:fill="FFFFFF" w:val="clear"/>
        <w:ind w:firstLine="567"/>
        <w:jc w:val="both"/>
        <w:rPr>
          <w:sz w:val="24"/>
          <w:szCs w:val="24"/>
        </w:rPr>
      </w:pPr>
      <w:r>
        <w:rPr>
          <w:color w:val="000000"/>
          <w:sz w:val="24"/>
          <w:szCs w:val="24"/>
        </w:rPr>
        <w:t>(6) Друго от най-трудните нови приспособявания ще бъде по отношение на вашата психологическа връзка с миналото. Моля ви да ми повярвате, когато ви казвам, че това не е признак на просветление, а съвсем човешка черта. До този момент всички вие, като част от вашия отпечатък, възприемахте миналото като нещо свещено. Почитате починалите членове на семейството си. Фантазирате за отминали събития; някои от вас дори пазят предмети, за да могат лесно да се връщат към спомените си от миналото. Това отношение е негативно и непросветлено и ви е дадено, за да можете да се издигнете (да се поучите) над него в процеса на уравновесяването ви. Когато сте балан</w:t>
        <w:softHyphen/>
        <w:t>сирани, вие осъзнавате по-силно от всякога "сегашна</w:t>
        <w:softHyphen/>
        <w:t>та" времева рамка. Събитията от вашето човешко минало ще станат подходящо неутрални за вас. Близ</w:t>
        <w:softHyphen/>
        <w:t>ките, които вече не са тук, или ще бъдат духовно с вас, или отдавна ще са се върнали на Земята в друга инкарнация. По някакъв начин те са в "сегашното" с вас, във вашата кармична група. Осъзнаването на това ще ви даде далеч по-правилна гледна точка към нас</w:t>
        <w:softHyphen/>
        <w:t>тоящия момент. Хората прекарват цели животи в опит да се научат да се освобождават от спомените и съби</w:t>
        <w:softHyphen/>
        <w:t>тията; вие ще го постигнете само с една молба.</w:t>
      </w:r>
    </w:p>
    <w:p>
      <w:pPr>
        <w:pStyle w:val="Normal"/>
        <w:shd w:fill="FFFFFF" w:val="clear"/>
        <w:ind w:firstLine="567"/>
        <w:jc w:val="both"/>
        <w:rPr>
          <w:sz w:val="24"/>
          <w:szCs w:val="24"/>
        </w:rPr>
      </w:pPr>
      <w:r>
        <w:rPr>
          <w:color w:val="000000"/>
          <w:sz w:val="24"/>
          <w:szCs w:val="24"/>
        </w:rPr>
        <w:t>Заниманията с пътувания в миналото представля</w:t>
        <w:softHyphen/>
        <w:t>ват пристрастяване към негативни енергии. Тези спо</w:t>
        <w:softHyphen/>
        <w:t>мени се използват, за да ви отведат на едно място на тъга, мъка, копнеж и опиване със скръб. Освен това се използват за пораждане на чувства на гняв и неосъ</w:t>
        <w:softHyphen/>
        <w:t>ществено възмездие; все негативни усещания! Проу</w:t>
        <w:softHyphen/>
        <w:t>чете защо пазите чувства от миналото си и решете дали нещо от тях ви приляга.</w:t>
      </w:r>
    </w:p>
    <w:p>
      <w:pPr>
        <w:pStyle w:val="Normal"/>
        <w:shd w:fill="FFFFFF" w:val="clear"/>
        <w:ind w:firstLine="567"/>
        <w:jc w:val="both"/>
        <w:rPr>
          <w:sz w:val="24"/>
          <w:szCs w:val="24"/>
        </w:rPr>
      </w:pPr>
      <w:r>
        <w:rPr>
          <w:b/>
          <w:bCs/>
          <w:color w:val="000000"/>
          <w:sz w:val="24"/>
          <w:szCs w:val="24"/>
        </w:rPr>
        <w:t xml:space="preserve">Забележка: </w:t>
      </w:r>
      <w:r>
        <w:rPr>
          <w:i/>
          <w:iCs/>
          <w:color w:val="000000"/>
          <w:sz w:val="24"/>
          <w:szCs w:val="24"/>
        </w:rPr>
        <w:t xml:space="preserve">Много е правилно да се почитат и честват миналите изражения на членовете на кармичната група. </w:t>
      </w:r>
      <w:r>
        <w:rPr>
          <w:color w:val="000000"/>
          <w:sz w:val="24"/>
          <w:szCs w:val="24"/>
        </w:rPr>
        <w:t>Това ли е причината да пазите пред</w:t>
        <w:softHyphen/>
        <w:t>мети от миналото? Или поражда усещане за копнеж по нещо друго - каквото и да е то, Прекаленото ровене в човешкото наследство е почти безсмислено, като се има предвид истината за многобройните изражения на всяко едно същество. Това е само кармичен инст</w:t>
        <w:softHyphen/>
        <w:t>румент за израстването ви. Пазенето на разни неща от уважение към миналото проявление на някое същест</w:t>
        <w:softHyphen/>
        <w:t>во е чудесно. Разликата между почитането на просвет</w:t>
        <w:softHyphen/>
        <w:t>леното минало и на негативното човешко минало е съвсем проста. Радост или мъка ви вдъхва предме</w:t>
        <w:softHyphen/>
        <w:t>тът? Радостта е единственото правилно чувство.</w:t>
      </w:r>
    </w:p>
    <w:p>
      <w:pPr>
        <w:pStyle w:val="Normal"/>
        <w:shd w:fill="FFFFFF" w:val="clear"/>
        <w:ind w:firstLine="567"/>
        <w:jc w:val="both"/>
        <w:rPr>
          <w:sz w:val="24"/>
          <w:szCs w:val="24"/>
        </w:rPr>
      </w:pPr>
      <w:r>
        <w:rPr>
          <w:color w:val="000000"/>
          <w:sz w:val="24"/>
          <w:szCs w:val="24"/>
        </w:rPr>
        <w:t>Ще бъдете без разсъждения за минало. Това озна</w:t>
        <w:softHyphen/>
        <w:t>чава, че паметта ви ще бъде непокътната, но чувства</w:t>
        <w:softHyphen/>
        <w:t>та, които очаквате да изпитвате като човек, няма да ги има. Това ще ви изглежда странно. Наистина ли оби</w:t>
        <w:softHyphen/>
        <w:t>чате онези, които сте изгубили? Ако е така, не трябва ли да изпитвате съжаление, че&lt;са си отишли? Когато не изпитвате почни никаква човешка тъга по тях, ще започнете да си задавате въпроси. Изчезнали ли са чувствата ви? Не; изчезнал е само отпечатъкът ви.</w:t>
      </w:r>
    </w:p>
    <w:p>
      <w:pPr>
        <w:pStyle w:val="Normal"/>
        <w:shd w:fill="FFFFFF" w:val="clear"/>
        <w:ind w:firstLine="567"/>
        <w:jc w:val="both"/>
        <w:rPr>
          <w:sz w:val="24"/>
          <w:szCs w:val="24"/>
        </w:rPr>
      </w:pPr>
      <w:r>
        <w:rPr>
          <w:color w:val="000000"/>
          <w:sz w:val="24"/>
          <w:szCs w:val="24"/>
        </w:rPr>
        <w:t>(7) И накрая, новата зашеметяваща емоция, която ще бъде ваша, ще бъде новата вибрация на любовта. Тя ще ви се стори "тежка", тежка от гледна точка на отговорността. Наистина ще възприемате "сега" поч</w:t>
        <w:softHyphen/>
        <w:t>ти като мен и това ще се съпровожда от едно напрег</w:t>
        <w:softHyphen/>
        <w:t>нато усещане за отговорно действие. Това не е "сво</w:t>
        <w:softHyphen/>
        <w:t>бодният и лесен" тип чувство, с което вероятно сте свързвали любовта досега, а видът любов, който ви</w:t>
        <w:softHyphen/>
        <w:t>дяхте отразена в лицето на Исус. Това е мъдра любов, идваща от едно място, което признава душата на човека, когато го погледнете. Това е красотата на една мечта, която само сте си представяли, обвита в ефира на уважението и обвързана с радостта на новото раж</w:t>
        <w:softHyphen/>
        <w:t>дане. В тези нови чувства няма и следа от фриволност. Те представляват мъдрите чувства, които наистина разбират и приветстват уместната смърт, както и уместния живот. Ще установите, че сте израствали. Готови ли сте за това?</w:t>
      </w:r>
    </w:p>
    <w:p>
      <w:pPr>
        <w:pStyle w:val="Normal"/>
        <w:shd w:fill="FFFFFF" w:val="clear"/>
        <w:ind w:firstLine="567"/>
        <w:jc w:val="both"/>
        <w:rPr>
          <w:sz w:val="24"/>
          <w:szCs w:val="24"/>
        </w:rPr>
      </w:pPr>
      <w:r>
        <w:rPr>
          <w:b/>
          <w:bCs/>
          <w:i/>
          <w:iCs/>
          <w:color w:val="000000"/>
          <w:sz w:val="24"/>
          <w:szCs w:val="24"/>
        </w:rPr>
        <w:t>Приспособяване и помощ</w:t>
      </w:r>
    </w:p>
    <w:p>
      <w:pPr>
        <w:pStyle w:val="Normal"/>
        <w:shd w:fill="FFFFFF" w:val="clear"/>
        <w:ind w:firstLine="567"/>
        <w:jc w:val="both"/>
        <w:rPr>
          <w:sz w:val="24"/>
          <w:szCs w:val="24"/>
        </w:rPr>
      </w:pPr>
      <w:r>
        <w:rPr>
          <w:color w:val="000000"/>
          <w:sz w:val="24"/>
          <w:szCs w:val="24"/>
        </w:rPr>
        <w:t>Когато извършите тази промяна, ще се нуждаете от помощ. Именно тогава се появяваме ние, посвете</w:t>
        <w:softHyphen/>
        <w:t>ните на служенето. Ние ще познаем, когато сте готови (повече по въпроса по-нататък). Ще бъде необходимо да получите поне един нов имплант (да не се бърка с отпечатък) и смяна на водачите. Нека да изясня тези две неща.</w:t>
      </w:r>
    </w:p>
    <w:p>
      <w:pPr>
        <w:pStyle w:val="Normal"/>
        <w:shd w:fill="FFFFFF" w:val="clear"/>
        <w:ind w:firstLine="567"/>
        <w:jc w:val="both"/>
        <w:rPr>
          <w:sz w:val="24"/>
          <w:szCs w:val="24"/>
        </w:rPr>
      </w:pPr>
      <w:r>
        <w:rPr>
          <w:color w:val="000000"/>
          <w:sz w:val="24"/>
          <w:szCs w:val="24"/>
        </w:rPr>
        <w:t>Вече говорих за имплантите във вашия човешки ум. В общи линии тези духовни импланти са предназ</w:t>
        <w:softHyphen/>
        <w:t>начени да ограничават човешките същества. Те огра</w:t>
        <w:softHyphen/>
        <w:t>ничават пълното осъзнаване на душата ви, както и разбирането ви за това как духовното се уравновесява с физическото, за да създаде цялостна наука (чудеса). Без тези импланти нямаше да има изпитания и уроци. Когато Исус дойде на Земята, той беше изпратен без отпечатък и без човешки импланти. Това го направи много по-различен от всеки друг човек. Той беше тук като учител, който да преподава. Той го знаеше и единствените затруднения, които трябваше да прео</w:t>
        <w:softHyphen/>
        <w:t>долее, бяха биологическите, типични за всички вас. Той изпитваше чувства, пориви, болка, его и умора, като всички останали, но нямаше набор от импланти, ограничаващи воала.</w:t>
      </w:r>
    </w:p>
    <w:p>
      <w:pPr>
        <w:pStyle w:val="Normal"/>
        <w:shd w:fill="FFFFFF" w:val="clear"/>
        <w:ind w:firstLine="567"/>
        <w:jc w:val="both"/>
        <w:rPr>
          <w:sz w:val="24"/>
          <w:szCs w:val="24"/>
        </w:rPr>
      </w:pPr>
      <w:r>
        <w:rPr>
          <w:color w:val="000000"/>
          <w:sz w:val="24"/>
          <w:szCs w:val="24"/>
        </w:rPr>
        <w:t>Имплантите са духовни ограничители, които не позволяват на вашата душа да играе активна роля. Дават се при раждането и никога не се променят, освен ако съществата, посветени на служене, не ги променят. Много пъти се дават нови ограничители, когато човек достигне определен етап в израстването си, за да го затвърди. Вие не притежавате силата да промените имплант/ограничител и това трябва да бъ</w:t>
        <w:softHyphen/>
        <w:t>де така. Пример за подмяна на импланта е когато човек премине през някоя врата за действие и успешно преодолее някое кармично качество. Когато това ста</w:t>
        <w:softHyphen/>
        <w:t>не, вие всъщност променяте вибрацията си, а също и отпечатъка си. Ако не беше така, щяхте да запазите кармичната си характеристика, макар да сте я отра</w:t>
        <w:softHyphen/>
        <w:t>ботили. (Не чак толкова, както бихте казали вие, на</w:t>
        <w:softHyphen/>
        <w:t>ли?) В действителност това променя магнитното рав</w:t>
        <w:softHyphen/>
        <w:t>новесие на вашия генетичен код (ДНК).</w:t>
      </w:r>
    </w:p>
    <w:p>
      <w:pPr>
        <w:pStyle w:val="Normal"/>
        <w:shd w:fill="FFFFFF" w:val="clear"/>
        <w:ind w:firstLine="567"/>
        <w:jc w:val="both"/>
        <w:rPr>
          <w:sz w:val="24"/>
          <w:szCs w:val="24"/>
        </w:rPr>
      </w:pPr>
      <w:r>
        <w:rPr>
          <w:color w:val="000000"/>
          <w:sz w:val="24"/>
          <w:szCs w:val="24"/>
        </w:rPr>
        <w:t>Когато преминавате към статут на завършено обучение, вие трябва да получите основен нов имп</w:t>
        <w:softHyphen/>
        <w:t>лант или да се освободите от стария. Предлага ви се да се освободите от старата си карма (цялата). Това е механиката на трансформацията и е необходимо пос</w:t>
        <w:softHyphen/>
        <w:t>ветените на служенето да извършат задачата. Сигурно вече осъзнавате онези посветени на служенето същес</w:t>
        <w:softHyphen/>
        <w:t>тва около вас, които са ваши "водачи". Някои ги наричат ангели, което също е подходящо.</w:t>
      </w:r>
    </w:p>
    <w:p>
      <w:pPr>
        <w:pStyle w:val="Normal"/>
        <w:shd w:fill="FFFFFF" w:val="clear"/>
        <w:ind w:firstLine="567"/>
        <w:jc w:val="both"/>
        <w:rPr>
          <w:sz w:val="24"/>
          <w:szCs w:val="24"/>
        </w:rPr>
      </w:pPr>
      <w:r>
        <w:rPr>
          <w:color w:val="000000"/>
          <w:sz w:val="24"/>
          <w:szCs w:val="24"/>
        </w:rPr>
        <w:t>Ние моментално разпознаваме техните енергий</w:t>
        <w:softHyphen/>
        <w:t>ни пакети като онези на служба по пътя на индиви</w:t>
        <w:softHyphen/>
        <w:t>дуалните същества, които учат уроците си.</w:t>
      </w:r>
    </w:p>
    <w:p>
      <w:pPr>
        <w:pStyle w:val="Normal"/>
        <w:shd w:fill="FFFFFF" w:val="clear"/>
        <w:ind w:firstLine="567"/>
        <w:jc w:val="both"/>
        <w:rPr>
          <w:sz w:val="24"/>
          <w:szCs w:val="24"/>
        </w:rPr>
      </w:pPr>
      <w:r>
        <w:rPr>
          <w:color w:val="000000"/>
          <w:sz w:val="24"/>
          <w:szCs w:val="24"/>
        </w:rPr>
        <w:t>Вие много приличате на земни спортисти, които тренират. Около вас има треньорски екип, съставен от хора с различно положение и задачи. Онези, които са най-близо до вас, са вашите водачи. Най-отдалече</w:t>
        <w:softHyphen/>
        <w:t>ните от вас са тези като мен, които се занимават с механиката и поддръжката на групата. Понастоящем всеки един от вас има по двама водачи. Те не принад</w:t>
        <w:softHyphen/>
        <w:t>лежат на никой друг. Те не са същества, които ви съдят, нито ви наблюдават, за да ви поставят оценка. Те са духовни слуги и помощници. Някои от тях са между две инкарнации, затова не винаги са на служба (като водачи). Някои са специалисти в това служене и винаги ще бъдат водачи. Така стоят нещата и до края на земния ви живот не е необходимо да знаете точното обяснение.</w:t>
      </w:r>
    </w:p>
    <w:p>
      <w:pPr>
        <w:pStyle w:val="Normal"/>
        <w:shd w:fill="FFFFFF" w:val="clear"/>
        <w:ind w:firstLine="567"/>
        <w:jc w:val="both"/>
        <w:rPr>
          <w:sz w:val="24"/>
          <w:szCs w:val="24"/>
        </w:rPr>
      </w:pPr>
      <w:r>
        <w:rPr>
          <w:color w:val="000000"/>
          <w:sz w:val="24"/>
          <w:szCs w:val="24"/>
        </w:rPr>
        <w:t>Може би мнозина от вас са осъзнавали водачите, но са виждали повече от двама? Малцина от вас получават способността да направят разликата между характеристиките на забулените същества. През пове</w:t>
        <w:softHyphen/>
        <w:t>чето време усещате само фигури или форми. Прите</w:t>
        <w:softHyphen/>
        <w:t>жавате само по двама лични водачи, а останалите обикновено са периферни същества, които са там по различни причини... никоя от които не е погрешна. Спомняте ли си като ви казах, че на Земята има много други същества в различни форми на обучение? Съ</w:t>
        <w:softHyphen/>
        <w:t>ществува голямо движение, за което не е необходимо да сте в течение, но понякога го съзирате. По-лесно е да се посочи кое е ваше, отколкото да се обясни кое не е. Имате по двама водачи, които ви обичат и са винаги до вас.</w:t>
      </w:r>
    </w:p>
    <w:p>
      <w:pPr>
        <w:pStyle w:val="Normal"/>
        <w:shd w:fill="FFFFFF" w:val="clear"/>
        <w:ind w:firstLine="567"/>
        <w:jc w:val="both"/>
        <w:rPr>
          <w:sz w:val="24"/>
          <w:szCs w:val="24"/>
        </w:rPr>
      </w:pPr>
      <w:r>
        <w:rPr>
          <w:color w:val="000000"/>
          <w:sz w:val="24"/>
          <w:szCs w:val="24"/>
        </w:rPr>
        <w:t>При вашата промяна вие ще претърпите едно основно приспособяване: ще изгубите единия или два</w:t>
        <w:softHyphen/>
        <w:t>мата си водачи (в зависимост от пътя ви в момента) и ще се сдобиете с нов. Ще бъдете единствените съ</w:t>
        <w:softHyphen/>
        <w:t>щества на Земята с трима старши водачи (отново числото 3). Това са старши водачи, които ще ви пома</w:t>
        <w:softHyphen/>
        <w:t>гат в задачата да преподавате и да трансформирате енергията на Земята. (Старши водачът е този, който винаги е на служба и никога не учи свои уроци.) Дори докато предавам това послание чрез мисловни групи на моя партньор., старши водачите се събират и тръг</w:t>
        <w:softHyphen/>
        <w:t>ват на път, за да служат на Земята. Около вашата слънчева система кипи голяма дейност. ("Крион", Книга 2 - "Не мисли като човек" предлага огромно количество информация по въпроса!)</w:t>
      </w:r>
    </w:p>
    <w:p>
      <w:pPr>
        <w:pStyle w:val="Normal"/>
        <w:shd w:fill="FFFFFF" w:val="clear"/>
        <w:ind w:firstLine="567"/>
        <w:jc w:val="both"/>
        <w:rPr>
          <w:sz w:val="24"/>
          <w:szCs w:val="24"/>
        </w:rPr>
      </w:pPr>
      <w:r>
        <w:rPr>
          <w:color w:val="000000"/>
          <w:sz w:val="24"/>
          <w:szCs w:val="24"/>
        </w:rPr>
        <w:t>Същевременно смяната на водача ще се съпро</w:t>
        <w:softHyphen/>
        <w:t>вожда от подмяна на импланта. Ако си въобразявате, че сте чувствителни, само почакайте! На други плане</w:t>
        <w:softHyphen/>
        <w:t>ти това се е описвало като "непрогледен мрак". Ще настъпи период от около 90 дни, през който ще бъдете без водачите. Ще имате чувството, че сте изгубили най-добрия си приятел и единственото си дете еднов</w:t>
        <w:softHyphen/>
        <w:t>ременно! Заминаването на "водачите от мига на раж</w:t>
        <w:softHyphen/>
        <w:t>дането ви" се усеща дълбоко от душевната ви същ</w:t>
        <w:softHyphen/>
        <w:t>ност. И по-рано съм споменавал душевната същност. Вашата душевна същност е онази част от вас, която е съвършено наясно и с двете страни на воала, но имплантите ви не й се позволяват да се намесва директно на Земята. Тя винаги е тук и е абсолютно вечната част от вас. Познава ме и аз я познавам. Тя познава много добре всичките ви проявления и е онази част от вас, която представлява човешката духовност. Същевре</w:t>
        <w:softHyphen/>
        <w:t>менно е частта, която непрекъснато ви подтиква да търсите Бог. Няма пол. Но тъй като нямате непосред</w:t>
        <w:softHyphen/>
        <w:t>ствена връзка със собствената си душевна същност, няма да разберете тези чувства. Те ще бъдат необяс</w:t>
        <w:softHyphen/>
        <w:t>ними.</w:t>
      </w:r>
    </w:p>
    <w:p>
      <w:pPr>
        <w:pStyle w:val="Normal"/>
        <w:shd w:fill="FFFFFF" w:val="clear"/>
        <w:ind w:firstLine="567"/>
        <w:jc w:val="both"/>
        <w:rPr>
          <w:sz w:val="24"/>
          <w:szCs w:val="24"/>
        </w:rPr>
      </w:pPr>
      <w:r>
        <w:rPr>
          <w:color w:val="000000"/>
          <w:sz w:val="24"/>
          <w:szCs w:val="24"/>
        </w:rPr>
        <w:t xml:space="preserve">Когато водачите си тръгнат, душевното същество остава само. То никога не е било без водачите, те са поддържали постоянен контакт с него. Тези неща може да ви звучат невероятно (ролята на имплантите </w:t>
      </w:r>
      <w:r>
        <w:rPr>
          <w:i/>
          <w:iCs/>
          <w:color w:val="000000"/>
          <w:sz w:val="24"/>
          <w:szCs w:val="24"/>
        </w:rPr>
        <w:t xml:space="preserve">е </w:t>
      </w:r>
      <w:r>
        <w:rPr>
          <w:color w:val="000000"/>
          <w:sz w:val="24"/>
          <w:szCs w:val="24"/>
        </w:rPr>
        <w:t>да направят да изглеждат така), но те са простата механика на душата ви. Учителят Исус също имаше водачи, а оттеглянето им преди вибрационната смяна на кръста го накара да плаче от объркване. Спомняте ли си тези думи? Те са записани, за да се замислите над тях. Той претърпя оттеглянето на водачите точно преди промяната си... както ще стане и с вас.</w:t>
      </w:r>
    </w:p>
    <w:p>
      <w:pPr>
        <w:pStyle w:val="Normal"/>
        <w:shd w:fill="FFFFFF" w:val="clear"/>
        <w:ind w:firstLine="567"/>
        <w:jc w:val="both"/>
        <w:rPr>
          <w:sz w:val="24"/>
          <w:szCs w:val="24"/>
        </w:rPr>
      </w:pPr>
      <w:r>
        <w:rPr>
          <w:color w:val="000000"/>
          <w:sz w:val="24"/>
          <w:szCs w:val="24"/>
        </w:rPr>
        <w:t>Няма по-силно усещане за пустота от момента, когато водачите ви напускат. Дори единият да остане, има период, през който и двамата отсъстват. Остава</w:t>
        <w:softHyphen/>
        <w:t>щият трябва да се оттегли за момента на приспособя</w:t>
        <w:softHyphen/>
        <w:t>ването. Тези водачи представляват единствената връзка с чистата енергия на любовта, която същест</w:t>
        <w:softHyphen/>
        <w:t>вува за вашата душа. Когато си тръгнат, вие със сигурност ще го почувствате. Медитацията няма да ви носи утеха. Съсредоточаването няма да ви помага, а молитвата сякаш ще отскача обратно от небето. Пак казвам, когато Исус страдаше на кръста, беше времен</w:t>
        <w:softHyphen/>
        <w:t>но откъснат от водачите си. Това е обичайно духовно качество - мракът преди светлината. Има го в почти всички духовни писания на тази планета, не само във вашата култура. Това съответства на пречистването преди пристигането на новата енергия... и изтриване</w:t>
        <w:softHyphen/>
        <w:t>то на старото. Трябва да бъде така и можете да го откриете в цялата духовна история. Възможно е да бъде разстройващо и смущаващо за вас. Почти ще преживеете мъката на собствената си смърт, потапя</w:t>
        <w:softHyphen/>
        <w:t>нето в мрака без всякаква надежда. Вярвайте, че това става в съвършен ред. Онези, които биха ви казали, че това не е качество на Бога, са зле осведомени за пътя на любовта. Потърсете я!</w:t>
      </w:r>
    </w:p>
    <w:p>
      <w:pPr>
        <w:pStyle w:val="Normal"/>
        <w:shd w:fill="FFFFFF" w:val="clear"/>
        <w:ind w:firstLine="567"/>
        <w:jc w:val="both"/>
        <w:rPr>
          <w:sz w:val="24"/>
          <w:szCs w:val="24"/>
        </w:rPr>
      </w:pPr>
      <w:r>
        <w:rPr>
          <w:color w:val="000000"/>
          <w:sz w:val="24"/>
          <w:szCs w:val="24"/>
        </w:rPr>
        <w:t>Казах ви, че ще има неуспехи с новата ви сила и това е един от тях. Това е огънят преди мира. Но е нещо временно и вие ще съумеете да се справите с него. През това време няма да ви се позволява да напуснете; и макар водачите ви да ги няма, някои от не толкова близките до вас други същества са в "съ</w:t>
        <w:softHyphen/>
        <w:t>седство", за да бдят над вас. Но те не общуват и вие няма да ги усещате. Всеки човек ще възприема проце</w:t>
        <w:softHyphen/>
        <w:t>са различно. Ако сте добре подготвени, той ще бъде очакван и ще ви се стори по-плавен. Ако искате съвет как по-лесно да преживеете смяната, когато почувст</w:t>
        <w:softHyphen/>
        <w:t>вате, че започва (което със сигурност ще стане), се посветете на земни задачи, концентрирайте се върху определена цел и осъществете нещо, което ви носи радост. Това е тактика за разсейване на душата ви и често върши чудесна работа в процеса на приспосо</w:t>
        <w:softHyphen/>
        <w:t>бяването.</w:t>
      </w:r>
    </w:p>
    <w:p>
      <w:pPr>
        <w:pStyle w:val="Normal"/>
        <w:shd w:fill="FFFFFF" w:val="clear"/>
        <w:ind w:firstLine="567"/>
        <w:jc w:val="both"/>
        <w:rPr>
          <w:sz w:val="24"/>
          <w:szCs w:val="24"/>
        </w:rPr>
      </w:pPr>
      <w:r>
        <w:rPr>
          <w:color w:val="000000"/>
          <w:sz w:val="24"/>
          <w:szCs w:val="24"/>
        </w:rPr>
        <w:t>Още помощ... Не мога да подчертая достатъчно убедително колко важна ще бъде вярата в този мо</w:t>
        <w:softHyphen/>
        <w:t>мент. Ако претърпите трансформацията и откриете, че сте се променили... че сте останали без приятели, спътникът ви в живота е объркан, а вие сте може би без призвание... какво ви остава? Отговорът е съвсем прост: Останало е всичко, което никога не сте имали! Ще се погрижат за вас! Положението ви ще бъде почетено. Тримата старши водачи, заедно е всички невидими същества около вас, които също са тук, за да ви подкрепят, ще направят всичко възможно, за да се уверят, че сте добре. Моментът пак ще бъде изклю</w:t>
        <w:softHyphen/>
        <w:t>чително важен и ще трябва да проявите търпение. Но новият Ви статут ще го улеснява и на вас няма да ви е трудно да изчакате. Страхът вече няма да играе досе</w:t>
        <w:softHyphen/>
        <w:t>гашната роля, тъй като вие притежавате силата да напуснете по всяко време, щом пожелаете (оттук и изкушението да го направите). Ще носите в себе си собствения си храм. Това означава, че ще бъдете на</w:t>
        <w:softHyphen/>
        <w:t>пълно самостоятелни, духовно, физически и умствено. Изхранването няма да бъде проблем, здравето няма да ви безпокои и вие няма да сте самотни. Ще изпит</w:t>
        <w:softHyphen/>
        <w:t>вате твърде много радост, за да се чувствате самотни. Новите ви водачи често ще стават видими за очите ви с достатъчно яснота като доказателство за присъст</w:t>
        <w:softHyphen/>
        <w:t>вието си, но не повече. Ако запазите равновесие, ще бъдете щастливи и проспериращи... повярвайте!</w:t>
      </w:r>
    </w:p>
    <w:p>
      <w:pPr>
        <w:pStyle w:val="Normal"/>
        <w:shd w:fill="FFFFFF" w:val="clear"/>
        <w:ind w:firstLine="567"/>
        <w:jc w:val="both"/>
        <w:rPr>
          <w:sz w:val="24"/>
          <w:szCs w:val="24"/>
        </w:rPr>
      </w:pPr>
      <w:r>
        <w:rPr>
          <w:b/>
          <w:bCs/>
          <w:i/>
          <w:iCs/>
          <w:color w:val="000000"/>
          <w:sz w:val="24"/>
          <w:szCs w:val="24"/>
        </w:rPr>
        <w:t>Ами ако не успеете?</w:t>
      </w:r>
    </w:p>
    <w:p>
      <w:pPr>
        <w:pStyle w:val="Normal"/>
        <w:shd w:fill="FFFFFF" w:val="clear"/>
        <w:ind w:firstLine="567"/>
        <w:jc w:val="both"/>
        <w:rPr>
          <w:sz w:val="24"/>
          <w:szCs w:val="24"/>
        </w:rPr>
      </w:pPr>
      <w:r>
        <w:rPr>
          <w:color w:val="000000"/>
          <w:sz w:val="24"/>
          <w:szCs w:val="24"/>
        </w:rPr>
        <w:t>Онези във Вселената, които планират подобни неща, смятат, че мнозина от вас няма да успеят, дори след като получат силата на статута на завършеното обучение. Това не е първият път, когато някоя планета трябва да навлезе в подобен вид вибрация или прос</w:t>
        <w:softHyphen/>
        <w:t>ветление, затова процесът има прецедент. Това озна</w:t>
        <w:softHyphen/>
        <w:t>чава, че след като получат силата, мнозина ще изчез</w:t>
        <w:softHyphen/>
        <w:t>нат и ще напуснат планетата. Ще стане така поради две причини: (1) По тяхно желание; тоест, те пожела</w:t>
        <w:softHyphen/>
        <w:t>ват да заминат, вместо да останат и да помагат. (2) Не могат да останат балансирани вследствие на его проб</w:t>
        <w:softHyphen/>
        <w:t>леми или на други човешки биологически склонности. Последното ще бъде неволно; тоест, съществото просто ще изчезне, ако стане твърде неуравновесено.</w:t>
      </w:r>
    </w:p>
    <w:p>
      <w:pPr>
        <w:pStyle w:val="Normal"/>
        <w:shd w:fill="FFFFFF" w:val="clear"/>
        <w:ind w:firstLine="567"/>
        <w:jc w:val="both"/>
        <w:rPr>
          <w:sz w:val="24"/>
          <w:szCs w:val="24"/>
        </w:rPr>
      </w:pPr>
      <w:r>
        <w:rPr>
          <w:color w:val="000000"/>
          <w:sz w:val="24"/>
          <w:szCs w:val="24"/>
        </w:rPr>
        <w:t>Няма нищо лошо в това да напуснеш планетата поради каквато и да било причина, щом си със статут на завършено обучение. Дори да не успеете да остане</w:t>
        <w:softHyphen/>
        <w:t>те и да помагате, а напуснете по неволния начин, вие няма да си навлечете отрицателни последствия. Ста</w:t>
        <w:softHyphen/>
        <w:t>тутът ви е неизменен и безусловен и ще се признае със същото уважение, както за онези, които остават. Това може и да не ви се струва съвсем честно, но спомнете си притчата на Исус за блудния син, който избягал и се отдал на разгул - после се върнал и баща му го посрещнал със същата радост, като сина, който бил послушен - така постъпва единственият източник на любовта. Исус често проповядваше за този вид лю</w:t>
        <w:softHyphen/>
        <w:t>бов; може би при вашата нова сила в тези нови време</w:t>
        <w:softHyphen/>
        <w:t>на ще погледнете по нов начин на нещата, за които говореше Исус, и на примерите, които даваше. Въз</w:t>
        <w:softHyphen/>
        <w:t>можно е при преразглеждането на думите на този учител, когото ви изпратихме да ви просветли, да се породи ново познание и разбиране.</w:t>
      </w:r>
    </w:p>
    <w:p>
      <w:pPr>
        <w:pStyle w:val="Normal"/>
        <w:shd w:fill="FFFFFF" w:val="clear"/>
        <w:ind w:firstLine="567"/>
        <w:jc w:val="both"/>
        <w:rPr>
          <w:sz w:val="24"/>
          <w:szCs w:val="24"/>
        </w:rPr>
      </w:pPr>
      <w:r>
        <w:rPr>
          <w:b/>
          <w:bCs/>
          <w:i/>
          <w:iCs/>
          <w:color w:val="000000"/>
          <w:sz w:val="24"/>
          <w:szCs w:val="24"/>
        </w:rPr>
        <w:t>Какъв е пътят ви сега?</w:t>
      </w:r>
    </w:p>
    <w:p>
      <w:pPr>
        <w:pStyle w:val="Normal"/>
        <w:shd w:fill="FFFFFF" w:val="clear"/>
        <w:ind w:firstLine="567"/>
        <w:jc w:val="both"/>
        <w:rPr>
          <w:sz w:val="24"/>
          <w:szCs w:val="24"/>
        </w:rPr>
      </w:pPr>
      <w:r>
        <w:rPr>
          <w:color w:val="000000"/>
          <w:sz w:val="24"/>
          <w:szCs w:val="24"/>
        </w:rPr>
        <w:t>Много от вас, които четат тези послания, няма да искат да поемат по пътя на новата сила, осъзнавайки, че все още не е настъпил моментът да го направят. Моля ви да не се чувствате "грешни", ако осъзнаете подобно нещо. Нормално е да се чувствате по този начин и решението да продължите без този нов статут е проява на дълбока мъдрост... знаейки, че бихте мог</w:t>
        <w:softHyphen/>
        <w:t>ли да бъдете много по-добре, но пак можете да нап</w:t>
        <w:softHyphen/>
        <w:t>равите много, за да подкрепите онези, които ще се нуждаят от вас през това време, докато всички заедно помагате на планетата. Няма да впечатлите никого, ако решите да поемете по този път, и няма да разоча</w:t>
        <w:softHyphen/>
        <w:t>ровате никого, ако предпочетете да не го правите. Това е решение, основано на духовната преценка за етапа, на който се намирате в собствения си път.</w:t>
      </w:r>
    </w:p>
    <w:p>
      <w:pPr>
        <w:pStyle w:val="Normal"/>
        <w:shd w:fill="FFFFFF" w:val="clear"/>
        <w:ind w:firstLine="567"/>
        <w:jc w:val="both"/>
        <w:rPr>
          <w:sz w:val="24"/>
          <w:szCs w:val="24"/>
        </w:rPr>
      </w:pPr>
      <w:r>
        <w:rPr>
          <w:color w:val="000000"/>
          <w:sz w:val="24"/>
          <w:szCs w:val="24"/>
        </w:rPr>
        <w:t>Онези от вас, които се чувстват готови, могат да преминат към следващата крачка. Трябва да се подготвите душевно да напуснете настоящото си същес</w:t>
        <w:softHyphen/>
        <w:t>твуване, каквото и да е то. Нещата за вас ще се променят и вие трябва да приемете този факт. Вашата земна кариера или призвание, които са ви позволявали да печелите средствата, необходими ви за храна и подслон, може да бъдат прекъснати или променени. Решението ви ще бъде необратимо и вие не можете да го промените обратно.</w:t>
      </w:r>
    </w:p>
    <w:p>
      <w:pPr>
        <w:pStyle w:val="Normal"/>
        <w:shd w:fill="FFFFFF" w:val="clear"/>
        <w:ind w:firstLine="567"/>
        <w:jc w:val="both"/>
        <w:rPr>
          <w:sz w:val="24"/>
          <w:szCs w:val="24"/>
        </w:rPr>
      </w:pPr>
      <w:r>
        <w:rPr>
          <w:color w:val="000000"/>
          <w:sz w:val="24"/>
          <w:szCs w:val="24"/>
        </w:rPr>
        <w:t>Ако сте готови и желаете да направите трансфор</w:t>
        <w:softHyphen/>
        <w:t>мацията, тогава трябва да я поискате открито, като я изречете гласно пред Вселената. Мнозина от вас са в толкова добра връзка с тази страна на воала, че об</w:t>
        <w:softHyphen/>
        <w:t>щуването ще бъде ясно и непосредствено. Някои оба</w:t>
        <w:softHyphen/>
        <w:t>че ще трябва да заявят желанието си на висок глас, за да ги чуят всички (всички духовни същества). Вашето намерение е изключително силно, а Духът ще разбере дали е чисто. Не отправяйте небрежно молбата си, с мисълта, че ако не почувствате нищо, ще опитате нещо друго! При този процес вие ще молите за тран</w:t>
        <w:softHyphen/>
        <w:t>сформацията и ще се очаква да свършите някаква работа, за да преминете на нова вибрационна стой</w:t>
        <w:softHyphen/>
        <w:t>ност. (Втора, трета и шеста книги на Крион разказват за новите дарби и инструменти, които ще имате на разположение за работата си... но трябва да работите!)</w:t>
      </w:r>
    </w:p>
    <w:p>
      <w:pPr>
        <w:pStyle w:val="Normal"/>
        <w:shd w:fill="FFFFFF" w:val="clear"/>
        <w:ind w:firstLine="567"/>
        <w:jc w:val="both"/>
        <w:rPr>
          <w:sz w:val="24"/>
          <w:szCs w:val="24"/>
        </w:rPr>
      </w:pPr>
      <w:r>
        <w:rPr>
          <w:color w:val="000000"/>
          <w:sz w:val="24"/>
          <w:szCs w:val="24"/>
        </w:rPr>
        <w:t>Следващото събитие, което ще се случи, ще бъде мигновена оценка на уместността на молбата. Моля ви да разберете, всеки един от вас притежава силата да осъществи тази трансформация, благодарение на новата енергия сега. Както споменах, вие си заслужих</w:t>
        <w:softHyphen/>
        <w:t>те правото. Оценяването от тази страна на воала не е присъда, а преценка на това какво ще се изисква за кармичното приспособяване. Ако едно същество с малко житейски опит (малко на брой минали изяви и твърде много изостанала карма) моли за новата сила, тогава осъществяването на трансформацията ще на</w:t>
        <w:softHyphen/>
        <w:t>лага различен вид служене.</w:t>
      </w:r>
    </w:p>
    <w:p>
      <w:pPr>
        <w:pStyle w:val="Normal"/>
        <w:shd w:fill="FFFFFF" w:val="clear"/>
        <w:ind w:firstLine="567"/>
        <w:jc w:val="both"/>
        <w:rPr>
          <w:sz w:val="24"/>
          <w:szCs w:val="24"/>
        </w:rPr>
      </w:pPr>
      <w:r>
        <w:rPr>
          <w:color w:val="000000"/>
          <w:sz w:val="24"/>
          <w:szCs w:val="24"/>
        </w:rPr>
        <w:t>Никой няма да бъде отхвърлен, но моментът на трансформацията и трудността на прехода ще бъдат съвършено различни за всеки човек. Учителят, който моли за трансформация, може да я получи мигновено и със съвсем малко неудобства. Съществото с по-мал</w:t>
        <w:softHyphen/>
        <w:t>ко изявен опит ще трябва да почака по-дълго до започването на процеса, а после да има затруднения с приспособяването. Както вече казах, всички ще се справят. Това е духовен дар! Духът няма да ви изоста</w:t>
        <w:softHyphen/>
        <w:t>ви в този момент! Ние ви обичаме.</w:t>
      </w:r>
    </w:p>
    <w:p>
      <w:pPr>
        <w:pStyle w:val="Normal"/>
        <w:shd w:fill="FFFFFF" w:val="clear"/>
        <w:ind w:firstLine="567"/>
        <w:jc w:val="both"/>
        <w:rPr>
          <w:sz w:val="24"/>
          <w:szCs w:val="24"/>
        </w:rPr>
      </w:pPr>
      <w:r>
        <w:rPr>
          <w:color w:val="000000"/>
          <w:sz w:val="24"/>
          <w:szCs w:val="24"/>
        </w:rPr>
        <w:t>Моето пренастройване на магнитната настройка на Земята продължава от няколко години. Възможно е 1992 да не е подходяща за молбата ви, но 2000 година да е. Използвайте силата на интуицията и медитация</w:t>
        <w:softHyphen/>
        <w:t>та, за да научите дали това е уместно, или не е. Духов</w:t>
        <w:softHyphen/>
        <w:t>ните въпроси от този тип са изключително важни за Духа. Ние ще ви отговорим без изключение!</w:t>
      </w:r>
    </w:p>
    <w:p>
      <w:pPr>
        <w:pStyle w:val="Normal"/>
        <w:shd w:fill="FFFFFF" w:val="clear"/>
        <w:ind w:firstLine="567"/>
        <w:jc w:val="both"/>
        <w:rPr>
          <w:sz w:val="24"/>
          <w:szCs w:val="24"/>
        </w:rPr>
      </w:pPr>
      <w:r>
        <w:rPr>
          <w:color w:val="000000"/>
          <w:sz w:val="24"/>
          <w:szCs w:val="24"/>
        </w:rPr>
        <w:t>Как ще разберете дали процесът е започнал? Най-напред очаквайте много живи и ярки сънища, поняко</w:t>
        <w:softHyphen/>
        <w:t>га наситени с чувство на тъга. След това е възможно да изпаднете в нещо като дълбока депресия. Както заявих по-рано, това е неофициалното заминаване на водачите ви. Останалото е както ви го описах и трябва да продължи 90 дни. След това очаквайте животът ви да се промени. Хората, преплетени досега в кармичния ви път, ще продължат по своя учебен път без вас. Взаимодействието ви с тях ще е приключило. Вселената може да ги отстрани от вас, за да не смущавате уроците им, а вие да продължите към задълженията, които сте поели да изпълните. Онези, които остават във вашия договор на любовта, ще останат.</w:t>
      </w:r>
    </w:p>
    <w:p>
      <w:pPr>
        <w:pStyle w:val="Normal"/>
        <w:shd w:fill="FFFFFF" w:val="clear"/>
        <w:ind w:firstLine="567"/>
        <w:jc w:val="both"/>
        <w:rPr>
          <w:sz w:val="24"/>
          <w:szCs w:val="24"/>
        </w:rPr>
      </w:pPr>
      <w:r>
        <w:rPr>
          <w:b/>
          <w:bCs/>
          <w:i/>
          <w:iCs/>
          <w:color w:val="000000"/>
          <w:sz w:val="24"/>
          <w:szCs w:val="24"/>
        </w:rPr>
        <w:t>Как да използвате силата</w:t>
      </w:r>
    </w:p>
    <w:p>
      <w:pPr>
        <w:pStyle w:val="Normal"/>
        <w:shd w:fill="FFFFFF" w:val="clear"/>
        <w:ind w:firstLine="567"/>
        <w:jc w:val="both"/>
        <w:rPr>
          <w:sz w:val="24"/>
          <w:szCs w:val="24"/>
        </w:rPr>
      </w:pPr>
      <w:r>
        <w:rPr>
          <w:color w:val="000000"/>
          <w:sz w:val="24"/>
          <w:szCs w:val="24"/>
        </w:rPr>
        <w:t>В бъдещото послание ще опиша подробно мето</w:t>
        <w:softHyphen/>
        <w:t>дите, които можете да използвате, за да трансформи</w:t>
        <w:softHyphen/>
        <w:t>рате негативното в позитивно в полза на планетата през този период. Когато получите новия статут, ще ви бъде трудно да разберете как да продължите нап</w:t>
        <w:softHyphen/>
        <w:t>ред. Засега обаче ще ви отправя няколко предупреж</w:t>
        <w:softHyphen/>
        <w:t>дения.</w:t>
      </w:r>
    </w:p>
    <w:p>
      <w:pPr>
        <w:pStyle w:val="Normal"/>
        <w:shd w:fill="FFFFFF" w:val="clear"/>
        <w:ind w:firstLine="567"/>
        <w:jc w:val="both"/>
        <w:rPr>
          <w:sz w:val="24"/>
          <w:szCs w:val="24"/>
        </w:rPr>
      </w:pPr>
      <w:r>
        <w:rPr>
          <w:color w:val="000000"/>
          <w:sz w:val="24"/>
          <w:szCs w:val="24"/>
        </w:rPr>
        <w:t>Внимавайте да не привлечете последователи! Исус дойде на Земята, за да сподели едно велико послание за новата епоха на духовно съзнание, когато хората най-сетне можеха да разгърнат цялата сила на просветлението на своята душевна същност и най-после можеха да поемат там силата на любовта. Какво велико послание е това! Той не искаше да го боготво</w:t>
        <w:softHyphen/>
        <w:t>рят, а вижте какво стана. Цялата мисия на съществу</w:t>
        <w:softHyphen/>
        <w:t>ването му беше да сподели новото познание и мъд</w:t>
        <w:softHyphen/>
        <w:t>рост за начина, по който действа всъщност всемирна</w:t>
        <w:softHyphen/>
        <w:t>та любов. Междувременно обаче мнозина паднаха в краката му и го боготворяха, вместо да приемат каза</w:t>
        <w:softHyphen/>
        <w:t>ното от него и да го приложат за себе си. Както описах най-подробно в едно предишно общуване с моя пар</w:t>
        <w:softHyphen/>
        <w:t>тньор, голяма част от ученията на Исус бяха интерп</w:t>
        <w:softHyphen/>
        <w:t>ретирани, преинтерпретирани, преведени и прерабо</w:t>
        <w:softHyphen/>
        <w:t>тени, за да превърнат Исус в Божество. Когато той беше сред вас, заяви съвсем ясно, че никой индивид не би могъл да приеме новия източник на любовта, ако не приеме неговото ново познание. Вместо това днес тази информация ви се предава като послание да се прекланяте пред Исус, за да стигнете до "Бог". Намерението не беше такова и ясно показва как чо</w:t>
        <w:softHyphen/>
        <w:t>вешкият ум е натикал истината в калъп, който пасва по-добре на очакванията му или на онова, което иска да чуе (или на което иска да научи другите, за да ги манипулира). (Ако искате да научите повече какво казва Крион за Исус, моля, прочетете Глава 6 "Мета-физическият Исус".)</w:t>
      </w:r>
    </w:p>
    <w:p>
      <w:pPr>
        <w:pStyle w:val="Normal"/>
        <w:shd w:fill="FFFFFF" w:val="clear"/>
        <w:ind w:firstLine="567"/>
        <w:jc w:val="both"/>
        <w:rPr>
          <w:sz w:val="24"/>
          <w:szCs w:val="24"/>
        </w:rPr>
      </w:pPr>
      <w:r>
        <w:rPr>
          <w:color w:val="000000"/>
          <w:sz w:val="24"/>
          <w:szCs w:val="24"/>
        </w:rPr>
        <w:t>Отхвърлете последователите си! Не позволявайте на никого да заема вашето място. Тоест, никой не може да преподава вместо вас или да върши работата ви вместо вас. Необходима е вашата нова сила, за да свършите работата. Не позволявайте на никого да записва думите ви, а после да им придава изопачено значение. Стойте далеч от медиите. Помнете, че ме</w:t>
        <w:softHyphen/>
        <w:t>диите изпращат еднопосочно посланията ви. Това не е общуване, а във вашата нова работа вие трябва да осъществявате истинско общуване (двупосочно). Ва</w:t>
        <w:softHyphen/>
        <w:t>шата работа е индивидуална. Не е необходимо да предавате някакви евангелистки послания. Изцелете планетата и лекувайте хората около себе си на отно</w:t>
        <w:softHyphen/>
        <w:t>сително малки групи. Знайте, че и в двата случая в процеса има обратна връзка. Механизмите на лечени</w:t>
        <w:softHyphen/>
        <w:t>ето и трансформацията изискват духовен обмен. (Това е разкриването на великата нова тайна!) Не разчитайте на прозрачно наблюдение, (Струва ми се, че Крион има предвид, че видеото и филмът са далеч по-проз</w:t>
        <w:softHyphen/>
        <w:t>рачни и не са в състояние да предадат дълбочината на духовната енергия така, както срещата лице в лице.) Съвсем" малко хора притежават дарбата да различават духовните еманации, гледайки от голямо разстояние.</w:t>
      </w:r>
    </w:p>
    <w:p>
      <w:pPr>
        <w:pStyle w:val="Normal"/>
        <w:shd w:fill="FFFFFF" w:val="clear"/>
        <w:ind w:firstLine="567"/>
        <w:jc w:val="both"/>
        <w:rPr>
          <w:sz w:val="24"/>
          <w:szCs w:val="24"/>
        </w:rPr>
      </w:pPr>
      <w:r>
        <w:rPr>
          <w:color w:val="000000"/>
          <w:sz w:val="24"/>
          <w:szCs w:val="24"/>
        </w:rPr>
        <w:t xml:space="preserve"> </w:t>
      </w:r>
      <w:r>
        <w:rPr>
          <w:color w:val="000000"/>
          <w:sz w:val="24"/>
          <w:szCs w:val="24"/>
        </w:rPr>
        <w:t>(Повтаря, че е необходим личен контакт.) Освен това не се вълнувайте от броя на хората, които са с вас. Работете просто, методично, за малцина или за мно</w:t>
        <w:softHyphen/>
        <w:t>зина, с прилежност.</w:t>
      </w:r>
    </w:p>
    <w:p>
      <w:pPr>
        <w:pStyle w:val="Normal"/>
        <w:shd w:fill="FFFFFF" w:val="clear"/>
        <w:ind w:firstLine="567"/>
        <w:jc w:val="both"/>
        <w:rPr>
          <w:sz w:val="24"/>
          <w:szCs w:val="24"/>
        </w:rPr>
      </w:pPr>
      <w:r>
        <w:rPr>
          <w:b/>
          <w:bCs/>
          <w:i/>
          <w:iCs/>
          <w:color w:val="000000"/>
          <w:sz w:val="24"/>
          <w:szCs w:val="24"/>
        </w:rPr>
        <w:t>Новите вибрации</w:t>
      </w:r>
    </w:p>
    <w:p>
      <w:pPr>
        <w:pStyle w:val="Normal"/>
        <w:shd w:fill="FFFFFF" w:val="clear"/>
        <w:ind w:firstLine="567"/>
        <w:jc w:val="both"/>
        <w:rPr>
          <w:sz w:val="24"/>
          <w:szCs w:val="24"/>
        </w:rPr>
      </w:pPr>
      <w:r>
        <w:rPr>
          <w:color w:val="000000"/>
          <w:sz w:val="24"/>
          <w:szCs w:val="24"/>
        </w:rPr>
        <w:t>За учителите: Вие трябва да осъзнаете, че отсега нататък е възможно да виждате хора със статут на завършено обучение или с частичен статут (в процеса на прехода). Как ще ги "виждате"? Какъв ще бъде изразителният им цвят или аурата им? Свикнали сте с предварително установени и последователни кон</w:t>
        <w:softHyphen/>
        <w:t>фигурации. Дори смесиците и аномалиите са били сравнително последователни; а сега трябва да прие</w:t>
        <w:softHyphen/>
        <w:t>мете един съвършено нов набор от тях.</w:t>
      </w:r>
    </w:p>
    <w:p>
      <w:pPr>
        <w:pStyle w:val="Normal"/>
        <w:shd w:fill="FFFFFF" w:val="clear"/>
        <w:ind w:firstLine="567"/>
        <w:jc w:val="both"/>
        <w:rPr>
          <w:sz w:val="24"/>
          <w:szCs w:val="24"/>
        </w:rPr>
      </w:pPr>
      <w:r>
        <w:rPr>
          <w:color w:val="000000"/>
          <w:sz w:val="24"/>
          <w:szCs w:val="24"/>
        </w:rPr>
        <w:t>Ето няколко съвета към вас. За системните работ</w:t>
        <w:softHyphen/>
        <w:t>ници: дори не се опитвайте да работите, щом усетите човек в трансформация. Ще го познаете, тъй като нито едно от гаданията ви няма да бъде точно. В действи</w:t>
        <w:softHyphen/>
        <w:t>телност няма да има причина да гадаете на човек със статут на завършено обучение. Щом достигне този статут, индивидът вече няма да притежава достатъч</w:t>
        <w:softHyphen/>
        <w:t>но глупост, за да иска системно гадание, защото от</w:t>
        <w:softHyphen/>
        <w:t>печатъкът е безсмислен и той разбира това. Датата на раждане и предишните жизнени цветове сега са неут</w:t>
        <w:softHyphen/>
        <w:t>рални, а цикличните биологични сили вече не важат. Вашите системи разгадават запечатаната информа</w:t>
        <w:softHyphen/>
        <w:t>ция, а такава вече няма да съществува.</w:t>
      </w:r>
    </w:p>
    <w:p>
      <w:pPr>
        <w:pStyle w:val="Normal"/>
        <w:shd w:fill="FFFFFF" w:val="clear"/>
        <w:ind w:firstLine="567"/>
        <w:jc w:val="both"/>
        <w:rPr>
          <w:sz w:val="24"/>
          <w:szCs w:val="24"/>
        </w:rPr>
      </w:pPr>
      <w:r>
        <w:rPr>
          <w:color w:val="000000"/>
          <w:sz w:val="24"/>
          <w:szCs w:val="24"/>
        </w:rPr>
        <w:t>За онези от вас, които не са системни работници: вие ще възприемате новия статут на завършено обу</w:t>
        <w:softHyphen/>
        <w:t>чение като сияйно бяло. И цветовете на аурата, и на изражението, ще бъдат или прозрачно бели (безцвет</w:t>
        <w:softHyphen/>
        <w:t>но) или неутрални (смесване с космоса). Онези от вас, които са надарени със силно възприятие, ще забеляз</w:t>
        <w:softHyphen/>
        <w:t>ват естествено енергията на тримата старши учители! Силата на "троицата" ще се усеща като "действие" в омекотените граници на мъдростта в отделния човек. Той ще създава усещане за покой и за универсално разбиране. Както споменах, необичайната вибрация на любовта, която ще носят със себе си тези хора (чрез новите си учители), ще привлича последователите като магнит.</w:t>
      </w:r>
    </w:p>
    <w:p>
      <w:pPr>
        <w:pStyle w:val="Normal"/>
        <w:shd w:fill="FFFFFF" w:val="clear"/>
        <w:ind w:firstLine="567"/>
        <w:jc w:val="both"/>
        <w:rPr>
          <w:sz w:val="24"/>
          <w:szCs w:val="24"/>
        </w:rPr>
      </w:pPr>
      <w:r>
        <w:rPr>
          <w:color w:val="000000"/>
          <w:sz w:val="24"/>
          <w:szCs w:val="24"/>
        </w:rPr>
        <w:t>Друга ситуация, за която трябва да сте нащрек, ще бъде свързана с онези, родени през Новата Епоха (всички родени след 01.01.92). Тези индивиди ще имат нова конфигурация на отпечатъка, която ще им позво</w:t>
        <w:softHyphen/>
        <w:t>лява да се чувстват удобно с моята нова настройка. Тази конфигурация се различава от всички, които сте виждали досега, и ще се отличава значително. Търсете нови червени и червеникаво-кафяви фигури в аурата и много тъмносин цвят в житейската еманация. Опре</w:t>
        <w:softHyphen/>
        <w:t>делени негативни аспекти на хороскопа вече няма да важат за тези нови хора, особено по отношение на ретроградните механизми на някои по-малки планети, които трябваше да се наблюдават в миналото.</w:t>
      </w:r>
    </w:p>
    <w:p>
      <w:pPr>
        <w:pStyle w:val="Normal"/>
        <w:shd w:fill="FFFFFF" w:val="clear"/>
        <w:ind w:firstLine="567"/>
        <w:jc w:val="both"/>
        <w:rPr>
          <w:sz w:val="24"/>
          <w:szCs w:val="24"/>
        </w:rPr>
      </w:pPr>
      <w:r>
        <w:rPr>
          <w:b/>
          <w:bCs/>
          <w:i/>
          <w:iCs/>
          <w:color w:val="000000"/>
          <w:sz w:val="24"/>
          <w:szCs w:val="24"/>
        </w:rPr>
        <w:t>Това е достояние на всички</w:t>
      </w:r>
    </w:p>
    <w:p>
      <w:pPr>
        <w:pStyle w:val="Normal"/>
        <w:shd w:fill="FFFFFF" w:val="clear"/>
        <w:ind w:firstLine="567"/>
        <w:jc w:val="both"/>
        <w:rPr>
          <w:sz w:val="24"/>
          <w:szCs w:val="24"/>
        </w:rPr>
      </w:pPr>
      <w:r>
        <w:rPr>
          <w:color w:val="000000"/>
          <w:sz w:val="24"/>
          <w:szCs w:val="24"/>
        </w:rPr>
        <w:t>Тази Нова Епоха е могъща за всички по пътя на просветлението. Последните послания бяха насочени към онези, които искат да приемат всички предлагани почести, и на вас може да ви се е сторило, че трябва да останете същите или че не сте включени тук. Не е така! Дори да не искате статута на завършено обучение, някои от същите нови сили са и ваши, стига да поискате.</w:t>
      </w:r>
    </w:p>
    <w:p>
      <w:pPr>
        <w:pStyle w:val="Normal"/>
        <w:shd w:fill="FFFFFF" w:val="clear"/>
        <w:ind w:firstLine="567"/>
        <w:jc w:val="both"/>
        <w:rPr>
          <w:sz w:val="24"/>
          <w:szCs w:val="24"/>
        </w:rPr>
      </w:pPr>
      <w:r>
        <w:rPr>
          <w:color w:val="000000"/>
          <w:sz w:val="24"/>
          <w:szCs w:val="24"/>
        </w:rPr>
        <w:t>Имайте предвид, че процесът на агресивната, вместо на отбранителната сила, става ваш мигновено. Заявете я и я използвайте още сега! Излъчвайте ваша</w:t>
        <w:softHyphen/>
        <w:t>та сфера на силата навсякъде, където отидете, и наб</w:t>
        <w:softHyphen/>
        <w:t>людавайте как се променят хората около вас. Пре</w:t>
        <w:softHyphen/>
        <w:t>дишните негативни енергии сякаш ще отскачат от вашата нова сфера, вместо да проникват в нея както досега. Но ще получавате онова, което проектирате; и ако изберете да не повярвате в това послание, вашата сфера няма да съществува, а вие няма да сте научили нищо след прочитането на този текст. Освен това притежавате далеч по-голяма лечителска сила, откол</w:t>
        <w:softHyphen/>
        <w:t>кото преди установяването на енергията на 1992 г., както за себе си, така и за другите.</w:t>
      </w:r>
    </w:p>
    <w:p>
      <w:pPr>
        <w:pStyle w:val="Normal"/>
        <w:shd w:fill="FFFFFF" w:val="clear"/>
        <w:ind w:firstLine="567"/>
        <w:jc w:val="both"/>
        <w:rPr>
          <w:sz w:val="24"/>
          <w:szCs w:val="24"/>
        </w:rPr>
      </w:pPr>
      <w:r>
        <w:rPr>
          <w:color w:val="000000"/>
          <w:sz w:val="24"/>
          <w:szCs w:val="24"/>
        </w:rPr>
        <w:t>Сега е уместно да обясня защо е възможно да бъдете агресивни, вместо отбранителни. До този мо</w:t>
        <w:softHyphen/>
        <w:t>мент положителните и отрицателните енергии ставаха неутрални, когато се съчетаеха. Тоест, не съществува</w:t>
        <w:softHyphen/>
        <w:t>ше превес на едното над другото. Във вашето изразя</w:t>
        <w:softHyphen/>
        <w:t>ване досега вие несъмнено бяхте съвсем наясно за негативното и интуитивно усещахте, че трябва да от</w:t>
        <w:softHyphen/>
        <w:t>мивате негативните енергии, за да запазите равнове</w:t>
        <w:softHyphen/>
        <w:t>сието си... тъй като всяка негативна енергия унищожа</w:t>
        <w:softHyphen/>
        <w:t>ваше по една позитивна такава и би могла да ви разстрои, ако сте по-чувствителни. Равновесието между положителното и отрицателното вече не е неу</w:t>
        <w:softHyphen/>
        <w:t>трално. Новата сила на единствения източник на лю</w:t>
        <w:softHyphen/>
        <w:t>бовта, която сега е на ваше разположение, промени това и вие си заслужихте положение, където позитив</w:t>
        <w:softHyphen/>
        <w:t>ното винаги побеждава. Отрицателното вече няма да неутрализира или да изчерпва положителното. Вмес</w:t>
        <w:softHyphen/>
        <w:t>то това положителното ще го игнорира, защото сега притежава сила, каквато преди не е имало. Както казах, вие си заслужихте тази сила с работата си на тази планета, като извисихте вибрацията й до настоя</w:t>
        <w:softHyphen/>
        <w:t>щото й повишено ниво. С тази нова сила идва и промяната. И пак повтарям, затова съм тук аз.</w:t>
      </w:r>
    </w:p>
    <w:p>
      <w:pPr>
        <w:pStyle w:val="Normal"/>
        <w:shd w:fill="FFFFFF" w:val="clear"/>
        <w:ind w:firstLine="567"/>
        <w:jc w:val="both"/>
        <w:rPr>
          <w:sz w:val="24"/>
          <w:szCs w:val="24"/>
        </w:rPr>
      </w:pPr>
      <w:r>
        <w:rPr>
          <w:color w:val="000000"/>
          <w:sz w:val="24"/>
          <w:szCs w:val="24"/>
        </w:rPr>
        <w:t>Някои от вас ще получат нови учители и някои нови качества на висшата вибрация, макар да не са се подложили доброволно на трансформацията. Това е нормално за израстването ви в този момент. Ако изпаднете за кратко в особено тежка депресия, кажете си, че са сменили духовния ви учител. Въпреки че не са ви оставили сами (както в случая на онези, които са поискали статута на завършено обучение), заминава</w:t>
        <w:softHyphen/>
        <w:t>нето на учителя е значимо за душата ви по всяко време. Тъй като не сте във връзка с душевната си същност, тя не може да ви обясни защо е нещастна; но вие изпитвате последствията от това. Не можете да разговаряте и с храносмилателния си орган, но знаете кога иска да го нахраните. Това е същото положение, само че духовно, а не физическо.</w:t>
      </w:r>
    </w:p>
    <w:p>
      <w:pPr>
        <w:pStyle w:val="Normal"/>
        <w:shd w:fill="FFFFFF" w:val="clear"/>
        <w:ind w:firstLine="567"/>
        <w:jc w:val="both"/>
        <w:rPr>
          <w:sz w:val="24"/>
          <w:szCs w:val="24"/>
        </w:rPr>
      </w:pPr>
      <w:r>
        <w:rPr>
          <w:b/>
          <w:bCs/>
          <w:i/>
          <w:iCs/>
          <w:color w:val="000000"/>
          <w:sz w:val="24"/>
          <w:szCs w:val="24"/>
        </w:rPr>
        <w:t>Новата нагласа</w:t>
      </w:r>
    </w:p>
    <w:p>
      <w:pPr>
        <w:pStyle w:val="Normal"/>
        <w:shd w:fill="FFFFFF" w:val="clear"/>
        <w:ind w:firstLine="567"/>
        <w:jc w:val="both"/>
        <w:rPr>
          <w:sz w:val="24"/>
          <w:szCs w:val="24"/>
        </w:rPr>
      </w:pPr>
      <w:r>
        <w:rPr>
          <w:color w:val="000000"/>
          <w:sz w:val="24"/>
          <w:szCs w:val="24"/>
        </w:rPr>
        <w:t>Последните ми думи за вас отново се отнасят за вашата реакция към тази нова енергия и по-точно какво означава тя за всички вас. По време на престоя си тук аз ще изпращам едно обичайно послание и вие често ще го разчитате, ако следвате тези писания. Посланието не се отнася задължително за моята ми</w:t>
        <w:softHyphen/>
        <w:t>сия, защото не ми се налага да се опитвам да обясня</w:t>
        <w:softHyphen/>
        <w:t>вам механизма на работата си. Целият смисъл от това да смутя живота на моя партньор в настоящия момент е да ви дам информация за вас самите.</w:t>
      </w:r>
    </w:p>
    <w:p>
      <w:pPr>
        <w:pStyle w:val="Normal"/>
        <w:shd w:fill="FFFFFF" w:val="clear"/>
        <w:ind w:firstLine="567"/>
        <w:jc w:val="both"/>
        <w:rPr>
          <w:sz w:val="24"/>
          <w:szCs w:val="24"/>
        </w:rPr>
      </w:pPr>
      <w:r>
        <w:rPr>
          <w:color w:val="000000"/>
          <w:sz w:val="24"/>
          <w:szCs w:val="24"/>
        </w:rPr>
        <w:t>Сега много от вас се чувстват разтревожени и изплашени. Някои реагират на промяната просто за</w:t>
        <w:softHyphen/>
        <w:t>щото е промяна. Част от човешката ви същност е да се страхувате от промяната и да копнеете за стабил</w:t>
        <w:softHyphen/>
        <w:t>ност. Когато гледате откъм вашата Земя, вие виждате еднаквост и последователност. Очевидно възприема</w:t>
        <w:softHyphen/>
        <w:t>те едно непроменливо и сигурно състояние на нещата, които можете да наблюдавате и да измервате в хода на времето. Всъщност това изобщо не е така, защото Вселената постоянно е в преход, и вие щяхте да го забележите, ако можехте да видите цялата картина. В действителност промяната е желателно състояние, но на вас ви е трудно да вървите срещу усещанията на вашите човешки качества.</w:t>
      </w:r>
    </w:p>
    <w:p>
      <w:pPr>
        <w:pStyle w:val="Normal"/>
        <w:shd w:fill="FFFFFF" w:val="clear"/>
        <w:ind w:firstLine="567"/>
        <w:jc w:val="both"/>
        <w:rPr>
          <w:sz w:val="24"/>
          <w:szCs w:val="24"/>
        </w:rPr>
      </w:pPr>
      <w:r>
        <w:rPr>
          <w:color w:val="000000"/>
          <w:sz w:val="24"/>
          <w:szCs w:val="24"/>
        </w:rPr>
        <w:t>Моля ви вярвайте, че промените са добри. Пак повтарям, не всичко е такова, каквото изглежда. До</w:t>
        <w:softHyphen/>
        <w:t>верете се на факта, че моите подобрения са уместни за вас и за планетата и се отпуснете в покой със Земята през този период.</w:t>
      </w:r>
    </w:p>
    <w:p>
      <w:pPr>
        <w:pStyle w:val="Normal"/>
        <w:shd w:fill="FFFFFF" w:val="clear"/>
        <w:ind w:firstLine="567"/>
        <w:jc w:val="both"/>
        <w:rPr>
          <w:sz w:val="24"/>
          <w:szCs w:val="24"/>
        </w:rPr>
      </w:pPr>
      <w:r>
        <w:rPr>
          <w:color w:val="000000"/>
          <w:sz w:val="24"/>
          <w:szCs w:val="24"/>
        </w:rPr>
        <w:t>Заедно с новата енергия идва една много по-ярка картина на механизмите на нещата. Това е нещо като леко повдигане на воала, за да виждате по-ясно отп</w:t>
        <w:softHyphen/>
        <w:t>реди. Докато посланията от миналото често са били загадъчни или под формата на притчи, които трябва да разтълкувате, сега те са далеч по-конкретни. Дока</w:t>
        <w:softHyphen/>
        <w:t>то в миналото посланията са били погрешно тълкува</w:t>
        <w:softHyphen/>
        <w:t>ни поради дебелото покривало, сега ще се изяснят. Надявам се да виждате този процес, докато четете посланията ми. Аз съм първият от многото, които ще разговарят с вас в много по-разбираема и опростена форма отколкото досега.</w:t>
      </w:r>
    </w:p>
    <w:p>
      <w:pPr>
        <w:pStyle w:val="Normal"/>
        <w:shd w:fill="FFFFFF" w:val="clear"/>
        <w:ind w:firstLine="567"/>
        <w:jc w:val="both"/>
        <w:rPr>
          <w:sz w:val="24"/>
          <w:szCs w:val="24"/>
        </w:rPr>
      </w:pPr>
      <w:r>
        <w:rPr>
          <w:color w:val="000000"/>
          <w:sz w:val="24"/>
          <w:szCs w:val="24"/>
        </w:rPr>
        <w:t xml:space="preserve">Някои от вас сигурно са забелязали, че за пръв </w:t>
      </w:r>
      <w:r>
        <w:rPr>
          <w:color w:val="000000"/>
          <w:sz w:val="24"/>
          <w:szCs w:val="24"/>
          <w:vertAlign w:val="subscript"/>
        </w:rPr>
        <w:t>П</w:t>
      </w:r>
      <w:r>
        <w:rPr>
          <w:color w:val="000000"/>
          <w:sz w:val="24"/>
          <w:szCs w:val="24"/>
        </w:rPr>
        <w:t>ът са в състояние да възприемат или да "установят връзка" с емоционално чувство от моята страна към вашата страна. Моите послания трябва вече да пораж</w:t>
        <w:softHyphen/>
        <w:t>дат във вас чувства, каквито вероятно не сте изпитва</w:t>
        <w:softHyphen/>
        <w:t>ли досега, към онези от нас, които се намират от моята страна на воала. Това е ново. И в миналото Вселената е говорила за любов, но е изглеждала някак безразлич</w:t>
        <w:softHyphen/>
        <w:t>на и буквална. Сега е моментът да се протегнете през воала и да почувствате някои от нещата, за които говоря. Това е ново и трябва да ви даде превъзходно прозрение за истината колко много сте обичани.</w:t>
      </w:r>
    </w:p>
    <w:p>
      <w:pPr>
        <w:pStyle w:val="Normal"/>
        <w:shd w:fill="FFFFFF" w:val="clear"/>
        <w:ind w:firstLine="567"/>
        <w:jc w:val="both"/>
        <w:rPr>
          <w:sz w:val="24"/>
          <w:szCs w:val="24"/>
        </w:rPr>
      </w:pPr>
      <w:r>
        <w:rPr>
          <w:color w:val="000000"/>
          <w:sz w:val="24"/>
          <w:szCs w:val="24"/>
        </w:rPr>
        <w:t>Всички без изключение осъзнаха любовта на Исус вестителя. Именно това го открои в историята от останалите учители. Тази любов винаги е съществува</w:t>
        <w:softHyphen/>
        <w:t>ла, но сега е готова да се прояви като сила за вас в тази епоха. Представете си необятното пространство на чистата безусловна любов, любовта на един бдителен и любящ родител или партньор. Когато Исус се появи от вашата страна, Той дойде наситен с тази сила и вие я почувствахте. Това е същата божествена и могъща любов, която сега тече по-свободно между вас и мен, и между всички същества от моята страна към вашата страна. Това е изключителното специално ново със</w:t>
        <w:softHyphen/>
        <w:t>тояние, което си заслужихте. То само по себе си трябва да ви даде мир и утеха, дори в безпокойството, което ви вдъхват промените.</w:t>
      </w:r>
    </w:p>
    <w:p>
      <w:pPr>
        <w:pStyle w:val="Normal"/>
        <w:shd w:fill="FFFFFF" w:val="clear"/>
        <w:ind w:firstLine="567"/>
        <w:jc w:val="both"/>
        <w:rPr>
          <w:sz w:val="24"/>
          <w:szCs w:val="24"/>
        </w:rPr>
      </w:pPr>
      <w:r>
        <w:rPr>
          <w:color w:val="000000"/>
          <w:sz w:val="24"/>
          <w:szCs w:val="24"/>
        </w:rPr>
        <w:t>Когато прочетете докрай това послание и си лег</w:t>
        <w:softHyphen/>
        <w:t>нете вечерта, ви предлагам следното упражнение. Гарантирам ви, че ще имате резултати, ако сте искрени защото това е истина; и по тази причина ще се пре</w:t>
        <w:softHyphen/>
        <w:t>върне в действителност. Ще почувствате част от тази нова любяща енергия, за която толкова често говоря. Моля ви да направите следното.</w:t>
      </w:r>
    </w:p>
    <w:p>
      <w:pPr>
        <w:pStyle w:val="Normal"/>
        <w:shd w:fill="FFFFFF" w:val="clear"/>
        <w:ind w:firstLine="567"/>
        <w:jc w:val="both"/>
        <w:rPr>
          <w:sz w:val="24"/>
          <w:szCs w:val="24"/>
        </w:rPr>
      </w:pPr>
      <w:r>
        <w:rPr>
          <w:b/>
          <w:bCs/>
          <w:color w:val="000000"/>
          <w:sz w:val="24"/>
          <w:szCs w:val="24"/>
        </w:rPr>
        <w:t xml:space="preserve">Упражнението: </w:t>
      </w:r>
      <w:r>
        <w:rPr>
          <w:color w:val="000000"/>
          <w:sz w:val="24"/>
          <w:szCs w:val="24"/>
        </w:rPr>
        <w:t>Затворете очи и си представете как стоите на един хълм с изглед към воден басейн. Няма друг шум, освен звука на вълните или на вятъра. Стойте там, докато изпразните ума си от всичко земно. Ако някакви звуци или музика ще ви помогнат, тогава си пейте наум, за да поканите мирните мисли. Бавно си представете как воалът на двойнствеността се доближа</w:t>
        <w:softHyphen/>
        <w:t>ва до вас и спира точно на метър от вас. Ако не можете да си представите това, тогава призовете картината и тя ще се появи. Тя трябва да се появи, когато я призоват. Сега протегнете двете си ръце като за поздрав към вашите учители от другата страна на воала. Можете да го направите наистина или само във въображението си, но задръжте ръцете си протегнати и чакайте. След ня</w:t>
        <w:softHyphen/>
        <w:t>колко минути ще почувствате как ръцете ви се затоплят и започват леко да ви гъделичкат. Всъщност някой до</w:t>
        <w:softHyphen/>
        <w:t>косва ръцете ви! Освен това ще почувствате зашеметя</w:t>
        <w:softHyphen/>
        <w:t>ващо усещане, което ще ви накара да се разплачете. Това е усещането за радост и мир. Вселената наистина е тук и държи на вас. Вие ще протегнете ръце през воала и ще можете да докоснете учителите си. Вашите учители са най-близките ви същества на служене и ви обичат иск</w:t>
        <w:softHyphen/>
        <w:t>рено. Те изпълняват служене с любов и ще бъдат изклю</w:t>
        <w:softHyphen/>
        <w:t>чително възприемчиви и развълнувани да общуват за пръв път с "останалата ви част". Представете си техните чувства при мисълта, че ги уважавате достатъчно, за да ги потърсите, защото за тях вие сте високопоставените и те ви служат.</w:t>
      </w:r>
    </w:p>
    <w:p>
      <w:pPr>
        <w:pStyle w:val="Normal"/>
        <w:shd w:fill="FFFFFF" w:val="clear"/>
        <w:ind w:firstLine="567"/>
        <w:jc w:val="both"/>
        <w:rPr>
          <w:sz w:val="24"/>
          <w:szCs w:val="24"/>
        </w:rPr>
      </w:pPr>
      <w:r>
        <w:rPr>
          <w:color w:val="000000"/>
          <w:sz w:val="24"/>
          <w:szCs w:val="24"/>
        </w:rPr>
        <w:t>Спрете за миг и се отдайте на усещането, докато пържат ръцете ви, защото посредством въображени</w:t>
        <w:softHyphen/>
        <w:t>ето си вие всъщност създавате мисловна енергия, която позволява това ново общуване. Мислите са ис</w:t>
        <w:softHyphen/>
        <w:t>тинска енергия и това, което ще преживеете, е много истинско, а не просто фантазия на ума ви. Докато сте в това състояние на радост, ще изчезне целият страх за всичко земно и ще се осъществи "обливането на любовта", което ще ви дари с покой и мъдрост за събитията, които трябва да приемете по време на изражението си. Не позволявайте контактът да про</w:t>
        <w:softHyphen/>
        <w:t>дължава повече от три минути, тъй като по-голямата продължителност ще изтощи душата ви и на следва</w:t>
        <w:softHyphen/>
        <w:t>щия ден ще се чувствате вътрешно изцедени. Повяр</w:t>
        <w:softHyphen/>
        <w:t>вайте ми, часове наред ще усещате контакта. Ще ос</w:t>
        <w:softHyphen/>
        <w:t>танете осенени. Не правете това упражнение повече от веднъж на ден. То не е умствено упражнение, предназ</w:t>
        <w:softHyphen/>
        <w:t>начено да ви накара да се чувствате добре. Това, което правите, е толкова истинско, колкото и всички други дела през деня.</w:t>
      </w:r>
    </w:p>
    <w:p>
      <w:pPr>
        <w:pStyle w:val="Normal"/>
        <w:shd w:fill="FFFFFF" w:val="clear"/>
        <w:ind w:firstLine="567"/>
        <w:jc w:val="both"/>
        <w:rPr>
          <w:sz w:val="24"/>
          <w:szCs w:val="24"/>
        </w:rPr>
      </w:pPr>
      <w:r>
        <w:rPr>
          <w:color w:val="000000"/>
          <w:sz w:val="24"/>
          <w:szCs w:val="24"/>
        </w:rPr>
        <w:t>Ако можех да изскоча от тази страница и да ви се явя в този момент, първото нещо, което бих искал да направя, щеше да бъде да изразя почитта си към вас, а за биологическия човек това е прегръдката. Но ако се явя на някого, това ще бъде липса на мъдрост, защото може би ще му навредя (и сигурно ще стане така). Обичаме ви безмерно и искрено. Моето служене към вас като Крион е първо да ви обичам, после да ви служа чрез познанията си за магнетизма. Важността на всяко създание във Вселената се върти около един</w:t>
        <w:softHyphen/>
        <w:t>ствения източник на енергията на любовта. Включе</w:t>
        <w:softHyphen/>
        <w:t>ните тук послания не са просто някакви постановени от Вселената празни, голи правила, които вие трябва да следвате, за да спасите Земята. Тези послания се дават от духовното ви семейство, за да подобрите изражението си, докато сте на Земята, и да ви помог</w:t>
        <w:softHyphen/>
        <w:t>нат да ознаменувате новопридобитата си сила. Изра</w:t>
        <w:softHyphen/>
        <w:t>зът "небесен баща" не е случаен, защото вие трябва да изпитвате чувството за семейна принадлежност към нас от тази страна на воала. Ние не сме безразлични към работата ви, но досега беше много трудно, ако не невъзможно, да ви го кажем.</w:t>
      </w:r>
    </w:p>
    <w:p>
      <w:pPr>
        <w:pStyle w:val="Normal"/>
        <w:shd w:fill="FFFFFF" w:val="clear"/>
        <w:ind w:firstLine="567"/>
        <w:jc w:val="both"/>
        <w:rPr>
          <w:sz w:val="24"/>
          <w:szCs w:val="24"/>
        </w:rPr>
      </w:pPr>
      <w:r>
        <w:rPr>
          <w:color w:val="000000"/>
          <w:sz w:val="24"/>
          <w:szCs w:val="24"/>
        </w:rPr>
        <w:t>Аз съм Крион от магнитната служба. Мислете за мен, когато се съмнявате или се страхувате. Мислите ви могат да се трансформират в покой, а като мислите за мен, вие призовавате учителите си да ви помогнат. Такъв е механизмът на действие на мислите. Молит</w:t>
        <w:softHyphen/>
        <w:t>вата е нещо подобно. Истинският й механизъм е доста сложен и съдържа процеси, които за момента не бихте могли да осмислите, поради съответния характер на имплантите ви. Доверете ми се и приемете познание</w:t>
        <w:softHyphen/>
        <w:t>то, че вашите мисли са активни и могат да променят нещата. Сигурно се питате как едно същество може да "чува" мислите на огромен брой хора едновремен</w:t>
        <w:softHyphen/>
        <w:t>но. Вие можете ли да чувате повече от един звук или ви се налага да ги помолите да изчакат на опашка? Ограничен ли е броят на музикалните инструменти, които можете да чувате едновременно? Същото е и при нас. Спомнете си още, че за всеки човек има поне по две същества, които не правят нищо друго, освен да чакат мислите и думите му!</w:t>
      </w:r>
    </w:p>
    <w:p>
      <w:pPr>
        <w:pStyle w:val="Normal"/>
        <w:shd w:fill="FFFFFF" w:val="clear"/>
        <w:ind w:firstLine="567"/>
        <w:jc w:val="both"/>
        <w:rPr>
          <w:sz w:val="24"/>
          <w:szCs w:val="24"/>
        </w:rPr>
      </w:pPr>
      <w:r>
        <w:rPr>
          <w:color w:val="000000"/>
          <w:sz w:val="24"/>
          <w:szCs w:val="24"/>
        </w:rPr>
        <w:t>Новият източник на любовта е големият "АЗ СЪМ", слънцето вътре в слънцето, и центърът на всяка сила. Той е единствен и принадлежи на всички нас. Аз почитам моя партньор за яснотата на този превод и за това, че не се поколеба да запише мислов</w:t>
        <w:softHyphen/>
        <w:t>ните образи такива, каквито пристигаха... защото ня</w:t>
        <w:softHyphen/>
        <w:t>кои са трудни и биха могли да предизвикат насмешка както сред учителите, така и сред останалите.</w:t>
      </w:r>
    </w:p>
    <w:p>
      <w:pPr>
        <w:pStyle w:val="Normal"/>
        <w:shd w:fill="FFFFFF" w:val="clear"/>
        <w:ind w:firstLine="567"/>
        <w:jc w:val="both"/>
        <w:rPr>
          <w:sz w:val="24"/>
          <w:szCs w:val="24"/>
        </w:rPr>
      </w:pPr>
      <w:r>
        <w:rPr>
          <w:color w:val="000000"/>
          <w:sz w:val="24"/>
          <w:szCs w:val="24"/>
        </w:rPr>
        <w:t>Днес вие прочетохте истината. Някой ден тя ще засияе толкова ярко, че ще се питате как е възмож</w:t>
        <w:softHyphen/>
        <w:t>но някога да сте се съмнявали в нея. Аз съм Крион от магнитната служба. Всички вие сте ни скъпи!</w:t>
      </w:r>
    </w:p>
    <w:p>
      <w:pPr>
        <w:pStyle w:val="Normal"/>
        <w:shd w:fill="FFFFFF" w:val="clear"/>
        <w:ind w:firstLine="567"/>
        <w:jc w:val="both"/>
        <w:rPr>
          <w:sz w:val="24"/>
          <w:szCs w:val="24"/>
        </w:rPr>
      </w:pPr>
      <w:r>
        <w:rPr>
          <w:i/>
          <w:iCs/>
          <w:color w:val="000000"/>
          <w:sz w:val="24"/>
          <w:szCs w:val="24"/>
        </w:rPr>
        <w:t>Крион Януари 1992</w:t>
      </w:r>
    </w:p>
    <w:p>
      <w:pPr>
        <w:pStyle w:val="Normal"/>
        <w:shd w:fill="FFFFFF" w:val="clear"/>
        <w:ind w:firstLine="567"/>
        <w:jc w:val="both"/>
        <w:rPr>
          <w:sz w:val="24"/>
          <w:szCs w:val="24"/>
        </w:rPr>
      </w:pPr>
      <w:r>
        <w:rPr>
          <w:color w:val="000000"/>
          <w:sz w:val="24"/>
          <w:szCs w:val="24"/>
        </w:rPr>
        <w:t>Има радост и мир в бъдещето ви, когато се научите да овладявате новата сила, която е лично ваша.</w:t>
      </w:r>
    </w:p>
    <w:p>
      <w:pPr>
        <w:pStyle w:val="Normal"/>
        <w:shd w:fill="FFFFFF" w:val="clear"/>
        <w:ind w:firstLine="567"/>
        <w:jc w:val="both"/>
        <w:rPr>
          <w:sz w:val="24"/>
          <w:szCs w:val="24"/>
        </w:rPr>
      </w:pPr>
      <w:r>
        <w:rPr>
          <w:color w:val="000000"/>
          <w:sz w:val="24"/>
          <w:szCs w:val="24"/>
        </w:rPr>
        <w:t>Нямате представа какво можете да имате, докато не го изпитате истински.</w:t>
      </w:r>
    </w:p>
    <w:p>
      <w:pPr>
        <w:pStyle w:val="Normal"/>
        <w:shd w:fill="FFFFFF" w:val="clear"/>
        <w:ind w:firstLine="567"/>
        <w:jc w:val="both"/>
        <w:rPr>
          <w:sz w:val="24"/>
          <w:szCs w:val="24"/>
        </w:rPr>
      </w:pPr>
      <w:r>
        <w:rPr>
          <w:color w:val="000000"/>
          <w:sz w:val="24"/>
          <w:szCs w:val="24"/>
        </w:rPr>
        <w:t>...Тогава ще се питате защо сте изгубили</w:t>
      </w:r>
    </w:p>
    <w:p>
      <w:pPr>
        <w:pStyle w:val="Normal"/>
        <w:shd w:fill="FFFFFF" w:val="clear"/>
        <w:ind w:firstLine="567"/>
        <w:jc w:val="both"/>
        <w:rPr>
          <w:sz w:val="24"/>
          <w:szCs w:val="24"/>
        </w:rPr>
      </w:pPr>
      <w:r>
        <w:rPr>
          <w:color w:val="000000"/>
          <w:sz w:val="24"/>
          <w:szCs w:val="24"/>
        </w:rPr>
        <w:t>толкова много време и енергия</w:t>
      </w:r>
    </w:p>
    <w:p>
      <w:pPr>
        <w:pStyle w:val="Normal"/>
        <w:shd w:fill="FFFFFF" w:val="clear"/>
        <w:ind w:firstLine="567"/>
        <w:jc w:val="both"/>
        <w:rPr>
          <w:sz w:val="24"/>
          <w:szCs w:val="24"/>
        </w:rPr>
      </w:pPr>
      <w:r>
        <w:rPr>
          <w:color w:val="000000"/>
          <w:sz w:val="24"/>
          <w:szCs w:val="24"/>
        </w:rPr>
        <w:t>в тъмното...</w:t>
      </w:r>
    </w:p>
    <w:p>
      <w:pPr>
        <w:pStyle w:val="Normal"/>
        <w:shd w:fill="FFFFFF" w:val="clear"/>
        <w:ind w:firstLine="567"/>
        <w:jc w:val="both"/>
        <w:rPr>
          <w:sz w:val="24"/>
          <w:szCs w:val="24"/>
        </w:rPr>
      </w:pPr>
      <w:r>
        <w:rPr>
          <w:color w:val="000000"/>
          <w:sz w:val="24"/>
          <w:szCs w:val="24"/>
        </w:rPr>
        <w:t>Ние ви обичаме.</w:t>
      </w:r>
    </w:p>
    <w:p>
      <w:pPr>
        <w:pStyle w:val="Normal"/>
        <w:shd w:fill="FFFFFF" w:val="clear"/>
        <w:ind w:firstLine="567"/>
        <w:jc w:val="both"/>
        <w:rPr>
          <w:b/>
          <w:b/>
          <w:sz w:val="24"/>
          <w:szCs w:val="24"/>
        </w:rPr>
      </w:pPr>
      <w:r>
        <w:rPr>
          <w:b/>
          <w:i/>
          <w:iCs/>
          <w:color w:val="000000"/>
          <w:sz w:val="24"/>
          <w:szCs w:val="24"/>
        </w:rPr>
        <w:t>Глава З</w:t>
      </w:r>
    </w:p>
    <w:p>
      <w:pPr>
        <w:pStyle w:val="Normal"/>
        <w:shd w:fill="FFFFFF" w:val="clear"/>
        <w:ind w:firstLine="567"/>
        <w:jc w:val="both"/>
        <w:rPr>
          <w:sz w:val="24"/>
          <w:szCs w:val="24"/>
        </w:rPr>
      </w:pPr>
      <w:r>
        <w:rPr>
          <w:b/>
          <w:bCs/>
          <w:color w:val="000000"/>
          <w:sz w:val="24"/>
          <w:szCs w:val="24"/>
        </w:rPr>
        <w:t>Първата   жива връзка чрез ченълинг</w:t>
      </w:r>
    </w:p>
    <w:p>
      <w:pPr>
        <w:pStyle w:val="Normal"/>
        <w:shd w:fill="FFFFFF" w:val="clear"/>
        <w:ind w:firstLine="567"/>
        <w:jc w:val="both"/>
        <w:rPr>
          <w:sz w:val="24"/>
          <w:szCs w:val="24"/>
        </w:rPr>
      </w:pPr>
      <w:r>
        <w:rPr>
          <w:i/>
          <w:iCs/>
          <w:color w:val="000000"/>
          <w:sz w:val="24"/>
          <w:szCs w:val="24"/>
        </w:rPr>
        <w:t>Лично послание от автора...</w:t>
      </w:r>
    </w:p>
    <w:p>
      <w:pPr>
        <w:pStyle w:val="Normal"/>
        <w:shd w:fill="FFFFFF" w:val="clear"/>
        <w:ind w:firstLine="567"/>
        <w:jc w:val="both"/>
        <w:rPr>
          <w:sz w:val="24"/>
          <w:szCs w:val="24"/>
        </w:rPr>
      </w:pPr>
      <w:r>
        <w:rPr>
          <w:color w:val="000000"/>
          <w:sz w:val="24"/>
          <w:szCs w:val="24"/>
        </w:rPr>
        <w:t>Датата е 3 март 1992 г., 7 часа вечерта в Южна Калифорния. Пред мен са се разположили 14 после</w:t>
        <w:softHyphen/>
        <w:t>дователи на Новата Епоха. Тези хора бяха поканени от Крион да станат свидетели на първия опит за пряка жива връзка чрез ченълинг. Следва история за онова, което се случи, и самата транскрипция на посланието.</w:t>
      </w:r>
    </w:p>
    <w:p>
      <w:pPr>
        <w:pStyle w:val="Normal"/>
        <w:shd w:fill="FFFFFF" w:val="clear"/>
        <w:ind w:firstLine="567"/>
        <w:jc w:val="both"/>
        <w:rPr>
          <w:sz w:val="24"/>
          <w:szCs w:val="24"/>
        </w:rPr>
      </w:pPr>
      <w:r>
        <w:rPr>
          <w:color w:val="000000"/>
          <w:sz w:val="24"/>
          <w:szCs w:val="24"/>
        </w:rPr>
        <w:t>Преди да продължа, е важно да се уверя, че сте прочели главите преди тази. Хронологията на посла</w:t>
        <w:softHyphen/>
        <w:t>нията на Крион придобива голямо значение, а той разчита на нашата земна рамка на линейното време за логиката на уроците. Тоест, Крион знае как мислим и е построил информацията и ученията в линейна структура, стъпка по стъпка. Затова вие трябва да осъзнаете важността да прочетете информацията в реда, в който е дадена. Продължавам с разказа си.</w:t>
      </w:r>
    </w:p>
    <w:p>
      <w:pPr>
        <w:pStyle w:val="Normal"/>
        <w:shd w:fill="FFFFFF" w:val="clear"/>
        <w:ind w:firstLine="567"/>
        <w:jc w:val="both"/>
        <w:rPr>
          <w:sz w:val="24"/>
          <w:szCs w:val="24"/>
        </w:rPr>
      </w:pPr>
      <w:r>
        <w:rPr>
          <w:color w:val="000000"/>
          <w:sz w:val="24"/>
          <w:szCs w:val="24"/>
        </w:rPr>
        <w:t>Коледа 1991 г. беше на самия ръб на установява</w:t>
        <w:softHyphen/>
        <w:t>нето на новата енергия на Земята. По онова време довърших текста с посланията на Крион, както мислех тогава. Както вече знаете (ако сте следили послания</w:t>
        <w:softHyphen/>
        <w:t>та), това се оказа едва началото. Междувременно (до</w:t>
        <w:softHyphen/>
        <w:t>като бях под душа) получих недвусмислено послание, че трябва да се опитам да установя пряка жива връзка. Бях ужасен до смърт. Хората, които ме познават, знаят, че за всичко разчитам на идеалната подготовка. Ставам рано, за да съм сигурен, че будилникът ми е навит да ме събуди. Подготвям си бележки за всичко, а после ги преписвам в два и в три екземпляра и ги поставям в различни джобове, за да не ги изгубя.</w:t>
      </w:r>
    </w:p>
    <w:p>
      <w:pPr>
        <w:pStyle w:val="Normal"/>
        <w:shd w:fill="FFFFFF" w:val="clear"/>
        <w:ind w:firstLine="567"/>
        <w:jc w:val="both"/>
        <w:rPr>
          <w:sz w:val="24"/>
          <w:szCs w:val="24"/>
        </w:rPr>
      </w:pPr>
      <w:r>
        <w:rPr>
          <w:color w:val="000000"/>
          <w:sz w:val="24"/>
          <w:szCs w:val="24"/>
        </w:rPr>
        <w:t>Да се поставя в положение, при което няма да имам нито бележки, нито дневен ред, е равносилно да се окажа в кошмар, в който говоря бавно, не казвам нищо, а краката ми изминават по километър на ми</w:t>
        <w:softHyphen/>
        <w:t>нута, докато пътуват към неизвестността... на ста</w:t>
        <w:softHyphen/>
        <w:t>дион, изпълнен с хора, които ме зяпат по бельо, докато се опитвам да се измъкна.</w:t>
      </w:r>
    </w:p>
    <w:p>
      <w:pPr>
        <w:pStyle w:val="Normal"/>
        <w:shd w:fill="FFFFFF" w:val="clear"/>
        <w:ind w:firstLine="567"/>
        <w:jc w:val="both"/>
        <w:rPr>
          <w:sz w:val="24"/>
          <w:szCs w:val="24"/>
        </w:rPr>
      </w:pPr>
      <w:r>
        <w:rPr>
          <w:color w:val="000000"/>
          <w:sz w:val="24"/>
          <w:szCs w:val="24"/>
        </w:rPr>
        <w:t>Информацията на Крион е много по-важна от моето его. Всъщност, целият ми живот избледнява в контраст с наложителността на посланието пред мен. Знам, че сега много хора получават подобна инфор</w:t>
        <w:softHyphen/>
        <w:t>мация, така че едва ли съм единственият вестител; но аз изпълнявам тази работа, понеже Крион заяви нед</w:t>
        <w:softHyphen/>
        <w:t>вусмислено, че е уместно да бъде така. Този твърде мек израз означава, че така е правилно, належащо, навременно... а освен това аз се съгласих да го правя, помните ли? Крион винаги иска от мен да помня. (Сякаш всички онези общувания с учителя отпреди милиони години са на повърхността на ума ми. Честно казано, трудно ми е да си спомня дори какво съм обядвал миналия четвъртък.)</w:t>
      </w:r>
    </w:p>
    <w:p>
      <w:pPr>
        <w:pStyle w:val="Normal"/>
        <w:shd w:fill="FFFFFF" w:val="clear"/>
        <w:ind w:firstLine="567"/>
        <w:jc w:val="both"/>
        <w:rPr>
          <w:sz w:val="24"/>
          <w:szCs w:val="24"/>
        </w:rPr>
      </w:pPr>
      <w:r>
        <w:rPr>
          <w:color w:val="000000"/>
          <w:sz w:val="24"/>
          <w:szCs w:val="24"/>
        </w:rPr>
        <w:t>Добре, ще го направя (казвам на Крион, докато вземам душ). Ще насроча жив ченълинг. Ще се явя пред неколцина човека и ще видим какво ще се случи.</w:t>
      </w:r>
    </w:p>
    <w:p>
      <w:pPr>
        <w:pStyle w:val="Normal"/>
        <w:shd w:fill="FFFFFF" w:val="clear"/>
        <w:ind w:firstLine="567"/>
        <w:jc w:val="both"/>
        <w:rPr>
          <w:sz w:val="24"/>
          <w:szCs w:val="24"/>
        </w:rPr>
      </w:pPr>
      <w:r>
        <w:rPr>
          <w:color w:val="000000"/>
          <w:sz w:val="24"/>
          <w:szCs w:val="24"/>
        </w:rPr>
        <w:t>Ако си струва, може дори да го запиша черно на бяло. Какво ще кажете да започнем със съпругата ми и с двама от най-близките ми приятели, с котките и пти</w:t>
        <w:softHyphen/>
        <w:t>цата ми? Сигурно бихме могли да се почерпим по няколко чаши вино преди това (без животните) и да се позабавляваме. (Схващате ли колко съм изплашен?)</w:t>
      </w:r>
    </w:p>
    <w:p>
      <w:pPr>
        <w:pStyle w:val="Normal"/>
        <w:shd w:fill="FFFFFF" w:val="clear"/>
        <w:ind w:firstLine="567"/>
        <w:jc w:val="both"/>
        <w:rPr>
          <w:sz w:val="24"/>
          <w:szCs w:val="24"/>
        </w:rPr>
      </w:pPr>
      <w:r>
        <w:rPr>
          <w:color w:val="000000"/>
          <w:sz w:val="24"/>
          <w:szCs w:val="24"/>
        </w:rPr>
        <w:t>Хм, къде ти този късмет. Крион поиска да отида право на Метафизическата олимпиада! Трябва да от</w:t>
        <w:softHyphen/>
        <w:t>крия най-добрите професионалисти и специалисти в областта на метафизиката в града, все хора, които не познавам, и да го направя пред тях! (Крион ми го каза под душа.) Не мога да повярвам! Представям си ги как вдигат табелки с оценките ми... и се оказвам с обща оценка 1.3 по 9-балната система. На някои от табел</w:t>
        <w:softHyphen/>
        <w:t>ките има дори оценки с отрицателен знак. Крион със същия успех можеше да поиска да построя Ноев ков</w:t>
        <w:softHyphen/>
        <w:t>чег... или да измоля от фараона да "освободи хората ми". Бях сигурен, че това нямаше да се впише хармо</w:t>
        <w:softHyphen/>
        <w:t>нично в житейския ми урок (да не позволявам на нищо да разкрива моята същност).</w:t>
      </w:r>
    </w:p>
    <w:p>
      <w:pPr>
        <w:pStyle w:val="Normal"/>
        <w:shd w:fill="FFFFFF" w:val="clear"/>
        <w:ind w:firstLine="567"/>
        <w:jc w:val="both"/>
        <w:rPr>
          <w:sz w:val="24"/>
          <w:szCs w:val="24"/>
        </w:rPr>
      </w:pPr>
      <w:r>
        <w:rPr>
          <w:color w:val="000000"/>
          <w:sz w:val="24"/>
          <w:szCs w:val="24"/>
        </w:rPr>
        <w:t>Затова продължих да си мисля: кое е най-лошото, което би могло да се случи? Възрастни хора да се кикотят, докато аз търся и пелтеча думите, подавани ми от някакъв специалист по магнетизъм от духовния свят, който ми говори почти непрекъснато... освен точно в момента? Ами ако съм твърде нервен, за да превеждам правилно, и им кажа, че през април ще паднат метеори, освен ако не пушат щипки за пране? Това е... не мога да го направя... и край на душовете.</w:t>
      </w:r>
    </w:p>
    <w:p>
      <w:pPr>
        <w:pStyle w:val="Normal"/>
        <w:shd w:fill="FFFFFF" w:val="clear"/>
        <w:ind w:firstLine="567"/>
        <w:jc w:val="both"/>
        <w:rPr>
          <w:sz w:val="24"/>
          <w:szCs w:val="24"/>
        </w:rPr>
      </w:pPr>
      <w:r>
        <w:rPr>
          <w:color w:val="000000"/>
          <w:sz w:val="24"/>
          <w:szCs w:val="24"/>
        </w:rPr>
        <w:t>И така... Крион ми казва (докато съм в колата): "Ще го направя вместо теб; просто им дай записките и чакай." Затова през втората половина на февруари потърсих доверената си приятелка Барбра (която по случайност е висококвалифициран преподавател по метафизика). Тя ме прие между насрочените си срещи и аз й разказах глуповато историята си. Тя прие пре</w:t>
        <w:softHyphen/>
        <w:t>дизвикателството - без да задава въпроси. Събрах екземплярите от посланията на Крион, направих 14 копия, занесох ги на Барбра и зачаках да ми се обадят, ако групата пожелаеше да чуе нещо повече. Излишно е да казвам, че записките бяха приети добре. Групата реши да се срещне с мен на 3 март в 7 часа вечерта.</w:t>
      </w:r>
    </w:p>
    <w:p>
      <w:pPr>
        <w:pStyle w:val="Normal"/>
        <w:shd w:fill="FFFFFF" w:val="clear"/>
        <w:ind w:firstLine="567"/>
        <w:jc w:val="both"/>
        <w:rPr>
          <w:sz w:val="24"/>
          <w:szCs w:val="24"/>
        </w:rPr>
      </w:pPr>
      <w:r>
        <w:rPr>
          <w:color w:val="000000"/>
          <w:sz w:val="24"/>
          <w:szCs w:val="24"/>
        </w:rPr>
        <w:t>Израстнах много през двете седмици преди ченълинга. Осъзнах, че трябваше да поискам имплант, който да ми помогне да се уравновеся, и го направих. Освен това изпитвах отговорност да бъда спокоен и радостен за събитието. Осъзнах, че ако успеех да се освободя от целия страх и притеснение около нещо подобно, можех да се справя с всичко в живота си, колкото и сурово да беше то. После разбрах, че в действителност Крион ми беше организирал "разход</w:t>
        <w:softHyphen/>
        <w:t>ка по жарава" и когато приключеше, всички щяха да са спечелили. Ако тези хора наистина бяха такива, за каквито се представяха, те щяха да разберат какво същество стои пред тях. Щяха да се насладят на мо</w:t>
        <w:softHyphen/>
        <w:t>мента заедно с мен, да ознаменуват информацията (ако постъпеше такава) и изобщо да не ме съдят, а да използват опита си и да ми помагат за в бъдеще. Колко очевидно е това сега!</w:t>
      </w:r>
    </w:p>
    <w:p>
      <w:pPr>
        <w:pStyle w:val="Normal"/>
        <w:shd w:fill="FFFFFF" w:val="clear"/>
        <w:ind w:firstLine="567"/>
        <w:jc w:val="both"/>
        <w:rPr>
          <w:sz w:val="24"/>
          <w:szCs w:val="24"/>
        </w:rPr>
      </w:pPr>
      <w:r>
        <w:rPr>
          <w:color w:val="000000"/>
          <w:sz w:val="24"/>
          <w:szCs w:val="24"/>
        </w:rPr>
        <w:t>Седнах пред 14-те метафизици, включително учи</w:t>
        <w:softHyphen/>
        <w:t>телката Барбра и съпруга й, учителят Майкъл. Сред останалите 12 имаше няколко професионални мета</w:t>
        <w:softHyphen/>
        <w:t>физици (които си изкарваха хляба с тази работа), включително нумеролози и екстрасенси. Някои от тях имаха други професии, а се занимаваха и с метафизи</w:t>
        <w:softHyphen/>
        <w:t>ка, а имаше и един-двама опитни трансмедиуми. От дясната ми страна седна съпругата ми Жан, която ми бе абсолютно необходима за опора. Чувствах се странно спокоен. Моментът настъпи. Нервността ми се издаваше леко в треперенето на гласа ми, но после Крион надделя. Установих, че правя нещо познато: просто превеждам мислите, които постъпват в ума ми, старая се да не изоставам, но същевременно осъз</w:t>
        <w:softHyphen/>
        <w:t>навам напълно допълнителните енергии пред мен.</w:t>
      </w:r>
    </w:p>
    <w:p>
      <w:pPr>
        <w:pStyle w:val="Normal"/>
        <w:shd w:fill="FFFFFF" w:val="clear"/>
        <w:ind w:firstLine="567"/>
        <w:jc w:val="both"/>
        <w:rPr>
          <w:sz w:val="24"/>
          <w:szCs w:val="24"/>
        </w:rPr>
      </w:pPr>
      <w:r>
        <w:rPr>
          <w:color w:val="000000"/>
          <w:sz w:val="24"/>
          <w:szCs w:val="24"/>
        </w:rPr>
        <w:t>Това, което следва, е транскрипцията на тези мис</w:t>
        <w:softHyphen/>
        <w:t>ли и думи така, както се случиха. Освен това съм помолил Крион да допълни мислите в послепис, поч</w:t>
        <w:softHyphen/>
        <w:t>ти като източник над източника. Това ще бъде полез</w:t>
        <w:softHyphen/>
        <w:t>но, тъй като (1) открих, че при жива връзка някои обяснения отпадат. Смятам, че това се дължи на фак</w:t>
        <w:softHyphen/>
        <w:t>та, че част от информацията се поглъща от присъст</w:t>
        <w:softHyphen/>
        <w:t>ващите посредством комуникация с Висшия Аз. Кога</w:t>
        <w:softHyphen/>
        <w:t>то се транскрибират писмено върху хартия, сякаш липсва ясно разбиране... и (2) това е първият ми опит да канализирам енергията на Крион. И независимо от това какво казват хората, аз бях нервен, и това се отразяваше върху предаденото и пропуснатото. За да изясня какво точно се случи, помолих Крион да "по</w:t>
        <w:softHyphen/>
        <w:t>пълва празните полета", когато се налага. Тези пасажи ще са дадени в скоби. Нищо не е пропуснато, благо</w:t>
        <w:softHyphen/>
        <w:t>дарение на Крион, който подпомогна първия ми опит.</w:t>
      </w:r>
    </w:p>
    <w:p>
      <w:pPr>
        <w:pStyle w:val="Normal"/>
        <w:shd w:fill="FFFFFF" w:val="clear"/>
        <w:ind w:firstLine="567"/>
        <w:jc w:val="both"/>
        <w:rPr>
          <w:sz w:val="24"/>
          <w:szCs w:val="24"/>
        </w:rPr>
      </w:pPr>
      <w:r>
        <w:rPr>
          <w:color w:val="000000"/>
          <w:sz w:val="24"/>
          <w:szCs w:val="24"/>
        </w:rPr>
        <w:t>Сега си представете, че сте в онази стая, и про</w:t>
        <w:softHyphen/>
        <w:t>дължете да четете...</w:t>
      </w:r>
    </w:p>
    <w:p>
      <w:pPr>
        <w:pStyle w:val="Normal"/>
        <w:shd w:fill="FFFFFF" w:val="clear"/>
        <w:ind w:firstLine="567"/>
        <w:jc w:val="both"/>
        <w:rPr>
          <w:sz w:val="24"/>
          <w:szCs w:val="24"/>
        </w:rPr>
      </w:pPr>
      <w:r>
        <w:rPr>
          <w:b/>
          <w:bCs/>
          <w:color w:val="000000"/>
          <w:sz w:val="24"/>
          <w:szCs w:val="24"/>
        </w:rPr>
        <w:t>Първото живо предаване</w:t>
      </w:r>
    </w:p>
    <w:p>
      <w:pPr>
        <w:pStyle w:val="Normal"/>
        <w:shd w:fill="FFFFFF" w:val="clear"/>
        <w:ind w:firstLine="567"/>
        <w:jc w:val="both"/>
        <w:rPr>
          <w:sz w:val="24"/>
          <w:szCs w:val="24"/>
        </w:rPr>
      </w:pPr>
      <w:r>
        <w:rPr>
          <w:color w:val="000000"/>
          <w:sz w:val="24"/>
          <w:szCs w:val="24"/>
        </w:rPr>
        <w:t>Аз съм Крион от магнитната служба. Всички вие сте сърдечно обичани. Тук има 38 същества, някои от които са на служба при мен. Ще ми трябват 3 минути, за да настроя стаята на вибрацията на любовта, която искам да проектирам към вас.</w:t>
      </w:r>
    </w:p>
    <w:p>
      <w:pPr>
        <w:pStyle w:val="Normal"/>
        <w:shd w:fill="FFFFFF" w:val="clear"/>
        <w:ind w:firstLine="567"/>
        <w:jc w:val="both"/>
        <w:rPr>
          <w:sz w:val="24"/>
          <w:szCs w:val="24"/>
        </w:rPr>
      </w:pPr>
      <w:r>
        <w:rPr>
          <w:color w:val="000000"/>
          <w:sz w:val="24"/>
          <w:szCs w:val="24"/>
        </w:rPr>
        <w:t>Сега ние ще пречистим плаващите. Ще обясня какво представляват плаващите само след миг.</w:t>
      </w:r>
    </w:p>
    <w:p>
      <w:pPr>
        <w:pStyle w:val="Normal"/>
        <w:shd w:fill="FFFFFF" w:val="clear"/>
        <w:ind w:firstLine="567"/>
        <w:jc w:val="both"/>
        <w:rPr>
          <w:sz w:val="24"/>
          <w:szCs w:val="24"/>
        </w:rPr>
      </w:pPr>
      <w:r>
        <w:rPr>
          <w:color w:val="000000"/>
          <w:sz w:val="24"/>
          <w:szCs w:val="24"/>
        </w:rPr>
        <w:t>Всеки един от вас е толкова сърдечно обичан (защото ви уважавам дълбоко за верността да бъдете на точното място, когато трябва, и приветствам же</w:t>
        <w:softHyphen/>
        <w:t>ланието ви да участвате в тази възможност за моя партньор).</w:t>
      </w:r>
    </w:p>
    <w:p>
      <w:pPr>
        <w:pStyle w:val="Normal"/>
        <w:shd w:fill="FFFFFF" w:val="clear"/>
        <w:ind w:firstLine="567"/>
        <w:jc w:val="both"/>
        <w:rPr>
          <w:sz w:val="24"/>
          <w:szCs w:val="24"/>
        </w:rPr>
      </w:pPr>
      <w:r>
        <w:rPr>
          <w:color w:val="000000"/>
          <w:sz w:val="24"/>
          <w:szCs w:val="24"/>
        </w:rPr>
        <w:t>Благодаря на моя партньор, че отдаде дължимото на "деветките" и докато енергията се намества (моята енергия заема мястото на съществуващата енергия тук), вие трябва да разберете вибрацията на "числото девет". Много от вас вече я познават, тъй като тя представлява завършеност (край и заключение, об</w:t>
        <w:softHyphen/>
        <w:t>вивка на събитията) и символизира нашето време сега. Сигурен съм, че на земните математици и на някои от вас не им е убягнало, че числото 9 е оконча</w:t>
        <w:softHyphen/>
        <w:t>телното, най-висшето от едноцифрените числа. Тряб</w:t>
        <w:softHyphen/>
        <w:t>ва да знаете, че девет, умножено по всяко число във Вселената, ще даде число, чийто сбор е девет. Няма по-висше число, което отново да показва завърше</w:t>
        <w:softHyphen/>
        <w:t>ност. Освен това не е случайно, че там, където се срещат меридианите и става преплитането на Севера и Юга. хората много отдавна са ги определили 90° север и 90° юг. (И двете са вибрации на числото 9, защото това са земните полюси, където ние двамата с моя парньор, плюс двама от вас, спомогнахме за установяването на преплитането - завършването на магнитния водовъртеж, в който се събират мрежите на двата полюса и където хората никога не бива да се опитват да живеят за по-продължително време).</w:t>
      </w:r>
    </w:p>
    <w:p>
      <w:pPr>
        <w:pStyle w:val="Normal"/>
        <w:shd w:fill="FFFFFF" w:val="clear"/>
        <w:ind w:firstLine="567"/>
        <w:jc w:val="both"/>
        <w:rPr>
          <w:sz w:val="24"/>
          <w:szCs w:val="24"/>
        </w:rPr>
      </w:pPr>
      <w:r>
        <w:rPr>
          <w:color w:val="000000"/>
          <w:sz w:val="24"/>
          <w:szCs w:val="24"/>
        </w:rPr>
        <w:t>...Най-сетне (време е) да разберете, че нашата среща на 03.03.1992 г. не е случайна (защото това е ден девятка и беше избран от вашата група, а не от Крион).</w:t>
      </w:r>
    </w:p>
    <w:p>
      <w:pPr>
        <w:pStyle w:val="Normal"/>
        <w:shd w:fill="FFFFFF" w:val="clear"/>
        <w:ind w:firstLine="567"/>
        <w:jc w:val="both"/>
        <w:rPr>
          <w:sz w:val="24"/>
          <w:szCs w:val="24"/>
        </w:rPr>
      </w:pPr>
      <w:r>
        <w:rPr>
          <w:color w:val="000000"/>
          <w:sz w:val="24"/>
          <w:szCs w:val="24"/>
        </w:rPr>
        <w:t>Плаващите в стаята вече ги няма. Има три равно</w:t>
        <w:softHyphen/>
        <w:t>весия (които са важни за планетата). Съществува рав</w:t>
        <w:softHyphen/>
        <w:t>новесието на съществата на Земята, равновесието на вибрациите и равновесието на магнетизма. Същест</w:t>
        <w:softHyphen/>
        <w:t>вата винаги са били в един и същ баланс. (Това озна</w:t>
        <w:softHyphen/>
        <w:t>чава, че тежестта на духовните същества на Земята винаги е била константа. Не бъркайте това с вибраци</w:t>
        <w:softHyphen/>
        <w:t>ята на съществата. Вие нямате подходяща дума или концепция за това равновесие.) Това, което се е случи</w:t>
        <w:softHyphen/>
        <w:t>ло през вековете, е че плаващите, неутралните същес</w:t>
        <w:softHyphen/>
        <w:t>тва, са били съдържателите на това място. Като съ</w:t>
        <w:softHyphen/>
        <w:t>щества със свои уроци, дошли на нивото на Земята, плаващите са отстранени и си отиват. Те (плаващите) са онези, които сте наблюдавали години наред - бро</w:t>
        <w:softHyphen/>
        <w:t>дещите, гномите, джуджетата. Те са плаващите. (Те са неутрални и не могат да ви навредят. Те представля</w:t>
        <w:softHyphen/>
        <w:t>ват само едно място в духовното равновесие, което пази баланса на планетата, така че тя да запазва пра</w:t>
        <w:softHyphen/>
        <w:t>вилното си духовно тегло. Те също имат свои уроци, а взаимодействието им с вас трябва да бъде минимал</w:t>
        <w:softHyphen/>
        <w:t xml:space="preserve">но, без да бъде значимо за вашия урок. Много от тях са видими за просветлените и сигурно озадачават мнозина. Но тяхната вибрация е толкова мила и добра, </w:t>
      </w:r>
      <w:r>
        <w:rPr>
          <w:i/>
          <w:iCs/>
          <w:color w:val="000000"/>
          <w:sz w:val="24"/>
          <w:szCs w:val="24"/>
        </w:rPr>
        <w:t xml:space="preserve">че </w:t>
      </w:r>
      <w:r>
        <w:rPr>
          <w:color w:val="000000"/>
          <w:sz w:val="24"/>
          <w:szCs w:val="24"/>
        </w:rPr>
        <w:t>почти никога не вдъхват страх.)</w:t>
      </w:r>
    </w:p>
    <w:p>
      <w:pPr>
        <w:pStyle w:val="Normal"/>
        <w:shd w:fill="FFFFFF" w:val="clear"/>
        <w:ind w:firstLine="567"/>
        <w:jc w:val="both"/>
        <w:rPr>
          <w:sz w:val="24"/>
          <w:szCs w:val="24"/>
        </w:rPr>
      </w:pPr>
      <w:r>
        <w:rPr>
          <w:color w:val="000000"/>
          <w:sz w:val="24"/>
          <w:szCs w:val="24"/>
        </w:rPr>
        <w:t>Сега тук няма неподходящи същества. Има няколко много развълнувани водачи, защото аз съм Крион. Моля ви да не затваряте сърцата си. Посланието ми няма да бъде такова, каквото каза партньорът ми, понеже аз не съм тук, за да се доказвам. Кой от вас, когато влезе в стая, пълна с любими същества, ще губи време да доказ</w:t>
        <w:softHyphen/>
        <w:t>ва, че е самият себе си? Защото аз съм Крион и ви познавам, и вие ме познавате. Аз съм онзи, когото очак</w:t>
        <w:softHyphen/>
        <w:t>вахте, и нося чудесни новини: невероятна енергия, любов и изобилие за вас.</w:t>
      </w:r>
    </w:p>
    <w:p>
      <w:pPr>
        <w:pStyle w:val="Normal"/>
        <w:shd w:fill="FFFFFF" w:val="clear"/>
        <w:ind w:firstLine="567"/>
        <w:jc w:val="both"/>
        <w:rPr>
          <w:sz w:val="24"/>
          <w:szCs w:val="24"/>
        </w:rPr>
      </w:pPr>
      <w:r>
        <w:rPr>
          <w:color w:val="000000"/>
          <w:sz w:val="24"/>
          <w:szCs w:val="24"/>
        </w:rPr>
        <w:t>Понастоящем на Земята има 8 други същества, които приемат посланията на Крион. Има и много, много други, предаващи същото послание (послание</w:t>
        <w:softHyphen/>
        <w:t>то за силата, с която разполагате сега, благодарение на провежданата от мен трансформация), но по-кон</w:t>
        <w:softHyphen/>
        <w:t>кретно можете да потърсите осмината (представящи вибрацията на Крион). Те са на следните места: Мек</w:t>
        <w:softHyphen/>
        <w:t>сико, Индия, Африка, Русия, Израел, Южна Америка, Китай и Сирия. В тези области те са по-специално в следните места: Мексико, в столицата; Индия, в новия град; Африка, по крайбрежието: 34° по южния пара</w:t>
        <w:softHyphen/>
        <w:t>лел, 18° по източния меридиан. Русия, в Москва... много силно. Израел, в стария град. Южна Америка, 12° по южния паралел, 77° по западния меридиан. В Китай и Сирия - няма да разкрия местоположенията.</w:t>
      </w:r>
    </w:p>
    <w:p>
      <w:pPr>
        <w:pStyle w:val="Normal"/>
        <w:shd w:fill="FFFFFF" w:val="clear"/>
        <w:ind w:firstLine="567"/>
        <w:jc w:val="both"/>
        <w:rPr>
          <w:sz w:val="24"/>
          <w:szCs w:val="24"/>
        </w:rPr>
      </w:pPr>
      <w:r>
        <w:rPr>
          <w:color w:val="000000"/>
          <w:sz w:val="24"/>
          <w:szCs w:val="24"/>
        </w:rPr>
        <w:t>Заставам пред вас тази вечер, за да ви предам новините, едно предупреждение, малко информация... и любов. (Новината е) Воалът се повдига леко. (Това е най-значимата промяна през последните 2000 земни години; едва започвате да разбирате значението й.) Аз помолих моя партньор да пише за това и той предаде вярно информацията. При лекото повдигане на воала ще се появят много нови неща.</w:t>
      </w:r>
    </w:p>
    <w:p>
      <w:pPr>
        <w:pStyle w:val="Normal"/>
        <w:shd w:fill="FFFFFF" w:val="clear"/>
        <w:ind w:firstLine="567"/>
        <w:jc w:val="both"/>
        <w:rPr>
          <w:sz w:val="24"/>
          <w:szCs w:val="24"/>
        </w:rPr>
      </w:pPr>
      <w:r>
        <w:rPr>
          <w:color w:val="000000"/>
          <w:sz w:val="24"/>
          <w:szCs w:val="24"/>
        </w:rPr>
        <w:t>Преди да поговорим за това, надарените с възприемчивост и зрение ще ме разпознаят, дори сега да се съмнявате... защото ще видите как аурата около партньора ми побелява. Това е неутрализирането на неговите кармични качества, докато аз предавам чрез него. (Това е само временно, но е необходимо, докато присъствам в тази степен, да дам на моя партньор силата, от която се нуждае, за да предава постъпваща</w:t>
        <w:softHyphen/>
        <w:t>та мисловна енергия. Можете да я използвате като мерило за присъствието ми всеки път, когато го види</w:t>
        <w:softHyphen/>
        <w:t>те.) Действителният цвят на съществото Крион е на</w:t>
        <w:softHyphen/>
        <w:t>ситено меден, сияещ. Възможно е този цвят да се наслагва върху бялото (търсете го около аурата), до</w:t>
        <w:softHyphen/>
        <w:t>като съм тук.</w:t>
      </w:r>
    </w:p>
    <w:p>
      <w:pPr>
        <w:pStyle w:val="Normal"/>
        <w:shd w:fill="FFFFFF" w:val="clear"/>
        <w:ind w:firstLine="567"/>
        <w:jc w:val="both"/>
        <w:rPr>
          <w:sz w:val="24"/>
          <w:szCs w:val="24"/>
        </w:rPr>
      </w:pPr>
      <w:r>
        <w:rPr>
          <w:color w:val="000000"/>
          <w:sz w:val="24"/>
          <w:szCs w:val="24"/>
        </w:rPr>
        <w:t>С повдигането на воала вие притежавате способ</w:t>
        <w:softHyphen/>
        <w:t>ността за толкова голяма сила, както сте прочели (за вас), че ще можете да прескочите кармичните си от</w:t>
        <w:softHyphen/>
        <w:t>печатъци... (и) да станете могъщи. Земята се нуждае от вас сега!... заради трансформирането на енергията (от негативна в положителна, което ще извиси плане</w:t>
        <w:softHyphen/>
        <w:t>тата до нейната окончателна вибрация и подходящия й завършек с цялостното повдигане на воала. Сега говоря конкретно на вас 14-те, защото вие сте част от многото просветлени, които ще поведат останалите).</w:t>
      </w:r>
    </w:p>
    <w:p>
      <w:pPr>
        <w:pStyle w:val="Normal"/>
        <w:shd w:fill="FFFFFF" w:val="clear"/>
        <w:ind w:firstLine="567"/>
        <w:jc w:val="both"/>
        <w:rPr>
          <w:sz w:val="24"/>
          <w:szCs w:val="24"/>
        </w:rPr>
      </w:pPr>
      <w:r>
        <w:rPr>
          <w:color w:val="000000"/>
          <w:sz w:val="24"/>
          <w:szCs w:val="24"/>
        </w:rPr>
        <w:t>За другите две равновесия на планетата, които споменах, едното е вибрация. Вибрацията на планета</w:t>
        <w:softHyphen/>
        <w:t>та трябва да бъде повишена. Трябва да ви поздравим, че е такава, каквато е сега (движите се по план и дори го надминавахте, когато пристигнах). Но е необходи</w:t>
        <w:softHyphen/>
        <w:t>мо да я направите още по-висока. Равновесието ще се запази същото, въпреки че вибрацията се повишава. Както ледът се превръща във вода, после в пара, материята остава същата, но вибрацията се повишава. (Вибрационната стойност на всичко, било то духовно или физическо, няма да промени теглото си, а само разхода на енергия. За да промените вибрацията на Земята, ще трябва да поглъщате много повече духовна енергия, която сега можете да получавате директно от единствения източник на любовта. Това е ключът за присъствието й тук! С поглъщането на енергията негативността се превръща в отпадъчен продукт, така да се каже, и изчезва завинаги.)</w:t>
      </w:r>
    </w:p>
    <w:p>
      <w:pPr>
        <w:pStyle w:val="Normal"/>
        <w:shd w:fill="FFFFFF" w:val="clear"/>
        <w:ind w:firstLine="567"/>
        <w:jc w:val="both"/>
        <w:rPr>
          <w:sz w:val="24"/>
          <w:szCs w:val="24"/>
        </w:rPr>
      </w:pPr>
      <w:r>
        <w:rPr>
          <w:color w:val="000000"/>
          <w:sz w:val="24"/>
          <w:szCs w:val="24"/>
        </w:rPr>
        <w:t>Предупреждението (което споменах по-горе) е следното. С пропукването на воала много от вас (на Земята) ще получават информация. Моля ви да изпол</w:t>
        <w:softHyphen/>
        <w:t>звате колективна преценка, за да разпознаете истината от неистината. Ето как: ако на Земята дойде някой от друга част на Вселената и може да прекара 5 минути тук... и дойде нощем и се промъкне в някоя земна библиотека само с едно малко фенерче. (Представете си), че не говори езика, но може да разгледа картин</w:t>
        <w:softHyphen/>
        <w:t>ките. Той разглежда книгите и си тръгва (и) се връща откъдето е дошъл, за да докладва (на водачите си). Какво щеше да е видял (което би го накарало да състави заключения за планетата ви)? Дали щеше да натрупа картини от вашите писатели на научна фан</w:t>
        <w:softHyphen/>
        <w:t>тастика? Или пък образи от историята ви? Дали би се спрял на книги с безсмислени илюстрации... или може би вашето изобразително изкуство... или пък някой спортен алманах! Как би описал Земята на своите хора? (Представяте ли си какви заключения щяха да си направят?)</w:t>
      </w:r>
    </w:p>
    <w:p>
      <w:pPr>
        <w:pStyle w:val="Normal"/>
        <w:shd w:fill="FFFFFF" w:val="clear"/>
        <w:ind w:firstLine="567"/>
        <w:jc w:val="both"/>
        <w:rPr>
          <w:sz w:val="24"/>
          <w:szCs w:val="24"/>
        </w:rPr>
      </w:pPr>
      <w:r>
        <w:rPr>
          <w:color w:val="000000"/>
          <w:sz w:val="24"/>
          <w:szCs w:val="24"/>
        </w:rPr>
        <w:t>Почти същото е (сега за вас в сравнение с другата страна), когато воалът се пропуква. Ще има изключи</w:t>
        <w:softHyphen/>
        <w:t>телно ярки картини какви могат да бъдат нещата, но вероятно не такива, каквито действително са. Трябва да използвате колективна преценка, за да разберете истината за действителното състояние на нещата. (Не се хващайте за всяка идея, която ви бъде представена. Възможно е да настъпи голямо объркване главно по</w:t>
        <w:softHyphen/>
        <w:t>ради различията във времевата рамка от двете страни на воала. Опитайте се да запомните, че нашето "сега" е вашето минало, настояще и бъдеще, точно както в примера с библиотеката. Възможно е лесно да виждате проектирани мисловни енергии, а те да са само пред</w:t>
        <w:softHyphen/>
        <w:t>положения за онова, което ще бъде. Вече сте наясно, че като човешки същества вие създавате мисловни енер</w:t>
        <w:softHyphen/>
        <w:t>гии за вашето бъдеще като упражнение, преди наистина да го изградите! И от тази страна на воала има много работа по подготовката на вашето бъдеще и в процеса ние се подготвяме напълно за всички сценарии, като използваме енергията на мисълта. Вие може да се "нас</w:t>
        <w:softHyphen/>
        <w:t>троите" на честотата на някаква планова схема, но мисловните енергии ще се появяват с много повече яснота от преди и мнозина ще повярват, че действител</w:t>
        <w:softHyphen/>
        <w:t>но виждат тези събития. Запомнете: никое същество във Вселената не знае какво ще направите през следва</w:t>
        <w:softHyphen/>
        <w:t>щите години! Ако получите подобни картини на бъде</w:t>
        <w:softHyphen/>
        <w:t>щи събития, претеглете ги по отношение на фактите, които знаете със сигурност. Останете на вибрацията на любовта и се съберете заедно, за да решите, защото вие сте по-могъщи и преценявате нещата по-правилно, когато сте заедно.)</w:t>
      </w:r>
    </w:p>
    <w:p>
      <w:pPr>
        <w:pStyle w:val="Normal"/>
        <w:shd w:fill="FFFFFF" w:val="clear"/>
        <w:ind w:firstLine="567"/>
        <w:jc w:val="both"/>
        <w:rPr>
          <w:sz w:val="24"/>
          <w:szCs w:val="24"/>
        </w:rPr>
      </w:pPr>
      <w:r>
        <w:rPr>
          <w:color w:val="000000"/>
          <w:sz w:val="24"/>
          <w:szCs w:val="24"/>
        </w:rPr>
        <w:t>Вибрацията на любовта в тази стая започва да се повишава още повече, тъй като някои от вас разбират. (Разбират, че моето истинско послание за вас е виб</w:t>
        <w:softHyphen/>
        <w:t>рацията на Любовта. Информацията е второстепенна и се дава между другото. Истинската новина е силата на новата енергия... и аз искам да я почувствате.) Защото вие сте толкова сърдечно обичани! Вашите учители са тук, за да ви служат, без да ви съдят, и те искрено ви обичат. (Вашите учители са онези, с които наистина общувам непосредствено, защото те имат пряка връзка с астрала. Виждам ги край вас всеки път, когато виждам и вас. Никога не ви виждам без тях.)</w:t>
      </w:r>
    </w:p>
    <w:p>
      <w:pPr>
        <w:pStyle w:val="Normal"/>
        <w:shd w:fill="FFFFFF" w:val="clear"/>
        <w:ind w:firstLine="567"/>
        <w:jc w:val="both"/>
        <w:rPr>
          <w:sz w:val="24"/>
          <w:szCs w:val="24"/>
        </w:rPr>
      </w:pPr>
      <w:r>
        <w:rPr>
          <w:color w:val="000000"/>
          <w:sz w:val="24"/>
          <w:szCs w:val="24"/>
        </w:rPr>
        <w:t>Друга информация за вас; това е важно: Ознаменувайте отбелязването на времето! Защото вие сте в линейна времева рамка, а ние не сме, имам предвид онези от вас от другата страна на воала. Много от вас в момента разбират за какво говоря, защото в тази нова енергия вие ще се сдобиете със сила. Ще наме</w:t>
        <w:softHyphen/>
        <w:t>рите изобилие и ще намерите покоя, който желаете. (В линейната времева рамка едно събитие трябва да предшества другото, за да постигнете вашите възмож</w:t>
        <w:softHyphen/>
        <w:t>ности, подобно на влак, който пътува по релси, спира на гарите, за да вземе играчите и парчетата на мозай</w:t>
        <w:softHyphen/>
        <w:t>ката. Когато мозайката е завършена, тогава могат да се отворят прозорците за възможностите ви.) Но вие трябва да чакате на гарата, защото влакът трябва да събере другите неща по пътя към вас. Във вашата линейна времева рамка това е начинът, по който ста</w:t>
        <w:softHyphen/>
        <w:t>ват нещата. (Това се отнася за онези от вас, които проявяват нетърпение към прозорците на възможнос</w:t>
        <w:softHyphen/>
        <w:t>тите си, особено за просветлените хора. Вие притежа</w:t>
        <w:softHyphen/>
        <w:t xml:space="preserve">вате вярно чувство към "сегашната" времева рамка, която знаете, че съществува, но не можете да я усетите. </w:t>
      </w:r>
    </w:p>
    <w:p>
      <w:pPr>
        <w:pStyle w:val="Normal"/>
        <w:shd w:fill="FFFFFF" w:val="clear"/>
        <w:ind w:firstLine="567"/>
        <w:jc w:val="both"/>
        <w:rPr>
          <w:sz w:val="24"/>
          <w:szCs w:val="24"/>
        </w:rPr>
      </w:pPr>
      <w:r>
        <w:rPr>
          <w:color w:val="000000"/>
          <w:sz w:val="24"/>
          <w:szCs w:val="24"/>
        </w:rPr>
        <w:t>Трудно ви е да изчакате да се съберат частите, за да се създаде онова, което е било предсказано или обе</w:t>
        <w:softHyphen/>
        <w:t>щано за живота ви. Следователно това е едно любящо предупреждение да сте търпеливи!) Играчите трябва да бъдат взети (и събрани)... нещата, съществата, пред</w:t>
        <w:softHyphen/>
        <w:t>метите... и когато те са готови, влакът ще дойде за вас. Тогава ще се качите и вие. (А не преди това! Знам, че сте се изморили сами да създавате възможностите си. Това не само е неуместно, но и опасно, защото по този начин е възможно да изпуснете истинската възмож</w:t>
        <w:softHyphen/>
        <w:t>ност!) В ръката си държите билет, обещание. Релсите са пред вас. Защо се съмнявате? (Защо да се съмнява</w:t>
        <w:softHyphen/>
        <w:t>те, че прозорецът ще се появи, след като Вселената ви е дала билет, а вие трябва да само да изчакате на перона и да се качите на влака?) Защото той идва! Няма съмнение!</w:t>
      </w:r>
    </w:p>
    <w:p>
      <w:pPr>
        <w:pStyle w:val="Normal"/>
        <w:shd w:fill="FFFFFF" w:val="clear"/>
        <w:ind w:firstLine="567"/>
        <w:jc w:val="both"/>
        <w:rPr>
          <w:sz w:val="24"/>
          <w:szCs w:val="24"/>
        </w:rPr>
      </w:pPr>
      <w:r>
        <w:rPr>
          <w:color w:val="000000"/>
          <w:sz w:val="24"/>
          <w:szCs w:val="24"/>
        </w:rPr>
        <w:t>Има някои, които дори не могат да видят релсите, и те се тревожат. (Вие обаче сте различни, защото разбирате обещанието на Вселената. Трябва да сте много благодарни за това, тъй като мнозина са съвър</w:t>
        <w:softHyphen/>
        <w:t>шено слепи за начина, по който стават нещата, и нямат представа, че прозорецът идва. Знайте това: когато сте в равновесие, всичко се развива за доброто на цялото: тялото, разума и духа. Изобилието тече, здра</w:t>
        <w:softHyphen/>
        <w:t>вето е добро, а душевният покой е ваш. Вие трябва да сте като дете с родителите си, облечени в чудни дрехи, което чака на железопътната гара за пътуване до въл</w:t>
        <w:softHyphen/>
        <w:t>нуващо място. Заобиколени сте от тези, които обича</w:t>
        <w:softHyphen/>
        <w:t>те; в очите на всички сте надарени с изобилие. Прите</w:t>
        <w:softHyphen/>
        <w:t>жавате младост и сте развълнувани от мястото, къде</w:t>
        <w:softHyphen/>
        <w:t>то отивате. Тази аналогия е идеална за просветлените в момента. Защото ако смятате, че не сте такива, трябва да прегледате равновесието си и да призовете енергията на любовта да ви излекува.) Отпразнувайте отбелязването на времето, защото нещата трябва да бъдат на мястото си (преди да пристигне вашият прозорец).</w:t>
      </w:r>
    </w:p>
    <w:p>
      <w:pPr>
        <w:pStyle w:val="Normal"/>
        <w:shd w:fill="FFFFFF" w:val="clear"/>
        <w:ind w:firstLine="567"/>
        <w:jc w:val="both"/>
        <w:rPr>
          <w:sz w:val="24"/>
          <w:szCs w:val="24"/>
        </w:rPr>
      </w:pPr>
      <w:r>
        <w:rPr>
          <w:color w:val="000000"/>
          <w:sz w:val="24"/>
          <w:szCs w:val="24"/>
        </w:rPr>
        <w:t>Моят партньор ме моли да не подавам повече, отколкото е в състояние да приеме. (Изцяло уважавам молбата на моя партньор в момента. Това е уместно за него, за да се научи да се издига над своето его, и ще му бъде от полза в бъдеще. През следващите месеци ще научи много от това изречение. Бъдете сигурни.)</w:t>
      </w:r>
    </w:p>
    <w:p>
      <w:pPr>
        <w:pStyle w:val="Normal"/>
        <w:shd w:fill="FFFFFF" w:val="clear"/>
        <w:ind w:firstLine="567"/>
        <w:jc w:val="both"/>
        <w:rPr>
          <w:sz w:val="24"/>
          <w:szCs w:val="24"/>
        </w:rPr>
      </w:pPr>
      <w:r>
        <w:rPr>
          <w:color w:val="000000"/>
          <w:sz w:val="24"/>
          <w:szCs w:val="24"/>
        </w:rPr>
        <w:t>Съществува толкова много любов, която искам да споделя с всеки един от вас. Бих искал да прегърна всеки един от вас! Защото вие служите, дори докато учите собствените си уроци, и тези като вас не са много. (Именно затова сте тук тази вечер. Вие сте предвестниците на новата енергия и чрез вашия при</w:t>
        <w:softHyphen/>
        <w:t>мер и вашите знания ще започнете работата по тран</w:t>
        <w:softHyphen/>
        <w:t>сформацията.) Ние се нуждаем от действие и затова съм тук аз. Защото аз ще свърша моята част, а именно третия аспект на равновесието (трите равновесия на Земята, за които говорих по-горе). Докато го настрой</w:t>
        <w:softHyphen/>
        <w:t>вам и го задвижвам (новия магнетизъм), вашата сила ще се увеличи. Никой от вас, които тази вечер отво</w:t>
        <w:softHyphen/>
        <w:t>рихте сърцата си за посланието, няма да си тръгне непроменен. Някои от вас ще преживеят безсънни нощи (занапред). Това се дължи на енергийната тран</w:t>
        <w:softHyphen/>
        <w:t>сформация и на имплантите, които аз (съм подготвил за вас с помощта на духовните ви водачи). Защото сега на Земята идват много (същества) с единствената мисия да бъдат вашите нови водачи... да приспособят имплантите ви и да ознаменуват новата енергия, тъй като вие вече сте навлезли дълбоко в нея.</w:t>
      </w:r>
    </w:p>
    <w:p>
      <w:pPr>
        <w:pStyle w:val="Normal"/>
        <w:shd w:fill="FFFFFF" w:val="clear"/>
        <w:ind w:firstLine="567"/>
        <w:jc w:val="both"/>
        <w:rPr>
          <w:sz w:val="24"/>
          <w:szCs w:val="24"/>
        </w:rPr>
      </w:pPr>
      <w:r>
        <w:rPr>
          <w:color w:val="000000"/>
          <w:sz w:val="24"/>
          <w:szCs w:val="24"/>
        </w:rPr>
        <w:t>(Някои от присъстващите тук тази вечер вече възприемат очевидната разлика в общуването на вре</w:t>
        <w:softHyphen/>
        <w:t>мевите рамки между вас и Крион. Аз многократно съм говорил за сегашното, което ще бъде много "по-къс</w:t>
        <w:softHyphen/>
        <w:t>но" за вас. Аз виждам нещата като ставащи едновре</w:t>
        <w:softHyphen/>
        <w:t>менно. Откакто започнах този процес с моя партньор, за мен нещата винаги са били в настоящето, но за вас те са заемали линейно пространство по пътя. Не мога да очаквам изведнъж да възприемете тази идея, но ето една проста аналогия: Ако държите в ръце някой от вашите игрални филми, той ще представлява хроно</w:t>
        <w:softHyphen/>
        <w:t>логия на линейното време, когато го гледате. Но до</w:t>
        <w:softHyphen/>
        <w:t>като го държите в ръка, цялото потенциално време е в ръката ви едновременно; всичко е в сегашното. Когато говорите какво би могло да се случи на 25-ата минута от филма, не е необходимо да чакате 25 ми</w:t>
        <w:softHyphen/>
        <w:t>нути, за да видите. Защото сега тази част от нечие бъдеще е в ръката ви, както и миналото. Това е опи</w:t>
        <w:softHyphen/>
        <w:t>сание на начина, по който виждам вашия път - не че мога да видя какво ще се случи, а просто виждам вашите прозорци на възможностите. Ако наистина осъзнавате тази разлика, тогава и разбирането ви на посланията ми ще се подобри.)</w:t>
      </w:r>
    </w:p>
    <w:p>
      <w:pPr>
        <w:pStyle w:val="Normal"/>
        <w:shd w:fill="FFFFFF" w:val="clear"/>
        <w:ind w:firstLine="567"/>
        <w:jc w:val="both"/>
        <w:rPr>
          <w:sz w:val="24"/>
          <w:szCs w:val="24"/>
        </w:rPr>
      </w:pPr>
      <w:r>
        <w:rPr>
          <w:color w:val="000000"/>
          <w:sz w:val="24"/>
          <w:szCs w:val="24"/>
        </w:rPr>
        <w:t>Ще разгледам три въпроса, които ще задавате колективно на водачите си, и бих искал да го направя сега, защото моят партньор не се чувства удобно с двустранния обмен. Ще взема три от колективните въпроси. (Моят партньор трябва да се научи да не се страхува от неуспех, защото като ме упълномощава да избера въпросите, аз ще избера колективните от всич</w:t>
        <w:softHyphen/>
        <w:t>ки водачи навсякъде. Това ще послужи на онези, които занапред ще четат посланията, но няма да се отнася за тук присъстващите. Важно е да се отговори на въпросите в тази група и ще го направя по-нататък чрез допълнително послание и текст, ако партньорът ми е съгласен.)</w:t>
      </w:r>
    </w:p>
    <w:p>
      <w:pPr>
        <w:pStyle w:val="Normal"/>
        <w:shd w:fill="FFFFFF" w:val="clear"/>
        <w:ind w:firstLine="567"/>
        <w:jc w:val="both"/>
        <w:rPr>
          <w:sz w:val="24"/>
          <w:szCs w:val="24"/>
        </w:rPr>
      </w:pPr>
      <w:r>
        <w:rPr>
          <w:color w:val="000000"/>
          <w:sz w:val="24"/>
          <w:szCs w:val="24"/>
        </w:rPr>
        <w:t>Най-често задаваният въпрос е за НЛО. Вторият въпрос е за 11:11, а третият въпрос е за силовите точки в магнитната мрежа.</w:t>
      </w:r>
    </w:p>
    <w:p>
      <w:pPr>
        <w:pStyle w:val="Normal"/>
        <w:shd w:fill="FFFFFF" w:val="clear"/>
        <w:ind w:firstLine="567"/>
        <w:jc w:val="both"/>
        <w:rPr>
          <w:sz w:val="24"/>
          <w:szCs w:val="24"/>
        </w:rPr>
      </w:pPr>
      <w:r>
        <w:rPr>
          <w:color w:val="000000"/>
          <w:sz w:val="24"/>
          <w:szCs w:val="24"/>
        </w:rPr>
        <w:t>Има два вида НЛО, които виждате и за които знаете. Лесно е да се посочи разликата между тях: единият (вид) е от моята страна на воала, а другият е от вашата. Тези от вашата страна на воала могат лесно да се фотографират и са с трудно определими контури. Те изглеждат металически. Спадат към две категории: (1) просветлените и (2) негативните. Не се страхувайте от негативните, защото сте по-силни от тях. Освен това те нямат да останат още дълго поради трансформацията на Земята. Моята работа ще ги про</w:t>
        <w:softHyphen/>
        <w:t>гони.</w:t>
      </w:r>
    </w:p>
    <w:p>
      <w:pPr>
        <w:pStyle w:val="Normal"/>
        <w:shd w:fill="FFFFFF" w:val="clear"/>
        <w:ind w:firstLine="567"/>
        <w:jc w:val="both"/>
        <w:rPr>
          <w:sz w:val="24"/>
          <w:szCs w:val="24"/>
        </w:rPr>
      </w:pPr>
      <w:r>
        <w:rPr>
          <w:color w:val="000000"/>
          <w:sz w:val="24"/>
          <w:szCs w:val="24"/>
        </w:rPr>
        <w:t>НЛО от другата страна на воала (от страната на Крион) не могат лесно да се фотографират и се отли</w:t>
        <w:softHyphen/>
        <w:t>чават с меки контури. Повечето от тях сияят. Понякога , издават звуци. Движат се сякаш блуждаят като светлинки в небето. Това отново се дължи на факта, че не са в линейна времева рамка като вас. Те са в истинс</w:t>
        <w:softHyphen/>
        <w:t>ката времева рамка. Точно както вашите ретроградни планети изглеждат така, сякаш се движат назад, макар да не е така, това е същата илюзия... а очевидното движение не е такова, каквото го възприемате. (Ретроградните планети се движат сякаш назад поради относителността на платформата, върху която пъту</w:t>
        <w:softHyphen/>
        <w:t>вате в сравнение с тяхното движение. Същото става с вашето време. Времевите разлики ви създават много илюзии за Вселената и за начина, по който я възприе</w:t>
        <w:softHyphen/>
        <w:t>мате вие, но тази среща с НЛО е единственият случай, който можете да наблюдавате в собственото си маг</w:t>
        <w:softHyphen/>
        <w:t>нитно поле.)</w:t>
      </w:r>
    </w:p>
    <w:p>
      <w:pPr>
        <w:pStyle w:val="Normal"/>
        <w:shd w:fill="FFFFFF" w:val="clear"/>
        <w:ind w:firstLine="567"/>
        <w:jc w:val="both"/>
        <w:rPr>
          <w:sz w:val="24"/>
          <w:szCs w:val="24"/>
        </w:rPr>
      </w:pPr>
      <w:r>
        <w:rPr>
          <w:color w:val="000000"/>
          <w:sz w:val="24"/>
          <w:szCs w:val="24"/>
        </w:rPr>
        <w:t>От тях (вида от моята страна) има много. Едно от нещата, които не осъзнавате, е, че онова, което виж</w:t>
        <w:softHyphen/>
        <w:t>дате, често изобщо не е НЛО, а истинско същество. Поради вашите отпечатък и имплант вие смятате, че другите същества са с вашия човешки биологически ръст, но те не са. Най-удобният ръст за мен е прибли</w:t>
        <w:softHyphen/>
        <w:t>зително с големината на вашите къщи. Това е енер</w:t>
        <w:softHyphen/>
        <w:t>гийният пакет, който ме побира. Това е пакетът, който вие често "виждате". Вие виждате същества, а не НЛО... вместо космически кораби (вие виждате) сама</w:t>
        <w:softHyphen/>
        <w:t>та духовна/душевна същност. Понякога ние се струпваме заедно и се спускаме и вие ни виждате поотделно. Когато правим това, цветът на цялото се променя. (Всеки път, когато някой се присъединява и отдалечава, по-голямо променя цвета си.)</w:t>
      </w:r>
    </w:p>
    <w:p>
      <w:pPr>
        <w:pStyle w:val="Normal"/>
        <w:shd w:fill="FFFFFF" w:val="clear"/>
        <w:ind w:firstLine="567"/>
        <w:jc w:val="both"/>
        <w:rPr>
          <w:sz w:val="24"/>
          <w:szCs w:val="24"/>
        </w:rPr>
      </w:pPr>
      <w:r>
        <w:rPr>
          <w:color w:val="000000"/>
          <w:sz w:val="24"/>
          <w:szCs w:val="24"/>
        </w:rPr>
        <w:t>Внимавайте: От другата страна на воала (от моята страна) има и негативни. Придупреждението ми към вас (и няма да говоря повече по този въпрос за момен</w:t>
        <w:softHyphen/>
        <w:t>та): В новата енергия вашата енергия вече не е неут</w:t>
        <w:softHyphen/>
        <w:t>рална. Тя е наклонена към положителното, затова притежавате контрол над негативните същества... притежавате сила и контрол над негативните същес</w:t>
        <w:softHyphen/>
        <w:t>тва... притежавате сила и контрол над негативните същества. (Когато Крион повтаря по три пъти, знайте, че е важно. Скъпи мои, не се страхувайте, че онова, което виждате, може да бъде могъща негативна сила. Тези неща не бива да ви тревожат, но тъй като поня</w:t>
        <w:softHyphen/>
        <w:t>кога се появяват сред вас, трябва поне да ви дам напътствия. Не се занимавайте с тях, но не им обръ</w:t>
        <w:softHyphen/>
        <w:t>щайте гръб. Призовете единствения източник на лю</w:t>
        <w:softHyphen/>
        <w:t>бовта и те ще ви оставят на мира. Не проявявайте любопитство, защото така им позволявате да се месят в урока ви, а това не е правилно.)</w:t>
      </w:r>
    </w:p>
    <w:p>
      <w:pPr>
        <w:pStyle w:val="Normal"/>
        <w:shd w:fill="FFFFFF" w:val="clear"/>
        <w:ind w:firstLine="567"/>
        <w:jc w:val="both"/>
        <w:rPr>
          <w:sz w:val="24"/>
          <w:szCs w:val="24"/>
        </w:rPr>
      </w:pPr>
      <w:r>
        <w:rPr>
          <w:color w:val="000000"/>
          <w:sz w:val="24"/>
          <w:szCs w:val="24"/>
        </w:rPr>
        <w:t>Не се стряскайте от повишената активност на НЛО. Ние имаме много, които идват от различни места. Съществува постоянно, непрестанно движение между тук и моята поддържаща група в орбитата на Юпитер. Много идват от всички краища на Вселената, за да отбележат настоящия момент... с ваша помощ. (По-голяма част от дейността се свързва със служе</w:t>
        <w:softHyphen/>
        <w:t>нето към всеки един от вас като човешко същество, готово да приеме новите духовни дарби и водачи. Това е нещо като смяната на караула в дворец, тъй като онези, които са ви служили в миналата енергия, сега трябва да си отидат и да дадат път на тези, които са готови да поемат задачата в новата енергия. Знайте, че промяната предизвиква голямо вълнение! Това, което става тук, не се случва често, а бъдещата трансформа</w:t>
        <w:softHyphen/>
        <w:t>ция ще бъде ознаменувана.)</w:t>
      </w:r>
    </w:p>
    <w:p>
      <w:pPr>
        <w:pStyle w:val="Normal"/>
        <w:shd w:fill="FFFFFF" w:val="clear"/>
        <w:ind w:firstLine="567"/>
        <w:jc w:val="both"/>
        <w:rPr>
          <w:sz w:val="24"/>
          <w:szCs w:val="24"/>
        </w:rPr>
      </w:pPr>
      <w:r>
        <w:rPr>
          <w:color w:val="000000"/>
          <w:sz w:val="24"/>
          <w:szCs w:val="24"/>
        </w:rPr>
        <w:t>Ироничното е, че и двата вида НЛО (от вашата страна и от моята) използват за пътуванията си маг</w:t>
        <w:softHyphen/>
        <w:t>нитната мрежа. Дори съществата, които влизат в ат</w:t>
        <w:softHyphen/>
        <w:t>мосферата, са склонни да пътуват по мрежата. При нейното пренастройване местата за кацане ще се про</w:t>
        <w:softHyphen/>
        <w:t>менят. (В уединен разговор с вашата учителка Барбара аз говорих за факта, че влакът може да мине само оттам, където има релси... във връзка с местата за приземяването на НЛО. Само от това познание трябва да ви просветнат много неща. Ако задавате правилни</w:t>
        <w:softHyphen/>
        <w:t>те въпроси и правите логичните заключения, ще научите много за начина, по който се използва мощността на новия магнетизъм.)</w:t>
      </w:r>
    </w:p>
    <w:p>
      <w:pPr>
        <w:pStyle w:val="Normal"/>
        <w:shd w:fill="FFFFFF" w:val="clear"/>
        <w:ind w:firstLine="567"/>
        <w:jc w:val="both"/>
        <w:rPr>
          <w:sz w:val="24"/>
          <w:szCs w:val="24"/>
        </w:rPr>
      </w:pPr>
      <w:r>
        <w:rPr>
          <w:color w:val="000000"/>
          <w:sz w:val="24"/>
          <w:szCs w:val="24"/>
        </w:rPr>
        <w:t>Следващият ни въпрос е за мрежата и за силовите точки. Сигурно ще ви бъде интересно да научите, че част от вашата сила се съхранява в решетката и винаги е било така. Именно това усещате в силовите точки, които посещавате, защото не винаги сте били в със</w:t>
        <w:softHyphen/>
        <w:t>тояние да съдържате цялата си сила. (По тази тема може да се каже много, но това е само интересна информация, която в момента не ви е необохдима за настоящата задача. За онези, които проявяват инте</w:t>
        <w:softHyphen/>
        <w:t>рес, "частицата от Бога", която вашата душевна същ</w:t>
        <w:softHyphen/>
        <w:t>ност представлява тук, на Земята, съхранява цялата универсална енергия, която е притежавала от другата страна на воала. Голяма част от тази енергия обаче се съхранява на няколко колективни места, а не в тялото ви. Това е правилно, тъй като иначе вие нямаше да имате никакви уроци! Решетката е посредникът, който способства за съхраняването й, но има и хранилища дълбоко в Земята, където се пази част от "двигателя" за решетката. Това е сложно и не е необходимо за вашия път в този момент.)</w:t>
      </w:r>
    </w:p>
    <w:p>
      <w:pPr>
        <w:pStyle w:val="Normal"/>
        <w:shd w:fill="FFFFFF" w:val="clear"/>
        <w:ind w:firstLine="567"/>
        <w:jc w:val="both"/>
        <w:rPr>
          <w:sz w:val="24"/>
          <w:szCs w:val="24"/>
        </w:rPr>
      </w:pPr>
      <w:r>
        <w:rPr>
          <w:color w:val="000000"/>
          <w:sz w:val="24"/>
          <w:szCs w:val="24"/>
        </w:rPr>
        <w:t>(Хронологията на наличната енергия за душата ви е фантастична, дори за мен, тъй като е пряко свързана с великите учители от вашето минало и ме доведе тук при вас сега. Исус дойде да ви каже, че най-сетне притежавате способността да я поемете, а сега аз идвам да подпомогна този процес!) Едва с отварянето на този прозорец (новата енергия) получавате въз</w:t>
        <w:softHyphen/>
        <w:t>можност да поемете силата си и да направите нещата, за които само сте мечтали. (Това е свързано с отстра</w:t>
        <w:softHyphen/>
        <w:t>няването на имплантите, които са обуславяли уроците ви и не са ви позволявали да постигнете пълно прос</w:t>
        <w:softHyphen/>
        <w:t>ветление.) Щом това се осъществи, вие ще започнете да черпите от силовите точки. Тогава тези силови точки ще станат неутрални. Те изпълняват ролята на хранилища за вас. Това е част от равновесието (за което говорих по-горе), защото енергията на Земята винаги е оставала една и съща. Тя само тече между нещата, (в този случай) между мрежата и вашите души в обучение. (Затова накрая няма да останат повече "силови точки", в които да живеете или до които да пътувате, и да се чувствате по-добре.) Затова в отго</w:t>
        <w:softHyphen/>
        <w:t>вор на въпроса "Къде да се преместим?", който беше зададен тази вечер, местата, където се чувствате доб</w:t>
        <w:softHyphen/>
        <w:t>ре сега, може да не са такива след време. Като съвет: ако имате възможност, ще работите най-добре там, където е по-хладно.</w:t>
      </w:r>
    </w:p>
    <w:p>
      <w:pPr>
        <w:pStyle w:val="Normal"/>
        <w:shd w:fill="FFFFFF" w:val="clear"/>
        <w:ind w:firstLine="567"/>
        <w:jc w:val="both"/>
        <w:rPr>
          <w:sz w:val="24"/>
          <w:szCs w:val="24"/>
        </w:rPr>
      </w:pPr>
      <w:r>
        <w:rPr>
          <w:color w:val="000000"/>
          <w:sz w:val="24"/>
          <w:szCs w:val="24"/>
        </w:rPr>
        <w:t>И накрая въпросът за 11:11. Какво е това? Трябва да е очевидно. Това е порталът. Представлява сегаш</w:t>
        <w:softHyphen/>
        <w:t>ния период от време за 11 години. Представлява енер</w:t>
        <w:softHyphen/>
        <w:t>гията на Крион, защото аз не дойдох тук по собствен избор. Съществува план и посока, които предопреде</w:t>
        <w:softHyphen/>
        <w:t>лиха пристигането ми. Моят партньор не си е измис</w:t>
        <w:softHyphen/>
        <w:t>лил името ми. Името Крион беше подбрано според вашия език, тъй като е вибрацията на 11 (представена от английските букви, събрани по начина, уточнен в едно предишно послание, който е най-лесният за нео</w:t>
        <w:softHyphen/>
        <w:t>питните с числата). Не само това, но то съдържа и части от звуковото тонално качество, което ще се съдържа и в останалите осем други канализатори на Крион на Земята. Търсете "ииииееааахх" във всяко от тези имена, които не завършват със съгласна (внеза</w:t>
        <w:softHyphen/>
        <w:t>пен край), а с "ннннннн" или с "ъъмммм". Това е Крион. Онези от вас, които са прочели материала  (посланията на Крион, записани от моя партньор до</w:t>
        <w:softHyphen/>
        <w:t>сега) и са се занимавали с числата и са ги събрали, ще разберат и осъзнаят, че аз пристигнах на 1-1-1-9-8-9. Това е единайсет. Моето заминаване 1-2-3-1-2-0-0-2 е единайсет. (Това са датите на пристигането и замина</w:t>
        <w:softHyphen/>
        <w:t>ването, които дадох на партньора си и които ви бяха представени в посланията до днешна дата. Много може да се прозре от наблюдението на смисъла на числата в тези послания. Ако изчислите започването на новата енергия от 01.01.1992 до 31.12.2002, ще осъз</w:t>
        <w:softHyphen/>
        <w:t>наете още, че аз ще бъда с вас в новата енергия точно 11 години.) Това е част от прозореца 11:11. Беше предсказано от древните. Това е трансформацията на силата. Това е вашият дар, който си заслужихте в настоящия момент. Малко са нещата, които не може</w:t>
        <w:softHyphen/>
        <w:t>те да направите с вашата нова сила, но тя трябва да започне от вас самите (както вече ви насочих) и с ИЗБОРА!</w:t>
      </w:r>
    </w:p>
    <w:p>
      <w:pPr>
        <w:pStyle w:val="Normal"/>
        <w:shd w:fill="FFFFFF" w:val="clear"/>
        <w:ind w:firstLine="567"/>
        <w:jc w:val="both"/>
        <w:rPr>
          <w:sz w:val="24"/>
          <w:szCs w:val="24"/>
        </w:rPr>
      </w:pPr>
      <w:r>
        <w:rPr>
          <w:color w:val="000000"/>
          <w:sz w:val="24"/>
          <w:szCs w:val="24"/>
        </w:rPr>
        <w:t>В други контакти ще ви разкажа за лечението, защото в момента тук има хора, които се нуждаят от него. Има проблем с надбъбречните жлези... изцеле</w:t>
        <w:softHyphen/>
        <w:t>нието може да бъде мигновено. Има тревожност... някой се притеснява за... колата си. Вие трябва да се издигнете над тези неща (говоря за ежедневието), за</w:t>
        <w:softHyphen/>
        <w:t>щото енергията на любовта стои много над тях. Тези неща не заслужават вниманието ви.</w:t>
      </w:r>
    </w:p>
    <w:p>
      <w:pPr>
        <w:pStyle w:val="Normal"/>
        <w:shd w:fill="FFFFFF" w:val="clear"/>
        <w:ind w:firstLine="567"/>
        <w:jc w:val="both"/>
        <w:rPr>
          <w:sz w:val="24"/>
          <w:szCs w:val="24"/>
        </w:rPr>
      </w:pPr>
      <w:r>
        <w:rPr>
          <w:color w:val="000000"/>
          <w:sz w:val="24"/>
          <w:szCs w:val="24"/>
        </w:rPr>
        <w:t>Преди да си тръгна, бих искал да ме видите. Най-накрая ще имате известно прозрение за това как се съчетават цветовете и конфигурациите при някое същество. И отново, ако пожелаете да следвате моята насока, бих искал да ви издигна за кратко отвъд зем</w:t>
        <w:softHyphen/>
        <w:t>ната атмосфера. Онези от вас, които са имали "извънтелесни" преживявания в миналото, каквито моят партньор никога не е имал, ще знаят, че това е точно така. Бих искал всеки един от вас да отвори сърцето си и да позволи на следното да се случи.</w:t>
      </w:r>
    </w:p>
    <w:p>
      <w:pPr>
        <w:pStyle w:val="Normal"/>
        <w:shd w:fill="FFFFFF" w:val="clear"/>
        <w:ind w:firstLine="567"/>
        <w:jc w:val="both"/>
        <w:rPr>
          <w:sz w:val="24"/>
          <w:szCs w:val="24"/>
        </w:rPr>
      </w:pPr>
      <w:r>
        <w:rPr>
          <w:color w:val="000000"/>
          <w:sz w:val="24"/>
          <w:szCs w:val="24"/>
        </w:rPr>
        <w:t>Представете си наум, че сега се носите над обла</w:t>
        <w:softHyphen/>
        <w:t>ците. Намирате се над земната атмосфера и е много тъмно. Вашата енергия се е разпростряла в пълния си ръст. И сега, когато погледнете надолу, ще видите нещо различно, (нещо, което е) показател за новата енергия. Онези от вас, които са правили това и преди, ще осъзнаят, че нещо липсва: сребърната нишка е изчезнала! Това е позволението ви да продължите нататък, ако решите. (Но никой от вас няма да го направи.) Вие сте свободни и когато се приближите към мен, аз ще остана неподвижен. Почувствайте виб</w:t>
        <w:softHyphen/>
        <w:t>рацията на любовта около мен... защото аз ви обичам толкова много! Тя е с един-единствен произход. Тя е всемирната любов. Вибрира толкова бързо, че не мо</w:t>
        <w:softHyphen/>
        <w:t>же да бъде видяна. (Затова представлява невероятна сила и енергия от източник, който изглежда черен.)</w:t>
      </w:r>
    </w:p>
    <w:p>
      <w:pPr>
        <w:pStyle w:val="Normal"/>
        <w:shd w:fill="FFFFFF" w:val="clear"/>
        <w:ind w:firstLine="567"/>
        <w:jc w:val="both"/>
        <w:rPr>
          <w:sz w:val="24"/>
          <w:szCs w:val="24"/>
        </w:rPr>
      </w:pPr>
      <w:r>
        <w:rPr>
          <w:color w:val="000000"/>
          <w:sz w:val="24"/>
          <w:szCs w:val="24"/>
        </w:rPr>
        <w:t>Когато ме съзрете, ще видите, че имам 11 страни и че всяка страна е конфигурация. (Моля ви, обърнете внимание, че фигурите не са симетрични и не си при</w:t>
        <w:softHyphen/>
        <w:t>личат.) Сегментирани са като витражиран прозорец. Всяка страна притежава собствен цвят. Когато се приближите и ме заобиколите, аз ще започна да се въртя. Когато се завъртя до вибрацията, която е енер</w:t>
        <w:softHyphen/>
        <w:t>гията на Крион, вие ще видите как цветовете ми се разгръщат в енергията на Крион. Защото това е пъл</w:t>
        <w:softHyphen/>
        <w:t>ната кулминация на 11 -те страни, завъртени заедно, слети в едно цяло. Това, което вие (сте в състояние) .да възприемете, е само частица, остатък от истинската вибрацията, тъй като голямата й част е извън вашия обхват (на човешкото зрение). Това, което остава, е красив искрящ медночервен цвят. Това е цветът на Крион (за вас). Другите същества, които ще дойдат при вас в бъдеще през тези години (на новата енергия), ще бъдат в тъмносиньо и тъмнозелено и в много други красиви тъмни цветове. Тези (възприемани цветове) са просто остатък от онова, което не можете да види</w:t>
        <w:softHyphen/>
        <w:t>те. Именно затова цветовете са по-тъмни, отколкото очаквате. (Досега вие винаги сте ни виждали с по-низши вибрационни стойности отчасти поради типа на съществата, които са ви служили през последните 2000 години. Ироничното е, че тези по-нисши вибра</w:t>
        <w:softHyphen/>
        <w:t>ционни стойности изглеждат по-пъстри и наситени, тъй като са по-близо до зрителния ви обхват.) Докато аз се въртя с пълна скорост, вие можете да видите величието на това същество и да осъзнаете, че всеки един от вас изглежда по същия начин, с различни цветове, с леко различна големина и с най-разнооб</w:t>
        <w:softHyphen/>
        <w:t>разни фигури.</w:t>
      </w:r>
    </w:p>
    <w:p>
      <w:pPr>
        <w:pStyle w:val="Normal"/>
        <w:shd w:fill="FFFFFF" w:val="clear"/>
        <w:ind w:firstLine="567"/>
        <w:jc w:val="both"/>
        <w:rPr>
          <w:sz w:val="24"/>
          <w:szCs w:val="24"/>
        </w:rPr>
      </w:pPr>
      <w:r>
        <w:rPr>
          <w:color w:val="000000"/>
          <w:sz w:val="24"/>
          <w:szCs w:val="24"/>
        </w:rPr>
        <w:t>Докато всички ние се въртим заедно, вие можете да почувствате любовта, която изпитвам към вас. (Това е състояние, до което бих искал да ви довеждам всеки път, когато сме заедно в бъдеще. По този начин може да се предаде огромно количество информация, а източникът на любовта може наистина да ви бъде от полза. Вие нямате представа какво можете да постиг</w:t>
        <w:softHyphen/>
        <w:t>нете в личен план, ако успеете да достигнете това състояние заедно с мен.)</w:t>
      </w:r>
    </w:p>
    <w:p>
      <w:pPr>
        <w:pStyle w:val="Normal"/>
        <w:shd w:fill="FFFFFF" w:val="clear"/>
        <w:ind w:firstLine="567"/>
        <w:jc w:val="both"/>
        <w:rPr>
          <w:sz w:val="24"/>
          <w:szCs w:val="24"/>
        </w:rPr>
      </w:pPr>
      <w:r>
        <w:rPr>
          <w:color w:val="000000"/>
          <w:sz w:val="24"/>
          <w:szCs w:val="24"/>
        </w:rPr>
        <w:t>Сега, докато се спускате обратно надолу, ви пре</w:t>
        <w:softHyphen/>
        <w:t>дупреждавам да оставите дребните неща настрана, защото ви чака работа. (Малките неща, за които говоря, са онези, над които разсъждавате в момента, като посоката ви и как да продължите в живота. Под това да ги оставите настрана имам предвид, че трябва изцяло да повярвате, че те ще ви бъдат показани в подходящия момент и вие не бива да им позволявате да обсебват основната ви енергия сега. Защото имате да вършите още толкова много за планетата и това е важната задача. Сключили сте договор да го направи</w:t>
        <w:softHyphen/>
        <w:t>те! Вашият Висш Аз го знае, а интуицията ви ще се повиши, за да позволи и на съзнателния ви разум да го разбере, така че да се успокоите и да приемете с вътрешен мир това познание.)</w:t>
      </w:r>
    </w:p>
    <w:p>
      <w:pPr>
        <w:pStyle w:val="Normal"/>
        <w:shd w:fill="FFFFFF" w:val="clear"/>
        <w:ind w:firstLine="567"/>
        <w:jc w:val="both"/>
        <w:rPr>
          <w:sz w:val="24"/>
          <w:szCs w:val="24"/>
        </w:rPr>
      </w:pPr>
      <w:r>
        <w:rPr>
          <w:color w:val="000000"/>
          <w:sz w:val="24"/>
          <w:szCs w:val="24"/>
        </w:rPr>
        <w:t>Аз съм Крион и ние ви обичаме много.</w:t>
      </w:r>
    </w:p>
    <w:p>
      <w:pPr>
        <w:pStyle w:val="Normal"/>
        <w:shd w:fill="FFFFFF" w:val="clear"/>
        <w:ind w:firstLine="567"/>
        <w:jc w:val="both"/>
        <w:rPr>
          <w:sz w:val="24"/>
          <w:szCs w:val="24"/>
        </w:rPr>
      </w:pPr>
      <w:r>
        <w:rPr>
          <w:color w:val="000000"/>
          <w:sz w:val="24"/>
          <w:szCs w:val="24"/>
        </w:rPr>
        <w:t>С това аз изпълних задължението си за ченълинг на живо.</w:t>
      </w:r>
    </w:p>
    <w:p>
      <w:pPr>
        <w:pStyle w:val="Normal"/>
        <w:shd w:fill="FFFFFF" w:val="clear"/>
        <w:ind w:firstLine="567"/>
        <w:jc w:val="both"/>
        <w:rPr>
          <w:sz w:val="24"/>
          <w:szCs w:val="24"/>
        </w:rPr>
      </w:pPr>
      <w:r>
        <w:rPr>
          <w:i/>
          <w:iCs/>
          <w:color w:val="000000"/>
          <w:sz w:val="24"/>
          <w:szCs w:val="24"/>
        </w:rPr>
        <w:t>Авторът</w:t>
      </w:r>
    </w:p>
    <w:p>
      <w:pPr>
        <w:pStyle w:val="Normal"/>
        <w:shd w:fill="FFFFFF" w:val="clear"/>
        <w:ind w:firstLine="567"/>
        <w:jc w:val="both"/>
        <w:rPr>
          <w:b/>
          <w:b/>
          <w:bCs/>
          <w:i/>
          <w:i/>
          <w:iCs/>
          <w:color w:val="000000"/>
          <w:sz w:val="24"/>
          <w:szCs w:val="24"/>
        </w:rPr>
      </w:pPr>
      <w:r>
        <w:rPr>
          <w:b/>
          <w:bCs/>
          <w:i/>
          <w:iCs/>
          <w:color w:val="000000"/>
          <w:sz w:val="24"/>
          <w:szCs w:val="24"/>
        </w:rPr>
        <w:t xml:space="preserve">Глава 4 </w:t>
      </w:r>
    </w:p>
    <w:p>
      <w:pPr>
        <w:pStyle w:val="Normal"/>
        <w:shd w:fill="FFFFFF" w:val="clear"/>
        <w:ind w:firstLine="567"/>
        <w:jc w:val="both"/>
        <w:rPr>
          <w:sz w:val="24"/>
          <w:szCs w:val="24"/>
        </w:rPr>
      </w:pPr>
      <w:r>
        <w:rPr>
          <w:b/>
          <w:bCs/>
          <w:color w:val="000000"/>
          <w:sz w:val="24"/>
          <w:szCs w:val="24"/>
        </w:rPr>
        <w:t>Отговори</w:t>
      </w:r>
    </w:p>
    <w:p>
      <w:pPr>
        <w:pStyle w:val="Normal"/>
        <w:shd w:fill="FFFFFF" w:val="clear"/>
        <w:ind w:firstLine="567"/>
        <w:jc w:val="both"/>
        <w:rPr>
          <w:sz w:val="24"/>
          <w:szCs w:val="24"/>
        </w:rPr>
      </w:pPr>
      <w:r>
        <w:rPr>
          <w:b/>
          <w:bCs/>
          <w:color w:val="000000"/>
          <w:sz w:val="24"/>
          <w:szCs w:val="24"/>
        </w:rPr>
        <w:t>Крион отговаря на конкретни въпроси</w:t>
      </w:r>
    </w:p>
    <w:p>
      <w:pPr>
        <w:pStyle w:val="Normal"/>
        <w:shd w:fill="FFFFFF" w:val="clear"/>
        <w:ind w:firstLine="567"/>
        <w:jc w:val="both"/>
        <w:rPr>
          <w:sz w:val="24"/>
          <w:szCs w:val="24"/>
        </w:rPr>
      </w:pPr>
      <w:r>
        <w:rPr>
          <w:color w:val="000000"/>
          <w:sz w:val="24"/>
          <w:szCs w:val="24"/>
        </w:rPr>
        <w:t>Почти до ден днешен, 90 дни по-късно, 14-членната метафизична група откликна на директния ченъ</w:t>
        <w:softHyphen/>
        <w:t>линг със 7 въпроса. Помествам всички въпроси и отговори, въпреки че някои от тях се отнасят за нача</w:t>
        <w:softHyphen/>
        <w:t>лото на 90-те години, когато се осъществи тази връзка. Ето въпросите, които зададоха метафизиците:</w:t>
      </w:r>
    </w:p>
    <w:p>
      <w:pPr>
        <w:pStyle w:val="Normal"/>
        <w:shd w:fill="FFFFFF" w:val="clear"/>
        <w:ind w:firstLine="567"/>
        <w:jc w:val="both"/>
        <w:rPr>
          <w:sz w:val="24"/>
          <w:szCs w:val="24"/>
        </w:rPr>
      </w:pPr>
      <w:r>
        <w:rPr>
          <w:color w:val="000000"/>
          <w:sz w:val="24"/>
          <w:szCs w:val="24"/>
        </w:rPr>
        <w:t>1.  Известно ли ви е за топографията на района Хопи и ако да, какво мислите за нея?</w:t>
      </w:r>
    </w:p>
    <w:p>
      <w:pPr>
        <w:pStyle w:val="Normal"/>
        <w:shd w:fill="FFFFFF" w:val="clear"/>
        <w:ind w:firstLine="567"/>
        <w:jc w:val="both"/>
        <w:rPr>
          <w:sz w:val="24"/>
          <w:szCs w:val="24"/>
        </w:rPr>
      </w:pPr>
      <w:r>
        <w:rPr>
          <w:color w:val="000000"/>
          <w:sz w:val="24"/>
          <w:szCs w:val="24"/>
        </w:rPr>
        <w:t>2. Ще бъде ли необходимо да загинат голям брой хора, за да се постигне равновесие на планетата Земя?</w:t>
      </w:r>
    </w:p>
    <w:p>
      <w:pPr>
        <w:pStyle w:val="Normal"/>
        <w:shd w:fill="FFFFFF" w:val="clear"/>
        <w:ind w:firstLine="567"/>
        <w:jc w:val="both"/>
        <w:rPr>
          <w:sz w:val="24"/>
          <w:szCs w:val="24"/>
        </w:rPr>
      </w:pPr>
      <w:r>
        <w:rPr>
          <w:color w:val="000000"/>
          <w:sz w:val="24"/>
          <w:szCs w:val="24"/>
        </w:rPr>
        <w:t>3. Ще се появят ли навреме индиговите деца, за да осъществят поне по-голямата част от онова, което трябва да направят?</w:t>
      </w:r>
    </w:p>
    <w:p>
      <w:pPr>
        <w:pStyle w:val="Normal"/>
        <w:shd w:fill="FFFFFF" w:val="clear"/>
        <w:ind w:firstLine="567"/>
        <w:jc w:val="both"/>
        <w:rPr>
          <w:sz w:val="24"/>
          <w:szCs w:val="24"/>
        </w:rPr>
      </w:pPr>
      <w:r>
        <w:rPr>
          <w:color w:val="000000"/>
          <w:sz w:val="24"/>
          <w:szCs w:val="24"/>
        </w:rPr>
        <w:t>4.  Колко време смятате, че ще отнеме пренастройването на меридиана?</w:t>
      </w:r>
    </w:p>
    <w:p>
      <w:pPr>
        <w:pStyle w:val="Normal"/>
        <w:shd w:fill="FFFFFF" w:val="clear"/>
        <w:ind w:firstLine="567"/>
        <w:jc w:val="both"/>
        <w:rPr>
          <w:sz w:val="24"/>
          <w:szCs w:val="24"/>
        </w:rPr>
      </w:pPr>
      <w:r>
        <w:rPr>
          <w:color w:val="000000"/>
          <w:sz w:val="24"/>
          <w:szCs w:val="24"/>
        </w:rPr>
        <w:t>5. Каква е основната цел, върху която да се фоку</w:t>
        <w:softHyphen/>
        <w:t>сират хората в ежедневния си живот?</w:t>
      </w:r>
    </w:p>
    <w:p>
      <w:pPr>
        <w:pStyle w:val="Normal"/>
        <w:shd w:fill="FFFFFF" w:val="clear"/>
        <w:ind w:firstLine="567"/>
        <w:jc w:val="both"/>
        <w:rPr>
          <w:sz w:val="24"/>
          <w:szCs w:val="24"/>
        </w:rPr>
      </w:pPr>
      <w:r>
        <w:rPr>
          <w:color w:val="000000"/>
          <w:sz w:val="24"/>
          <w:szCs w:val="24"/>
        </w:rPr>
        <w:t>6. Освен да работя лично върху себе си, какво мога '   да направя, за да променя света за човечество</w:t>
        <w:softHyphen/>
        <w:t>то?</w:t>
      </w:r>
    </w:p>
    <w:p>
      <w:pPr>
        <w:pStyle w:val="Normal"/>
        <w:shd w:fill="FFFFFF" w:val="clear"/>
        <w:ind w:firstLine="567"/>
        <w:jc w:val="both"/>
        <w:rPr>
          <w:sz w:val="24"/>
          <w:szCs w:val="24"/>
        </w:rPr>
      </w:pPr>
      <w:r>
        <w:rPr>
          <w:color w:val="000000"/>
          <w:sz w:val="24"/>
          <w:szCs w:val="24"/>
        </w:rPr>
        <w:t>7. Можете ли да опишете някакво физическо упражнение за центриране за по-добра наст</w:t>
        <w:softHyphen/>
        <w:t>ройка при приемането на информация?</w:t>
      </w:r>
    </w:p>
    <w:p>
      <w:pPr>
        <w:pStyle w:val="Normal"/>
        <w:shd w:fill="FFFFFF" w:val="clear"/>
        <w:ind w:firstLine="567"/>
        <w:jc w:val="both"/>
        <w:rPr>
          <w:sz w:val="24"/>
          <w:szCs w:val="24"/>
        </w:rPr>
      </w:pPr>
      <w:r>
        <w:rPr>
          <w:color w:val="000000"/>
          <w:sz w:val="24"/>
          <w:szCs w:val="24"/>
        </w:rPr>
        <w:t>Разбирате ли езика, когато четете тези въпроси? Ако не, може би отговорите ще ви помогнат да вникнете в контекста. Това очевидно са много добре обмислени въпроси от огромен интерес за просветлените. Те могат да ви послужат да научите повече за засегнатите теми. Трябва да се запитате: щом тези хора искат да знаят за тях, тогава може би и вас ви интересуват?</w:t>
      </w:r>
    </w:p>
    <w:p>
      <w:pPr>
        <w:pStyle w:val="Normal"/>
        <w:shd w:fill="FFFFFF" w:val="clear"/>
        <w:ind w:firstLine="567"/>
        <w:jc w:val="both"/>
        <w:rPr>
          <w:sz w:val="24"/>
          <w:szCs w:val="24"/>
        </w:rPr>
      </w:pPr>
      <w:r>
        <w:rPr>
          <w:color w:val="000000"/>
          <w:sz w:val="24"/>
          <w:szCs w:val="24"/>
        </w:rPr>
        <w:t>На въпросите ще се отговори буквално и конкрет</w:t>
        <w:softHyphen/>
        <w:t>но за онези, които са ги задали като индивиди, живе</w:t>
        <w:softHyphen/>
        <w:t>ещи в района на Южна Калифорния в Съединените щати. В това отношение те може да не са толкова общовалидни, колкото останалите послания в книга</w:t>
        <w:softHyphen/>
        <w:t>та. Както досега, и това предисловие е написано преди предаването на посланието и в този момент аз не знам какви ще са отговорите. Открийте заедно с мен като продължите да четете...</w:t>
      </w:r>
    </w:p>
    <w:p>
      <w:pPr>
        <w:pStyle w:val="Normal"/>
        <w:shd w:fill="FFFFFF" w:val="clear"/>
        <w:ind w:firstLine="567"/>
        <w:jc w:val="both"/>
        <w:rPr>
          <w:sz w:val="24"/>
          <w:szCs w:val="24"/>
        </w:rPr>
      </w:pPr>
      <w:r>
        <w:rPr>
          <w:b/>
          <w:bCs/>
          <w:color w:val="000000"/>
          <w:sz w:val="24"/>
          <w:szCs w:val="24"/>
        </w:rPr>
        <w:t>Ново съзнание за новите времена</w:t>
      </w:r>
    </w:p>
    <w:p>
      <w:pPr>
        <w:pStyle w:val="Normal"/>
        <w:shd w:fill="FFFFFF" w:val="clear"/>
        <w:ind w:firstLine="567"/>
        <w:jc w:val="both"/>
        <w:rPr>
          <w:sz w:val="24"/>
          <w:szCs w:val="24"/>
        </w:rPr>
      </w:pPr>
      <w:r>
        <w:rPr>
          <w:color w:val="000000"/>
          <w:sz w:val="24"/>
          <w:szCs w:val="24"/>
        </w:rPr>
        <w:t>В съвършена любов аз отново ви поздравявам! Запознат съм с всички въпроси и отново съм много доволен, че те показват колко много всъщност разби</w:t>
        <w:softHyphen/>
        <w:t>рате за вашата епоха в тази нова енергия.</w:t>
      </w:r>
    </w:p>
    <w:p>
      <w:pPr>
        <w:pStyle w:val="Normal"/>
        <w:shd w:fill="FFFFFF" w:val="clear"/>
        <w:ind w:firstLine="567"/>
        <w:jc w:val="both"/>
        <w:rPr>
          <w:sz w:val="24"/>
          <w:szCs w:val="24"/>
        </w:rPr>
      </w:pPr>
      <w:r>
        <w:rPr>
          <w:color w:val="000000"/>
          <w:sz w:val="24"/>
          <w:szCs w:val="24"/>
        </w:rPr>
        <w:t>Изключително важно е този превод да бъде ясен! Ще помоля моя партньор още веднъж да пречисти ума си от всичко останало, освен от настоящото послание. Първите два въпроса ще бъдат разгледани като един. Те са следните:</w:t>
      </w:r>
    </w:p>
    <w:p>
      <w:pPr>
        <w:pStyle w:val="Normal"/>
        <w:shd w:fill="FFFFFF" w:val="clear"/>
        <w:ind w:firstLine="567"/>
        <w:jc w:val="both"/>
        <w:rPr>
          <w:sz w:val="24"/>
          <w:szCs w:val="24"/>
        </w:rPr>
      </w:pPr>
      <w:r>
        <w:rPr>
          <w:b/>
          <w:bCs/>
          <w:color w:val="000000"/>
          <w:sz w:val="24"/>
          <w:szCs w:val="24"/>
        </w:rPr>
        <w:t xml:space="preserve">Въпрос: </w:t>
      </w:r>
      <w:r>
        <w:rPr>
          <w:color w:val="000000"/>
          <w:sz w:val="24"/>
          <w:szCs w:val="24"/>
        </w:rPr>
        <w:t>Известно ли ви е за топографията на Хопи и ако да, какво мислите за нея?</w:t>
      </w:r>
    </w:p>
    <w:p>
      <w:pPr>
        <w:pStyle w:val="Normal"/>
        <w:shd w:fill="FFFFFF" w:val="clear"/>
        <w:ind w:firstLine="567"/>
        <w:jc w:val="both"/>
        <w:rPr>
          <w:sz w:val="24"/>
          <w:szCs w:val="24"/>
        </w:rPr>
      </w:pPr>
      <w:r>
        <w:rPr>
          <w:b/>
          <w:bCs/>
          <w:color w:val="000000"/>
          <w:sz w:val="24"/>
          <w:szCs w:val="24"/>
        </w:rPr>
        <w:t xml:space="preserve">Въпрос: </w:t>
      </w:r>
      <w:r>
        <w:rPr>
          <w:color w:val="000000"/>
          <w:sz w:val="24"/>
          <w:szCs w:val="24"/>
        </w:rPr>
        <w:t>Ще бъде ли необходимо да загинат голям брой хора, за да се постигне равновесие на планетата Земя?</w:t>
      </w:r>
    </w:p>
    <w:p>
      <w:pPr>
        <w:pStyle w:val="Normal"/>
        <w:shd w:fill="FFFFFF" w:val="clear"/>
        <w:ind w:firstLine="567"/>
        <w:jc w:val="both"/>
        <w:rPr>
          <w:sz w:val="24"/>
          <w:szCs w:val="24"/>
        </w:rPr>
      </w:pPr>
      <w:r>
        <w:rPr>
          <w:b/>
          <w:bCs/>
          <w:color w:val="000000"/>
          <w:sz w:val="24"/>
          <w:szCs w:val="24"/>
        </w:rPr>
        <w:t xml:space="preserve">Отговор: </w:t>
      </w:r>
      <w:r>
        <w:rPr>
          <w:color w:val="000000"/>
          <w:sz w:val="24"/>
          <w:szCs w:val="24"/>
        </w:rPr>
        <w:t>Тези въпроси са свързани помежду си (както ще видите) и са въпроси, основани на страха. Това не е критика, а само факт. Скъпи мои, ще ви отговоря, защото го заслужавате. Но освен това ще подготвя поч</w:t>
        <w:softHyphen/>
        <w:t>вата, за да можете да проумеете по-пълно защо избрахте да узнаете тези неща (защото сигурно ще ви бъде инте</w:t>
        <w:softHyphen/>
        <w:t>ресно) и защо отговорът е такъв, какъвто е.</w:t>
      </w:r>
    </w:p>
    <w:p>
      <w:pPr>
        <w:pStyle w:val="Normal"/>
        <w:shd w:fill="FFFFFF" w:val="clear"/>
        <w:ind w:firstLine="567"/>
        <w:jc w:val="both"/>
        <w:rPr>
          <w:sz w:val="24"/>
          <w:szCs w:val="24"/>
        </w:rPr>
      </w:pPr>
      <w:r>
        <w:rPr>
          <w:color w:val="000000"/>
          <w:sz w:val="24"/>
          <w:szCs w:val="24"/>
        </w:rPr>
        <w:t>Почти всички, които присъстваха на първия жив ченълинг на моя партньор, имат помежду си една обща черта: във всички вас е заложен биологическият страх да не бъдете смазани или удавени в някоя земна природна катастрофа.</w:t>
      </w:r>
    </w:p>
    <w:p>
      <w:pPr>
        <w:pStyle w:val="Normal"/>
        <w:shd w:fill="FFFFFF" w:val="clear"/>
        <w:ind w:firstLine="567"/>
        <w:jc w:val="both"/>
        <w:rPr>
          <w:sz w:val="24"/>
          <w:szCs w:val="24"/>
        </w:rPr>
      </w:pPr>
      <w:r>
        <w:rPr>
          <w:color w:val="000000"/>
          <w:sz w:val="24"/>
          <w:szCs w:val="24"/>
        </w:rPr>
        <w:t>Страхът от смъртта, докато учите, е съвършено естествен, но при вас 14-те има нещо повече от това първично чувство. Спомнете си, че аз знам кои сте и познавам миналите ви изражения. Всички вие сте жи</w:t>
        <w:softHyphen/>
        <w:t>вели в древната Атлантида и всеки един от вас по някакъв начин смята, че тогава Земята ви е предала. На някои това може да им звучи фантастично, но ви моля да продължите нататък.</w:t>
      </w:r>
    </w:p>
    <w:p>
      <w:pPr>
        <w:pStyle w:val="Normal"/>
        <w:shd w:fill="FFFFFF" w:val="clear"/>
        <w:ind w:firstLine="567"/>
        <w:jc w:val="both"/>
        <w:rPr>
          <w:sz w:val="24"/>
          <w:szCs w:val="24"/>
        </w:rPr>
      </w:pPr>
      <w:r>
        <w:rPr>
          <w:color w:val="000000"/>
          <w:sz w:val="24"/>
          <w:szCs w:val="24"/>
        </w:rPr>
        <w:t>Въпреки че животът на всички вас е прекъснал по договор (предварително споразумение с план, задейс</w:t>
        <w:softHyphen/>
        <w:t>тван от вас и Вселената), вие сте носили със себе си "семето на чувствата" за онази гибел. Семето на чув</w:t>
        <w:softHyphen/>
        <w:t>ствата за онези емоции, които носите като част от вашия отпечатък през множество изражения. Сега не е моментът да разкривам миналите дела на вашата кармична група, нито защо е загинала Атлантида. Но спомняте ли си как в едно предишно послание ви казах, че съм бил тук и преди?... и че последните два пъти съществуването на човечеството се прекъсваше, за да мога да осъществя моите промени? Е, ето ме отново, за да правя промени! Нищо чудно, че усещате притеснение. Защото последният път, когато почувс</w:t>
        <w:softHyphen/>
        <w:t>твахте моето същество, аз спомогнах за вашето пре</w:t>
        <w:softHyphen/>
        <w:t>махване! Както вече описах в посланията, всеки един от вас ме познава. Божествената частица във вас раз</w:t>
        <w:softHyphen/>
        <w:t>познава и поздравява Божествената частица от мен. Макар да имате пълно познание за начина, по който взаимодействаме, в момента (тъй като сте на обуче</w:t>
        <w:softHyphen/>
        <w:t>ние) на вас ви се позволява само да надзъртате към мен през матирано стъкло и да си спомняте само най-силните семенни чувства от последната ни среща. Аз ви обичам искрено. Моля ви, не се страхувайте от мен; не съм тук за ново прекъсване на живота по планетата.</w:t>
      </w:r>
    </w:p>
    <w:p>
      <w:pPr>
        <w:pStyle w:val="Normal"/>
        <w:shd w:fill="FFFFFF" w:val="clear"/>
        <w:ind w:firstLine="567"/>
        <w:jc w:val="both"/>
        <w:rPr>
          <w:sz w:val="24"/>
          <w:szCs w:val="24"/>
        </w:rPr>
      </w:pPr>
      <w:r>
        <w:rPr>
          <w:color w:val="000000"/>
          <w:sz w:val="24"/>
          <w:szCs w:val="24"/>
        </w:rPr>
        <w:t>И двата въпроса са свързани с масовото унищо</w:t>
        <w:softHyphen/>
        <w:t>жение на човечеството, защото пророческата карта от района Хопи предава своето безмълвно послание за масово унищожение в новите по-малки очертания на земните маси. Дали Земята ще ви предаде отново (сигурно се питате)?</w:t>
      </w:r>
    </w:p>
    <w:p>
      <w:pPr>
        <w:pStyle w:val="Normal"/>
        <w:shd w:fill="FFFFFF" w:val="clear"/>
        <w:ind w:firstLine="567"/>
        <w:jc w:val="both"/>
        <w:rPr>
          <w:sz w:val="24"/>
          <w:szCs w:val="24"/>
        </w:rPr>
      </w:pPr>
      <w:r>
        <w:rPr>
          <w:color w:val="000000"/>
          <w:sz w:val="24"/>
          <w:szCs w:val="24"/>
        </w:rPr>
        <w:t>Отговорът ми на този въпрос ще бъде много логичен, защото Вселената е такава. Най-напред ще ви посоча няколко факта. Някои от тях са от предиш</w:t>
        <w:softHyphen/>
        <w:t>ните ми послания, други са нови мисли. Всички факти, ако бъдат разбрани, ще ви отведат до правилният просветлен отговор, когато завърша упражнението.</w:t>
      </w:r>
    </w:p>
    <w:p>
      <w:pPr>
        <w:pStyle w:val="Normal"/>
        <w:shd w:fill="FFFFFF" w:val="clear"/>
        <w:ind w:firstLine="567"/>
        <w:jc w:val="both"/>
        <w:rPr>
          <w:sz w:val="24"/>
          <w:szCs w:val="24"/>
        </w:rPr>
      </w:pPr>
      <w:r>
        <w:rPr>
          <w:color w:val="000000"/>
          <w:sz w:val="24"/>
          <w:szCs w:val="24"/>
        </w:rPr>
        <w:t>Аз съм Крион, специалист по магнитизъм. Моята работа ми дава невероятни прозрения за човешката биологическа душевност, тъй като магнитните ми настройки са взаимосвързани с работата на вашето съзнание, докато сте на Земята. Освен това имам познанието за вашите минали и бъдещи прозорци на възможности. Това са прозорци, през които можете да минете или да не минете, а не предопределени про</w:t>
        <w:softHyphen/>
        <w:t>зорци. Въпросите ви по отношение на Земята и пре</w:t>
        <w:softHyphen/>
        <w:t>късването на човечеството са наситени със скрита истина. Време е да осъзнаете значението на земната връзка. Това ще ви помогне да осъзнаете отговора на собствените си въпроси.</w:t>
      </w:r>
    </w:p>
    <w:p>
      <w:pPr>
        <w:pStyle w:val="Normal"/>
        <w:shd w:fill="FFFFFF" w:val="clear"/>
        <w:ind w:firstLine="567"/>
        <w:jc w:val="both"/>
        <w:rPr>
          <w:sz w:val="24"/>
          <w:szCs w:val="24"/>
        </w:rPr>
      </w:pPr>
      <w:r>
        <w:rPr>
          <w:b/>
          <w:bCs/>
          <w:i/>
          <w:iCs/>
          <w:color w:val="000000"/>
          <w:sz w:val="24"/>
          <w:szCs w:val="24"/>
        </w:rPr>
        <w:t>Земното партньорство</w:t>
      </w:r>
    </w:p>
    <w:p>
      <w:pPr>
        <w:pStyle w:val="Normal"/>
        <w:shd w:fill="FFFFFF" w:val="clear"/>
        <w:ind w:firstLine="567"/>
        <w:jc w:val="both"/>
        <w:rPr>
          <w:sz w:val="24"/>
          <w:szCs w:val="24"/>
        </w:rPr>
      </w:pPr>
      <w:r>
        <w:rPr>
          <w:color w:val="000000"/>
          <w:sz w:val="24"/>
          <w:szCs w:val="24"/>
        </w:rPr>
        <w:t>Във вашата западна култура е дълбоко вкоренено схващането, че Земята е отделна и независима от биологичния и духовен човешки индивид. Когато ня</w:t>
        <w:softHyphen/>
        <w:t>кой човек се възприема като бездуховен във вашата култура, наричат го "земен" или "светски". Това при</w:t>
        <w:softHyphen/>
        <w:t>дава отрицателна връзка, която показва не само колко малко разбират нещата хората от вашата култура, но и предава негативен смисъл на нещо много, много свещено.</w:t>
      </w:r>
    </w:p>
    <w:p>
      <w:pPr>
        <w:pStyle w:val="Normal"/>
        <w:shd w:fill="FFFFFF" w:val="clear"/>
        <w:ind w:firstLine="567"/>
        <w:jc w:val="both"/>
        <w:rPr>
          <w:sz w:val="24"/>
          <w:szCs w:val="24"/>
        </w:rPr>
      </w:pPr>
      <w:r>
        <w:rPr>
          <w:color w:val="000000"/>
          <w:sz w:val="24"/>
          <w:szCs w:val="24"/>
        </w:rPr>
        <w:t>Нека ви задам следните въпроси, на които да отго</w:t>
        <w:softHyphen/>
        <w:t>ворите наум: Въз основа на моите учения досега: (1) Когато съществото Крион идваше на планетата, каква работа вършеше? (2) Когато вършеше работата, с каква част от планетата се занимаваше по-специално? (3) Ка</w:t>
        <w:softHyphen/>
        <w:t>къв беше крайният резултат от работата на Крион?</w:t>
      </w:r>
    </w:p>
    <w:p>
      <w:pPr>
        <w:pStyle w:val="Normal"/>
        <w:shd w:fill="FFFFFF" w:val="clear"/>
        <w:ind w:firstLine="567"/>
        <w:jc w:val="both"/>
        <w:rPr>
          <w:sz w:val="24"/>
          <w:szCs w:val="24"/>
        </w:rPr>
      </w:pPr>
      <w:r>
        <w:rPr>
          <w:color w:val="000000"/>
          <w:sz w:val="24"/>
          <w:szCs w:val="24"/>
        </w:rPr>
        <w:t>Отговорите са: (1) Свършената работа беше да се промени магнитната настройка на Земята. (2) Специфичните части бяха магнитните мрежи на Земята. (3) Крайният резултат от работата беше да се даде прос</w:t>
        <w:softHyphen/>
        <w:t>ветление на хората. В този момент можете да се запи</w:t>
        <w:softHyphen/>
        <w:t>тате: Ако крайният резултат е за хората, тогава защо Крион се занимава с физическата Земя? Защо не се занимава направо с човешките същества? Отговорът на това, скъпи мои, е, че го направих - като се зани</w:t>
        <w:softHyphen/>
        <w:t>мавам със Земята! Повечето от вас, 14-те, знаят точно какво имам предвид, но за останалите, които сега четат тези думи, ще навляза в подробности, както направих с въпросите ви.</w:t>
      </w:r>
    </w:p>
    <w:p>
      <w:pPr>
        <w:pStyle w:val="Normal"/>
        <w:shd w:fill="FFFFFF" w:val="clear"/>
        <w:ind w:firstLine="567"/>
        <w:jc w:val="both"/>
        <w:rPr>
          <w:sz w:val="24"/>
          <w:szCs w:val="24"/>
        </w:rPr>
      </w:pPr>
      <w:r>
        <w:rPr>
          <w:color w:val="000000"/>
          <w:sz w:val="24"/>
          <w:szCs w:val="24"/>
        </w:rPr>
        <w:t>Земята и човекът със своя урок представляват неделимо партньорство. Вие не можете да сте балан</w:t>
        <w:softHyphen/>
        <w:t>сирани, ако не проумеете вашето коренно партньорс</w:t>
        <w:softHyphen/>
        <w:t>тво с планетата чрез вашата връзка със сърцето на Земята. Това е духовна връзка и е с вас от началото на времето, когато беше установена. Вашата култура из</w:t>
        <w:softHyphen/>
        <w:t>бра да се отдели от Земята, без да осъзнава, че по този начин лишава хората от огромна сила, просветление и равновесие. Вие трябва да се отнасяте към Земята като към жив, постоянен партньор, да почитате съ</w:t>
        <w:softHyphen/>
        <w:t>ществуването и да уважавате здравето му. Земята не само ви дава храна и закрила, дава ви и вашето семен</w:t>
        <w:softHyphen/>
        <w:t>но съзнание, предпоставка за просветление (посредс</w:t>
        <w:softHyphen/>
        <w:t>твом настройването на решетките), осигурява ви за</w:t>
        <w:softHyphen/>
        <w:t>щита от болести, редовно се самобалансира и лекува (без ваша помощ) и е истинският родител на вашата основна биология. Освен това ви заобикаля със своите неограничени ресурси и мощ, които все още не сте осъзнали! В допълнение към това съществува цяла армия от същества вътре в Земята, поставени там от Вселената, за да балансират жизнената сила на плане</w:t>
        <w:softHyphen/>
        <w:t>тата.</w:t>
      </w:r>
    </w:p>
    <w:p>
      <w:pPr>
        <w:pStyle w:val="Normal"/>
        <w:shd w:fill="FFFFFF" w:val="clear"/>
        <w:ind w:firstLine="567"/>
        <w:jc w:val="both"/>
        <w:rPr>
          <w:sz w:val="24"/>
          <w:szCs w:val="24"/>
        </w:rPr>
      </w:pPr>
      <w:r>
        <w:rPr>
          <w:color w:val="000000"/>
          <w:sz w:val="24"/>
          <w:szCs w:val="24"/>
        </w:rPr>
        <w:t>Защо ви казвам това? За да оцените културите, които наистина почитат Земята... защото тези култури са в челните редици на просветлението. И това са културите, с които съществата като Крион работят директно от много, много години.</w:t>
      </w:r>
    </w:p>
    <w:p>
      <w:pPr>
        <w:pStyle w:val="Normal"/>
        <w:shd w:fill="FFFFFF" w:val="clear"/>
        <w:ind w:firstLine="567"/>
        <w:jc w:val="both"/>
        <w:rPr>
          <w:sz w:val="24"/>
          <w:szCs w:val="24"/>
        </w:rPr>
      </w:pPr>
      <w:r>
        <w:rPr>
          <w:color w:val="000000"/>
          <w:sz w:val="24"/>
          <w:szCs w:val="24"/>
        </w:rPr>
        <w:t>Кои са те? Това са култури по цялото земно кълбо, а именно в Южна Америка, Индия, Азия, Авс</w:t>
        <w:softHyphen/>
        <w:t>тралия и онази култура, която наричате северноаме</w:t>
        <w:softHyphen/>
        <w:t>рикански индиански народи. Мнозина от вас веднага ще осъзнаят, че често те са център на засилена НЛО активност, а както заявих на директния ченълинг на партньора ми с вас, много от НЛО произлизат от моята страна на воала. Затова ще ви кажа една истина: съществува усилено духовно общуване между моята страна и тези групи, много по-голямо от това с пред</w:t>
        <w:softHyphen/>
        <w:t>ставителите на вашата култура.</w:t>
      </w:r>
    </w:p>
    <w:p>
      <w:pPr>
        <w:pStyle w:val="Normal"/>
        <w:shd w:fill="FFFFFF" w:val="clear"/>
        <w:ind w:firstLine="567"/>
        <w:jc w:val="both"/>
        <w:rPr>
          <w:sz w:val="24"/>
          <w:szCs w:val="24"/>
        </w:rPr>
      </w:pPr>
      <w:r>
        <w:rPr>
          <w:color w:val="000000"/>
          <w:sz w:val="24"/>
          <w:szCs w:val="24"/>
        </w:rPr>
        <w:t>С това предвид ще ви кажа, че картата Хопи беше предадена от най-висшия източник и притежаваше потенциала за съвършена точност. Но трябва да зна</w:t>
        <w:softHyphen/>
        <w:t>ете още, че информацията на картата Хопи (и в кар</w:t>
        <w:softHyphen/>
        <w:t>тата "Аз съм Америка") изобщо не е нова. Тази инфор</w:t>
        <w:softHyphen/>
        <w:t xml:space="preserve">мация е налице повече от 400 години. Най-известният с написването й беше един европеец през </w:t>
      </w:r>
      <w:r>
        <w:rPr>
          <w:color w:val="000000"/>
          <w:sz w:val="24"/>
          <w:szCs w:val="24"/>
          <w:lang w:val="en-US"/>
        </w:rPr>
        <w:t xml:space="preserve">XVI </w:t>
      </w:r>
      <w:r>
        <w:rPr>
          <w:color w:val="000000"/>
          <w:sz w:val="24"/>
          <w:szCs w:val="24"/>
        </w:rPr>
        <w:t>век. Неговата карта и картата Хопи са много подобни, с изключение на това, че според неговата карта вашите къщи трябва да са под водата през следващите някол</w:t>
        <w:softHyphen/>
        <w:t>ко години. Според картата Хопи вашите къщи се намират в един от малкото оцеляли райони! Къде е истината? Освен това в ранното знание на Хопи имаше съвършено различна причина за новите очертания на земната твърд, а с развитието на вашата човешка история се придаваха нови, осъвременени причини за същото пророчество. Защо се промениха?</w:t>
      </w:r>
    </w:p>
    <w:p>
      <w:pPr>
        <w:pStyle w:val="Normal"/>
        <w:shd w:fill="FFFFFF" w:val="clear"/>
        <w:ind w:firstLine="567"/>
        <w:jc w:val="both"/>
        <w:rPr>
          <w:sz w:val="24"/>
          <w:szCs w:val="24"/>
        </w:rPr>
      </w:pPr>
      <w:r>
        <w:rPr>
          <w:color w:val="000000"/>
          <w:sz w:val="24"/>
          <w:szCs w:val="24"/>
        </w:rPr>
        <w:t>Ще ви дам тези различни тълкувания, за да ви пов</w:t>
        <w:softHyphen/>
        <w:t>торя още веднъж: нито едно същество във Вселената не може да предскаже действителния изход от вашето предстоящо изпитание! С пълното съзнание, че ще ме попитате за тези неща, в живия ченълинг с моя партньор аз ви предупредих за това, когато говорих за получава</w:t>
        <w:softHyphen/>
        <w:t>нето на живи картини от моята страна на воала за нещата, които биха могли да се случат. Моля да ги прочетете отново, защото сега те ще придобият по-го</w:t>
        <w:softHyphen/>
        <w:t>лямо значение, отколкото когато ги чухте за пръв път. Тази информация от пророчеството на Хопи е пристиг</w:t>
        <w:softHyphen/>
        <w:t>нала точно, представяйки вероятния изход за планетата според съзнанието и прозрението в момента на ченълин-га. Защо смятате, че преди 400 години е било предсказа</w:t>
        <w:softHyphen/>
        <w:t>но потъването на вашия град, а пророчеството Хопи обещава спасяването му? Какво се е променило? Отго</w:t>
        <w:softHyphen/>
        <w:t>ворът е, че вие променихте вашия град! Не може да има по-убедителен пример за моята теза. Вашата работа на планетата може да промени подобни предсказания. Из</w:t>
        <w:softHyphen/>
        <w:t>точникът на любовта е в състояние да го постигне чрез вас. Тогава разбирате ли, че бъдещето не е строго опре</w:t>
        <w:softHyphen/>
        <w:t>делено? Има и по-логична информация за вашия район и аз ще ви я дам в края на този раздел, преди да се заема с останалите въпроси.</w:t>
      </w:r>
    </w:p>
    <w:p>
      <w:pPr>
        <w:pStyle w:val="Normal"/>
        <w:shd w:fill="FFFFFF" w:val="clear"/>
        <w:ind w:firstLine="567"/>
        <w:jc w:val="both"/>
        <w:rPr>
          <w:sz w:val="24"/>
          <w:szCs w:val="24"/>
        </w:rPr>
      </w:pPr>
      <w:r>
        <w:rPr>
          <w:color w:val="000000"/>
          <w:sz w:val="24"/>
          <w:szCs w:val="24"/>
        </w:rPr>
        <w:t>Още за картата Хопи: Петте силови точки са в пълно съгласие с моето планирано пренастройване за вашия континент. Това е важно: Не е необходимо да се спазват новите земни очертания на континента, за да са точни новите силови точки. Всъщност тези си</w:t>
        <w:softHyphen/>
        <w:t>лови точки са отвори, от които двигателят във вът</w:t>
        <w:softHyphen/>
        <w:t>решността на Земята да се включи към мрежата. Това е сложна информация, която не е необходима за нас</w:t>
        <w:softHyphen/>
        <w:t>тоящото ви развитие. Въпреки че географското опи</w:t>
        <w:softHyphen/>
        <w:t>сание на отворите е вярно, аз не ви съветвам да отидете там, за да оцелеете. Ако беше така, още в самото начало щях да ви дам този съвет. Помнете, че вие сте частици от Бога. Не е необходимо да черпите вашата сила от никъде другаде, освен от това, което вече притежавате в себе си. Тези, които не го разбират, ще бъдат привлечени да живеят в споменатите ра</w:t>
        <w:softHyphen/>
        <w:t>йони.</w:t>
      </w:r>
    </w:p>
    <w:p>
      <w:pPr>
        <w:pStyle w:val="Normal"/>
        <w:shd w:fill="FFFFFF" w:val="clear"/>
        <w:ind w:firstLine="567"/>
        <w:jc w:val="both"/>
        <w:rPr>
          <w:sz w:val="24"/>
          <w:szCs w:val="24"/>
        </w:rPr>
      </w:pPr>
      <w:r>
        <w:rPr>
          <w:color w:val="000000"/>
          <w:sz w:val="24"/>
          <w:szCs w:val="24"/>
        </w:rPr>
        <w:t>По темата за партньорството със Земята накрая трябва да ви кажа, че независимо от вашите нови импланти, независимо колко мирни сте станали и независимо от нивото ви на просветление, вие със сигурност ще реагирате на стреса на Земята. Именно затова трябва да работите, за да повишите вибраци</w:t>
        <w:softHyphen/>
        <w:t>онното ниво на самата физическа планета. Планетата е вашият партньор и тя е жива като вас. Мнозина от вас са възприемчиви към геоложката дейност, била тя вулканична, сеизмична, акватична, магнитна или геотермална. Ако усещате стреса на Земята, тогава наистина сте настроени към партньорството. Това е нормално и няма да се промени. Пътят на промяната е да промените планетата. Сега разбирате ли защо съм в състояние да променя вас, като променя магнетизма на физическата планета? Това е наука в най-чиста форма: бракосъчета</w:t>
        <w:softHyphen/>
        <w:t>ването на физическото с духовното.</w:t>
      </w:r>
    </w:p>
    <w:p>
      <w:pPr>
        <w:pStyle w:val="Normal"/>
        <w:shd w:fill="FFFFFF" w:val="clear"/>
        <w:ind w:firstLine="567"/>
        <w:jc w:val="both"/>
        <w:rPr>
          <w:sz w:val="24"/>
          <w:szCs w:val="24"/>
        </w:rPr>
      </w:pPr>
      <w:r>
        <w:rPr>
          <w:color w:val="000000"/>
          <w:sz w:val="24"/>
          <w:szCs w:val="24"/>
        </w:rPr>
        <w:t>Колкото до втория въпрос за масовото унищоже</w:t>
        <w:softHyphen/>
        <w:t>ние: Ще бъде ли необходимо да загинат голям брой хора, за да се постигне равновесие? Отговорът е, да. Броят обаче едва доближава 1 процент от жизнената сила тук. Това не е глобално унищожение (както вече ви обещах). Кои ще бъдат?</w:t>
      </w:r>
    </w:p>
    <w:p>
      <w:pPr>
        <w:pStyle w:val="Normal"/>
        <w:shd w:fill="FFFFFF" w:val="clear"/>
        <w:ind w:firstLine="567"/>
        <w:jc w:val="both"/>
        <w:rPr>
          <w:sz w:val="24"/>
          <w:szCs w:val="24"/>
        </w:rPr>
      </w:pPr>
      <w:r>
        <w:rPr>
          <w:color w:val="000000"/>
          <w:sz w:val="24"/>
          <w:szCs w:val="24"/>
        </w:rPr>
        <w:t>Ето как стоят нещата: Ще си отидат онези без абсолютно никаква надежда да постигнат по-голямо просветление от онова, което вече имат. Това също е сложно и е свързано с кармичните групи и звездната карма. Процесът вече е започнал. Говорих за тези неща в предишните послания, когато ви дадох инфор</w:t>
        <w:softHyphen/>
        <w:t>мация за правителствата, които вземат решения вмес</w:t>
        <w:softHyphen/>
        <w:t>то масите. Войната в Персийския залив беше чист пример как за няколко дни десетки хиляди хора напу</w:t>
        <w:softHyphen/>
        <w:t>снаха планетата едновременно. Други войни, някои междуплеменни, ще направят същото. Поради без</w:t>
        <w:softHyphen/>
        <w:t>действието на останалите хора една цяла кармична група ще загине от глад и ще напусне планетата ед</w:t>
        <w:softHyphen/>
        <w:t>новременно. Мнозина ще си тръгнат в резултат на новите болести, особено в Африка. Другият начин е чрез необичайни природни явления. Под необичайни имам предвид събития, които са непредсказуеми и неочаквани.</w:t>
      </w:r>
    </w:p>
    <w:p>
      <w:pPr>
        <w:pStyle w:val="Normal"/>
        <w:shd w:fill="FFFFFF" w:val="clear"/>
        <w:ind w:firstLine="567"/>
        <w:jc w:val="both"/>
        <w:rPr>
          <w:sz w:val="24"/>
          <w:szCs w:val="24"/>
        </w:rPr>
      </w:pPr>
      <w:r>
        <w:rPr>
          <w:color w:val="000000"/>
          <w:sz w:val="24"/>
          <w:szCs w:val="24"/>
        </w:rPr>
        <w:t>По отношение на района, в който живеете вие: не свързвайте задължително опасността от земетресе</w:t>
        <w:softHyphen/>
        <w:t>ние с финалната епоха. Това, което ви очаква, е просто геология, при това много локализирано събитие. Ес</w:t>
        <w:softHyphen/>
        <w:t>тествено всяко голямо земетресение е универсално уместно, както и съпътстващото го прекъсване на живота. Може да ви изглежда катастрофално, когато се случва, както на азиатците при тяхното и на южно-американците при тяхното, но не е глобално събитие. Във вашата страна сте наясно с този земетръсен район</w:t>
      </w:r>
    </w:p>
    <w:p>
      <w:pPr>
        <w:pStyle w:val="Normal"/>
        <w:shd w:fill="FFFFFF" w:val="clear"/>
        <w:ind w:firstLine="567"/>
        <w:jc w:val="both"/>
        <w:rPr>
          <w:sz w:val="24"/>
          <w:szCs w:val="24"/>
        </w:rPr>
      </w:pPr>
      <w:r>
        <w:rPr>
          <w:color w:val="000000"/>
          <w:sz w:val="24"/>
          <w:szCs w:val="24"/>
        </w:rPr>
        <w:t>вече повече от 100 години. От 30 години знаете точно какво го предизвиква и къде може да се случи. Въпреки това продължавате да живеете на същото място, дори със съзнанието, че накрая Земята ще се премести на дадено ниво и вероятно ще ви създаде затруднения, разказах ви за вашето партньорство със Земята. Мо</w:t>
        <w:softHyphen/>
        <w:t>жете ли да си представите как ви се отразява да живеете в район, където Земята винаги е стресирана? Ако животните и растенията можеха да говорят (а те могат), тогава вие щяхте да осъзнаете, че равновеси</w:t>
        <w:softHyphen/>
        <w:t>ето ви се смущава от това.</w:t>
      </w:r>
    </w:p>
    <w:p>
      <w:pPr>
        <w:pStyle w:val="Normal"/>
        <w:shd w:fill="FFFFFF" w:val="clear"/>
        <w:ind w:firstLine="567"/>
        <w:jc w:val="both"/>
        <w:rPr>
          <w:sz w:val="24"/>
          <w:szCs w:val="24"/>
        </w:rPr>
      </w:pPr>
      <w:r>
        <w:rPr>
          <w:color w:val="000000"/>
          <w:sz w:val="24"/>
          <w:szCs w:val="24"/>
        </w:rPr>
        <w:t>По време на сеанса с ченълинг на живо аз ви посъветвах да се преместите там, където е хладно. Това беше буквален съвет, защото Крион няма други мотиви освен този да ви даде добра информация, която ще улесни постигането на покой в живота ви сега. Ако се тревожите за вашия район и за много</w:t>
        <w:softHyphen/>
        <w:t>бройните предсказания за предстоящата геоложка ак</w:t>
        <w:softHyphen/>
        <w:t>тивност... тогава не бива да оставате тук. Преместете се на север, където е по-хладно, или на изток, където също е хладно. Това са най-подходящите места за вас. Общо взето е логично и практично никога да не до</w:t>
        <w:softHyphen/>
        <w:t>пускате да оставате в ситуация, която ви притеснява. Не сте ли наясно с това просто правило? Със сигур</w:t>
        <w:softHyphen/>
        <w:t>ност не се иска изключителна мъдрост, за да ви дам подобен съвет.</w:t>
      </w:r>
    </w:p>
    <w:p>
      <w:pPr>
        <w:pStyle w:val="Normal"/>
        <w:shd w:fill="FFFFFF" w:val="clear"/>
        <w:ind w:firstLine="567"/>
        <w:jc w:val="both"/>
        <w:rPr>
          <w:sz w:val="24"/>
          <w:szCs w:val="24"/>
        </w:rPr>
      </w:pPr>
      <w:r>
        <w:rPr>
          <w:color w:val="000000"/>
          <w:sz w:val="24"/>
          <w:szCs w:val="24"/>
        </w:rPr>
        <w:t>Преди да премина към останалите въпроси, отно</w:t>
        <w:softHyphen/>
        <w:t>во искам да ви посъветвам, че ако се безпокоите от древните предсказания, трябва да напуснете. Други ще имат групова преценка, която ще им позволи да се примирят с неуместните предсказания. Ще наблюда</w:t>
        <w:softHyphen/>
        <w:t>вате как много "съдбовни и мрачни" предсказания ще идват и ще си отиват, без да се случва нищо в предре</w:t>
        <w:softHyphen/>
        <w:t>чения "бедствен момент". Някои от вас ще трябва да преживеят излишния страх, за да повярват наистина в думите ми. Дошъл съм тук, за да ви дам любов, сила, енергия и просветление - защото вие си ги заслужихте. Не се терзайте над фактора "ами ако" по време на урока си. В този момент цялата ви човешка биология е подготвена да премине напред в хармония с моята работа. Не губете време да генерирате мисловна енер</w:t>
        <w:softHyphen/>
        <w:t>гия около неща, които може никога да не се случат. Това няма да ви бъде от полза! Моля ви да продължи</w:t>
        <w:softHyphen/>
        <w:t>те да четете, докато отговарям на въпроси, които ще ви помогнат да постигнете покой за тревогите си.</w:t>
      </w:r>
    </w:p>
    <w:p>
      <w:pPr>
        <w:pStyle w:val="Normal"/>
        <w:shd w:fill="FFFFFF" w:val="clear"/>
        <w:ind w:firstLine="567"/>
        <w:jc w:val="both"/>
        <w:rPr>
          <w:sz w:val="24"/>
          <w:szCs w:val="24"/>
        </w:rPr>
      </w:pPr>
      <w:r>
        <w:rPr>
          <w:b/>
          <w:bCs/>
          <w:color w:val="000000"/>
          <w:sz w:val="24"/>
          <w:szCs w:val="24"/>
        </w:rPr>
        <w:t xml:space="preserve">Въпрос: </w:t>
      </w:r>
      <w:r>
        <w:rPr>
          <w:color w:val="000000"/>
          <w:sz w:val="24"/>
          <w:szCs w:val="24"/>
        </w:rPr>
        <w:t>Ще се появят ли навреме индиговите деца, за да осъществят поне по-голямата част от онова, което трябва да направят?</w:t>
      </w:r>
    </w:p>
    <w:p>
      <w:pPr>
        <w:pStyle w:val="Normal"/>
        <w:shd w:fill="FFFFFF" w:val="clear"/>
        <w:ind w:firstLine="567"/>
        <w:jc w:val="both"/>
        <w:rPr>
          <w:sz w:val="24"/>
          <w:szCs w:val="24"/>
        </w:rPr>
      </w:pPr>
      <w:r>
        <w:rPr>
          <w:b/>
          <w:bCs/>
          <w:color w:val="000000"/>
          <w:sz w:val="24"/>
          <w:szCs w:val="24"/>
        </w:rPr>
        <w:t xml:space="preserve">Отговор: </w:t>
      </w:r>
      <w:r>
        <w:rPr>
          <w:color w:val="000000"/>
          <w:sz w:val="24"/>
          <w:szCs w:val="24"/>
        </w:rPr>
        <w:t>Сигурно си спомняте, че ви дадох инфор</w:t>
        <w:softHyphen/>
        <w:t>мация по отношение на цветовете на аурата в новата епоха, а именно за новите тъмносини тонове, които се появяват сега. Несъмнено тях наричате "индиговите де</w:t>
        <w:softHyphen/>
        <w:t>ца", защото на този етап всеки човек с подобно положе</w:t>
        <w:softHyphen/>
        <w:t>ние е дете. (В Книга 6 на Крион има повече информация за "индиговите деца".</w:t>
      </w:r>
    </w:p>
    <w:p>
      <w:pPr>
        <w:pStyle w:val="Normal"/>
        <w:shd w:fill="FFFFFF" w:val="clear"/>
        <w:ind w:firstLine="567"/>
        <w:jc w:val="both"/>
        <w:rPr>
          <w:sz w:val="24"/>
          <w:szCs w:val="24"/>
        </w:rPr>
      </w:pPr>
      <w:r>
        <w:rPr>
          <w:color w:val="000000"/>
          <w:sz w:val="24"/>
          <w:szCs w:val="24"/>
        </w:rPr>
        <w:t>Вашият въпрос ме навежда на мисълта, че вие смятате тази група за предопределена за някаква спе</w:t>
        <w:softHyphen/>
        <w:t>циална мисия. Това не е така. Нека обясня: Тези инди</w:t>
        <w:softHyphen/>
        <w:t>види са просто новите изражения, които разполагат с оборудване, каквото вие не сте имали, а именно (1) висша вибрация; (2) отпечатък, в който липсват опре</w:t>
        <w:softHyphen/>
        <w:t>делени астрологически свойства, които обикновено влияят на всички хора; и (3) специфично биологическо оборудване, което им позволява да се справят по-добре с произвежданите от човека нечистотии на плане</w:t>
        <w:softHyphen/>
        <w:t>тата, които сега са част от човешкия начин на живот. Тези хора идват като нова порода за изражение, нас</w:t>
        <w:softHyphen/>
        <w:t>ледили онова, което вие сте помогнали да се създаде (променен отпечатък). Обитателите на планетата, ко</w:t>
        <w:softHyphen/>
        <w:t>ито напускат в този момент (а те ще бъдат мнозина, както показаха първите два въпроса), ще могат да се завърнат незабавно в това ново състояние (ако е умес</w:t>
        <w:softHyphen/>
        <w:t>тно) и да помогнат на планетата в новата епоха на силата. Не се гарантира, че тези нови индивиди ще бъдат задължително по-просветлени от другите или ще се свържат помежду си като група, която да пос</w:t>
        <w:softHyphen/>
        <w:t>тигне определени планетни задачи,</w:t>
      </w:r>
    </w:p>
    <w:p>
      <w:pPr>
        <w:pStyle w:val="Normal"/>
        <w:shd w:fill="FFFFFF" w:val="clear"/>
        <w:ind w:firstLine="567"/>
        <w:jc w:val="both"/>
        <w:rPr>
          <w:sz w:val="24"/>
          <w:szCs w:val="24"/>
        </w:rPr>
      </w:pPr>
      <w:r>
        <w:rPr>
          <w:color w:val="000000"/>
          <w:sz w:val="24"/>
          <w:szCs w:val="24"/>
        </w:rPr>
        <w:t>Но когато съзреят, някои от тях ще съумеят да прескочат нормално трудния човешки преход към пъл</w:t>
        <w:softHyphen/>
        <w:t>ното просветление и на много ранна възраст ще могат да помогнат по задачата за издигането на земната виб</w:t>
        <w:softHyphen/>
        <w:t>рация, наред с вас, останалите. В това, което ви казах току-що, се крият две много очевидни тайни и едната от тях отговаря непосредствено на въпроса ви.</w:t>
      </w:r>
    </w:p>
    <w:p>
      <w:pPr>
        <w:pStyle w:val="Normal"/>
        <w:shd w:fill="FFFFFF" w:val="clear"/>
        <w:ind w:firstLine="567"/>
        <w:jc w:val="both"/>
        <w:rPr>
          <w:sz w:val="24"/>
          <w:szCs w:val="24"/>
        </w:rPr>
      </w:pPr>
      <w:r>
        <w:rPr>
          <w:color w:val="000000"/>
          <w:sz w:val="24"/>
          <w:szCs w:val="24"/>
        </w:rPr>
        <w:t>(1) Причината, поради която толкова много на</w:t>
        <w:softHyphen/>
        <w:t>пускат планетата в този момент, е да им се позволи да се завърнат като индигови деца! Виждате ли колко важно ще бъде това за прехода на планетата. (2) Ако те едва сега започват да пристигат с новото оборуд</w:t>
        <w:softHyphen/>
        <w:t>ване, тогава вие вече знаете тайната за бъдещето! Естествено знаете колко време трябва на човека, за да съзрее. Направете нужните изчисления. Струва ви се, че ще можете да работите пълни 20 години или пове</w:t>
        <w:softHyphen/>
        <w:t>че? Отговорът е, да. Тази разкрита тайна ви дава проектирана времева рамка, която може да бъде раз</w:t>
        <w:softHyphen/>
        <w:t>лична от очакванията ви. Това е нашето предсказание, основано на съзнанието и просветлението в момента на този ченълинг. Да, ще има време. Искате ли да знаете колко? Тогава прочетете следващия отговор.</w:t>
      </w:r>
    </w:p>
    <w:p>
      <w:pPr>
        <w:pStyle w:val="Normal"/>
        <w:shd w:fill="FFFFFF" w:val="clear"/>
        <w:ind w:firstLine="567"/>
        <w:jc w:val="both"/>
        <w:rPr>
          <w:sz w:val="24"/>
          <w:szCs w:val="24"/>
        </w:rPr>
      </w:pPr>
      <w:r>
        <w:rPr>
          <w:b/>
          <w:bCs/>
          <w:color w:val="000000"/>
          <w:sz w:val="24"/>
          <w:szCs w:val="24"/>
        </w:rPr>
        <w:t xml:space="preserve">Въпрос: </w:t>
      </w:r>
      <w:r>
        <w:rPr>
          <w:color w:val="000000"/>
          <w:sz w:val="24"/>
          <w:szCs w:val="24"/>
        </w:rPr>
        <w:t>Колко време смятате, че ще отнеме пренастройването на меридиана?</w:t>
      </w:r>
    </w:p>
    <w:p>
      <w:pPr>
        <w:pStyle w:val="Normal"/>
        <w:shd w:fill="FFFFFF" w:val="clear"/>
        <w:ind w:firstLine="567"/>
        <w:jc w:val="both"/>
        <w:rPr>
          <w:sz w:val="24"/>
          <w:szCs w:val="24"/>
        </w:rPr>
      </w:pPr>
      <w:r>
        <w:rPr>
          <w:b/>
          <w:bCs/>
          <w:color w:val="000000"/>
          <w:sz w:val="24"/>
          <w:szCs w:val="24"/>
        </w:rPr>
        <w:t xml:space="preserve">Отговор: </w:t>
      </w:r>
      <w:r>
        <w:rPr>
          <w:color w:val="000000"/>
          <w:sz w:val="24"/>
          <w:szCs w:val="24"/>
        </w:rPr>
        <w:t>Буквално: точно толкова, колкото и пренастройването на паралелите! (космически хумор) Струва ми се, че всъщност искате да попитате колко време ще отнеме пренастройването на решетката. Аз си заминавам на 31.12.2002. До тази дата всички нас</w:t>
        <w:softHyphen/>
        <w:t>тройки ще бъдат осъществени. Този отговор, като последен, трябва да ви вдъхне повече увереност по отношение на времето, с което разполагате да постиг</w:t>
        <w:softHyphen/>
        <w:t>нете задачата си. Ще имате поне 10-15 години след заминаването ми, за да работите в моите окончателни настройки. Заслужихте си го.</w:t>
      </w:r>
    </w:p>
    <w:p>
      <w:pPr>
        <w:pStyle w:val="Normal"/>
        <w:shd w:fill="FFFFFF" w:val="clear"/>
        <w:ind w:firstLine="567"/>
        <w:jc w:val="both"/>
        <w:rPr>
          <w:sz w:val="24"/>
          <w:szCs w:val="24"/>
        </w:rPr>
      </w:pPr>
      <w:r>
        <w:rPr>
          <w:i/>
          <w:iCs/>
          <w:color w:val="000000"/>
          <w:sz w:val="24"/>
          <w:szCs w:val="24"/>
        </w:rPr>
        <w:t>Прочетете това!</w:t>
      </w:r>
    </w:p>
    <w:p>
      <w:pPr>
        <w:pStyle w:val="Normal"/>
        <w:shd w:fill="FFFFFF" w:val="clear"/>
        <w:ind w:firstLine="567"/>
        <w:jc w:val="both"/>
        <w:rPr>
          <w:sz w:val="24"/>
          <w:szCs w:val="24"/>
        </w:rPr>
      </w:pPr>
      <w:r>
        <w:rPr>
          <w:color w:val="000000"/>
          <w:sz w:val="24"/>
          <w:szCs w:val="24"/>
        </w:rPr>
        <w:t>Моят партньор иска да изясня максимално тази информация, тъй като очевидно много от вас все още не разбират значението на всичко това:</w:t>
      </w:r>
    </w:p>
    <w:p>
      <w:pPr>
        <w:pStyle w:val="Normal"/>
        <w:shd w:fill="FFFFFF" w:val="clear"/>
        <w:ind w:firstLine="567"/>
        <w:jc w:val="both"/>
        <w:rPr>
          <w:sz w:val="24"/>
          <w:szCs w:val="24"/>
        </w:rPr>
      </w:pPr>
      <w:r>
        <w:rPr>
          <w:color w:val="000000"/>
          <w:sz w:val="24"/>
          <w:szCs w:val="24"/>
        </w:rPr>
        <w:t>1. Вашето хилядолетие е към своя край.</w:t>
      </w:r>
    </w:p>
    <w:p>
      <w:pPr>
        <w:pStyle w:val="Normal"/>
        <w:shd w:fill="FFFFFF" w:val="clear"/>
        <w:ind w:firstLine="567"/>
        <w:jc w:val="both"/>
        <w:rPr>
          <w:sz w:val="24"/>
          <w:szCs w:val="24"/>
        </w:rPr>
      </w:pPr>
      <w:r>
        <w:rPr>
          <w:color w:val="000000"/>
          <w:sz w:val="24"/>
          <w:szCs w:val="24"/>
        </w:rPr>
        <w:t>2. В много случаи е било пророкувано, че това ще бъде краят на целия живот на Земята, защото гибелта е била по план, а училището е щяло да се превърне в неутрално място за някакво друго училище. Подготвителният период за новото училище трябва да бъде още 1000 години; и да, аз ще се завърна отново, за да го пренастроя след това.</w:t>
      </w:r>
    </w:p>
    <w:p>
      <w:pPr>
        <w:pStyle w:val="Normal"/>
        <w:shd w:fill="FFFFFF" w:val="clear"/>
        <w:ind w:firstLine="567"/>
        <w:jc w:val="both"/>
        <w:rPr>
          <w:sz w:val="24"/>
          <w:szCs w:val="24"/>
        </w:rPr>
      </w:pPr>
      <w:r>
        <w:rPr>
          <w:b/>
          <w:bCs/>
          <w:color w:val="000000"/>
          <w:sz w:val="24"/>
          <w:szCs w:val="24"/>
        </w:rPr>
        <w:t xml:space="preserve">3. Сега това се е променило! </w:t>
      </w:r>
      <w:r>
        <w:rPr>
          <w:color w:val="000000"/>
          <w:sz w:val="24"/>
          <w:szCs w:val="24"/>
        </w:rPr>
        <w:t>Вашето съществува</w:t>
        <w:softHyphen/>
        <w:t>не няма да бъде прекъснато. Не е задължително да преминете през ужасни войни и планетна катастрофа, чиято кулминация щеше да отбеле</w:t>
        <w:softHyphen/>
        <w:t>жи напускането ви през 2001   г. Спечелихте си правото да останете и да контролирате собст</w:t>
        <w:softHyphen/>
        <w:t>вената си съдба изцяло, в първото столетие на новото хилядолетие. Постигнахте го сами, като извисихте вибрацията на планетата чрез мис</w:t>
        <w:softHyphen/>
        <w:t>ловното съзнание през последните 60 години (в 11 -ия час, както бихте казали). 4. Както описах дотук в тези послания, мнозина ще напуснат и ще се завърнат с нови сили. Освен това преходът към тази нова епоха на самоопределяне и мощ ще бъде изпълнен с промени. Нещата няма да останат същите за никой от вас, но аз ви дадох информация, която трябва да направи промените много по-лесни.</w:t>
      </w:r>
    </w:p>
    <w:p>
      <w:pPr>
        <w:pStyle w:val="Normal"/>
        <w:shd w:fill="FFFFFF" w:val="clear"/>
        <w:ind w:firstLine="567"/>
        <w:jc w:val="both"/>
        <w:rPr>
          <w:sz w:val="24"/>
          <w:szCs w:val="24"/>
        </w:rPr>
      </w:pPr>
      <w:r>
        <w:rPr>
          <w:color w:val="000000"/>
          <w:sz w:val="24"/>
          <w:szCs w:val="24"/>
        </w:rPr>
        <w:t>Сега притежавате знанието точно какво става и аз ви казвам, че имате далеч повече сила да "се понесете на гребена на вълната", отколкото някога досега. Бъ</w:t>
        <w:softHyphen/>
        <w:t>дете спокойни за тези неща! Повярвайте ми, ако няма</w:t>
        <w:softHyphen/>
        <w:t>те вътрешен мир през този период, тогава няма да останете. Годините, които сте прекарали в работа с Вселената, трябва да са ви направили по-мъдри, не толкова закостеняли в навиците си, че да не можете да приемете една всемирно уместна промяна. Скъпи мои, това е вашето време; възползвайте се от него!</w:t>
      </w:r>
    </w:p>
    <w:p>
      <w:pPr>
        <w:pStyle w:val="Normal"/>
        <w:shd w:fill="FFFFFF" w:val="clear"/>
        <w:ind w:firstLine="567"/>
        <w:jc w:val="both"/>
        <w:rPr>
          <w:sz w:val="24"/>
          <w:szCs w:val="24"/>
        </w:rPr>
      </w:pPr>
      <w:r>
        <w:rPr>
          <w:b/>
          <w:bCs/>
          <w:color w:val="000000"/>
          <w:sz w:val="24"/>
          <w:szCs w:val="24"/>
        </w:rPr>
        <w:t xml:space="preserve">Въпрос: </w:t>
      </w:r>
      <w:r>
        <w:rPr>
          <w:color w:val="000000"/>
          <w:sz w:val="24"/>
          <w:szCs w:val="24"/>
        </w:rPr>
        <w:t>Каква е основната цел, върху която да се фокусират хората в ежедневния си живот?</w:t>
      </w:r>
    </w:p>
    <w:p>
      <w:pPr>
        <w:pStyle w:val="Normal"/>
        <w:shd w:fill="FFFFFF" w:val="clear"/>
        <w:ind w:firstLine="567"/>
        <w:jc w:val="both"/>
        <w:rPr>
          <w:sz w:val="24"/>
          <w:szCs w:val="24"/>
        </w:rPr>
      </w:pPr>
      <w:r>
        <w:rPr>
          <w:b/>
          <w:bCs/>
          <w:color w:val="000000"/>
          <w:sz w:val="24"/>
          <w:szCs w:val="24"/>
        </w:rPr>
        <w:t xml:space="preserve">Отговор: </w:t>
      </w:r>
      <w:r>
        <w:rPr>
          <w:color w:val="000000"/>
          <w:sz w:val="24"/>
          <w:szCs w:val="24"/>
        </w:rPr>
        <w:t>Този и следващите два въпроса се отна</w:t>
        <w:softHyphen/>
        <w:t>сят до вършенето на работата. Ето защо ви приветс</w:t>
        <w:softHyphen/>
        <w:t>тваме толкова силно! Вие питате не само за опасност</w:t>
        <w:softHyphen/>
        <w:t>та; всъщност искате да работите! Не очаквах друго. Приемете този и следващите два въпроса като група от три, които да използвате заедно за себе си. Първият въпрос се занимава с вашето духовно здраве в ежед</w:t>
        <w:softHyphen/>
        <w:t>невието. Вторият въпрос (следва) се занимава с ваша</w:t>
        <w:softHyphen/>
        <w:t>та работа за човечеството, а третият (също следва) се занимава с процедурата за постигането на двете неща.</w:t>
      </w:r>
    </w:p>
    <w:p>
      <w:pPr>
        <w:pStyle w:val="Normal"/>
        <w:shd w:fill="FFFFFF" w:val="clear"/>
        <w:ind w:firstLine="567"/>
        <w:jc w:val="both"/>
        <w:rPr>
          <w:sz w:val="24"/>
          <w:szCs w:val="24"/>
        </w:rPr>
      </w:pPr>
      <w:r>
        <w:rPr>
          <w:color w:val="000000"/>
          <w:sz w:val="24"/>
          <w:szCs w:val="24"/>
        </w:rPr>
        <w:t xml:space="preserve">Ще отговоря на първия въпрос дословно. Трябва-да се заемете с онова, което не </w:t>
      </w:r>
      <w:r>
        <w:rPr>
          <w:i/>
          <w:iCs/>
          <w:color w:val="000000"/>
          <w:sz w:val="24"/>
          <w:szCs w:val="24"/>
        </w:rPr>
        <w:t xml:space="preserve">е </w:t>
      </w:r>
      <w:r>
        <w:rPr>
          <w:color w:val="000000"/>
          <w:sz w:val="24"/>
          <w:szCs w:val="24"/>
        </w:rPr>
        <w:t>наред в ежедневния ви живот, преди да можете да очаквате, че ще преми</w:t>
        <w:softHyphen/>
        <w:t>нете към по-висши неща. Основната цел, върху която трябва да се концентрирате всеки ден, е да си възвър</w:t>
        <w:softHyphen/>
        <w:t xml:space="preserve">нете вътрешния мир и равновесието, които трябва да съпътстват вашето просветление. За да го постигнете, първото ми предупреждение </w:t>
      </w:r>
      <w:r>
        <w:rPr>
          <w:i/>
          <w:iCs/>
          <w:color w:val="000000"/>
          <w:sz w:val="24"/>
          <w:szCs w:val="24"/>
        </w:rPr>
        <w:t xml:space="preserve">е </w:t>
      </w:r>
      <w:r>
        <w:rPr>
          <w:color w:val="000000"/>
          <w:sz w:val="24"/>
          <w:szCs w:val="24"/>
        </w:rPr>
        <w:t>да престанете да съз</w:t>
        <w:softHyphen/>
        <w:t>давате собствените си негативни водовъртежи! Ежед</w:t>
        <w:softHyphen/>
        <w:t>невният ви живот е претъпкан с неуместни реакции към събитията и към другите хора. Как бихте могли да работите, когато мислите ви са заети с емоциите, причинявани от подобни неща? Всичките ми учения дотук в този книга разказват за променянето на вашия отпечатък чрез приемане на нови импланти, които ще ви позволят да го направите. Сега виждате ли връзка</w:t>
        <w:softHyphen/>
        <w:t>та? Моята пренастройка на мрежата е предназначена да подсили тази промяна във вас и да ви даде повече сила, за да я постигнете. Всичките тези неща са част от новите ви способности.</w:t>
      </w:r>
    </w:p>
    <w:p>
      <w:pPr>
        <w:pStyle w:val="Normal"/>
        <w:shd w:fill="FFFFFF" w:val="clear"/>
        <w:ind w:firstLine="567"/>
        <w:jc w:val="both"/>
        <w:rPr>
          <w:sz w:val="24"/>
          <w:szCs w:val="24"/>
        </w:rPr>
      </w:pPr>
      <w:r>
        <w:rPr>
          <w:color w:val="000000"/>
          <w:sz w:val="24"/>
          <w:szCs w:val="24"/>
        </w:rPr>
        <w:t>В ежедневието вие трябва да се концентрирате върху стремежа да не реагирате на "копчетата", които сте позволявали да бъдат натискани в умовете ви през всичките тези години. Може би някой друг човек ви е причинил обида или болка? Може би нещо не се е развило както трябва? Може би някой ви е разочаро</w:t>
        <w:softHyphen/>
        <w:t>вал? Всеки ден контролирайте тези чувства. Можете почти изцяло да ги избегнете! Сами ще разберете, когато го постигнете. Повярвайте ми, ще се почувст</w:t>
        <w:softHyphen/>
        <w:t>вате различно. Отговорът на третия въпрос ще ви помогне с метода. Това е целта: внесете мир в живота си, за да можете да свършите работата. Когато се научите да владеете реакциите си на по-рано притес</w:t>
        <w:softHyphen/>
        <w:t>нителни неща, се сдобивате със сила. Тази сила ви издига до място, което ви позволява да го правите отново и отново. Накрая ще разберете още, че съби</w:t>
        <w:softHyphen/>
        <w:t>тията около вас, които на пръв поглед са извън вашия контрол, всъщност са ви подвластни.</w:t>
      </w:r>
    </w:p>
    <w:p>
      <w:pPr>
        <w:pStyle w:val="Normal"/>
        <w:shd w:fill="FFFFFF" w:val="clear"/>
        <w:ind w:firstLine="567"/>
        <w:jc w:val="both"/>
        <w:rPr>
          <w:sz w:val="24"/>
          <w:szCs w:val="24"/>
        </w:rPr>
      </w:pPr>
      <w:r>
        <w:rPr>
          <w:color w:val="000000"/>
          <w:sz w:val="24"/>
          <w:szCs w:val="24"/>
        </w:rPr>
        <w:t>Решаващо е да се научите да разпознавате тези ежедневни неща в процеса на случването им, за да можете да ги избягвате едно по едно. Освен това е изключително важно да се научите да съзирате исти</w:t>
        <w:softHyphen/>
        <w:t>ната в себе си за това как сте се отнасяли към тези притеснения. Някои хора са толкова свикнали да жи</w:t>
        <w:softHyphen/>
        <w:t>веят с негативните водовъртежи и се потапят в тях, за да привличат вниманието на околните. Когато сте балансирани, вашите духовни водачи ще ви обърнат цялото внимание, което някога сте искали.</w:t>
      </w:r>
    </w:p>
    <w:p>
      <w:pPr>
        <w:pStyle w:val="Normal"/>
        <w:shd w:fill="FFFFFF" w:val="clear"/>
        <w:ind w:firstLine="567"/>
        <w:jc w:val="both"/>
        <w:rPr>
          <w:sz w:val="24"/>
          <w:szCs w:val="24"/>
        </w:rPr>
      </w:pPr>
      <w:r>
        <w:rPr>
          <w:color w:val="000000"/>
          <w:sz w:val="24"/>
          <w:szCs w:val="24"/>
        </w:rPr>
        <w:t>Това вероятно не е отговорът, който очаквахте на този въпрос, но все пак е точен. Попитахте как да почистите вътрешността на буркана и аз ви отговорих, че първо трябва да постигнете контрол над капака, за да го отворите.</w:t>
      </w:r>
    </w:p>
    <w:p>
      <w:pPr>
        <w:pStyle w:val="Normal"/>
        <w:shd w:fill="FFFFFF" w:val="clear"/>
        <w:ind w:firstLine="567"/>
        <w:jc w:val="both"/>
        <w:rPr>
          <w:sz w:val="24"/>
          <w:szCs w:val="24"/>
        </w:rPr>
      </w:pPr>
      <w:r>
        <w:rPr>
          <w:b/>
          <w:bCs/>
          <w:color w:val="000000"/>
          <w:sz w:val="24"/>
          <w:szCs w:val="24"/>
        </w:rPr>
        <w:t xml:space="preserve">Въпрос: </w:t>
      </w:r>
      <w:r>
        <w:rPr>
          <w:color w:val="000000"/>
          <w:sz w:val="24"/>
          <w:szCs w:val="24"/>
        </w:rPr>
        <w:t>Освен да работя лично върху себе си какво мога да направя, за да променя света за човечеството?</w:t>
      </w:r>
    </w:p>
    <w:p>
      <w:pPr>
        <w:pStyle w:val="Normal"/>
        <w:shd w:fill="FFFFFF" w:val="clear"/>
        <w:ind w:firstLine="567"/>
        <w:jc w:val="both"/>
        <w:rPr>
          <w:sz w:val="24"/>
          <w:szCs w:val="24"/>
        </w:rPr>
      </w:pPr>
      <w:r>
        <w:rPr>
          <w:b/>
          <w:bCs/>
          <w:color w:val="000000"/>
          <w:sz w:val="24"/>
          <w:szCs w:val="24"/>
        </w:rPr>
        <w:t xml:space="preserve">Отговор: </w:t>
      </w:r>
      <w:r>
        <w:rPr>
          <w:color w:val="000000"/>
          <w:sz w:val="24"/>
          <w:szCs w:val="24"/>
        </w:rPr>
        <w:t>Този въпрос има много страни. Засега ще разгледам само най-важните. Трябва да започнете със самата Земя, за да помогнете на човечеството. Просто не е възможно да повишите вибрационната стойност на просветлението за планетата, докато не се заемете с проблема на физическата Земя. След това можете да се концентрирате върху духовните пробле</w:t>
        <w:softHyphen/>
        <w:t>ми на човешката раса. Партньорството със Земята, за което говорих, е решаваща предпоставка за собстве</w:t>
        <w:softHyphen/>
        <w:t>ното ви израстване.</w:t>
      </w:r>
    </w:p>
    <w:p>
      <w:pPr>
        <w:pStyle w:val="Normal"/>
        <w:shd w:fill="FFFFFF" w:val="clear"/>
        <w:ind w:firstLine="567"/>
        <w:jc w:val="both"/>
        <w:rPr>
          <w:sz w:val="24"/>
          <w:szCs w:val="24"/>
        </w:rPr>
      </w:pPr>
      <w:r>
        <w:rPr>
          <w:color w:val="000000"/>
          <w:sz w:val="24"/>
          <w:szCs w:val="24"/>
        </w:rPr>
        <w:t>(1) Физическо: В реда на важност, като обитатели на Земята вие първо трябва да посветите вашите знания и наука на голямата цел да спрете изчерпване</w:t>
        <w:softHyphen/>
        <w:t>то на важните самобалансиращи се ресурси на плане</w:t>
        <w:softHyphen/>
        <w:t>тата. Тази тема има много подточки, но най-значима</w:t>
        <w:softHyphen/>
        <w:t>та сега е земната атмосфера. Наложете контрол над натрупването на химикали в горните слоеве. Все още не осъзнавате колко важно е това. Ако не се справите най-напред с този проблем, времето ще се промени. Когато метеорологичните условия се променят, райо</w:t>
        <w:softHyphen/>
        <w:t>ните за отглеждане на храна за населението също се променят и много хора ще започнат да гладуват в неочаквани от вас места. Това е от огромно значение!</w:t>
      </w:r>
    </w:p>
    <w:p>
      <w:pPr>
        <w:pStyle w:val="Normal"/>
        <w:shd w:fill="FFFFFF" w:val="clear"/>
        <w:ind w:firstLine="567"/>
        <w:jc w:val="both"/>
        <w:rPr>
          <w:sz w:val="24"/>
          <w:szCs w:val="24"/>
        </w:rPr>
      </w:pPr>
      <w:r>
        <w:rPr>
          <w:color w:val="000000"/>
          <w:sz w:val="24"/>
          <w:szCs w:val="24"/>
        </w:rPr>
        <w:t>След това трябва да се отървете от вашите изку</w:t>
        <w:softHyphen/>
        <w:t>ствено произвеждани горива с летливи частици. Те са най-опасните вещества на Земята. Използвайте наука</w:t>
        <w:softHyphen/>
        <w:t>та и започнете откривателска програма за неутрали</w:t>
        <w:softHyphen/>
        <w:t>зиране на тези смъртоносни материали. Ако започнете сега, до 1999 г. ще получите научен прозорец на възможност, който ще ви възнагради с резултати. Престанете да използвате тези материали за каквито и да било цели. Като раса от интелигентни същества, защо изобщо сте разработили и произвеждали в тако</w:t>
        <w:softHyphen/>
        <w:t>ва масово количество отрова, която не можете да контролирате и едва успявате да задържате? Започне</w:t>
        <w:softHyphen/>
        <w:t>те да използвате просветлените си умове, за да разбе</w:t>
        <w:softHyphen/>
        <w:t>рете двете важни неизчерпаеми области, откъдето трябва да черпите мощността за вашите градове: (1) Неограничената топлина направо под краката на все</w:t>
        <w:softHyphen/>
        <w:t>ки човек на Земята. Вече сте наясно, че топлината е равна на мощност. Никога няма да бъде необходимо да изразходвате нещо за топлината. Само се научете да я добивате и използвате! (2) Вникнете в невероятно последователната енергия на приливите и отливите по бреговете. (В края на краищата, нали точно там са съсредоточени повечето големи градове?) Вселената ви е осигурила тонове действие дръпни-бутни - което чака да го използвате! Вие вече сте наясно с ползата от хидро-електрическата мощност. Тя е ваша; безп</w:t>
        <w:softHyphen/>
        <w:t>латна е, чиста и вечна.</w:t>
      </w:r>
    </w:p>
    <w:p>
      <w:pPr>
        <w:pStyle w:val="Normal"/>
        <w:shd w:fill="FFFFFF" w:val="clear"/>
        <w:ind w:firstLine="567"/>
        <w:jc w:val="both"/>
        <w:rPr>
          <w:sz w:val="24"/>
          <w:szCs w:val="24"/>
        </w:rPr>
      </w:pPr>
      <w:r>
        <w:rPr>
          <w:color w:val="000000"/>
          <w:sz w:val="24"/>
          <w:szCs w:val="24"/>
        </w:rPr>
        <w:t>Народите на Земята вече започват да се занима</w:t>
        <w:softHyphen/>
        <w:t>ват с тези проблеми, а вие можете да наблюдавате какво ще се случи: първо ще сплоти културите. Това е предпоставка за мир. Мирът е катализатор за повиша</w:t>
        <w:softHyphen/>
        <w:t>ване вибрацията на планетата. Когато човешката енергия и ресурси не се изразходват за войни и плани</w:t>
        <w:softHyphen/>
        <w:t>ране на войни, все по-малко мисловна енергия се насочва към унищожението на другите. Тези планови срещи .създават още толерантност между народите, основна предпоставка за начало на просветлението. Всичките тези неща спомагат за избягване на негативността. Следователно това е един от методите за трансформационния процес, за които говорих. В до</w:t>
        <w:softHyphen/>
        <w:t>пълнение към казаното, ще бъдете удивени от това как вашата военна икономика ще се превърне в екологич</w:t>
        <w:softHyphen/>
        <w:t>на икономика. Колкото повече хора участват по няка</w:t>
        <w:softHyphen/>
        <w:t>къв начин в подпомагане на планетата, толкова по-бо</w:t>
        <w:softHyphen/>
        <w:t>гато ще бъде възнаграждението за работниците. Ва</w:t>
        <w:softHyphen/>
        <w:t>шата култура се движи от такива стимули и аз, Крион, разбирам тези неща, тъй като съм ги наблюдавал многократно. Ако искате вашата нация да бъде воде</w:t>
        <w:softHyphen/>
        <w:t>ща през следващите 11 години, сега вложете усилията си в екологични открития и нововъведения; в проти</w:t>
        <w:softHyphen/>
        <w:t>вен случай ще се окаже, че работите за другите. Сега вашата наука е съзряла за важни открития в сферата на екологията. Ние ще ви помогнем, но вие трябва да започнете.</w:t>
      </w:r>
    </w:p>
    <w:p>
      <w:pPr>
        <w:pStyle w:val="Normal"/>
        <w:shd w:fill="FFFFFF" w:val="clear"/>
        <w:ind w:firstLine="567"/>
        <w:jc w:val="both"/>
        <w:rPr>
          <w:sz w:val="24"/>
          <w:szCs w:val="24"/>
        </w:rPr>
      </w:pPr>
      <w:r>
        <w:rPr>
          <w:color w:val="000000"/>
          <w:sz w:val="24"/>
          <w:szCs w:val="24"/>
        </w:rPr>
        <w:t>(2) Духовно: Съберете се заедно и осигурете по</w:t>
        <w:softHyphen/>
        <w:t>ложителна мисловна енергия за планетата и за човеш</w:t>
        <w:softHyphen/>
        <w:t>ката раса. Има толкова много нова скрита сила в този процес, но процедурата трябва да бъде разбрана и правилно прилагана. В новата енергия вие можете да създадете много повече от общия сбор на цялото. Тоест, ако една група просветлени хора са в хармония и равновесие и са във връзка с водачите, тяхната съчетана енергия образува мощен показател, с коефи</w:t>
        <w:softHyphen/>
        <w:t>циент на 3-та степен от техния брой. (Пример: група от 12 човека ще образува показател 4: 12 човека, раз</w:t>
        <w:softHyphen/>
        <w:t>делени на 3, са равни на 4. Следователно коефициен</w:t>
        <w:softHyphen/>
        <w:t>тът ще бъде 12 на четвърта степен или 20 736!) Разби</w:t>
        <w:softHyphen/>
        <w:t>рате, че номиналният брой на просветлените хора може да породи мощността на цял стадион, пълен с добронамерени непросветлени хора. Това е ново. До</w:t>
        <w:softHyphen/>
        <w:t>сега никога не сте разполагали с подобна сила, но трябва да знаете как да продължите нататък. Като имате това предвид, виждате ли как малцината въз</w:t>
        <w:softHyphen/>
        <w:t>действат на мнозинството?</w:t>
      </w:r>
    </w:p>
    <w:p>
      <w:pPr>
        <w:pStyle w:val="Normal"/>
        <w:shd w:fill="FFFFFF" w:val="clear"/>
        <w:ind w:firstLine="567"/>
        <w:jc w:val="both"/>
        <w:rPr>
          <w:sz w:val="24"/>
          <w:szCs w:val="24"/>
        </w:rPr>
      </w:pPr>
      <w:r>
        <w:rPr>
          <w:b/>
          <w:bCs/>
          <w:color w:val="000000"/>
          <w:sz w:val="24"/>
          <w:szCs w:val="24"/>
        </w:rPr>
        <w:t xml:space="preserve">Въпрос: </w:t>
      </w:r>
      <w:r>
        <w:rPr>
          <w:color w:val="000000"/>
          <w:sz w:val="24"/>
          <w:szCs w:val="24"/>
        </w:rPr>
        <w:t>Можете ли да опишете някакво физичес</w:t>
        <w:softHyphen/>
        <w:t>ко упражнение за центриране за по-добра настройка при приемането на информация?</w:t>
      </w:r>
    </w:p>
    <w:p>
      <w:pPr>
        <w:pStyle w:val="Normal"/>
        <w:shd w:fill="FFFFFF" w:val="clear"/>
        <w:ind w:firstLine="567"/>
        <w:jc w:val="both"/>
        <w:rPr>
          <w:sz w:val="24"/>
          <w:szCs w:val="24"/>
        </w:rPr>
      </w:pPr>
      <w:r>
        <w:rPr>
          <w:b/>
          <w:bCs/>
          <w:color w:val="000000"/>
          <w:sz w:val="24"/>
          <w:szCs w:val="24"/>
        </w:rPr>
        <w:t xml:space="preserve">Отговор: </w:t>
      </w:r>
      <w:r>
        <w:rPr>
          <w:color w:val="000000"/>
          <w:sz w:val="24"/>
          <w:szCs w:val="24"/>
        </w:rPr>
        <w:t>Не е случайно, че процедурата на наст</w:t>
        <w:softHyphen/>
        <w:t>ройване за по-добра възприемчивост е идентична на процедурата за предаване на мисловна енергия. В последния отговор споменах колко е важно да разби</w:t>
        <w:softHyphen/>
        <w:t>рате и да прилагате правилно този процес. Не мога да го подчертая достатъчно убедително. Ще бъде цяла наука! Резултатите ще бъдат толкова удивителни, че вие постоянно ще търсите все по-усъвършенствани методи. Това, което ще ви дам тук, са основните правила за начинаещи. По-късно ще ви дам още ин</w:t>
        <w:softHyphen/>
        <w:t>формация. Този отговор се състои всъщност от две части: (1) за група и (2) за отделни хора. Това не е толкова физическо упражнение, колкото процедура. Никое друго упражнение няма да ви приближи повече до онова, което следва.</w:t>
      </w:r>
    </w:p>
    <w:p>
      <w:pPr>
        <w:pStyle w:val="Normal"/>
        <w:shd w:fill="FFFFFF" w:val="clear"/>
        <w:ind w:firstLine="567"/>
        <w:jc w:val="both"/>
        <w:rPr>
          <w:sz w:val="24"/>
          <w:szCs w:val="24"/>
        </w:rPr>
      </w:pPr>
      <w:r>
        <w:rPr>
          <w:color w:val="000000"/>
          <w:sz w:val="24"/>
          <w:szCs w:val="24"/>
        </w:rPr>
        <w:t>И за двете процедури трябва да подчертая, че тези инструкции са буквални и съвестни, и за всяка стъпка могат да се обяснят още много неща. Дал съм на моя партньор информация по въпроса и ако е необходимо и имате желание, той ще ви информира допълнително.</w:t>
      </w:r>
    </w:p>
    <w:p>
      <w:pPr>
        <w:pStyle w:val="Normal"/>
        <w:shd w:fill="FFFFFF" w:val="clear"/>
        <w:ind w:firstLine="567"/>
        <w:jc w:val="both"/>
        <w:rPr>
          <w:sz w:val="24"/>
          <w:szCs w:val="24"/>
        </w:rPr>
      </w:pPr>
      <w:r>
        <w:rPr>
          <w:color w:val="000000"/>
          <w:sz w:val="24"/>
          <w:szCs w:val="24"/>
        </w:rPr>
        <w:t>Основните съставки са (А) самоподготовка, (Б) общуване с духовния водач, (В) приемане на инфор</w:t>
        <w:softHyphen/>
        <w:t>мация и/или предаване на такава. Най-важната нова сила почива във второто. Вашите водачи са ключът ви и към възприемането, и към предаването. Не можете да осъществите общуване с Вселената без тях. Това е единственото им предназначение. Както вече описах в тези послания, вие носите в себе си цялото си Божес</w:t>
        <w:softHyphen/>
        <w:t>твено същество, но можете да стигнете до него един</w:t>
        <w:softHyphen/>
        <w:t>ствено посредством водачите.</w:t>
      </w:r>
    </w:p>
    <w:p>
      <w:pPr>
        <w:pStyle w:val="Normal"/>
        <w:shd w:fill="FFFFFF" w:val="clear"/>
        <w:ind w:firstLine="567"/>
        <w:jc w:val="both"/>
        <w:rPr>
          <w:sz w:val="24"/>
          <w:szCs w:val="24"/>
        </w:rPr>
      </w:pPr>
      <w:r>
        <w:rPr>
          <w:b/>
          <w:bCs/>
          <w:color w:val="000000"/>
          <w:sz w:val="24"/>
          <w:szCs w:val="24"/>
        </w:rPr>
        <w:t xml:space="preserve">За група: </w:t>
      </w:r>
      <w:r>
        <w:rPr>
          <w:color w:val="000000"/>
          <w:sz w:val="24"/>
          <w:szCs w:val="24"/>
        </w:rPr>
        <w:t>Първо, елате да вършите работата. Един неуравновесен човек в групата може да окаже драс</w:t>
        <w:softHyphen/>
        <w:t>тично въздействие върху силата. Определете заедно темата, която ще превърнете във ваша цел. Постарай</w:t>
        <w:softHyphen/>
        <w:t>те се темата и целта ви да бъдат универсално уместни. Количеството сила, което сега притежавате, ви нато</w:t>
        <w:softHyphen/>
        <w:t>варва с огромна отговорност. Назначете ръководител на групата, който ще ви преведе колективно през етапите. На сеанса се концентрирайте само върху определената цел; разпростирането върху множество задачи ще размие крайния резултат. Не допускайте наблизо нищо, което може да ви разсее.</w:t>
      </w:r>
    </w:p>
    <w:p>
      <w:pPr>
        <w:pStyle w:val="Normal"/>
        <w:shd w:fill="FFFFFF" w:val="clear"/>
        <w:ind w:firstLine="567"/>
        <w:jc w:val="both"/>
        <w:rPr>
          <w:sz w:val="24"/>
          <w:szCs w:val="24"/>
        </w:rPr>
      </w:pPr>
      <w:r>
        <w:rPr>
          <w:b/>
          <w:bCs/>
          <w:i/>
          <w:iCs/>
          <w:color w:val="000000"/>
          <w:sz w:val="24"/>
          <w:szCs w:val="24"/>
        </w:rPr>
        <w:t>А. Самоподготовка</w:t>
      </w:r>
    </w:p>
    <w:p>
      <w:pPr>
        <w:pStyle w:val="Normal"/>
        <w:shd w:fill="FFFFFF" w:val="clear"/>
        <w:ind w:firstLine="567"/>
        <w:jc w:val="both"/>
        <w:rPr>
          <w:sz w:val="24"/>
          <w:szCs w:val="24"/>
        </w:rPr>
      </w:pPr>
      <w:r>
        <w:rPr>
          <w:color w:val="000000"/>
          <w:sz w:val="24"/>
          <w:szCs w:val="24"/>
        </w:rPr>
        <w:t>1. Използвайте това, което вече знаете и разбира</w:t>
        <w:softHyphen/>
        <w:t>те, за ориентиране и поза на тялото, за да пос</w:t>
        <w:softHyphen/>
        <w:t>тигнете хармония помежду си в групата. Това не е нова информация и не се е променила. Ориентацията север/юг или изток/запад ще ви бъде от полза, но не е решаваща. (С други думи, опитайте се да се подредите в квадрат с магнит</w:t>
        <w:softHyphen/>
        <w:t>ната решетка, но можете да застанете с лице един към друг. За целта използвайте компас.) Уверете се, че сте далеч от всякакви магнитни смущения.</w:t>
      </w:r>
    </w:p>
    <w:p>
      <w:pPr>
        <w:pStyle w:val="Normal"/>
        <w:shd w:fill="FFFFFF" w:val="clear"/>
        <w:ind w:firstLine="567"/>
        <w:jc w:val="both"/>
        <w:rPr>
          <w:sz w:val="24"/>
          <w:szCs w:val="24"/>
        </w:rPr>
      </w:pPr>
      <w:r>
        <w:rPr>
          <w:color w:val="000000"/>
          <w:sz w:val="24"/>
          <w:szCs w:val="24"/>
        </w:rPr>
        <w:t>2. Използвайте силна визуализация, за да отстра</w:t>
        <w:softHyphen/>
        <w:t>ните всички мисли, които не са във всемирна</w:t>
      </w:r>
    </w:p>
    <w:p>
      <w:pPr>
        <w:pStyle w:val="Normal"/>
        <w:shd w:fill="FFFFFF" w:val="clear"/>
        <w:ind w:firstLine="567"/>
        <w:jc w:val="both"/>
        <w:rPr>
          <w:sz w:val="24"/>
          <w:szCs w:val="24"/>
        </w:rPr>
      </w:pPr>
      <w:r>
        <w:rPr>
          <w:color w:val="000000"/>
          <w:sz w:val="24"/>
          <w:szCs w:val="24"/>
        </w:rPr>
        <w:t>любов. Ако се чувствате неуравновесени по някакъв начин, извинете се и напуснете групата. Състоянието ви ще се отрази неблагоприятно върху усилията на цялото.</w:t>
      </w:r>
    </w:p>
    <w:p>
      <w:pPr>
        <w:pStyle w:val="Normal"/>
        <w:shd w:fill="FFFFFF" w:val="clear"/>
        <w:ind w:firstLine="567"/>
        <w:jc w:val="both"/>
        <w:rPr>
          <w:sz w:val="24"/>
          <w:szCs w:val="24"/>
        </w:rPr>
      </w:pPr>
      <w:r>
        <w:rPr>
          <w:color w:val="000000"/>
          <w:sz w:val="24"/>
          <w:szCs w:val="24"/>
        </w:rPr>
        <w:t>3. Прекарайте известно време в самоосъзнаване. Проумейте, че вие сте частица от Бог, обвита във форма, вървяща по Земята. Визуализирайте се като съществото, което сте. Обичайте се. Разберете значението на "АЗ СЪМ".</w:t>
      </w:r>
    </w:p>
    <w:p>
      <w:pPr>
        <w:pStyle w:val="Normal"/>
        <w:shd w:fill="FFFFFF" w:val="clear"/>
        <w:ind w:firstLine="567"/>
        <w:jc w:val="both"/>
        <w:rPr>
          <w:sz w:val="24"/>
          <w:szCs w:val="24"/>
        </w:rPr>
      </w:pPr>
      <w:r>
        <w:rPr>
          <w:color w:val="000000"/>
          <w:sz w:val="24"/>
          <w:szCs w:val="24"/>
        </w:rPr>
        <w:t>4. Призовете източника на любовта да ви изпълни с мир. Той трябва да се появи, когато го пови</w:t>
        <w:softHyphen/>
        <w:t>кате. От дясната ви страна. "Вижте" вашия лю</w:t>
        <w:softHyphen/>
        <w:t>бим върховен учител, ако това ще ви помогне да повикате любовта.</w:t>
      </w:r>
    </w:p>
    <w:p>
      <w:pPr>
        <w:pStyle w:val="Normal"/>
        <w:shd w:fill="FFFFFF" w:val="clear"/>
        <w:ind w:firstLine="567"/>
        <w:jc w:val="both"/>
        <w:rPr>
          <w:sz w:val="24"/>
          <w:szCs w:val="24"/>
        </w:rPr>
      </w:pPr>
      <w:r>
        <w:rPr>
          <w:color w:val="000000"/>
          <w:sz w:val="24"/>
          <w:szCs w:val="24"/>
        </w:rPr>
        <w:t>5.  Визуализирайте себе си като продължение на другите около вас. Пребройте хората край вас и ги "вижте" заедно с вас като едно-единствено, цяло същество. Вижте лицето си върху всяко едно от телата им. Почувствайте любовта им към вас.</w:t>
      </w:r>
    </w:p>
    <w:p>
      <w:pPr>
        <w:pStyle w:val="Normal"/>
        <w:shd w:fill="FFFFFF" w:val="clear"/>
        <w:ind w:firstLine="567"/>
        <w:jc w:val="both"/>
        <w:rPr>
          <w:sz w:val="24"/>
          <w:szCs w:val="24"/>
        </w:rPr>
      </w:pPr>
      <w:r>
        <w:rPr>
          <w:color w:val="000000"/>
          <w:sz w:val="24"/>
          <w:szCs w:val="24"/>
        </w:rPr>
        <w:t>6. Позволете на вашето его да изчезне. Проумейте колко временно е изражението, което сте сега, в сравнение с този, който наистина сте, когато не сте на Земята.</w:t>
      </w:r>
    </w:p>
    <w:p>
      <w:pPr>
        <w:pStyle w:val="Normal"/>
        <w:shd w:fill="FFFFFF" w:val="clear"/>
        <w:ind w:firstLine="567"/>
        <w:jc w:val="both"/>
        <w:rPr>
          <w:sz w:val="24"/>
          <w:szCs w:val="24"/>
        </w:rPr>
      </w:pPr>
      <w:r>
        <w:rPr>
          <w:b/>
          <w:bCs/>
          <w:i/>
          <w:iCs/>
          <w:color w:val="000000"/>
          <w:sz w:val="24"/>
          <w:szCs w:val="24"/>
        </w:rPr>
        <w:t>Б. Общуване с водачите</w:t>
      </w:r>
    </w:p>
    <w:p>
      <w:pPr>
        <w:pStyle w:val="Normal"/>
        <w:shd w:fill="FFFFFF" w:val="clear"/>
        <w:ind w:firstLine="567"/>
        <w:jc w:val="both"/>
        <w:rPr>
          <w:sz w:val="24"/>
          <w:szCs w:val="24"/>
        </w:rPr>
      </w:pPr>
      <w:r>
        <w:rPr>
          <w:color w:val="000000"/>
          <w:sz w:val="24"/>
          <w:szCs w:val="24"/>
        </w:rPr>
        <w:t>Признайте присъствието на вашите водачи устно и високо. Направете го поотделно, но така че всички да ви чуят. Кажете на водачите, че ги обичате и почитате за работата им с вас. Почувствайте любовта им. Помолете ги да ви докоснат. Разплачете се от радост, ако ви се иска, защото това е съвсем естествено и умест</w:t>
        <w:softHyphen/>
        <w:t>но.</w:t>
      </w:r>
    </w:p>
    <w:p>
      <w:pPr>
        <w:pStyle w:val="Normal"/>
        <w:shd w:fill="FFFFFF" w:val="clear"/>
        <w:ind w:firstLine="567"/>
        <w:jc w:val="both"/>
        <w:rPr>
          <w:sz w:val="24"/>
          <w:szCs w:val="24"/>
        </w:rPr>
      </w:pPr>
      <w:r>
        <w:rPr>
          <w:b/>
          <w:bCs/>
          <w:color w:val="000000"/>
          <w:sz w:val="24"/>
          <w:szCs w:val="24"/>
        </w:rPr>
        <w:t>Последната стъпка е решаваща. Без нея вашата работа е безполезна. Проумейте ролята на вода</w:t>
        <w:softHyphen/>
        <w:t>чите и няма да има нещо, което да не можете да създадете! Те са вашите проводници към другата страна на воала. Ако не разберете това, няма да успеете да осъществите общуването.</w:t>
      </w:r>
    </w:p>
    <w:p>
      <w:pPr>
        <w:pStyle w:val="Normal"/>
        <w:shd w:fill="FFFFFF" w:val="clear"/>
        <w:ind w:firstLine="567"/>
        <w:jc w:val="both"/>
        <w:rPr>
          <w:sz w:val="24"/>
          <w:szCs w:val="24"/>
        </w:rPr>
      </w:pPr>
      <w:r>
        <w:rPr>
          <w:color w:val="000000"/>
          <w:sz w:val="24"/>
          <w:szCs w:val="24"/>
        </w:rPr>
        <w:t>2. Под контрола на ръководителя на групата обяс</w:t>
        <w:softHyphen/>
        <w:t>нете накратко на водачите съответния проект и неговата цел. Не си въобразявайте, че водачите знаят всичко за онова, което правите. Водачите са в астрала и никога не са във вашето съзнание. Бъдете максимално ясни в обясненията и се старайте да им дадете само информацията за желания краен резултат, а не инструкции как да го постигнат.</w:t>
      </w:r>
    </w:p>
    <w:p>
      <w:pPr>
        <w:pStyle w:val="Normal"/>
        <w:shd w:fill="FFFFFF" w:val="clear"/>
        <w:ind w:firstLine="567"/>
        <w:jc w:val="both"/>
        <w:rPr>
          <w:sz w:val="24"/>
          <w:szCs w:val="24"/>
        </w:rPr>
      </w:pPr>
      <w:r>
        <w:rPr>
          <w:color w:val="000000"/>
          <w:sz w:val="24"/>
          <w:szCs w:val="24"/>
        </w:rPr>
        <w:t>3.  Заедно помолете водачите да се присъединят към вас.</w:t>
      </w:r>
    </w:p>
    <w:p>
      <w:pPr>
        <w:pStyle w:val="Normal"/>
        <w:shd w:fill="FFFFFF" w:val="clear"/>
        <w:ind w:firstLine="567"/>
        <w:jc w:val="both"/>
        <w:rPr>
          <w:sz w:val="24"/>
          <w:szCs w:val="24"/>
        </w:rPr>
      </w:pPr>
      <w:r>
        <w:rPr>
          <w:color w:val="000000"/>
          <w:sz w:val="24"/>
          <w:szCs w:val="24"/>
        </w:rPr>
        <w:t>4.  Замълчете и навлезте в състояние на медита</w:t>
        <w:softHyphen/>
        <w:t>ция. Дайте време на прехода. Визуализирайте колко силни сте станали.</w:t>
      </w:r>
    </w:p>
    <w:p>
      <w:pPr>
        <w:pStyle w:val="Normal"/>
        <w:shd w:fill="FFFFFF" w:val="clear"/>
        <w:ind w:firstLine="567"/>
        <w:jc w:val="both"/>
        <w:rPr>
          <w:sz w:val="24"/>
          <w:szCs w:val="24"/>
        </w:rPr>
      </w:pPr>
      <w:r>
        <w:rPr>
          <w:b/>
          <w:bCs/>
          <w:i/>
          <w:iCs/>
          <w:color w:val="000000"/>
          <w:sz w:val="24"/>
          <w:szCs w:val="24"/>
        </w:rPr>
        <w:t>В. Работата</w:t>
      </w:r>
    </w:p>
    <w:p>
      <w:pPr>
        <w:pStyle w:val="Normal"/>
        <w:shd w:fill="FFFFFF" w:val="clear"/>
        <w:ind w:firstLine="567"/>
        <w:jc w:val="both"/>
        <w:rPr>
          <w:sz w:val="24"/>
          <w:szCs w:val="24"/>
        </w:rPr>
      </w:pPr>
      <w:r>
        <w:rPr>
          <w:color w:val="000000"/>
          <w:sz w:val="24"/>
          <w:szCs w:val="24"/>
        </w:rPr>
        <w:t>Възможно е да постигнете (1) предаване, (2) при</w:t>
        <w:softHyphen/>
        <w:t>емане или (3) и двете. На този етап всичко може да се случи, но следващият текст е специално за предаване</w:t>
        <w:softHyphen/>
        <w:t>то на информация. (Но винаги има и приемане в известна степен.)</w:t>
      </w:r>
    </w:p>
    <w:p>
      <w:pPr>
        <w:pStyle w:val="Normal"/>
        <w:shd w:fill="FFFFFF" w:val="clear"/>
        <w:ind w:firstLine="567"/>
        <w:jc w:val="both"/>
        <w:rPr>
          <w:sz w:val="24"/>
          <w:szCs w:val="24"/>
        </w:rPr>
      </w:pPr>
      <w:r>
        <w:rPr>
          <w:color w:val="000000"/>
          <w:sz w:val="24"/>
          <w:szCs w:val="24"/>
        </w:rPr>
        <w:t>1. Нека водачът на групата да опише устно и да създаде силна визуализация на желаното действие. Това трябва да стане под формата на виждане на постигнатата задача, а не на начина за постигането й. С други думи, вижте крайния резултат така, сякаш сте постигнали пълен успех в първите моменти на работата си. 2. С помощта на водача на групата всички заедно изречете (високо) крайния резултат.</w:t>
      </w:r>
    </w:p>
    <w:p>
      <w:pPr>
        <w:pStyle w:val="Normal"/>
        <w:shd w:fill="FFFFFF" w:val="clear"/>
        <w:ind w:firstLine="567"/>
        <w:jc w:val="both"/>
        <w:rPr>
          <w:sz w:val="24"/>
          <w:szCs w:val="24"/>
        </w:rPr>
      </w:pPr>
      <w:r>
        <w:rPr>
          <w:color w:val="000000"/>
          <w:sz w:val="24"/>
          <w:szCs w:val="24"/>
        </w:rPr>
        <w:t>Това вече не е молба към Вселената! Това е гене</w:t>
        <w:softHyphen/>
        <w:t>рирано мисловно действие, предназначено да създаде крайния резултат. Трябва да разберете, че сега създа</w:t>
        <w:softHyphen/>
        <w:t>вате, а не молите. Ръководителят на групата може да подготви предварително конкретните думи в тези за</w:t>
        <w:softHyphen/>
        <w:t>явления, за да бъдат правилни и подходящи. Бъдете много внимателни да визуализирате точно онова, ко</w:t>
        <w:softHyphen/>
        <w:t>ето искате, защото именно то ще се случи. За начало визуализирайте планетата си устойчива. Визуализи</w:t>
        <w:softHyphen/>
        <w:t>райте планетата си във физически мир, незасегната от никакви външни катаклизми. Визуализирайте вашата планета в хармония със съществата, които живеят върху и вътре в нея. Визуализирайте и вербализирайте вашата планета като балансирана!</w:t>
      </w:r>
    </w:p>
    <w:p>
      <w:pPr>
        <w:pStyle w:val="Normal"/>
        <w:shd w:fill="FFFFFF" w:val="clear"/>
        <w:ind w:firstLine="567"/>
        <w:jc w:val="both"/>
        <w:rPr>
          <w:sz w:val="24"/>
          <w:szCs w:val="24"/>
        </w:rPr>
      </w:pPr>
      <w:r>
        <w:rPr>
          <w:color w:val="000000"/>
          <w:sz w:val="24"/>
          <w:szCs w:val="24"/>
        </w:rPr>
        <w:t>Едва след като сте се занимали с физическата Земя, можете да пристъпите към визуализации по отношение на другите хора. Това е правилното под</w:t>
        <w:softHyphen/>
        <w:t>реждане и трябва да ви подскаже много за определя</w:t>
        <w:softHyphen/>
        <w:t>нето на духовността ви за бъдещето.</w:t>
      </w:r>
    </w:p>
    <w:p>
      <w:pPr>
        <w:pStyle w:val="Normal"/>
        <w:shd w:fill="FFFFFF" w:val="clear"/>
        <w:ind w:firstLine="567"/>
        <w:jc w:val="both"/>
        <w:rPr>
          <w:sz w:val="24"/>
          <w:szCs w:val="24"/>
        </w:rPr>
      </w:pPr>
      <w:r>
        <w:rPr>
          <w:color w:val="000000"/>
          <w:sz w:val="24"/>
          <w:szCs w:val="24"/>
        </w:rPr>
        <w:t>3. Направете това общо 3 пъти. Какъвто и да е вашия вербален цикъл, направете го 3 пъти. Не е моментът да сте плахи и скромни. Почувст</w:t>
        <w:softHyphen/>
        <w:t>вайте, че това, което правите, е от огромно значение. Говорете бавно, с убеденост и мир.</w:t>
      </w:r>
    </w:p>
    <w:p>
      <w:pPr>
        <w:pStyle w:val="Normal"/>
        <w:shd w:fill="FFFFFF" w:val="clear"/>
        <w:ind w:firstLine="567"/>
        <w:jc w:val="both"/>
        <w:rPr>
          <w:sz w:val="24"/>
          <w:szCs w:val="24"/>
        </w:rPr>
      </w:pPr>
      <w:r>
        <w:rPr>
          <w:color w:val="000000"/>
          <w:sz w:val="24"/>
          <w:szCs w:val="24"/>
        </w:rPr>
        <w:t>Осъзнайте силата си. Направете го така, както бихте наредили да бъде направено.</w:t>
      </w:r>
    </w:p>
    <w:p>
      <w:pPr>
        <w:pStyle w:val="Normal"/>
        <w:shd w:fill="FFFFFF" w:val="clear"/>
        <w:ind w:firstLine="567"/>
        <w:jc w:val="both"/>
        <w:rPr>
          <w:sz w:val="24"/>
          <w:szCs w:val="24"/>
        </w:rPr>
      </w:pPr>
      <w:r>
        <w:rPr>
          <w:color w:val="000000"/>
          <w:sz w:val="24"/>
          <w:szCs w:val="24"/>
        </w:rPr>
        <w:t>4. Отбележете времето, което ви е било необходи</w:t>
        <w:softHyphen/>
        <w:t>мо да проведете стъпките от 1 до 3, и прекарай</w:t>
        <w:softHyphen/>
        <w:t>те същия период от време в пълно мълчание и медитация. Именно тук ще получите информа</w:t>
        <w:softHyphen/>
        <w:t>ция или просто ще приемете енергията на лю</w:t>
        <w:softHyphen/>
        <w:t>бовта. Не смятайте, че е неуместно да изразите тиха вътрешна емоция на този етап от срещата. Осигурете всякаква външна стимулация на фи</w:t>
        <w:softHyphen/>
        <w:t>зическите сетива, която ще ви помогне да уси</w:t>
        <w:softHyphen/>
        <w:t>лите усещането (музика, аромати, осветление и т. н.).</w:t>
      </w:r>
    </w:p>
    <w:p>
      <w:pPr>
        <w:pStyle w:val="Normal"/>
        <w:shd w:fill="FFFFFF" w:val="clear"/>
        <w:ind w:firstLine="567"/>
        <w:jc w:val="both"/>
        <w:rPr>
          <w:sz w:val="24"/>
          <w:szCs w:val="24"/>
        </w:rPr>
      </w:pPr>
      <w:r>
        <w:rPr>
          <w:color w:val="000000"/>
          <w:sz w:val="24"/>
          <w:szCs w:val="24"/>
        </w:rPr>
        <w:t>5. Под ръководството на водача се върнете пос</w:t>
        <w:softHyphen/>
        <w:t>тепенно към състоянието, в което започнахте.</w:t>
      </w:r>
    </w:p>
    <w:p>
      <w:pPr>
        <w:pStyle w:val="Normal"/>
        <w:shd w:fill="FFFFFF" w:val="clear"/>
        <w:ind w:firstLine="567"/>
        <w:jc w:val="both"/>
        <w:rPr>
          <w:sz w:val="24"/>
          <w:szCs w:val="24"/>
        </w:rPr>
      </w:pPr>
      <w:r>
        <w:rPr>
          <w:color w:val="000000"/>
          <w:sz w:val="24"/>
          <w:szCs w:val="24"/>
        </w:rPr>
        <w:t>Този процес не била да продължава повече от 1 час по вашето време. Същото събиране със същата цел трябва да се повтори още веднъж, за да позволи на другите универсални настройки да свършат рабо</w:t>
        <w:softHyphen/>
        <w:t>тата си. Ако сте балансирани, ретроградното влияние на малките планети не бива да пречи на това общува</w:t>
        <w:softHyphen/>
        <w:t>не. Но аспектите на по-големите планети ще оказват въздействие, затова повторете процедурата.</w:t>
      </w:r>
    </w:p>
    <w:p>
      <w:pPr>
        <w:pStyle w:val="Normal"/>
        <w:shd w:fill="FFFFFF" w:val="clear"/>
        <w:ind w:firstLine="567"/>
        <w:jc w:val="both"/>
        <w:rPr>
          <w:sz w:val="24"/>
          <w:szCs w:val="24"/>
        </w:rPr>
      </w:pPr>
      <w:r>
        <w:rPr>
          <w:color w:val="000000"/>
          <w:sz w:val="24"/>
          <w:szCs w:val="24"/>
        </w:rPr>
        <w:t>Индивидуално: Всички вие можете да постигнете същото индивидуално общуване и центриране, след</w:t>
        <w:softHyphen/>
        <w:t>вайки описаната последователност. Всъщност е необ</w:t>
        <w:softHyphen/>
        <w:t>ходимо да го правите, за да се радвате на живот, изпълнен с вътрешен мир и изобилие. Използвайте същите основни елементи: (А) самоподготовка; (Б) общуване с водачите; (В) приемане и предаване на информация. Изразявайте всичко на глас! Кажете ясно на вашите водачи крайния резултат на желанието си и ще го получите. Използвайте същите правила и принципи, споменати в гореописания списък, но оче</w:t>
        <w:softHyphen/>
        <w:t>видно без наставленията на водача на групата.</w:t>
      </w:r>
    </w:p>
    <w:p>
      <w:pPr>
        <w:pStyle w:val="Normal"/>
        <w:shd w:fill="FFFFFF" w:val="clear"/>
        <w:ind w:firstLine="567"/>
        <w:jc w:val="both"/>
        <w:rPr>
          <w:sz w:val="24"/>
          <w:szCs w:val="24"/>
        </w:rPr>
      </w:pPr>
      <w:r>
        <w:rPr>
          <w:color w:val="000000"/>
          <w:sz w:val="24"/>
          <w:szCs w:val="24"/>
        </w:rPr>
        <w:t>Помолих моя партньор в края на тази книга да напише нещо повече за личното ви общуване с вашите водачи от човешка гледна точка, защото той има опит в тази област. Именно това прави тези послания раз</w:t>
        <w:softHyphen/>
        <w:t>лични и специални за много от вас. Аз съм Крион от магнитната служба и говоря посредством човек от ограниченото метафизическо служене. Това парт</w:t>
        <w:softHyphen/>
        <w:t>ньорство ви носи една малка книга с практично напи</w:t>
        <w:softHyphen/>
        <w:t>сани истини. Естествено могат да се кажат още много, много неща за начините, по които работи Вселената, но засега е необходимо да разберете основите на новата енергия, описани по този начин. (Моля, вижте Глава 7.)</w:t>
      </w:r>
    </w:p>
    <w:p>
      <w:pPr>
        <w:pStyle w:val="Normal"/>
        <w:shd w:fill="FFFFFF" w:val="clear"/>
        <w:ind w:firstLine="567"/>
        <w:jc w:val="both"/>
        <w:rPr>
          <w:sz w:val="24"/>
          <w:szCs w:val="24"/>
        </w:rPr>
      </w:pPr>
      <w:r>
        <w:rPr>
          <w:color w:val="000000"/>
          <w:sz w:val="24"/>
          <w:szCs w:val="24"/>
        </w:rPr>
        <w:t>Отговорих на 7 въпроса, поставени от 14-членната група. Всички тези въпроси са много подходящи за вашето време, а отговорите трябва да станат достоя</w:t>
        <w:softHyphen/>
        <w:t>ние на всички, не само на онези, които ги зададоха. Никога не съм имал намерение да бъда неясен или завоалиран в указанията си към вас. Ако нещо тук ви изглежда такова, моля ви, запомнете, че вашето бъде</w:t>
        <w:softHyphen/>
        <w:t>ще не е строго определено. Не е възможно да се отговори какво би могло да се случи, но могат да се дадат инструкции, за да сътворите онова, което ще се случи. Осъзнайте силата си и създайте сами бъдещето си.</w:t>
      </w:r>
    </w:p>
    <w:p>
      <w:pPr>
        <w:pStyle w:val="Normal"/>
        <w:shd w:fill="FFFFFF" w:val="clear"/>
        <w:ind w:firstLine="567"/>
        <w:jc w:val="both"/>
        <w:rPr>
          <w:sz w:val="24"/>
          <w:szCs w:val="24"/>
        </w:rPr>
      </w:pPr>
      <w:r>
        <w:rPr>
          <w:color w:val="000000"/>
          <w:sz w:val="24"/>
          <w:szCs w:val="24"/>
        </w:rPr>
        <w:t>Обичаме ви сърдечно!</w:t>
      </w:r>
    </w:p>
    <w:p>
      <w:pPr>
        <w:pStyle w:val="Normal"/>
        <w:shd w:fill="FFFFFF" w:val="clear"/>
        <w:ind w:firstLine="567"/>
        <w:jc w:val="both"/>
        <w:rPr>
          <w:sz w:val="24"/>
          <w:szCs w:val="24"/>
        </w:rPr>
      </w:pPr>
      <w:r>
        <w:rPr>
          <w:i/>
          <w:iCs/>
          <w:color w:val="000000"/>
          <w:sz w:val="24"/>
          <w:szCs w:val="24"/>
        </w:rPr>
        <w:t>Крион</w:t>
      </w:r>
    </w:p>
    <w:p>
      <w:pPr>
        <w:pStyle w:val="Normal"/>
        <w:shd w:fill="FFFFFF" w:val="clear"/>
        <w:ind w:firstLine="567"/>
        <w:jc w:val="both"/>
        <w:rPr>
          <w:sz w:val="24"/>
          <w:szCs w:val="24"/>
        </w:rPr>
      </w:pPr>
      <w:r>
        <w:rPr>
          <w:color w:val="000000"/>
          <w:sz w:val="24"/>
          <w:szCs w:val="24"/>
        </w:rPr>
        <w:t>"Аз съм Крион и служа на вас, които учите уроците си. Вие сте въздигнатите. Вие сте онези, които са избрали да идват и да умират многократно в полза на вашата планета и на универсалния план на нещата. Затова ние ви удостояваме с уважение и ви обичаме безмерно "</w:t>
      </w:r>
    </w:p>
    <w:p>
      <w:pPr>
        <w:pStyle w:val="Normal"/>
        <w:shd w:fill="FFFFFF" w:val="clear"/>
        <w:ind w:firstLine="567"/>
        <w:jc w:val="both"/>
        <w:rPr>
          <w:i/>
          <w:i/>
          <w:iCs/>
          <w:color w:val="000000"/>
          <w:sz w:val="24"/>
          <w:szCs w:val="24"/>
        </w:rPr>
      </w:pPr>
      <w:r>
        <w:rPr>
          <w:i/>
          <w:iCs/>
          <w:color w:val="000000"/>
          <w:sz w:val="24"/>
          <w:szCs w:val="24"/>
        </w:rPr>
        <w:t xml:space="preserve">Глава 5 </w:t>
      </w:r>
    </w:p>
    <w:p>
      <w:pPr>
        <w:pStyle w:val="Normal"/>
        <w:shd w:fill="FFFFFF" w:val="clear"/>
        <w:ind w:firstLine="567"/>
        <w:jc w:val="both"/>
        <w:rPr>
          <w:sz w:val="24"/>
          <w:szCs w:val="24"/>
        </w:rPr>
      </w:pPr>
      <w:r>
        <w:rPr>
          <w:b/>
          <w:bCs/>
          <w:color w:val="000000"/>
          <w:sz w:val="24"/>
          <w:szCs w:val="24"/>
        </w:rPr>
        <w:t>Лечение  и  заболяване</w:t>
      </w:r>
    </w:p>
    <w:p>
      <w:pPr>
        <w:pStyle w:val="Normal"/>
        <w:shd w:fill="FFFFFF" w:val="clear"/>
        <w:ind w:firstLine="567"/>
        <w:jc w:val="both"/>
        <w:rPr>
          <w:sz w:val="24"/>
          <w:szCs w:val="24"/>
        </w:rPr>
      </w:pPr>
      <w:r>
        <w:rPr>
          <w:i/>
          <w:iCs/>
          <w:color w:val="000000"/>
          <w:sz w:val="24"/>
          <w:szCs w:val="24"/>
        </w:rPr>
        <w:t>Началото на учението за трансформацията</w:t>
      </w:r>
    </w:p>
    <w:p>
      <w:pPr>
        <w:pStyle w:val="Normal"/>
        <w:shd w:fill="FFFFFF" w:val="clear"/>
        <w:ind w:firstLine="567"/>
        <w:jc w:val="both"/>
        <w:rPr>
          <w:sz w:val="24"/>
          <w:szCs w:val="24"/>
        </w:rPr>
      </w:pPr>
      <w:r>
        <w:rPr>
          <w:color w:val="000000"/>
          <w:sz w:val="24"/>
          <w:szCs w:val="24"/>
        </w:rPr>
        <w:t>Няма да бъде универсално правилно, ако аз, като Крион, ви дам отговори на въпросите, без да съм видял техния подходящ прозорец за представяне. Това означа</w:t>
        <w:softHyphen/>
        <w:t>ва, че като ученици вие можете да видите мъдростта на учителя си не просто като той отговаря на поставените от вас въпроси, а по-скоро като ви кара да учите уроците си, а после сами да намирате отговорите. Вие постъпвате по същия начин с вашите млади хора на Земята.</w:t>
      </w:r>
    </w:p>
    <w:p>
      <w:pPr>
        <w:pStyle w:val="Normal"/>
        <w:shd w:fill="FFFFFF" w:val="clear"/>
        <w:ind w:firstLine="567"/>
        <w:jc w:val="both"/>
        <w:rPr>
          <w:sz w:val="24"/>
          <w:szCs w:val="24"/>
        </w:rPr>
      </w:pPr>
      <w:r>
        <w:rPr>
          <w:color w:val="000000"/>
          <w:sz w:val="24"/>
          <w:szCs w:val="24"/>
        </w:rPr>
        <w:t>Все пак знам, че разбирате, че всички изобрете</w:t>
        <w:softHyphen/>
        <w:t>ния, открития в природата и дори на пръв поглед случайни неща, като откриването на стари историчес</w:t>
        <w:softHyphen/>
        <w:t>ки цивилизации, са все "подадени" от Вселената. Си</w:t>
        <w:softHyphen/>
        <w:t>гурен съм, всички сте забелязали, че научната инфор</w:t>
        <w:softHyphen/>
        <w:t>мация често ви се представя под формата на просвет</w:t>
        <w:softHyphen/>
        <w:t>ление и откритие в много точки на планетата еднов</w:t>
        <w:softHyphen/>
        <w:t>ременно. Това означава, че макар да изглежда така, сякаш на един човек му е хрумнала идея, тя е била дадена на мнозина. А онзи, който е получил призна</w:t>
        <w:softHyphen/>
        <w:t>нието, е бил човекът, който най-бързо се е доверил на интуицията си и е съпоставил новопостъпилата ин</w:t>
        <w:softHyphen/>
        <w:t>формация с вече известната, за да създаде нова наука. Моля ви да обърнете внимание, че началото на всяка научна информация е духовното представяне на иде</w:t>
        <w:softHyphen/>
        <w:t>ите в подходящия момент и както току-що казах, признанието се отдава на хората с най-добро интуитивно или духовно съзнание за възприемане на инфор</w:t>
        <w:softHyphen/>
        <w:t>мацията. Не бъркайте това с информацията, давана само на просветлените. Много от вас притежават прекрасно съзнание без голямо просветление (добра интуиция без духовно познание).</w:t>
      </w:r>
    </w:p>
    <w:p>
      <w:pPr>
        <w:pStyle w:val="Normal"/>
        <w:shd w:fill="FFFFFF" w:val="clear"/>
        <w:ind w:firstLine="567"/>
        <w:jc w:val="both"/>
        <w:rPr>
          <w:sz w:val="24"/>
          <w:szCs w:val="24"/>
        </w:rPr>
      </w:pPr>
      <w:r>
        <w:rPr>
          <w:color w:val="000000"/>
          <w:sz w:val="24"/>
          <w:szCs w:val="24"/>
        </w:rPr>
        <w:t>Това, което ще ви кажа сега, е свързано с болестта на Земята. Няма да конкретизирам коя болест, а ще говоря много обобщаващо. Информацията обаче е нав</w:t>
        <w:softHyphen/>
        <w:t>ременна и уместна. Това означава, че е правилно някои от вас да я научат сега и в момента се подава и от други като Крион. Въвеждането и използването й ще изисква работа и открития, но основните принципи са тук.</w:t>
      </w:r>
    </w:p>
    <w:p>
      <w:pPr>
        <w:pStyle w:val="Normal"/>
        <w:shd w:fill="FFFFFF" w:val="clear"/>
        <w:ind w:firstLine="567"/>
        <w:jc w:val="both"/>
        <w:rPr>
          <w:sz w:val="24"/>
          <w:szCs w:val="24"/>
        </w:rPr>
      </w:pPr>
      <w:r>
        <w:rPr>
          <w:color w:val="000000"/>
          <w:sz w:val="24"/>
          <w:szCs w:val="24"/>
        </w:rPr>
        <w:t>Живите болестотворни организми на Земята са със</w:t>
        <w:softHyphen/>
        <w:t>тавени от съвсем малки нишки от повтарящи се частици. Тези частици се свързват симетрично и образуват орга</w:t>
        <w:softHyphen/>
        <w:t>низъм, който е предназначен да се самовъзпроизвежда и да се нагажда към човешкия организъм, когато това е необходимо, като носи допълнително неравновесие, а често и смърт. Вече говорих за всемирната правилност на този процес и как кармичният отпечатък и импланти откликват на болестта. Моля да разберете, че тези неща не са грешки в универсалния план, а са много важни и правилни механизми за вашето сложно взаимодействие на изразяване върху планетата.</w:t>
      </w:r>
    </w:p>
    <w:p>
      <w:pPr>
        <w:pStyle w:val="Normal"/>
        <w:shd w:fill="FFFFFF" w:val="clear"/>
        <w:ind w:firstLine="567"/>
        <w:jc w:val="both"/>
        <w:rPr>
          <w:sz w:val="24"/>
          <w:szCs w:val="24"/>
        </w:rPr>
      </w:pPr>
      <w:r>
        <w:rPr>
          <w:color w:val="000000"/>
          <w:sz w:val="24"/>
          <w:szCs w:val="24"/>
        </w:rPr>
        <w:t>В симетрията на повтарящите се части, които със</w:t>
        <w:softHyphen/>
        <w:t>тавляват целия болестотворен организъм, има опреде</w:t>
        <w:softHyphen/>
        <w:t>лени частици, които са по-специални. Тези специални частици имат пипалца и хлътнатини, които "търсят" противоположните пипалца и хлътнатини в сходните организми в човешкото тяло. Като смъртоносен ключ в ключалката, ако пипалцата и хлътнатините на болестотворния и човешкия организъм си паснат, тогава болестта се прикрепя и започва да расте. Като просвет</w:t>
        <w:softHyphen/>
        <w:t>лен човек, ако сега внимавате и сте в състояние да вникнете в представената тук информация, ще разбе</w:t>
        <w:softHyphen/>
        <w:t>рете как вашият кармичен отпечатък се прилага на клетъчно ниво. Защото формата на пипалцата и хлътнатините в многобройните системи на личната ви биология са като ключалка, готова да види "ключа" за болестотворния организъм... или да не го види. Важ</w:t>
        <w:softHyphen/>
        <w:t>ният имплант може да промени ключалката ви и сле</w:t>
        <w:softHyphen/>
        <w:t>дователно да лиши ключа от възможността да я отво</w:t>
        <w:softHyphen/>
        <w:t>ри - което води до изцеление и равновесие. Затова мислете за вашия имплант като заключалка срещу болестта.</w:t>
      </w:r>
    </w:p>
    <w:p>
      <w:pPr>
        <w:pStyle w:val="Normal"/>
        <w:shd w:fill="FFFFFF" w:val="clear"/>
        <w:ind w:firstLine="567"/>
        <w:jc w:val="both"/>
        <w:rPr>
          <w:sz w:val="24"/>
          <w:szCs w:val="24"/>
        </w:rPr>
      </w:pPr>
      <w:r>
        <w:rPr>
          <w:color w:val="000000"/>
          <w:sz w:val="24"/>
          <w:szCs w:val="24"/>
        </w:rPr>
        <w:t>Повечето от вас пристигат с отпечатък, който вероятно би позволил болестта. Само вашият карми</w:t>
        <w:softHyphen/>
        <w:t>чен имплант е в състояние да избегне тези неща. Това е просто част от цялостната човешка карма във връзка със Земята, когато пристигате. Мнозина от вас са снабдени с различни импланти при раждането си, за да избегнат общите параметри на отпечатъка (ето защо някои хора се разболяват, а други не).</w:t>
      </w:r>
    </w:p>
    <w:p>
      <w:pPr>
        <w:pStyle w:val="Normal"/>
        <w:shd w:fill="FFFFFF" w:val="clear"/>
        <w:ind w:firstLine="567"/>
        <w:jc w:val="both"/>
        <w:rPr>
          <w:sz w:val="24"/>
          <w:szCs w:val="24"/>
        </w:rPr>
      </w:pPr>
      <w:r>
        <w:rPr>
          <w:color w:val="000000"/>
          <w:sz w:val="24"/>
          <w:szCs w:val="24"/>
        </w:rPr>
        <w:t>Не е по силите на човешката наука някога да бъде в състоявие да променя отпечатъка. Това просто никога няма да бъде в рамките на възможностите ви, защото не е биологичен процес. Следователно логично има само два метода, които ще ви помогнат. (1) Лично за вас: промяна в импланта ви от Вселената, както беше описа</w:t>
        <w:softHyphen/>
        <w:t>но в посланията дотук; и (2) За планетата: метод за променяне на болестта, така че ключът да се измени и повече да не пасва на нито един човешки организъм.</w:t>
      </w:r>
    </w:p>
    <w:p>
      <w:pPr>
        <w:pStyle w:val="Normal"/>
        <w:shd w:fill="FFFFFF" w:val="clear"/>
        <w:ind w:firstLine="567"/>
        <w:jc w:val="both"/>
        <w:rPr>
          <w:sz w:val="24"/>
          <w:szCs w:val="24"/>
        </w:rPr>
      </w:pPr>
      <w:r>
        <w:rPr>
          <w:color w:val="000000"/>
          <w:sz w:val="24"/>
          <w:szCs w:val="24"/>
        </w:rPr>
        <w:t>Знайте следното: Дори след като ключът попадне в ключалката, не е прекалено късно да се променят нещата. Това е защото: (1) ключът постоянно образува нови ключове, които се наместват в други ключалки в тялото; и (2) ключът никога не е в ключалката за добро. Болестта е неестествено и неуравновесено със</w:t>
        <w:softHyphen/>
        <w:t>тояние. За да останат така, дори свързаните ключове и ключалки трябва да продължат да се "изпитват" помежду си, за да видят дали продължават да си подхождат. Ако проумеете значението на това, тогава ще разберете как се осъществява лечението, дори когато е твърде късно. По-нататък ще уточня някои от механизмите на симетрията на повтарящите се части, които съставляват целия болестотворен организъм.</w:t>
      </w:r>
    </w:p>
    <w:p>
      <w:pPr>
        <w:pStyle w:val="Normal"/>
        <w:shd w:fill="FFFFFF" w:val="clear"/>
        <w:ind w:firstLine="567"/>
        <w:jc w:val="both"/>
        <w:rPr>
          <w:sz w:val="24"/>
          <w:szCs w:val="24"/>
        </w:rPr>
      </w:pPr>
      <w:r>
        <w:rPr>
          <w:i/>
          <w:iCs/>
          <w:color w:val="000000"/>
          <w:sz w:val="24"/>
          <w:szCs w:val="24"/>
        </w:rPr>
        <w:t>Изцеление в новата енергия</w:t>
      </w:r>
    </w:p>
    <w:p>
      <w:pPr>
        <w:pStyle w:val="Normal"/>
        <w:shd w:fill="FFFFFF" w:val="clear"/>
        <w:ind w:firstLine="567"/>
        <w:jc w:val="both"/>
        <w:rPr>
          <w:sz w:val="24"/>
          <w:szCs w:val="24"/>
        </w:rPr>
      </w:pPr>
      <w:r>
        <w:rPr>
          <w:color w:val="000000"/>
          <w:sz w:val="24"/>
          <w:szCs w:val="24"/>
        </w:rPr>
        <w:t>В новата енергия вие притежавате силата да лекува</w:t>
        <w:softHyphen/>
        <w:t>те както никога досега. Ето как: Когато сте в равновесие и любов, и влезете в контакт с небалансираното човешко същество, което е възприемчиво към вашата сила, тога</w:t>
        <w:softHyphen/>
        <w:t xml:space="preserve">ва можете да се приближите и да извършите "духовното изпитване" (лечение). Това е когато единият докосва другия и за един миг единият духовно изпитва другия на астрално ниво (най-висшето възможно ниво). Въпросът се задава от душа на душа и гласи: </w:t>
      </w:r>
      <w:r>
        <w:rPr>
          <w:b/>
          <w:bCs/>
          <w:color w:val="000000"/>
          <w:sz w:val="24"/>
          <w:szCs w:val="24"/>
        </w:rPr>
        <w:t>"Универсално умес</w:t>
        <w:softHyphen/>
        <w:t xml:space="preserve">тно ли е в този момент твоят отпечатък да се промени, за да смени ключалките ти? Ако е така, ти имаш позволението да използваш силата на източника на Любовта, за да промениш собствената си карма и да отговориш на това питане, като се изцелиш," </w:t>
      </w:r>
      <w:r>
        <w:rPr>
          <w:color w:val="000000"/>
          <w:sz w:val="24"/>
          <w:szCs w:val="24"/>
        </w:rPr>
        <w:t>Обър</w:t>
        <w:softHyphen/>
        <w:t>нете внимание, че съществото получава позволение посредством силата на уравновесеното същество да се излекува. Силата на балансираното същество не се използва за самото лечение, а като катализатор или ускорител, който да даде начален тласък на другия.</w:t>
      </w:r>
    </w:p>
    <w:p>
      <w:pPr>
        <w:pStyle w:val="Normal"/>
        <w:shd w:fill="FFFFFF" w:val="clear"/>
        <w:ind w:firstLine="567"/>
        <w:jc w:val="both"/>
        <w:rPr>
          <w:sz w:val="24"/>
          <w:szCs w:val="24"/>
        </w:rPr>
      </w:pPr>
      <w:r>
        <w:rPr>
          <w:color w:val="000000"/>
          <w:sz w:val="24"/>
          <w:szCs w:val="24"/>
        </w:rPr>
        <w:t>Това е много важно и аз се надявам, че не подценявате значението му, докато четете текста.</w:t>
      </w:r>
    </w:p>
    <w:p>
      <w:pPr>
        <w:pStyle w:val="Normal"/>
        <w:shd w:fill="FFFFFF" w:val="clear"/>
        <w:ind w:firstLine="567"/>
        <w:jc w:val="both"/>
        <w:rPr>
          <w:sz w:val="24"/>
          <w:szCs w:val="24"/>
        </w:rPr>
      </w:pPr>
      <w:r>
        <w:rPr>
          <w:color w:val="000000"/>
          <w:sz w:val="24"/>
          <w:szCs w:val="24"/>
        </w:rPr>
        <w:t>Вие може да кажете: Нима е възможно някой неу</w:t>
        <w:softHyphen/>
        <w:t>равновесен човек да отвърне с "не" на позволението да използва вътрешната сила, за да се излекува? Именно тук се намесва универсалната мъдрост на уместността, както беше описана в предишните послания, където ние, като могъщи душевни същества, решаваме колективно собствените си уроци, преди да пристигнем за израже</w:t>
        <w:softHyphen/>
        <w:t>ние на Земята. Като "частица от Бог", ние използваме източника на любовта, за да определим как трябва да изглежда отпечатъкът, така че да научим уроците, които на свой ред ще повишат вибрациите на Земята. По-на</w:t>
        <w:softHyphen/>
        <w:t>татък ще ви опиша разликата между неправилно разби</w:t>
        <w:softHyphen/>
        <w:t>раната концепция за предопределението и това, което всъщност става тук. Въпреки че вие не сте в състояние да разберете напълно механизмите на всичко това, мо</w:t>
        <w:softHyphen/>
        <w:t>жете да схванете намерението на истината и какво не се случва тук. Това може да е важно за някои от вас, които не могат да проумеят какъв огромен индивидуален кон</w:t>
        <w:softHyphen/>
        <w:t>трол имате върху собствената си съдба, докато сте тук.</w:t>
      </w:r>
    </w:p>
    <w:p>
      <w:pPr>
        <w:pStyle w:val="Normal"/>
        <w:shd w:fill="FFFFFF" w:val="clear"/>
        <w:ind w:firstLine="567"/>
        <w:jc w:val="both"/>
        <w:rPr>
          <w:sz w:val="24"/>
          <w:szCs w:val="24"/>
        </w:rPr>
      </w:pPr>
      <w:r>
        <w:rPr>
          <w:color w:val="000000"/>
          <w:sz w:val="24"/>
          <w:szCs w:val="24"/>
        </w:rPr>
        <w:t>Ако една душа смята, че все още не е научила урока си, тогава тя ще откаже възможността да използва сила</w:t>
        <w:softHyphen/>
        <w:t>та, за да избегне болестта. "Отказът" не дава отражение върху уравновесения човек. Сега вашата представа за лечението трябва да се промени, за да пасне на новата идея за даването на позволение за изцеление. Когато позволението се приеме или отхвърли, тогава лечебната работа е извършена (до следващия път). Възможно е да попитате още: Защо му трябва позволение на заболяло човешко същество? Защо просто да не го направи? Ако кармата вече не е необходима, просто използвай силата и лекувай. Отговорът е прост. Спомнете си, че човеш</w:t>
        <w:softHyphen/>
        <w:t>кото същество с болестта е неуравновесено. Всяко неравновесие се отразява върху цялото. Това означа</w:t>
        <w:softHyphen/>
        <w:t>ва, че вие не може да имате само едно от общо три небалансирани. Физическото заболяване ще порази ума и духа по начин, който често прави общуването с астрала почти невъзможно. Ето защо толкова много хора заболяват и умират без надежда. Щом болестта бъде прихваната, често вече няма истинско духовно общуване. Иронията за вас на Земята е, че когато един заболял човек разбере, че смъртта е неизбежна, той полага огромно усилие към духовно съвземане и рав</w:t>
        <w:softHyphen/>
        <w:t>новесие. Но едното изисква другото: истинското ле</w:t>
        <w:softHyphen/>
        <w:t>чебно общуване изисква духовно равновесие, което е невъзможно за умиращ човек с физическа болест. Ето защо балансираните лечители са толкова важни за планетата - за да помагат на онези, които просто не могат да "се справят" заради болестта. Мислите ли, че сте в състояние да промените нещата? Дори при</w:t>
        <w:softHyphen/>
        <w:t>съствието ви в стая с физически болен човек може да бъде от помощ... Повярвайте ми! Никога не се отдръп</w:t>
        <w:softHyphen/>
        <w:t>вайте от подобни възможности. Дори да смятате, че не правите нищо значимо, и да не виждате никакъв резултат, работата е налице.</w:t>
      </w:r>
    </w:p>
    <w:p>
      <w:pPr>
        <w:pStyle w:val="Normal"/>
        <w:shd w:fill="FFFFFF" w:val="clear"/>
        <w:ind w:firstLine="567"/>
        <w:jc w:val="both"/>
        <w:rPr>
          <w:sz w:val="24"/>
          <w:szCs w:val="24"/>
        </w:rPr>
      </w:pPr>
      <w:r>
        <w:rPr>
          <w:color w:val="000000"/>
          <w:sz w:val="24"/>
          <w:szCs w:val="24"/>
        </w:rPr>
        <w:t>Имайте освен това предвид, че тук често се намес</w:t>
        <w:softHyphen/>
        <w:t>ват житейските уроци и кармата, за да предотвратят изцелението и това е темата на настоящия разговор. Защото в много случаи е уместно съществуването да се преустанови или страданието да се носи известно време; тогава на запитването за лечение душата ще отговори с "не". Свършете работата и преминете на</w:t>
        <w:softHyphen/>
        <w:t>татък. Не смятайте, че сте се провалили, ако човекът не откликне. Но знайте, че дори някои да не откликнат, много други ще се съгласят... и тогава вие имате възможността да промените енергията за планетата.</w:t>
      </w:r>
    </w:p>
    <w:p>
      <w:pPr>
        <w:pStyle w:val="Normal"/>
        <w:shd w:fill="FFFFFF" w:val="clear"/>
        <w:ind w:firstLine="567"/>
        <w:jc w:val="both"/>
        <w:rPr>
          <w:sz w:val="24"/>
          <w:szCs w:val="24"/>
        </w:rPr>
      </w:pPr>
      <w:r>
        <w:rPr>
          <w:color w:val="000000"/>
          <w:sz w:val="24"/>
          <w:szCs w:val="24"/>
        </w:rPr>
        <w:t>Следователно лечителят в новата енергия се "на</w:t>
        <w:softHyphen/>
        <w:t>месва" в миналия процес и дава разрешение на небалансирания човек да вземе необходимото равновесие от източника на любовта, за да възвърне отново вът</w:t>
        <w:softHyphen/>
        <w:t>решното си равновесие. Ако това е правилно и момен</w:t>
        <w:softHyphen/>
        <w:t>тът е подходящ, небалансираните ще могат да се излекуват. Добрата новина тук е, че през следващите години вие ще бъдете в състояние да изцелите мнози</w:t>
        <w:softHyphen/>
        <w:t>на (да им дадете позволение да се уравновесят), които иначе щяха да умрат и да се завърнат отново на Земята. Това е част от процеса на трансформиране на енергията, за който говорих. Защото промяната, която ще осъществите, като съдействате за това улеснение за другите хора, ще ускори процеса на цялото, транс</w:t>
        <w:softHyphen/>
        <w:t>формирайки негативната енергия, която винаги съ</w:t>
        <w:softHyphen/>
        <w:t>пътства човешката смърт под формата на мъка, емо</w:t>
        <w:softHyphen/>
        <w:t>ционална травма и напрегнато кармично взаимодейс</w:t>
        <w:softHyphen/>
        <w:t>твие - да не споменаваме процеса на порастването и изпълняването на целите в следващото прераждане. Вниквате ли в нещата? Всъщност това изтрива отри</w:t>
        <w:softHyphen/>
        <w:t>цателната енергия, която би присъствала в бъдещето, но няма да се разгърне, и позволява на положителната да продължи да расте необезпокоявана. В астрала бъдещето е сега, следователно лечението ще има по</w:t>
        <w:softHyphen/>
        <w:t>ложителни планетарни резултати сега. Ако ви е трудно да го разберете, представете си съхраняваната в батерията енергия. Тя се съхранява за бъдещето, за бъдещо събитие; но е положителна, истинска енергия сега под формата на електричество в батерията. Зато</w:t>
        <w:softHyphen/>
        <w:t>ва тя съществува в настоящето, въпреки че ще има бъдещо въздействие, когато накрая бъде използвана.</w:t>
      </w:r>
    </w:p>
    <w:p>
      <w:pPr>
        <w:pStyle w:val="Normal"/>
        <w:shd w:fill="FFFFFF" w:val="clear"/>
        <w:ind w:firstLine="567"/>
        <w:jc w:val="both"/>
        <w:rPr>
          <w:sz w:val="24"/>
          <w:szCs w:val="24"/>
        </w:rPr>
      </w:pPr>
      <w:r>
        <w:rPr>
          <w:color w:val="000000"/>
          <w:sz w:val="24"/>
          <w:szCs w:val="24"/>
        </w:rPr>
        <w:t>В момента има човешки души със заболели тела, които очакват да пристигнете и да се намесите, а отговорът на душата ще бъде ДА... повярвайте! Мо</w:t>
        <w:softHyphen/>
        <w:t>жете ли да се сетите за по-добър начин за използване на източника на любовта от този?</w:t>
      </w:r>
    </w:p>
    <w:p>
      <w:pPr>
        <w:pStyle w:val="Normal"/>
        <w:shd w:fill="FFFFFF" w:val="clear"/>
        <w:ind w:firstLine="567"/>
        <w:jc w:val="both"/>
        <w:rPr>
          <w:sz w:val="24"/>
          <w:szCs w:val="24"/>
        </w:rPr>
      </w:pPr>
      <w:r>
        <w:rPr>
          <w:b/>
          <w:bCs/>
          <w:i/>
          <w:iCs/>
          <w:color w:val="000000"/>
          <w:sz w:val="24"/>
          <w:szCs w:val="24"/>
        </w:rPr>
        <w:t>Променяне на болестотворния организъм</w:t>
      </w:r>
    </w:p>
    <w:p>
      <w:pPr>
        <w:pStyle w:val="Normal"/>
        <w:shd w:fill="FFFFFF" w:val="clear"/>
        <w:ind w:firstLine="567"/>
        <w:jc w:val="both"/>
        <w:rPr>
          <w:sz w:val="24"/>
          <w:szCs w:val="24"/>
        </w:rPr>
      </w:pPr>
      <w:r>
        <w:rPr>
          <w:color w:val="000000"/>
          <w:sz w:val="24"/>
          <w:szCs w:val="24"/>
        </w:rPr>
        <w:t>Споменах механизмите на симетрията на повтаря</w:t>
        <w:softHyphen/>
        <w:t>щите се части, които съставляват целия болестотворен организъм. Както вече ви предупредих, Крион не може да ви даде отговорите, които трябва да откриете сами, а понякога целенасочено се дават метафорични отговори, които могат да бъдат разбрани само чрез по-нататъшна медитация. Нямам намерение да ви обърквам или да ви подлагам на някакъв стрес, нито пък да ви тласкам към действия, основани на дезинформация, тъй като ви оби</w:t>
        <w:softHyphen/>
        <w:t>чам искрено и уважавам душите ви така, както уважавам самия източник на любовта!</w:t>
      </w:r>
    </w:p>
    <w:p>
      <w:pPr>
        <w:pStyle w:val="Normal"/>
        <w:shd w:fill="FFFFFF" w:val="clear"/>
        <w:ind w:firstLine="567"/>
        <w:jc w:val="both"/>
        <w:rPr>
          <w:sz w:val="24"/>
          <w:szCs w:val="24"/>
        </w:rPr>
      </w:pPr>
      <w:r>
        <w:rPr>
          <w:color w:val="000000"/>
          <w:sz w:val="24"/>
          <w:szCs w:val="24"/>
        </w:rPr>
        <w:t>В симетрията на малките повтарящи се части, които съставляват целия болестотворен организъм, има само няколко частици, които образуват "ключа", който описах по-горе. Тези частици притежават много специални свойства. Те не само са единствените с пипалца и хлътнатини, които "търсят" пасващите кон</w:t>
        <w:softHyphen/>
        <w:t>фигурации на клетъчно ниво, но са и чувствителни към магнитните влияния. Във веригата на повтарящите се части магнетизмът е изключително специфичен. Това естествено не може да ви изненада, ако сте следили посланията на Крион. Самото ми присъствие тук цели да промени магнитните условия, в които цял живот сте живели, за да се ползвате от повече сила. Това представлява фино настройване на вашата духовност на клетъчното ниво, за което говоря.</w:t>
      </w:r>
    </w:p>
    <w:p>
      <w:pPr>
        <w:pStyle w:val="Normal"/>
        <w:shd w:fill="FFFFFF" w:val="clear"/>
        <w:ind w:firstLine="567"/>
        <w:jc w:val="both"/>
        <w:rPr>
          <w:sz w:val="24"/>
          <w:szCs w:val="24"/>
        </w:rPr>
      </w:pPr>
      <w:r>
        <w:rPr>
          <w:color w:val="000000"/>
          <w:sz w:val="24"/>
          <w:szCs w:val="24"/>
        </w:rPr>
        <w:t>За да постигнете успех, вие трябва.(1) да изолира</w:t>
        <w:softHyphen/>
        <w:t>те веригата от части; (2) да идентифицирате въпрос</w:t>
        <w:softHyphen/>
        <w:t>ните частици; и (3) да ги промените магнитно. Имайте предвид, че цялостният бараж от магнитна енергия, приложен напосоки, няма да свърши работа. Защото всички свойства ще се променят еднакво, запазвайки равновесието помежду си, въпреки че цялостният поляритет ще се промени. Ключът ще остане непроме</w:t>
        <w:softHyphen/>
        <w:t>нен. Трябва да промените равновесието между самите части във веригата. Това ще бъде все едно да вземете ключ и да премахнете един от зъбците му... тогава той вече няма да пасва в ключалката.</w:t>
      </w:r>
    </w:p>
    <w:p>
      <w:pPr>
        <w:pStyle w:val="Normal"/>
        <w:shd w:fill="FFFFFF" w:val="clear"/>
        <w:ind w:firstLine="567"/>
        <w:jc w:val="both"/>
        <w:rPr>
          <w:sz w:val="24"/>
          <w:szCs w:val="24"/>
        </w:rPr>
      </w:pPr>
      <w:r>
        <w:rPr>
          <w:color w:val="000000"/>
          <w:sz w:val="24"/>
          <w:szCs w:val="24"/>
        </w:rPr>
        <w:t>Когато постигнете тази задача, продължете да прилагате същия метод към останалите проблеми с околната среда на Земята... особено към проблема с вашите ядрени отпадъци. Неустойчивите химически елементи могат да бъдат напълно неутрализирани. Не е необходимо тези летливи вещества да съществуват заедно с вас на планетата. Въпреки че това не е био</w:t>
        <w:softHyphen/>
        <w:t>логичен проблем, той пак показва неравновесие, голя</w:t>
        <w:softHyphen/>
        <w:t>ма част от което не възниква естествено. Ако прило</w:t>
        <w:softHyphen/>
        <w:t>жите същите методи за въздействие върху определени магнитни частици и разполяризиране, ще постигнете успех. Вашата бъдеща технология ще ви позволи да го направите, защото когато откриете механизмите, ще можете да променяте частиците в голям мащаб. Зас</w:t>
        <w:softHyphen/>
        <w:t>лужихте си го! Освен това знайте, че можете да изпол</w:t>
        <w:softHyphen/>
        <w:t>звате помощта на биологията на вашата планета.</w:t>
      </w:r>
    </w:p>
    <w:p>
      <w:pPr>
        <w:pStyle w:val="Normal"/>
        <w:shd w:fill="FFFFFF" w:val="clear"/>
        <w:ind w:firstLine="567"/>
        <w:jc w:val="both"/>
        <w:rPr>
          <w:sz w:val="24"/>
          <w:szCs w:val="24"/>
        </w:rPr>
      </w:pPr>
      <w:r>
        <w:rPr>
          <w:color w:val="000000"/>
          <w:sz w:val="24"/>
          <w:szCs w:val="24"/>
        </w:rPr>
        <w:t>Аз съм Крион от магнитната служба. Всички вие сте сърдечно обичани!</w:t>
      </w:r>
    </w:p>
    <w:p>
      <w:pPr>
        <w:pStyle w:val="Normal"/>
        <w:shd w:fill="FFFFFF" w:val="clear"/>
        <w:ind w:firstLine="567"/>
        <w:jc w:val="both"/>
        <w:rPr>
          <w:sz w:val="24"/>
          <w:szCs w:val="24"/>
        </w:rPr>
      </w:pPr>
      <w:r>
        <w:rPr>
          <w:i/>
          <w:iCs/>
          <w:color w:val="000000"/>
          <w:sz w:val="24"/>
          <w:szCs w:val="24"/>
        </w:rPr>
        <w:t>Крион</w:t>
      </w:r>
    </w:p>
    <w:p>
      <w:pPr>
        <w:pStyle w:val="Normal"/>
        <w:shd w:fill="FFFFFF" w:val="clear"/>
        <w:ind w:firstLine="567"/>
        <w:jc w:val="both"/>
        <w:rPr>
          <w:sz w:val="24"/>
          <w:szCs w:val="24"/>
        </w:rPr>
      </w:pPr>
      <w:r>
        <w:rPr>
          <w:color w:val="000000"/>
          <w:sz w:val="24"/>
          <w:szCs w:val="24"/>
        </w:rPr>
        <w:t>Няма по-велика нова сила от тази на вербализацията и визуализацията.</w:t>
      </w:r>
    </w:p>
    <w:p>
      <w:pPr>
        <w:pStyle w:val="Normal"/>
        <w:shd w:fill="FFFFFF" w:val="clear"/>
        <w:ind w:firstLine="567"/>
        <w:jc w:val="both"/>
        <w:rPr>
          <w:sz w:val="24"/>
          <w:szCs w:val="24"/>
        </w:rPr>
      </w:pPr>
      <w:r>
        <w:rPr>
          <w:color w:val="000000"/>
          <w:sz w:val="24"/>
          <w:szCs w:val="24"/>
        </w:rPr>
        <w:t>Тяхното съчетание ще създаде цел и материя там,</w:t>
      </w:r>
    </w:p>
    <w:p>
      <w:pPr>
        <w:pStyle w:val="Normal"/>
        <w:shd w:fill="FFFFFF" w:val="clear"/>
        <w:ind w:firstLine="567"/>
        <w:jc w:val="both"/>
        <w:rPr>
          <w:sz w:val="24"/>
          <w:szCs w:val="24"/>
        </w:rPr>
      </w:pPr>
      <w:r>
        <w:rPr>
          <w:color w:val="000000"/>
          <w:sz w:val="24"/>
          <w:szCs w:val="24"/>
        </w:rPr>
        <w:t>където преди не съществуваше нищо друго</w:t>
      </w:r>
    </w:p>
    <w:p>
      <w:pPr>
        <w:pStyle w:val="Normal"/>
        <w:shd w:fill="FFFFFF" w:val="clear"/>
        <w:ind w:firstLine="567"/>
        <w:jc w:val="both"/>
        <w:rPr>
          <w:sz w:val="24"/>
          <w:szCs w:val="24"/>
        </w:rPr>
      </w:pPr>
      <w:r>
        <w:rPr>
          <w:color w:val="000000"/>
          <w:sz w:val="24"/>
          <w:szCs w:val="24"/>
        </w:rPr>
        <w:t>освен негативност и мрак.</w:t>
      </w:r>
    </w:p>
    <w:p>
      <w:pPr>
        <w:pStyle w:val="Normal"/>
        <w:shd w:fill="FFFFFF" w:val="clear"/>
        <w:ind w:firstLine="567"/>
        <w:jc w:val="both"/>
        <w:rPr>
          <w:sz w:val="24"/>
          <w:szCs w:val="24"/>
        </w:rPr>
      </w:pPr>
      <w:r>
        <w:rPr>
          <w:color w:val="000000"/>
          <w:sz w:val="24"/>
          <w:szCs w:val="24"/>
        </w:rPr>
        <w:t>Като имате това предвид, как е възможно да не предприемате нищо?</w:t>
      </w:r>
    </w:p>
    <w:p>
      <w:pPr>
        <w:pStyle w:val="Normal"/>
        <w:shd w:fill="FFFFFF" w:val="clear"/>
        <w:ind w:firstLine="567"/>
        <w:jc w:val="both"/>
        <w:rPr>
          <w:b/>
          <w:b/>
          <w:bCs/>
          <w:i/>
          <w:i/>
          <w:iCs/>
          <w:color w:val="000000"/>
          <w:sz w:val="24"/>
          <w:szCs w:val="24"/>
        </w:rPr>
      </w:pPr>
      <w:r>
        <w:rPr>
          <w:b/>
          <w:bCs/>
          <w:i/>
          <w:iCs/>
          <w:color w:val="000000"/>
          <w:sz w:val="24"/>
          <w:szCs w:val="24"/>
        </w:rPr>
        <w:t xml:space="preserve">Глава 6 </w:t>
      </w:r>
    </w:p>
    <w:p>
      <w:pPr>
        <w:pStyle w:val="Normal"/>
        <w:shd w:fill="FFFFFF" w:val="clear"/>
        <w:ind w:firstLine="567"/>
        <w:jc w:val="both"/>
        <w:rPr>
          <w:sz w:val="24"/>
          <w:szCs w:val="24"/>
        </w:rPr>
      </w:pPr>
      <w:r>
        <w:rPr>
          <w:b/>
          <w:bCs/>
          <w:color w:val="000000"/>
          <w:sz w:val="24"/>
          <w:szCs w:val="24"/>
        </w:rPr>
        <w:t>Исус   Христос</w:t>
      </w:r>
    </w:p>
    <w:p>
      <w:pPr>
        <w:pStyle w:val="Normal"/>
        <w:shd w:fill="FFFFFF" w:val="clear"/>
        <w:ind w:firstLine="567"/>
        <w:jc w:val="both"/>
        <w:rPr>
          <w:sz w:val="24"/>
          <w:szCs w:val="24"/>
        </w:rPr>
      </w:pPr>
      <w:r>
        <w:rPr>
          <w:b/>
          <w:bCs/>
          <w:color w:val="000000"/>
          <w:sz w:val="24"/>
          <w:szCs w:val="24"/>
        </w:rPr>
        <w:t>Метафизическият Христос</w:t>
      </w:r>
    </w:p>
    <w:p>
      <w:pPr>
        <w:pStyle w:val="Normal"/>
        <w:shd w:fill="FFFFFF" w:val="clear"/>
        <w:ind w:firstLine="567"/>
        <w:jc w:val="both"/>
        <w:rPr>
          <w:sz w:val="24"/>
          <w:szCs w:val="24"/>
        </w:rPr>
      </w:pPr>
      <w:r>
        <w:rPr>
          <w:color w:val="000000"/>
          <w:sz w:val="24"/>
          <w:szCs w:val="24"/>
        </w:rPr>
        <w:t>Това е кратко резюме на метафизическия възглед за Исус Христос, както и бърз преглед на метафизическата философия. Информацията беше канализирана (преда</w:t>
        <w:softHyphen/>
        <w:t>дена в отговорността на божествения дух) в най-чистия смисъл на любовта от съществото Крион. Това беше първият ченълинг и е записан от позицията на автора, предаващ съзнанието на Крион, за разлика от прекия ченълинг от първо лице на Крион (както четохте дотук).</w:t>
      </w:r>
    </w:p>
    <w:p>
      <w:pPr>
        <w:pStyle w:val="Normal"/>
        <w:shd w:fill="FFFFFF" w:val="clear"/>
        <w:ind w:firstLine="567"/>
        <w:jc w:val="both"/>
        <w:rPr>
          <w:sz w:val="24"/>
          <w:szCs w:val="24"/>
        </w:rPr>
      </w:pPr>
      <w:r>
        <w:rPr>
          <w:color w:val="000000"/>
          <w:sz w:val="24"/>
          <w:szCs w:val="24"/>
        </w:rPr>
        <w:t>Този текст не е предназначен да убеждава, защи</w:t>
        <w:softHyphen/>
        <w:t>тава или да налага някаква кауза или религиозна сис</w:t>
        <w:softHyphen/>
        <w:t>тема. Ако не сте съгласни с тези разсъждения или изпитвате неудобство да четете тези възгледи, тогава преустановете четенето и се върнете към онова, което смятате правилно за вас. Ако продължите, информа</w:t>
        <w:softHyphen/>
        <w:t>цията може да ви бъде от полза.</w:t>
      </w:r>
    </w:p>
    <w:p>
      <w:pPr>
        <w:pStyle w:val="Normal"/>
        <w:shd w:fill="FFFFFF" w:val="clear"/>
        <w:ind w:firstLine="567"/>
        <w:jc w:val="both"/>
        <w:rPr>
          <w:sz w:val="24"/>
          <w:szCs w:val="24"/>
        </w:rPr>
      </w:pPr>
      <w:r>
        <w:rPr>
          <w:color w:val="000000"/>
          <w:sz w:val="24"/>
          <w:szCs w:val="24"/>
        </w:rPr>
        <w:t>В Западния свят (известен като "първия свят"), който обхваща двете Америки и по-голямата част от Европа, Исус Христос е вероятно едно от най-позна</w:t>
        <w:softHyphen/>
        <w:t>тите имена. За мнозина името Исус символизира ог</w:t>
        <w:softHyphen/>
        <w:t>ромна лична радост и е трудно да се говори за него или да се обсъжда, без да се предизвикват много силни чувства и емоции. Така и трябва да бъде.</w:t>
      </w:r>
    </w:p>
    <w:p>
      <w:pPr>
        <w:pStyle w:val="Normal"/>
        <w:shd w:fill="FFFFFF" w:val="clear"/>
        <w:ind w:firstLine="567"/>
        <w:jc w:val="both"/>
        <w:rPr>
          <w:sz w:val="24"/>
          <w:szCs w:val="24"/>
        </w:rPr>
      </w:pPr>
      <w:r>
        <w:rPr>
          <w:color w:val="000000"/>
          <w:sz w:val="24"/>
          <w:szCs w:val="24"/>
        </w:rPr>
        <w:t>На повечето от нас в първия свят започват да ни разказват за Исус от мига, в който ставаме достатъчно големи, за да разбираме нещо. Няма значение дали сте християнин, или не сте; вие просто знаете за Исус. Стихотворението "Един уединен живот" показва, че никой друг човек, вървял някога по Земята, не е имал дори подобно въздействие като това на Исус. В пър</w:t>
        <w:softHyphen/>
        <w:t>вия свят Коледа е много специален момент от годи</w:t>
        <w:softHyphen/>
        <w:t>ната, очакван от всички. Ако вие сте евреин или няка</w:t>
        <w:softHyphen/>
        <w:t>къв друг нехристиянин, трябва да се отклоните от пътя си, за да го заобиколите, но почти всички попадат под неговия обстрел. Това превръща рождения ден на Исус в най-специалното, силно рекламирано събитие на годината. Евреите ги учат, че Месията все още не е дошъл, но ще се появи в бъдеще, а християните са сигурни, че той не само е бил тук, но и е умрял заради греховете на света... и ще се върне, за да установи специален ред на Земята.</w:t>
      </w:r>
    </w:p>
    <w:p>
      <w:pPr>
        <w:pStyle w:val="Normal"/>
        <w:shd w:fill="FFFFFF" w:val="clear"/>
        <w:ind w:firstLine="567"/>
        <w:jc w:val="both"/>
        <w:rPr>
          <w:sz w:val="24"/>
          <w:szCs w:val="24"/>
        </w:rPr>
      </w:pPr>
      <w:r>
        <w:rPr>
          <w:color w:val="000000"/>
          <w:sz w:val="24"/>
          <w:szCs w:val="24"/>
        </w:rPr>
        <w:t>За жалост през последните 2000 години са възник</w:t>
        <w:softHyphen/>
        <w:t>нали стотици християнски секти, всяка със собствени представи за това какво е казал и имал предвид Исус и как човек трябва да води праведния живот на истин</w:t>
        <w:softHyphen/>
        <w:t>ски вярващ. Станало е обичайно всяка секта да смята своята доктрина за по-правилна от останалите и да има свое духовно потвърждение, което да доказва твърденията й.</w:t>
      </w:r>
    </w:p>
    <w:p>
      <w:pPr>
        <w:pStyle w:val="Normal"/>
        <w:shd w:fill="FFFFFF" w:val="clear"/>
        <w:ind w:firstLine="567"/>
        <w:jc w:val="both"/>
        <w:rPr>
          <w:sz w:val="24"/>
          <w:szCs w:val="24"/>
        </w:rPr>
      </w:pPr>
      <w:r>
        <w:rPr>
          <w:color w:val="000000"/>
          <w:sz w:val="24"/>
          <w:szCs w:val="24"/>
        </w:rPr>
        <w:t>Някои от вариантите поставят ударение върху почитането на Богородица точно толкова, колкото и на Исус. Някои поставят ударение върху различни тайни за посветените, разкривани само в секретна церемония пред малцина избраници. Други смятат, че човек трябва да се "причисли" и да се посвети, като се присъедини към група от вярващи, а други мислят, че е достатъчно просто да приемеш Исус в сърцето си. Някои смятат, че пророците отпреди 2000 години са единствените истински пророци, а други приемат, че църквата продължава да има своите пророци. Една-две секти са на мнение, че трябва да има върховен водач на християните, докато останалите смятат, че местните водачи са напълно достатъчни. Някои мис</w:t>
        <w:softHyphen/>
        <w:t>лят, че само неколцина много специални хора могат да общуват с Исус, а обикновеният човек трябва да търси посредничеството на избраниците, да признава своите прегрешения на специалните, които могат да разговарят с Бог - и че специалните никога не могат да са жени. Някои смятат, че всеки човек може да разговаря директно с Исус. Други вярват, че само шепа мъже ще бъдат избрани да бъдат с него накрая... естествено от тяхната секта. Някои мислят, че малко по-малко от 200 000 души ще бъдат избрани да бъдат с него накрая... отново от редовете на собствените им последователи. Други споделят мнението, че всеки, който вярва във "верния път", ще успее; след това посочват внимателно "верния път". Някои казват, че не можеш да си женен и да бъдеш духовен водач; други отвръщат, че това няма значение. Някои твърдят, че не можеш да живееш в западното общество или да притежаваш някакви пари и да бъдеш духовен водач; други казват, че няма значение. Трети настояват, че трябва да вярваш, че раждането на Исус е било чудо, за да го почитаме (в противен случай той не би се вслушал в молбите ни); други твърдят, че и това няма значение, че всеки може да го почита (и че той би изслушал всекиго).</w:t>
      </w:r>
    </w:p>
    <w:p>
      <w:pPr>
        <w:pStyle w:val="Normal"/>
        <w:shd w:fill="FFFFFF" w:val="clear"/>
        <w:ind w:firstLine="567"/>
        <w:jc w:val="both"/>
        <w:rPr>
          <w:sz w:val="24"/>
          <w:szCs w:val="24"/>
        </w:rPr>
      </w:pPr>
      <w:r>
        <w:rPr>
          <w:color w:val="000000"/>
          <w:sz w:val="24"/>
          <w:szCs w:val="24"/>
        </w:rPr>
        <w:t>Много от значенията на първоначалните писания са потвърдени от наскоро откритите свитъци от Мър</w:t>
        <w:softHyphen/>
        <w:t>тво море. Но тези изключително важни писания са били укривани в продължение на 50 години и само неколцина книжовници от определена група са имали правото да ги изследват. Шепа хора продължават да контролират кой може да ги види. (Това скоро ще се промени с някои удивителни разкрития.)</w:t>
      </w:r>
    </w:p>
    <w:p>
      <w:pPr>
        <w:pStyle w:val="Normal"/>
        <w:shd w:fill="FFFFFF" w:val="clear"/>
        <w:ind w:firstLine="567"/>
        <w:jc w:val="both"/>
        <w:rPr>
          <w:sz w:val="24"/>
          <w:szCs w:val="24"/>
        </w:rPr>
      </w:pPr>
      <w:r>
        <w:rPr>
          <w:color w:val="000000"/>
          <w:sz w:val="24"/>
          <w:szCs w:val="24"/>
        </w:rPr>
        <w:t>Споровете около Исус бяха често срещано явле</w:t>
        <w:softHyphen/>
        <w:t>ние, както и онова, което човек можеше да направи с неговите учения. Почти без изключение обаче всеки вярваше, че Исус е проявление на същността на Бо</w:t>
        <w:softHyphen/>
        <w:t>жията любов. Той беше самата любов и беше дошъл на Земята по много специален начин, като свръхестес</w:t>
        <w:softHyphen/>
        <w:t>твен индивид, за да проповядва. Никой, който вярва, че Исус е бил тук, не прави изключение по този въпрос. Все пак подробностите около прилагането на позна</w:t>
        <w:softHyphen/>
        <w:t>нието и принадлежността към дадена група се обсъж</w:t>
        <w:softHyphen/>
        <w:t>даха толкова разгорещено, че в името на Исус избух</w:t>
        <w:softHyphen/>
        <w:t>ваха много така наречени свещени войни, в които бяха избивани хиляди невинни хора, нарочени за неверни</w:t>
        <w:softHyphen/>
        <w:t>ци. Дори днес трябва да сте много внимателни в някои англоговорящи страни, когато разни здравеняци ви питат към коя от двете християнски секти принадле</w:t>
        <w:softHyphen/>
        <w:t>жите. Погрешният отговор може да ви навлече непри</w:t>
        <w:softHyphen/>
        <w:t>ятности.</w:t>
      </w:r>
    </w:p>
    <w:p>
      <w:pPr>
        <w:pStyle w:val="Normal"/>
        <w:shd w:fill="FFFFFF" w:val="clear"/>
        <w:ind w:firstLine="567"/>
        <w:jc w:val="both"/>
        <w:rPr>
          <w:sz w:val="24"/>
          <w:szCs w:val="24"/>
        </w:rPr>
      </w:pPr>
      <w:r>
        <w:rPr>
          <w:color w:val="000000"/>
          <w:sz w:val="24"/>
          <w:szCs w:val="24"/>
        </w:rPr>
        <w:t>Обясняването на всичко това на някой посетител, пристигнал току-що от друга планета, може да бъде някак разстройващо. (Всъщност всякакви обяснения, предназначени за космически посетител, могат да бъ</w:t>
        <w:softHyphen/>
        <w:t>дат разстройващи!) Не казвам, че ще обясняваме това на посетител от космоса, просто го давам за пример...</w:t>
      </w:r>
    </w:p>
    <w:p>
      <w:pPr>
        <w:pStyle w:val="Normal"/>
        <w:shd w:fill="FFFFFF" w:val="clear"/>
        <w:ind w:firstLine="567"/>
        <w:jc w:val="both"/>
        <w:rPr>
          <w:sz w:val="24"/>
          <w:szCs w:val="24"/>
        </w:rPr>
      </w:pPr>
      <w:r>
        <w:rPr>
          <w:color w:val="000000"/>
          <w:sz w:val="24"/>
          <w:szCs w:val="24"/>
        </w:rPr>
        <w:t>И ако по случайност този посетител има познания за земната история, култура и настоящи събития, би ни било трудно да докажем колко е важен Исус. Посети</w:t>
        <w:softHyphen/>
        <w:t>телят би могъл да изтъкне факта, че по-голямата част от човешкото население на Земята боготвори една или две други "свръхестествени" личности и макар и там да има множество секти, те са далеч по-обединени в поклонението си към Бог. Милиони хора се обединя</w:t>
        <w:softHyphen/>
        <w:t>ват, за да се молят по едно и също време, благодарят на Бог и живеят, без изобщо да знаят нещо за Исус. А най-смущаващата част за последователите на Исус е, че тези друговерци носят своята религиозна система по изключително впечатляващ начин. Прекарайте из</w:t>
        <w:softHyphen/>
        <w:t>вестно време с някой човек от близкоизточния трети свят и сравнете колко време отделя той за своето поклонение или жертвите, които понася. Прекарайте известно време с някой азиатец и наблюдавайте съ</w:t>
        <w:softHyphen/>
        <w:t>щото; а после го направете с някой съвременен хрис</w:t>
        <w:softHyphen/>
        <w:t>тиянин от първия свят. Сравнението ще ви остави с някои доста мъчителни въпроси относно вярата.</w:t>
      </w:r>
    </w:p>
    <w:p>
      <w:pPr>
        <w:pStyle w:val="Normal"/>
        <w:shd w:fill="FFFFFF" w:val="clear"/>
        <w:ind w:firstLine="567"/>
        <w:jc w:val="both"/>
        <w:rPr>
          <w:sz w:val="24"/>
          <w:szCs w:val="24"/>
        </w:rPr>
      </w:pPr>
      <w:r>
        <w:rPr>
          <w:color w:val="000000"/>
          <w:sz w:val="24"/>
          <w:szCs w:val="24"/>
        </w:rPr>
        <w:t>Естествено, ако запитате християнските водачи за това, те ще кажат, че останалите (по-голямата част от земното население) грешат. Те са езичници и тъй като не знаят за Исус, са изгубени души. Мисията на хрис</w:t>
        <w:softHyphen/>
        <w:t>тияните е да им съобщят благата вест (за Исус). Хрис</w:t>
        <w:softHyphen/>
        <w:t>тияните ги учат, че Бог е избрал Исус да дойде на Земята и да говори само на една много избрана група от еврокавказци, живеещи в район, който сега нарича</w:t>
        <w:softHyphen/>
        <w:t>ме Близкия Изток. И тази група (или онези в нея, които му повярвали) поели задача да отнесат ученията му на 4 милиарда други по целия свят в отрязъка от време, преди неговото завръщане.</w:t>
      </w:r>
    </w:p>
    <w:p>
      <w:pPr>
        <w:pStyle w:val="Normal"/>
        <w:shd w:fill="FFFFFF" w:val="clear"/>
        <w:ind w:firstLine="567"/>
        <w:jc w:val="both"/>
        <w:rPr>
          <w:sz w:val="24"/>
          <w:szCs w:val="24"/>
        </w:rPr>
      </w:pPr>
      <w:r>
        <w:rPr>
          <w:color w:val="000000"/>
          <w:sz w:val="24"/>
          <w:szCs w:val="24"/>
        </w:rPr>
        <w:t>Най-ироничното в тази история е, че другите! които не "познават" Исус, почитат своите собствен свръхестествени индивиди въз основа на някои от същите предпоставки, които използват и християните в своето почитане на Исус. Всъщност (колкото и да &lt; невероятно) някои от писанията на тези езичници са почти еднакви с текстовете на Свещената Библия! По-голямата част от Проповедта на планината и кла</w:t>
        <w:softHyphen/>
        <w:t>сическите повели от Стария Завет са залегнали като принцип и намерение в останалите световни писания. Някои от тях звучат така, сякаш са взети направо от християнските писания, но част от тях са написани доста преди идването на Исус... а други през липсва</w:t>
        <w:softHyphen/>
        <w:t>щите години от живота му. Най-странен от всичко е фактът, че другите вярват, че техните учители също са били проявление на същността на Божествента любов и че те също са дошли на Земята по чудни начини като свръхестествени индивиди, за да проповядват и да вършат чудеса, докато са на Земята (точно както християните смятат за Исус). Между другото, ако питате тези други, за тях християните са езичници и "неверници"! (Много внимавайте да не напишете кни</w:t>
        <w:softHyphen/>
        <w:t>га, която не е съгласна с тях; възможно е да ви прос</w:t>
        <w:softHyphen/>
        <w:t>ледят и убият.)</w:t>
      </w:r>
    </w:p>
    <w:p>
      <w:pPr>
        <w:pStyle w:val="Normal"/>
        <w:shd w:fill="FFFFFF" w:val="clear"/>
        <w:ind w:firstLine="567"/>
        <w:jc w:val="both"/>
        <w:rPr>
          <w:sz w:val="24"/>
          <w:szCs w:val="24"/>
        </w:rPr>
      </w:pPr>
      <w:r>
        <w:rPr>
          <w:color w:val="000000"/>
          <w:sz w:val="24"/>
          <w:szCs w:val="24"/>
        </w:rPr>
        <w:t>Метафизиците вярват, че Исус Христос бил един от най-въздигнатите учители, посещавали някога Зе</w:t>
        <w:softHyphen/>
        <w:t>мята. Той дойде, за да ни даде истина, любов и при</w:t>
        <w:softHyphen/>
        <w:t>мер. Докато той беше тук, мнозина записваха делата му, като ни дадоха страхотна хроника на престоя му тук. След като си отиде, мнозина "предаваха" учения</w:t>
        <w:softHyphen/>
        <w:t>та му от "духа" (наричаха го Светия Дух), давайки наставления в истина и любов. Някои от тези посла</w:t>
        <w:softHyphen/>
        <w:t>ния са книгите от Новия Завет, многократно превеждани и препревеждани и предавани между хората в продължение на 2000 години. Метафизиците вярват още, че и други учители, вероятно също толкова мо</w:t>
        <w:softHyphen/>
        <w:t>гъщи - може би дори самият Исус - са се появявали като учители, посещавали са други култури на Земята, които са се нуждаели да видят външността на себепо</w:t>
        <w:softHyphen/>
        <w:t>добен. При всяко посещение той/те носели в общи линии същото послание за всемирна любов. (Някои смятат също така, че Исус не е умрял, а е продължил да разпространява ученията си, след като напуснал Близкия Изток.)</w:t>
      </w:r>
    </w:p>
    <w:p>
      <w:pPr>
        <w:pStyle w:val="Normal"/>
        <w:shd w:fill="FFFFFF" w:val="clear"/>
        <w:ind w:firstLine="567"/>
        <w:jc w:val="both"/>
        <w:rPr>
          <w:sz w:val="24"/>
          <w:szCs w:val="24"/>
        </w:rPr>
      </w:pPr>
      <w:r>
        <w:rPr>
          <w:color w:val="000000"/>
          <w:sz w:val="24"/>
          <w:szCs w:val="24"/>
        </w:rPr>
        <w:t>Християните ще ви кажат, че тъй като заветът (ченълингът) е често объркващ, трябва да се доверите на Светия Дух ("Духа"), който да ви даде мъдростта да го разберете. Според метафизиците това е все едно да се каже, че същият Дух, който е дал писанията, ще даде и значенията. Но отново повечето религиозни водачи на власт не могат да постигнат съгласие по отношение на това какво казва Духът, нито кой има правото да го слуша! Това води до огромно разделе</w:t>
        <w:softHyphen/>
        <w:t>ние сред организираните последователи на Исус.</w:t>
      </w:r>
    </w:p>
    <w:p>
      <w:pPr>
        <w:pStyle w:val="Normal"/>
        <w:shd w:fill="FFFFFF" w:val="clear"/>
        <w:ind w:firstLine="567"/>
        <w:jc w:val="both"/>
        <w:rPr>
          <w:sz w:val="24"/>
          <w:szCs w:val="24"/>
        </w:rPr>
      </w:pPr>
      <w:r>
        <w:rPr>
          <w:color w:val="000000"/>
          <w:sz w:val="24"/>
          <w:szCs w:val="24"/>
        </w:rPr>
        <w:t>За метафизиците най-злощастната част от цялото историческо събитие на посещението на Исус е това, в което са го превърнали хората с власт. Думите на Исус са превеждани и тълкувани така, че да омалова</w:t>
        <w:softHyphen/>
        <w:t>жават и разпокъсват духа и волята на човека; тоест "никой човек не е достоен"... "ние сме родени в грях"... "всички грешат"... "не можеш да направиш нищо, ко</w:t>
        <w:softHyphen/>
        <w:t>ето да те издигне от нищожеството"... "човешкият дух е грях"... "родени сте с участта да отидете в Ада, когато умрете"... "тъй като не можете да направите нищо стойностно, трябва да преотстъпите отговорността си на някоя по-висша сила"... "дори нещата да вървят добре за вас, нямате никаква полза от това". Християните отрано научават, че трябва да предадат живота си (силата си) на Исус, за да се издигнат от тази кал, която е собственото им човешко нищожест</w:t>
        <w:softHyphen/>
        <w:t>во. Предполага се, че хората са убили Божия Син. Втълпяват им, че Бог очаква да се чувстват виновни и оценява скръбта им. Следва Божието опрощение, а метафората за пастира Исус и хората в ролята на овцете се повтаря постоянно в текстовете на писани</w:t>
        <w:softHyphen/>
        <w:t>ето. (От овцете не се очаква да мислят сами, както знаете.)</w:t>
      </w:r>
    </w:p>
    <w:p>
      <w:pPr>
        <w:pStyle w:val="Normal"/>
        <w:shd w:fill="FFFFFF" w:val="clear"/>
        <w:ind w:firstLine="567"/>
        <w:jc w:val="both"/>
        <w:rPr>
          <w:sz w:val="24"/>
          <w:szCs w:val="24"/>
        </w:rPr>
      </w:pPr>
      <w:r>
        <w:rPr>
          <w:color w:val="000000"/>
          <w:sz w:val="24"/>
          <w:szCs w:val="24"/>
        </w:rPr>
        <w:t>Тази концепция е най-голямата религиозна безд</w:t>
        <w:softHyphen/>
        <w:t>на между метафизическия Исус и християнския Исус. Метафизиците изобщо не вярват, че Исус е искал и имал предвид това. Нито пък смятат, че Исус е искал да го боготворят като божество. Неговите думи озна</w:t>
        <w:softHyphen/>
        <w:t>чават нещо съвършено различно за онези, които при</w:t>
        <w:softHyphen/>
        <w:t>емат тази нова универсална философия, а неговата документирана смърт няма същото значение.</w:t>
      </w:r>
    </w:p>
    <w:p>
      <w:pPr>
        <w:pStyle w:val="Normal"/>
        <w:shd w:fill="FFFFFF" w:val="clear"/>
        <w:ind w:firstLine="567"/>
        <w:jc w:val="both"/>
        <w:rPr>
          <w:sz w:val="24"/>
          <w:szCs w:val="24"/>
        </w:rPr>
      </w:pPr>
      <w:r>
        <w:rPr>
          <w:color w:val="000000"/>
          <w:sz w:val="24"/>
          <w:szCs w:val="24"/>
        </w:rPr>
        <w:t>Метафизиците вярват, че всеки човек се ражда в света като духовно човешко същество с пълната сила на Бог в себе си, която само очаква да бъде използвана посредством духовно разбиране. Те смятат още, че всеки човек е отговорен за собствения си живот и за собстве</w:t>
        <w:softHyphen/>
        <w:t>ната си сила. Да предадеш живота си на Бог не означава да изгубиш контрол, а да поемеш контрол, да използваш учението на Исус (и на другите) като напътствие, да си дадеш силата, която винаги е била твоя. Исус не е дошъл, за да ни превърне в овце. Той е дошъл, за да ни даде наставления как да пробудим пастира във всеки един от тях! Това се нарича "да поемеш своята сила".</w:t>
      </w:r>
    </w:p>
    <w:p>
      <w:pPr>
        <w:pStyle w:val="Normal"/>
        <w:shd w:fill="FFFFFF" w:val="clear"/>
        <w:ind w:firstLine="567"/>
        <w:jc w:val="both"/>
        <w:rPr>
          <w:sz w:val="24"/>
          <w:szCs w:val="24"/>
        </w:rPr>
      </w:pPr>
      <w:r>
        <w:rPr>
          <w:color w:val="000000"/>
          <w:sz w:val="24"/>
          <w:szCs w:val="24"/>
        </w:rPr>
        <w:t>Метафизиците се занимават с тук и сега (въпреки че често се вдига голям шум около спомагателните странични неща, като минали животи, НЛО и психич</w:t>
        <w:softHyphen/>
        <w:t>ни явления). Истинският метафизик се занимава със самоусъвършенстване, като изучава начините за при</w:t>
        <w:softHyphen/>
        <w:t>лагане на универсалните закони, предадени от Исус (и другите), за да се издигне до по-високо съзнание, докато е на Земята. С други думи, той вярва, че може да има по-добър живот, вътрешен мир, здраве и ра</w:t>
        <w:softHyphen/>
        <w:t>дост, докато е на Земята, като черпи от Божията сила, която е достъпна за всички (както ни учи Исус). А междувременно чрез молитва той помага да се пови</w:t>
        <w:softHyphen/>
        <w:t>ши съзнанието на планетата, истинската цел на прес</w:t>
        <w:softHyphen/>
        <w:t>тоя ни на Земята.</w:t>
      </w:r>
    </w:p>
    <w:p>
      <w:pPr>
        <w:pStyle w:val="Normal"/>
        <w:shd w:fill="FFFFFF" w:val="clear"/>
        <w:ind w:firstLine="567"/>
        <w:jc w:val="both"/>
        <w:rPr>
          <w:sz w:val="24"/>
          <w:szCs w:val="24"/>
        </w:rPr>
      </w:pPr>
      <w:r>
        <w:rPr>
          <w:color w:val="000000"/>
          <w:sz w:val="24"/>
          <w:szCs w:val="24"/>
        </w:rPr>
        <w:t>Подобна универсална философия може да се раз</w:t>
        <w:softHyphen/>
        <w:t>глежда просто като още една секта сред стотиците други, които съществуват сега. Каква е разликата? Метафизиците не са ли още една група хора, които си въобразяват, че познават Бог по-добре от останалите? В такъв случай те не се различават от другите! Това може и да е вярно, но при по-задълбочен поглед обърнете внимание на уникалните разлики на метафизическата философия: • Уважение към всички остана</w:t>
        <w:softHyphen/>
        <w:t>ли човешки религии и вярвания. » Никоя друга систе</w:t>
        <w:softHyphen/>
        <w:t>ма не се провъзгласява за "погрешна". • Метафизици</w:t>
        <w:softHyphen/>
        <w:t>те не са евангелисти. • Те не са "движени от доктри</w:t>
        <w:softHyphen/>
        <w:t>ната"; подробностите често се оставят на индивида. • Няма човешко средище на властта. • Правилата се налагат и управляват само от индивида. • Повечето от тях вярват и практикуват универсалните учения за любовта на Исус.</w:t>
      </w:r>
    </w:p>
    <w:p>
      <w:pPr>
        <w:pStyle w:val="Normal"/>
        <w:shd w:fill="FFFFFF" w:val="clear"/>
        <w:ind w:firstLine="567"/>
        <w:jc w:val="both"/>
        <w:rPr>
          <w:sz w:val="24"/>
          <w:szCs w:val="24"/>
        </w:rPr>
      </w:pPr>
      <w:r>
        <w:rPr>
          <w:b/>
          <w:bCs/>
          <w:i/>
          <w:iCs/>
          <w:color w:val="000000"/>
          <w:sz w:val="24"/>
          <w:szCs w:val="24"/>
        </w:rPr>
        <w:t>Кратко обобщение на метафизическата система от вярвания</w:t>
      </w:r>
    </w:p>
    <w:p>
      <w:pPr>
        <w:pStyle w:val="Normal"/>
        <w:shd w:fill="FFFFFF" w:val="clear"/>
        <w:ind w:firstLine="567"/>
        <w:jc w:val="both"/>
        <w:rPr>
          <w:sz w:val="24"/>
          <w:szCs w:val="24"/>
        </w:rPr>
      </w:pPr>
      <w:r>
        <w:rPr>
          <w:color w:val="000000"/>
          <w:sz w:val="24"/>
          <w:szCs w:val="24"/>
        </w:rPr>
        <w:t>Самата дума метафизика е доста неуловима. Един речник дава следните примери за думи, свързвани с метафизиката:</w:t>
      </w:r>
    </w:p>
    <w:p>
      <w:pPr>
        <w:pStyle w:val="Normal"/>
        <w:shd w:fill="FFFFFF" w:val="clear"/>
        <w:ind w:firstLine="567"/>
        <w:jc w:val="both"/>
        <w:rPr>
          <w:sz w:val="24"/>
          <w:szCs w:val="24"/>
        </w:rPr>
      </w:pPr>
      <w:r>
        <w:rPr>
          <w:color w:val="000000"/>
          <w:sz w:val="24"/>
          <w:szCs w:val="24"/>
        </w:rPr>
        <w:t>Метафизически:</w:t>
      </w:r>
    </w:p>
    <w:p>
      <w:pPr>
        <w:pStyle w:val="Normal"/>
        <w:shd w:fill="FFFFFF" w:val="clear"/>
        <w:ind w:firstLine="567"/>
        <w:jc w:val="both"/>
        <w:rPr>
          <w:sz w:val="24"/>
          <w:szCs w:val="24"/>
        </w:rPr>
      </w:pPr>
      <w:r>
        <w:rPr>
          <w:color w:val="000000"/>
          <w:sz w:val="24"/>
          <w:szCs w:val="24"/>
        </w:rPr>
        <w:t>Прил. Духовен, безтелесен, небесен, безплътен, етерен, небесен, невеществен, нематериален, неу</w:t>
        <w:softHyphen/>
        <w:t>ловим, неземен, недействителен. Странен, особен, мистериозен, призрачен, неве</w:t>
        <w:softHyphen/>
        <w:t>роятен, мистичен, необичаен, зловещ, страховит, неестествен, свръхестествен, обезпокоителен, не</w:t>
        <w:softHyphen/>
        <w:t>земен.</w:t>
      </w:r>
    </w:p>
    <w:p>
      <w:pPr>
        <w:pStyle w:val="Normal"/>
        <w:shd w:fill="FFFFFF" w:val="clear"/>
        <w:ind w:firstLine="567"/>
        <w:jc w:val="both"/>
        <w:rPr>
          <w:sz w:val="24"/>
          <w:szCs w:val="24"/>
        </w:rPr>
      </w:pPr>
      <w:r>
        <w:rPr>
          <w:color w:val="000000"/>
          <w:sz w:val="24"/>
          <w:szCs w:val="24"/>
        </w:rPr>
        <w:t>Щом думи, като странен, особен, необичаен и свръхестествен, са намерили място в официалния тъл</w:t>
        <w:softHyphen/>
        <w:t>ковен речник... можете да си представите какво е впечатлението на повечето хора за метафизиците! Предлагам ви кратко описание на нещата, в които метафизиците наистина вярват.</w:t>
      </w:r>
    </w:p>
    <w:p>
      <w:pPr>
        <w:pStyle w:val="Normal"/>
        <w:shd w:fill="FFFFFF" w:val="clear"/>
        <w:ind w:firstLine="567"/>
        <w:jc w:val="both"/>
        <w:rPr>
          <w:sz w:val="24"/>
          <w:szCs w:val="24"/>
        </w:rPr>
      </w:pPr>
      <w:r>
        <w:rPr>
          <w:color w:val="000000"/>
          <w:sz w:val="24"/>
          <w:szCs w:val="24"/>
        </w:rPr>
        <w:t>(1) За метафизиците Бог е концепция, която обоз</w:t>
        <w:softHyphen/>
        <w:t>начава обединеното колективно съзнание на всички нас заедно (голямото "АЗ СЪМ"). Това означава, че всеки човек е частица от Бог. Но докато сме на Земята, този факт остава скрит за нас. Същият този воал е описан в Светата Библия в Първото послание до Коринтяните 13:12 (прекрасна глава, която описва красиво любовта в универсалния план на нещата). В този стих се споменава, че ние виждаме истината "смътно като през огледало" и че само когато сме лице в лице (с Бог) ще узнаем всичко. Красотата на превода във варианта на Крал Джеймс е в метафизическото му звучене: "...а тогава ще позная, както и бидох познат". Това означава, че знаещият е и познат, непогрешима връзка с Божественото същество във всеки един от нас. На повечето хора им се струва абсурдно схващането, че всички ние притежаваме Бо</w:t>
        <w:softHyphen/>
        <w:t>жията сила; но пророк Йоан ясно заявява, че всеки един от нас притежава силата да стане като Исус: Божие "чедо", родено или заченато от великия Дух (Евангелие на Йоан 1:12).</w:t>
      </w:r>
    </w:p>
    <w:p>
      <w:pPr>
        <w:pStyle w:val="Normal"/>
        <w:shd w:fill="FFFFFF" w:val="clear"/>
        <w:ind w:firstLine="567"/>
        <w:jc w:val="both"/>
        <w:rPr>
          <w:sz w:val="24"/>
          <w:szCs w:val="24"/>
        </w:rPr>
      </w:pPr>
      <w:r>
        <w:rPr>
          <w:color w:val="000000"/>
          <w:sz w:val="24"/>
          <w:szCs w:val="24"/>
        </w:rPr>
        <w:t>Какъв е тогава смисълът? Ако ние сме Бог, кой ръководи нещата, докато сме тук? Отговорът, веро</w:t>
        <w:softHyphen/>
        <w:t>ятно доста объркващ, е: Ние. Като част от Бог ние решаваме да дойдем тук и колективно се съгласяваме какви уроци да овладеем. Когато си тръгнем, ще оце</w:t>
        <w:softHyphen/>
        <w:t>ним колективно себе си и представянето си и ще продължим да се стремим към целта на съвършената, всеобхватна енергия на любовта за цялата Вселена. Ето защо метафизиците винаги казват, че няма нищо случайно. Нещата се случват по определена причина. Умират деца... избухват войни... хора се изцеляват... всичко в сферата на онова, което трябва да се случи в полза на хората, които са тук, за да учат. Това е голямо училище с много нива. Нашето време тук е само един миг в цялостния план. Докато сме тук, получаваме помощ от други, които са се съгласили да дойдат с нас, и които може би са невидими. (Призрачно, а? По-нататък ще поговорим още за това.)</w:t>
      </w:r>
    </w:p>
    <w:p>
      <w:pPr>
        <w:pStyle w:val="Normal"/>
        <w:shd w:fill="FFFFFF" w:val="clear"/>
        <w:ind w:firstLine="567"/>
        <w:jc w:val="both"/>
        <w:rPr>
          <w:sz w:val="24"/>
          <w:szCs w:val="24"/>
        </w:rPr>
      </w:pPr>
      <w:r>
        <w:rPr>
          <w:color w:val="000000"/>
          <w:sz w:val="24"/>
          <w:szCs w:val="24"/>
        </w:rPr>
        <w:t>На логичния човешки ум може и да не му се струва разумно, че наистина сме решили да дойдем на Земя</w:t>
        <w:softHyphen/>
        <w:t>та, за да преминем през живот на потенциално страдание и трудности, но за Божествения разум (ние, когато не сме тук) трябва да е така, и ние идваме с любов, за да преминем през нещо, което ще помогне на всички нас. Но не се заблуждавайте, защото мета</w:t>
        <w:softHyphen/>
        <w:t>физиците вярват още, че докато сме тук, можем да осъществим каквото пожелаем посредством силата, която ни е вродена като частица от Бог (отново Еван</w:t>
        <w:softHyphen/>
        <w:t>гелие на Йоан, 1:12). Тя ни помага в уроците и всички хора на Земята могат да се "включват" в силата по всяко време, когато са готови.</w:t>
      </w:r>
    </w:p>
    <w:p>
      <w:pPr>
        <w:pStyle w:val="Normal"/>
        <w:shd w:fill="FFFFFF" w:val="clear"/>
        <w:ind w:firstLine="567"/>
        <w:jc w:val="both"/>
        <w:rPr>
          <w:sz w:val="24"/>
          <w:szCs w:val="24"/>
        </w:rPr>
      </w:pPr>
      <w:r>
        <w:rPr>
          <w:color w:val="000000"/>
          <w:sz w:val="24"/>
          <w:szCs w:val="24"/>
        </w:rPr>
        <w:t>Всичко това ни води до въпросите за възможните минали животи, принадлежността към кармични групи, предопределението и всички останали допъл</w:t>
        <w:softHyphen/>
        <w:t>нителни теми, които се свързват с метафизиката (мо</w:t>
        <w:softHyphen/>
        <w:t>же би малко непропорционално с истинското намере</w:t>
        <w:softHyphen/>
        <w:t>ние на тази философия). Тези допълнителни неща не представляват доктрина. Те са важни за индивида в степента, в която той ги смята за значими, и според непосредствената им връзка с онова, което хората трябва да направят с информацията, за да си помог</w:t>
        <w:softHyphen/>
        <w:t>нат. В крайна сметка обаче повечето метафизици вяр</w:t>
        <w:softHyphen/>
        <w:t>ват, че наистина многократно са били на Земята или някъде другаде във Вселената, и че този земен живот, както всеки един от останалите (които продължават да бъдат скрити, докато се случват), са уроци или изпитания, целящи окончателното извисяване на ця</w:t>
        <w:softHyphen/>
        <w:t>лото човечество до ниво на просветление, което ще бъде много Богоподобно, като описаното в Открове</w:t>
        <w:softHyphen/>
        <w:t>ние 21 в Светата Библия "ново небе и нова земя", където в края на земното време ние ще осъществим окончателната "женитба с Агнеца." (Агнецът означава Исус като жертвата в името на любовта, която напра</w:t>
        <w:softHyphen/>
        <w:t>ви Бог, като го изпрати на Земята да страда в ръцете на човеците.) За метафизика тази женитба представ</w:t>
        <w:softHyphen/>
        <w:t>лява завършването на уроците, последната глава и моментът, когато за хората с просветлен разум воалът ще падне още докато са на Земята. И да, те ще се срещнат отново с Исус, и всички ще се познаят по</w:t>
        <w:softHyphen/>
        <w:t>между си. Онези, които не са готови, ще бъдат отст</w:t>
        <w:softHyphen/>
        <w:t>ранени; това е източникът на мрачните части от Отк</w:t>
        <w:softHyphen/>
        <w:t>ровението. Ще трябва да се води битка, но не от вида, от който очаквате. Мнозина ще умрат, отново по плана, с който всички предварително сме се съгласи</w:t>
        <w:softHyphen/>
        <w:t>ли. Метафизиците вярват, че на "клетъчно ниво" (с други думи "в сърцата ни") ние знаем всичко, което някога ни се е случило от началото на времето, както го разбираме ние.</w:t>
      </w:r>
    </w:p>
    <w:p>
      <w:pPr>
        <w:pStyle w:val="Normal"/>
        <w:shd w:fill="FFFFFF" w:val="clear"/>
        <w:ind w:firstLine="567"/>
        <w:jc w:val="both"/>
        <w:rPr>
          <w:sz w:val="24"/>
          <w:szCs w:val="24"/>
        </w:rPr>
      </w:pPr>
      <w:r>
        <w:rPr>
          <w:color w:val="000000"/>
          <w:sz w:val="24"/>
          <w:szCs w:val="24"/>
        </w:rPr>
        <w:t>(2) Метафизическата система обхваща цялото чо</w:t>
        <w:softHyphen/>
        <w:t>вечество и го възприема като хомогенна група в реал</w:t>
        <w:softHyphen/>
        <w:t>но време (вместо да възприема човечеството като групи от хора за приобщаване или изгубени индивиди, за които да се моли или при които да изпраща миси</w:t>
        <w:softHyphen/>
        <w:t>онери и т. н.). Реалното време позволява взаимодейс</w:t>
        <w:softHyphen/>
        <w:t>твие на момента; тоест, това, което днес става в Ки</w:t>
        <w:softHyphen/>
        <w:t>тай, се отразява върху духовните аспекти на цялото човечество днес, включително върху продавача на хот-дог в Ню Йорк или върху Папата. Ако моментът е подходящ и достатъчно хора се молят заедно, могат да се постигнат невероятни събития - като почти мигновеното падане на стената в Берлин или драма</w:t>
        <w:softHyphen/>
        <w:t>тични промени в Русия, или пък мир в Южна Америка, или в Близкия Изток. Това са универсално движени събития, които не се ограничават до една-единствена религия, а реагират на универсалните механизми, като молитвата, медитацията и любовта, разпространени и практикувани сред много религии. Освен това те са доказателство, че ние се доближаваме до нашата цел за обединена Земя.</w:t>
      </w:r>
    </w:p>
    <w:p>
      <w:pPr>
        <w:pStyle w:val="Normal"/>
        <w:shd w:fill="FFFFFF" w:val="clear"/>
        <w:ind w:firstLine="567"/>
        <w:jc w:val="both"/>
        <w:rPr>
          <w:sz w:val="24"/>
          <w:szCs w:val="24"/>
        </w:rPr>
      </w:pPr>
      <w:r>
        <w:rPr>
          <w:color w:val="000000"/>
          <w:sz w:val="24"/>
          <w:szCs w:val="24"/>
        </w:rPr>
        <w:t>(3) Метафизиката не обявява никой човек или група от хора за "грешни". Тя представлява път за свързване с Бог и с Вселената, а не набор от правила за спасение. Тя е нещо много лично. Не изисква задъл</w:t>
        <w:softHyphen/>
        <w:t>жително членство в някаква група. В конкурентния Първи свят това е трудно разбираема концепция; ана</w:t>
        <w:softHyphen/>
        <w:t>логията е да сте в училище с много различни нива, като всички се обучават паралелно, за да получат еднаква диплома. На някои хора може да им трябват уникални избирателни курсове или различни нива на трудност, за да получат същото образование. Някои класове може да се конкурират или да бъдат затворе</w:t>
        <w:softHyphen/>
        <w:t>ни, но всички се стремят към една и съща цел. Учени</w:t>
        <w:softHyphen/>
        <w:t>ците избират нивото на обучение и курсовете, които отговарят на нуждите им в момента, или такива, които са подходящи за останалите хора от тяхната култура и мислене. Завършването ще бъде страхотно, всички ще се съберат на общо тържество и ще празнуват в любов и хармония осъществяването на целта. Мета-физическата "диплома" изисква те да помагат и на другите да постигнат целта си, вместо да настояват, че тяхната метафизическа диплома е най-добрата или че техният път е единственият верен. С други думи, това е една от малкото системи, които признават, че всички други системи имат право на съществуване и са правилни в контекста на онова, през което трябва да преминат повечето хора по време на престоя си на Земята.</w:t>
      </w:r>
    </w:p>
    <w:p>
      <w:pPr>
        <w:pStyle w:val="Normal"/>
        <w:shd w:fill="FFFFFF" w:val="clear"/>
        <w:ind w:firstLine="567"/>
        <w:jc w:val="both"/>
        <w:rPr>
          <w:sz w:val="24"/>
          <w:szCs w:val="24"/>
        </w:rPr>
      </w:pPr>
      <w:r>
        <w:rPr>
          <w:color w:val="000000"/>
          <w:sz w:val="24"/>
          <w:szCs w:val="24"/>
        </w:rPr>
        <w:t>(4) Метафизиците вярват, че механизмите на ме</w:t>
        <w:softHyphen/>
        <w:t>дитацията, молитвата и любовта са универсални и вършат работа независимо кой сте. Именно затова повечето други духовни религиозни системи в света редовно "размахват" толкова много от облагите на своите дейности, например незабавни положителни резултати от молитвата, както и забележителни изце</w:t>
        <w:softHyphen/>
        <w:t>ления и успехи. В Третия свят всеки ден стават безброй чудеса (необявавани и неизвестни в Първия свят) бла</w:t>
        <w:softHyphen/>
        <w:t>годарение на редовното практикуване на молитва и медитация. Свети личности живеят и днес, за да по</w:t>
        <w:softHyphen/>
        <w:t>магат да хората да видят силата в себе си, а събира</w:t>
        <w:softHyphen/>
        <w:t>нията им водят до десетки изцеления.</w:t>
      </w:r>
    </w:p>
    <w:p>
      <w:pPr>
        <w:pStyle w:val="Normal"/>
        <w:shd w:fill="FFFFFF" w:val="clear"/>
        <w:ind w:firstLine="567"/>
        <w:jc w:val="both"/>
        <w:rPr>
          <w:sz w:val="24"/>
          <w:szCs w:val="24"/>
        </w:rPr>
      </w:pPr>
      <w:r>
        <w:rPr>
          <w:color w:val="000000"/>
          <w:sz w:val="24"/>
          <w:szCs w:val="24"/>
        </w:rPr>
        <w:t>(5) Поради точки 3 и 4 (по-горе) метафизиката не е евангелистка наука. Тя е една от малкото системи на Земята, които не са такива. Ако сте готови за нея, ще я приемете. Ако не сте, няма да го направите. Естест</w:t>
        <w:softHyphen/>
        <w:t>вено, съществува представата, че тези, които я прие</w:t>
        <w:softHyphen/>
        <w:t>мат, са по-просветлени от онези, които не я приемат, но това е човешка преценка и е показателна за човеш</w:t>
        <w:softHyphen/>
        <w:t>ките същества, а не за Бог. Метафизиците вярват в разпространяването на новините, но не привличат нови привърженици чрез тях.</w:t>
      </w:r>
    </w:p>
    <w:p>
      <w:pPr>
        <w:pStyle w:val="Normal"/>
        <w:shd w:fill="FFFFFF" w:val="clear"/>
        <w:ind w:firstLine="567"/>
        <w:jc w:val="both"/>
        <w:rPr>
          <w:sz w:val="24"/>
          <w:szCs w:val="24"/>
        </w:rPr>
      </w:pPr>
      <w:r>
        <w:rPr>
          <w:color w:val="000000"/>
          <w:sz w:val="24"/>
          <w:szCs w:val="24"/>
        </w:rPr>
        <w:t>(6) И накрая, и най-болезнено за повечето христи</w:t>
        <w:softHyphen/>
        <w:t>яни, е очевидният факт, че метафизиците не смятат Исус за Бог повече, отколкото вас и мен. Те не се прекланят пред него като пред Бог и не вярват, че Исус е искал да бъде така. Те вярват, че Исус вероятно е бил по-близо до Бог или до чистата любов от всяко друго същество във Вселената и че неговото посещение на Земята е било величествено и решаващо за човечест</w:t>
        <w:softHyphen/>
        <w:t>вото. Той беше от най-високото постигано някога ниво на просветление и дойде, за да ни предаде уро</w:t>
        <w:softHyphen/>
        <w:t>ците си в период, когато това беше абсолютно необходимо за част от цивилизацията... и дойде с пълното съзнание, че ще страда болезнено в края на своя път. Решението да бъде изпратен беше колективно, при това болезнено. Дали той е извършил всички от при</w:t>
        <w:softHyphen/>
        <w:t>писваните му чудеса? Да. Дали се е върнал от мърт</w:t>
        <w:softHyphen/>
        <w:t>вите? Определено имаше тази сила. Дали беше Бо</w:t>
        <w:softHyphen/>
        <w:t>жият Син? Доколкото ние разбираме какво означава това, да. (Можем да познаем Божествения промисъл точно толкова, колкото можем да обясним механиз</w:t>
        <w:softHyphen/>
        <w:t>мите на двигател с вътрешно горене на мравояд! Има неща, които просто са отвъд познавателната ни спо</w:t>
        <w:softHyphen/>
        <w:t>собност, докато сме тук.) Когато Бог пожела да нап</w:t>
        <w:softHyphen/>
        <w:t>рави известни емоционалните чувства за това колко важен и специален е Исус за цялото, използва отпратка към връзката с човеко-родено дете като най-близ</w:t>
        <w:softHyphen/>
        <w:t>кото нещо, което да си представят хората. Просто за човека няма нищо по-мило от рожбата му. Исус беше пример за абсолютната Божествена сила и любов, достъпни за всекиго. Освен това е възможно той да е посещавал и други светове. Просто си представете тази възможност; само това предположение трябва да повиши любовта и възхищението ви към това изклю</w:t>
        <w:softHyphen/>
        <w:t>чително специално същество, което наричаме Исус.</w:t>
      </w:r>
    </w:p>
    <w:p>
      <w:pPr>
        <w:pStyle w:val="Normal"/>
        <w:shd w:fill="FFFFFF" w:val="clear"/>
        <w:ind w:firstLine="567"/>
        <w:jc w:val="both"/>
        <w:rPr>
          <w:sz w:val="24"/>
          <w:szCs w:val="24"/>
        </w:rPr>
      </w:pPr>
      <w:r>
        <w:rPr>
          <w:color w:val="000000"/>
          <w:sz w:val="24"/>
          <w:szCs w:val="24"/>
        </w:rPr>
        <w:t>Защо той е бил мъж? Тъй като трябваше да бъде от единия или от другия пол, за да дойде като човек, за културата по онова време беше по-приемливо Исус да се появи като мъж. Бог знаеше, че ще му бъде по-лесно да проповядва и да бъде чут от старейшини-те... Колкото до очевидните мъжки отпратки към Бог, и Божия Син и човешкия син, те също бяха "опреде</w:t>
        <w:softHyphen/>
        <w:t>лени по род" от хроникьорите на епохата (вероятно без умисъл), за да пасват на концепцията за приемли</w:t>
        <w:softHyphen/>
        <w:t>вата сила и авторитет. Дали Бог е мъж? НЕ. Нима облаците имат полови органи? Нима въздухът, който дишаме, е мъжки? Бог е дух, всеобхватен и универса</w:t>
        <w:softHyphen/>
        <w:t>лен. Понятията мъжко и женско са валидни само за престоя ни на Земята. Поради тези причини много метафизици наричат Бог "Бог Майка-Баща" или прос</w:t>
        <w:softHyphen/>
        <w:t>то "Дух". Настъпи епоха, когато жените и мъжете най-сетне се сплотяват и признават взаимно, и може би за пръв път споделят обща духовност, в която не доминира определен пол. Време е и за появата на една известна, макар и не задължително на Първия свят, концепция, за свързването на двойките на най-високо</w:t>
        <w:softHyphen/>
        <w:t>то възможно ниво: първо на духовно (Божествената Любов), после човешката любов и накрая физичес</w:t>
        <w:softHyphen/>
        <w:t>ката.</w:t>
      </w:r>
    </w:p>
    <w:p>
      <w:pPr>
        <w:pStyle w:val="Normal"/>
        <w:shd w:fill="FFFFFF" w:val="clear"/>
        <w:ind w:firstLine="567"/>
        <w:jc w:val="both"/>
        <w:rPr>
          <w:sz w:val="24"/>
          <w:szCs w:val="24"/>
        </w:rPr>
      </w:pPr>
      <w:r>
        <w:rPr>
          <w:color w:val="000000"/>
          <w:sz w:val="24"/>
          <w:szCs w:val="24"/>
        </w:rPr>
        <w:t>Метафизиците смятат още, че голяма част от Библията е била интерпретирана и преведена от хора</w:t>
        <w:softHyphen/>
        <w:t>та за целите на хората и че дори има нарочно пропу</w:t>
        <w:softHyphen/>
        <w:t>снати части (някой ден това ще бъде доказано на Земята, макар и да не се приема от християните). Метафизиците не вярват в дявола в класическия сми</w:t>
        <w:softHyphen/>
        <w:t>съл. Адът и вечното проклятие също не играят тради</w:t>
        <w:softHyphen/>
        <w:t>ционната роля в тяхната философия. Те изтъкват, че преди християнството да стане познато в днешния си вид, то е преминало през период, когато могъщите държави са го контролирали, манипулирали и изпол</w:t>
        <w:softHyphen/>
        <w:t>звали дори за водене на войни. Властимащите най-често са били религиозни водачи, а те често били корумпирани. Текстовете били орязани, редактирани и преведени по начин, който улеснявал владеенето на масите, и същите тези пасажи продължават да се четат и следват до днес. Не можете да влезете в състезание по "възхвала на Библията" с някой мета</w:t>
        <w:softHyphen/>
        <w:t>физик. Те просто не вярват, че Библията е напълно точна, и следователно онова, което е свято и авторитетно за един човек, не може да се използва за окачес</w:t>
        <w:softHyphen/>
        <w:t>твяване или доказване на дадена теза пред друг. Това се превръща в състезание по надплюване, в което няма победител. Метафизиците използват Библията като справочник за много общовалидни истини, изре</w:t>
        <w:softHyphen/>
        <w:t>чени от Исус, и вярват, че в своя оригинален вид тя е била "канализирана" (предадена от Бог посредством хората)... цялата, не само частите, които сте виждали вие.</w:t>
      </w:r>
    </w:p>
    <w:p>
      <w:pPr>
        <w:pStyle w:val="Normal"/>
        <w:shd w:fill="FFFFFF" w:val="clear"/>
        <w:ind w:firstLine="567"/>
        <w:jc w:val="both"/>
        <w:rPr>
          <w:sz w:val="24"/>
          <w:szCs w:val="24"/>
        </w:rPr>
      </w:pPr>
      <w:r>
        <w:rPr>
          <w:color w:val="000000"/>
          <w:sz w:val="24"/>
          <w:szCs w:val="24"/>
        </w:rPr>
        <w:t>Метафизиците разчитат на медитацията. Медита</w:t>
        <w:softHyphen/>
        <w:t>цията е просто молитва - макар че слушате, вместо да говорите - и нищо повече. Тя не е призрачна или странна и не е необходимо да седите в лотосова поза или да напявате странни звуци, докато се занимавате с нея. Медитацията е състоянието, в което получавате сила, интуитивна информация и насока. Освен това метафизиците вярват много силно в молитвата (изричане, поклонение и диалог), използвана основно в помощ на другите. Те смятат, че Духът (Светият Дух) е гласът на колективния Бог и че днес е точно толкова могъщ, колкото всякога, и ще дава добра информация винаги, когато тя трябва да бъде осигурена. Това е постоянен процес и не е престанал с пророците отп</w:t>
        <w:softHyphen/>
        <w:t>реди 2000 години. Триединството (Отец, Син, Свети Дух) е заменено с концепцията на равностойната сила за всички, не само за трипосочното разделение.</w:t>
      </w:r>
    </w:p>
    <w:p>
      <w:pPr>
        <w:pStyle w:val="Normal"/>
        <w:shd w:fill="FFFFFF" w:val="clear"/>
        <w:ind w:firstLine="567"/>
        <w:jc w:val="both"/>
        <w:rPr>
          <w:sz w:val="24"/>
          <w:szCs w:val="24"/>
        </w:rPr>
      </w:pPr>
      <w:r>
        <w:rPr>
          <w:b/>
          <w:bCs/>
          <w:color w:val="000000"/>
          <w:sz w:val="24"/>
          <w:szCs w:val="24"/>
        </w:rPr>
        <w:t xml:space="preserve">Бог е любов, а любовта е най-могъщата сила във Вселената. </w:t>
      </w:r>
      <w:r>
        <w:rPr>
          <w:color w:val="000000"/>
          <w:sz w:val="24"/>
          <w:szCs w:val="24"/>
        </w:rPr>
        <w:t>Колкото повече се приближаваме до края на нашето време, любовта все повече ще замества закона и милостта като Божествен метод за работа на Земята. По-високите нива на просветление ще го нап</w:t>
        <w:softHyphen/>
        <w:t>равят възможно. Когато приключим, чистата енергия на любовта ще преобладава, а Исус, както и остана</w:t>
        <w:softHyphen/>
        <w:t>лите велики учители от документираната история, отново ще вървят по Земята заедно с хората. Това ще бъде забележително, тъй като ще даде сигнал за вди</w:t>
        <w:softHyphen/>
        <w:t>гането на воала от Земята, докато хората са още тук! Метафизиците смятат, че нашият свят е само един от многото, където това ще се случи, и всеки път когато се случва, е много специално събитие, подпомагано и ознаменувано в цялата Вселена от всички духовни същества (за много от които изобщо не знаем, но които са ни помагали през целия път). Всъщност никой човек няма представа за истинската сила на енергията на любовта.</w:t>
      </w:r>
    </w:p>
    <w:p>
      <w:pPr>
        <w:pStyle w:val="Normal"/>
        <w:shd w:fill="FFFFFF" w:val="clear"/>
        <w:ind w:firstLine="567"/>
        <w:jc w:val="both"/>
        <w:rPr>
          <w:sz w:val="24"/>
          <w:szCs w:val="24"/>
        </w:rPr>
      </w:pPr>
      <w:r>
        <w:rPr>
          <w:b/>
          <w:bCs/>
          <w:i/>
          <w:iCs/>
          <w:color w:val="000000"/>
          <w:sz w:val="24"/>
          <w:szCs w:val="24"/>
        </w:rPr>
        <w:t>"Невидимото"</w:t>
      </w:r>
    </w:p>
    <w:p>
      <w:pPr>
        <w:pStyle w:val="Normal"/>
        <w:shd w:fill="FFFFFF" w:val="clear"/>
        <w:ind w:firstLine="567"/>
        <w:jc w:val="both"/>
        <w:rPr>
          <w:sz w:val="24"/>
          <w:szCs w:val="24"/>
        </w:rPr>
      </w:pPr>
      <w:r>
        <w:rPr>
          <w:color w:val="000000"/>
          <w:sz w:val="24"/>
          <w:szCs w:val="24"/>
        </w:rPr>
        <w:t>Толкова много се е говорило за "невидимата" страна на метафизиката, че за мнозина тя придобива псевдоважност. Какво да кажем за духовете, ангелите, НЛО, духовните водачи и т. н.? Не е необходимо никой от нас да знае нещо повече от това защо сме тук и какво трябва да правим (което трябва да ни поддържа заети през целия ни живот!). Механизмите на Вселена</w:t>
        <w:softHyphen/>
        <w:t>та и начинът, по който стават нещата, ни се дават между другото и в малки дози. Достатъчно е да кажем, че не е толкова важно да разбираме всичко. Ако колата ви докара където трябва, не е необходимо да познава</w:t>
        <w:softHyphen/>
        <w:t>те в тънкост двигателя, за да пристигнете живи и здрави. Някои от нас обаче искат да станат механици и са удостоявани с обяснения и по-подробно обучение.</w:t>
      </w:r>
    </w:p>
    <w:p>
      <w:pPr>
        <w:pStyle w:val="Normal"/>
        <w:shd w:fill="FFFFFF" w:val="clear"/>
        <w:ind w:firstLine="567"/>
        <w:jc w:val="both"/>
        <w:rPr>
          <w:sz w:val="24"/>
          <w:szCs w:val="24"/>
        </w:rPr>
      </w:pPr>
      <w:r>
        <w:rPr>
          <w:color w:val="000000"/>
          <w:sz w:val="24"/>
          <w:szCs w:val="24"/>
        </w:rPr>
        <w:t>За онези от вас, които искат да знаят повече, има тонове текстове по тази тема. Но ето няколко основни истини: Съществуват много, много духовни същества, които са в множество други земни сценарии. Някои са отделни и независими от нашите мисии на Земята, други поддържат директно онова, което ние трябва да правим тук. Да, има други в други светове (наистина ли ви изненадва?); някои са като нас и преминават през други уроци (по-нисши и по-висши от нашите собствени). Други изобщо не са като нас и не са толкова осезаеми, колкото сме свикнали, затова видът им ни стряска. Някои умеят да общуват маргинално. Някои се опитват, а не бива. Някои ни посещават, а други не трябва да го правят.</w:t>
      </w:r>
    </w:p>
    <w:p>
      <w:pPr>
        <w:pStyle w:val="Normal"/>
        <w:shd w:fill="FFFFFF" w:val="clear"/>
        <w:ind w:firstLine="567"/>
        <w:jc w:val="both"/>
        <w:rPr>
          <w:sz w:val="24"/>
          <w:szCs w:val="24"/>
        </w:rPr>
      </w:pPr>
      <w:r>
        <w:rPr>
          <w:color w:val="000000"/>
          <w:sz w:val="24"/>
          <w:szCs w:val="24"/>
        </w:rPr>
        <w:t>Случва се да пресичаме пътищата си с някои от другите същества, понякога като част от големия план, а друг път без връзка с уроците ни. Най-често за момент осъзнаваме, че ни наблюдават, или усещаме, че сме получили информация. Това са епизодите, свързани с нашето време тук, и са специални - и нормални. В други случаи е възможно да видим или да чуем неща, които ни се струват плашещи и нераз</w:t>
        <w:softHyphen/>
        <w:t>бираеми (като духовете, например). Това не е необи</w:t>
        <w:softHyphen/>
        <w:t>чайно явление и има много хора, които разбират ме</w:t>
        <w:softHyphen/>
        <w:t>ханизмите на процеса. Нормално е, но пак повтарям, не е необходимо да го разбираме. Дори в Библията се говори за духове. Не е логично да ги отхвърляме.</w:t>
      </w:r>
    </w:p>
    <w:p>
      <w:pPr>
        <w:pStyle w:val="Normal"/>
        <w:shd w:fill="FFFFFF" w:val="clear"/>
        <w:ind w:firstLine="567"/>
        <w:jc w:val="both"/>
        <w:rPr>
          <w:sz w:val="24"/>
          <w:szCs w:val="24"/>
        </w:rPr>
      </w:pPr>
      <w:r>
        <w:rPr>
          <w:color w:val="000000"/>
          <w:sz w:val="24"/>
          <w:szCs w:val="24"/>
        </w:rPr>
        <w:t>Метафизиците не вярват в дявола, нито пък в Ада. Те смятат, че тези идеи и представи са били извадени от своя метафоричен библейски контекст, за да се установи политическа власт над хората. Но не се заблуждавайте: определено съществува духовна тъм</w:t>
        <w:softHyphen/>
        <w:t>на страна. Исус дойде, за да ни поучи и за нея, а предупреждението беше ясно: Стойте далеч от нея! Можете да проявите негативността и трагедията точно толкова лесно, колкото любовта и изцелението. Вашата сила като частица от Бога е абсолютна... по</w:t>
        <w:softHyphen/>
        <w:t>мислете за това. През епохата на "закона" на Земята Бог сътвори много смърт и страдание. Не всичко, което се проявява, е красиво и любящо.</w:t>
      </w:r>
    </w:p>
    <w:p>
      <w:pPr>
        <w:pStyle w:val="Normal"/>
        <w:shd w:fill="FFFFFF" w:val="clear"/>
        <w:ind w:firstLine="567"/>
        <w:jc w:val="both"/>
        <w:rPr>
          <w:sz w:val="24"/>
          <w:szCs w:val="24"/>
        </w:rPr>
      </w:pPr>
      <w:r>
        <w:rPr>
          <w:color w:val="000000"/>
          <w:sz w:val="24"/>
          <w:szCs w:val="24"/>
        </w:rPr>
        <w:t>Излъчването на зли духове е реално. Съществуват нисши невидими същества, които биха заели негатив</w:t>
        <w:softHyphen/>
        <w:t>ното пространство, ако ги поканят. Дълбоката депре</w:t>
        <w:softHyphen/>
        <w:t>сия и затварянето на личността е класически синдром на поканата. Понякога са необходими неколцина от нас, за да успеем да прогоним тези същества от друг човек, тъй като той става почти безсилен да помогне. В повечето случаи обаче душевните заболявания и биологическите химически неравновесия се обявяват за "обсебеност от зли сили". На хората им се струва някак по-сензационно да се кажат, че Дяволът ги е накарал да извършат нещо. Чуването на гласове обик</w:t>
        <w:softHyphen/>
        <w:t>новено се дължи на химически дисбаланс, отколкото на духовно неравновесие. Абнормалната мозъчна функция лесно може да породи основни мисловни сигнали, които се връщат обратно в слуховия център, така че човек действително "чува" гласове, произведе</w:t>
        <w:softHyphen/>
        <w:t>ни от тази неволна мисъл. (Процесът прилича на отслабването на диодите в електрическа верига, което поддържа потока само в една посока.) Макар да е плашещо и често трагично, това не е дело на дявола, нито на някакви други духове.</w:t>
      </w:r>
    </w:p>
    <w:p>
      <w:pPr>
        <w:pStyle w:val="Normal"/>
        <w:shd w:fill="FFFFFF" w:val="clear"/>
        <w:ind w:firstLine="567"/>
        <w:jc w:val="both"/>
        <w:rPr>
          <w:sz w:val="24"/>
          <w:szCs w:val="24"/>
        </w:rPr>
      </w:pPr>
      <w:r>
        <w:rPr>
          <w:color w:val="000000"/>
          <w:sz w:val="24"/>
          <w:szCs w:val="24"/>
        </w:rPr>
        <w:t>Нашата мисия на Земята е да трансформираме отрицателното в положително, както в живота си пос</w:t>
        <w:softHyphen/>
        <w:t>редством ученията на Исус, така и за цялата планета. Любовта е кралица и е далеч по-могъща; но липсата на любов е грях. Невероятната чернота на това състояние поражда омразата, ревността, самолюбието, ал</w:t>
        <w:softHyphen/>
        <w:t>чността, властолюбието и безразличието. Исус дойде на Земята, за да ни предаде знанията, които биха ни позволили да се издигнем над това състояние посред</w:t>
        <w:softHyphen/>
        <w:t>ством истината за това кои сме всъщност и как можем да овладеем своята сила и да изцелим планетата. Освен това ни заръча да разпространим словото, да възвестяваме истината, така че всеки да я чуе. (Мета</w:t>
        <w:softHyphen/>
        <w:t>физиците не вярват, че сме получили заръката да насилваме хората да я приемат.) Истината ще ви направи свободни. Но не всеки е готов за нея и не бива да му се налага насила. Тъкмо затова метафизикът ви информира за същността на системата и ви оставя на мира. Някои хора остават с впечатлението, че мета</w:t>
        <w:softHyphen/>
        <w:t>физиците са луди, а други стигат до просветлението.</w:t>
      </w:r>
    </w:p>
    <w:p>
      <w:pPr>
        <w:pStyle w:val="Normal"/>
        <w:shd w:fill="FFFFFF" w:val="clear"/>
        <w:ind w:firstLine="567"/>
        <w:jc w:val="both"/>
        <w:rPr>
          <w:sz w:val="24"/>
          <w:szCs w:val="24"/>
        </w:rPr>
      </w:pPr>
      <w:r>
        <w:rPr>
          <w:b/>
          <w:bCs/>
          <w:i/>
          <w:iCs/>
          <w:color w:val="000000"/>
          <w:sz w:val="24"/>
          <w:szCs w:val="24"/>
        </w:rPr>
        <w:t>Няколко думи за учението на Исус</w:t>
      </w:r>
    </w:p>
    <w:p>
      <w:pPr>
        <w:pStyle w:val="Normal"/>
        <w:shd w:fill="FFFFFF" w:val="clear"/>
        <w:ind w:firstLine="567"/>
        <w:jc w:val="both"/>
        <w:rPr>
          <w:sz w:val="24"/>
          <w:szCs w:val="24"/>
        </w:rPr>
      </w:pPr>
      <w:r>
        <w:rPr>
          <w:color w:val="000000"/>
          <w:sz w:val="24"/>
          <w:szCs w:val="24"/>
        </w:rPr>
        <w:t>Думите за онова, което проповядваше Исус, са свещени; преводите не са такива (каквото и да са ви казвали досега). И сега продължават да се появяват нови преводи (като тези, които следват). Бъдете отво</w:t>
        <w:softHyphen/>
        <w:t>рени да вникнете в тези нови тълкувания; те са важни. По-долу са някои от най-разтърсващите редове от Светата Библия, написани от последователите на Исус или приписвани на самия Исус. Разтълкувани са от Крион посредством "Духа" (Светия Дух).</w:t>
      </w:r>
    </w:p>
    <w:p>
      <w:pPr>
        <w:pStyle w:val="Normal"/>
        <w:shd w:fill="FFFFFF" w:val="clear"/>
        <w:ind w:firstLine="567"/>
        <w:jc w:val="both"/>
        <w:rPr>
          <w:sz w:val="24"/>
          <w:szCs w:val="24"/>
        </w:rPr>
      </w:pPr>
      <w:r>
        <w:rPr>
          <w:b/>
          <w:bCs/>
          <w:color w:val="000000"/>
          <w:sz w:val="24"/>
          <w:szCs w:val="24"/>
        </w:rPr>
        <w:t>Евангелие от Йоана 3:16 - написано от Йоан</w:t>
      </w:r>
    </w:p>
    <w:p>
      <w:pPr>
        <w:pStyle w:val="Normal"/>
        <w:shd w:fill="FFFFFF" w:val="clear"/>
        <w:ind w:firstLine="567"/>
        <w:jc w:val="both"/>
        <w:rPr>
          <w:sz w:val="24"/>
          <w:szCs w:val="24"/>
        </w:rPr>
      </w:pPr>
      <w:r>
        <w:rPr>
          <w:color w:val="000000"/>
          <w:sz w:val="24"/>
          <w:szCs w:val="24"/>
        </w:rPr>
        <w:t>"Защото Бог толкоз обикна света, че отдаде Своя Единороден Син, та всякой, който вярва в Него, да не погине, а да има живот вечен."</w:t>
      </w:r>
    </w:p>
    <w:p>
      <w:pPr>
        <w:pStyle w:val="Normal"/>
        <w:shd w:fill="FFFFFF" w:val="clear"/>
        <w:ind w:firstLine="567"/>
        <w:jc w:val="both"/>
        <w:rPr>
          <w:sz w:val="24"/>
          <w:szCs w:val="24"/>
        </w:rPr>
      </w:pPr>
      <w:r>
        <w:rPr>
          <w:i/>
          <w:iCs/>
          <w:color w:val="000000"/>
          <w:sz w:val="24"/>
          <w:szCs w:val="24"/>
        </w:rPr>
        <w:t xml:space="preserve">Метафизическият възглед (Йоан 3:16) </w:t>
      </w:r>
      <w:r>
        <w:rPr>
          <w:color w:val="000000"/>
          <w:sz w:val="24"/>
          <w:szCs w:val="24"/>
        </w:rPr>
        <w:t>"Защото Бог толкова обикна хората на Земята, че бе решено да изпрати единственото квалифицирано духовно същество във Вселената, най-висшето Божие същество, родено всъщност от Духа, за да ходи сред хората, така че който се вслуша в Него и повярва в думите Му, да престане да се изкушава от земните отрицателни пътища, обричащи го да умре без прос</w:t>
        <w:softHyphen/>
        <w:t>ветление, а да придобие познанието, което ще му донесе живот без край."</w:t>
      </w:r>
    </w:p>
    <w:p>
      <w:pPr>
        <w:pStyle w:val="Normal"/>
        <w:shd w:fill="FFFFFF" w:val="clear"/>
        <w:ind w:firstLine="567"/>
        <w:jc w:val="both"/>
        <w:rPr>
          <w:sz w:val="24"/>
          <w:szCs w:val="24"/>
        </w:rPr>
      </w:pPr>
      <w:r>
        <w:rPr>
          <w:b/>
          <w:bCs/>
          <w:color w:val="000000"/>
          <w:sz w:val="24"/>
          <w:szCs w:val="24"/>
        </w:rPr>
        <w:t>Евангелие от Йоан 1:11 и 12 - написано от Йоан</w:t>
      </w:r>
    </w:p>
    <w:p>
      <w:pPr>
        <w:pStyle w:val="Normal"/>
        <w:shd w:fill="FFFFFF" w:val="clear"/>
        <w:ind w:firstLine="567"/>
        <w:jc w:val="both"/>
        <w:rPr>
          <w:sz w:val="24"/>
          <w:szCs w:val="24"/>
        </w:rPr>
      </w:pPr>
      <w:r>
        <w:rPr>
          <w:color w:val="000000"/>
          <w:sz w:val="24"/>
          <w:szCs w:val="24"/>
        </w:rPr>
        <w:t>Дойде у Своите Си, и Своите Го не приеха. А на всички ония, които Го приеха, - на вярващите в Него</w:t>
        <w:softHyphen/>
        <w:t>вото име, - даде възможност да станат чеда Божии."</w:t>
      </w:r>
    </w:p>
    <w:p>
      <w:pPr>
        <w:pStyle w:val="Normal"/>
        <w:shd w:fill="FFFFFF" w:val="clear"/>
        <w:ind w:firstLine="567"/>
        <w:jc w:val="both"/>
        <w:rPr>
          <w:sz w:val="24"/>
          <w:szCs w:val="24"/>
        </w:rPr>
      </w:pPr>
      <w:r>
        <w:rPr>
          <w:i/>
          <w:iCs/>
          <w:color w:val="000000"/>
          <w:sz w:val="24"/>
          <w:szCs w:val="24"/>
        </w:rPr>
        <w:t>Метафизическият възглед</w:t>
      </w:r>
    </w:p>
    <w:p>
      <w:pPr>
        <w:pStyle w:val="Normal"/>
        <w:shd w:fill="FFFFFF" w:val="clear"/>
        <w:ind w:firstLine="567"/>
        <w:jc w:val="both"/>
        <w:rPr>
          <w:sz w:val="24"/>
          <w:szCs w:val="24"/>
        </w:rPr>
      </w:pPr>
      <w:r>
        <w:rPr>
          <w:color w:val="000000"/>
          <w:sz w:val="24"/>
          <w:szCs w:val="24"/>
        </w:rPr>
        <w:t>"Той дойде на Земята и беше с хора, които бяха точно като него, и те не го познаха и не му повярваха. Но онези, които повярваха в думите му и ги приложиха на практика, те получиха неограниченото познание и сила да станат точно като Него - родени като чада Божии."</w:t>
      </w:r>
    </w:p>
    <w:p>
      <w:pPr>
        <w:pStyle w:val="Normal"/>
        <w:shd w:fill="FFFFFF" w:val="clear"/>
        <w:ind w:firstLine="567"/>
        <w:jc w:val="both"/>
        <w:rPr>
          <w:sz w:val="24"/>
          <w:szCs w:val="24"/>
        </w:rPr>
      </w:pPr>
      <w:r>
        <w:rPr>
          <w:b/>
          <w:bCs/>
          <w:color w:val="000000"/>
          <w:sz w:val="24"/>
          <w:szCs w:val="24"/>
        </w:rPr>
        <w:t>Евангелие от Йоан 1:14 - написано от Йоан</w:t>
      </w:r>
    </w:p>
    <w:p>
      <w:pPr>
        <w:pStyle w:val="Normal"/>
        <w:shd w:fill="FFFFFF" w:val="clear"/>
        <w:ind w:firstLine="567"/>
        <w:jc w:val="both"/>
        <w:rPr>
          <w:sz w:val="24"/>
          <w:szCs w:val="24"/>
        </w:rPr>
      </w:pPr>
      <w:r>
        <w:rPr>
          <w:color w:val="000000"/>
          <w:sz w:val="24"/>
          <w:szCs w:val="24"/>
        </w:rPr>
        <w:t>"И Словото стана плът, и живя между нас, пълно с благодат и истина; и ние видяхме словата Му, слава като на Единороден от Отца."</w:t>
      </w:r>
    </w:p>
    <w:p>
      <w:pPr>
        <w:pStyle w:val="Normal"/>
        <w:shd w:fill="FFFFFF" w:val="clear"/>
        <w:ind w:firstLine="567"/>
        <w:jc w:val="both"/>
        <w:rPr>
          <w:sz w:val="24"/>
          <w:szCs w:val="24"/>
        </w:rPr>
      </w:pPr>
      <w:r>
        <w:rPr>
          <w:i/>
          <w:iCs/>
          <w:color w:val="000000"/>
          <w:sz w:val="24"/>
          <w:szCs w:val="24"/>
        </w:rPr>
        <w:t>Метафизическият възглед</w:t>
      </w:r>
    </w:p>
    <w:p>
      <w:pPr>
        <w:pStyle w:val="Normal"/>
        <w:shd w:fill="FFFFFF" w:val="clear"/>
        <w:ind w:firstLine="567"/>
        <w:jc w:val="both"/>
        <w:rPr>
          <w:sz w:val="24"/>
          <w:szCs w:val="24"/>
        </w:rPr>
      </w:pPr>
      <w:r>
        <w:rPr>
          <w:color w:val="000000"/>
          <w:sz w:val="24"/>
          <w:szCs w:val="24"/>
        </w:rPr>
        <w:t>"И истината за Вселената беше изпратена под образа на човек, който да живее сред хората на Земята. (И ние го видяхме и разбрахме, че говори истината, и видяхме благодатта на неговата любов към Вселената, представена в най-възвишената възможна форма: единствената избрана от Бог, пълна с любов и истина.)</w:t>
      </w:r>
    </w:p>
    <w:p>
      <w:pPr>
        <w:pStyle w:val="Normal"/>
        <w:shd w:fill="FFFFFF" w:val="clear"/>
        <w:ind w:firstLine="567"/>
        <w:jc w:val="both"/>
        <w:rPr>
          <w:sz w:val="24"/>
          <w:szCs w:val="24"/>
        </w:rPr>
      </w:pPr>
      <w:r>
        <w:rPr>
          <w:b/>
          <w:bCs/>
          <w:color w:val="000000"/>
          <w:sz w:val="24"/>
          <w:szCs w:val="24"/>
        </w:rPr>
        <w:t>Послание на св. ап. Павел до Римляните 3:23 -написано от Павел</w:t>
      </w:r>
    </w:p>
    <w:p>
      <w:pPr>
        <w:pStyle w:val="Normal"/>
        <w:shd w:fill="FFFFFF" w:val="clear"/>
        <w:ind w:firstLine="567"/>
        <w:jc w:val="both"/>
        <w:rPr>
          <w:sz w:val="24"/>
          <w:szCs w:val="24"/>
        </w:rPr>
      </w:pPr>
      <w:r>
        <w:rPr>
          <w:color w:val="000000"/>
          <w:sz w:val="24"/>
          <w:szCs w:val="24"/>
        </w:rPr>
        <w:t>"Всички съгрешиха и са лишени от славата Божия, оправдавайки се даром, с Божията благодат, чрез изкуплението в Христа Иисуса."</w:t>
      </w:r>
    </w:p>
    <w:p>
      <w:pPr>
        <w:pStyle w:val="Normal"/>
        <w:shd w:fill="FFFFFF" w:val="clear"/>
        <w:ind w:firstLine="567"/>
        <w:jc w:val="both"/>
        <w:rPr>
          <w:sz w:val="24"/>
          <w:szCs w:val="24"/>
        </w:rPr>
      </w:pPr>
      <w:r>
        <w:rPr>
          <w:i/>
          <w:iCs/>
          <w:color w:val="000000"/>
          <w:sz w:val="24"/>
          <w:szCs w:val="24"/>
        </w:rPr>
        <w:t>Метафизическият възглед</w:t>
      </w:r>
    </w:p>
    <w:p>
      <w:pPr>
        <w:pStyle w:val="Normal"/>
        <w:shd w:fill="FFFFFF" w:val="clear"/>
        <w:ind w:firstLine="567"/>
        <w:jc w:val="both"/>
        <w:rPr>
          <w:sz w:val="24"/>
          <w:szCs w:val="24"/>
        </w:rPr>
      </w:pPr>
      <w:r>
        <w:rPr>
          <w:color w:val="000000"/>
          <w:sz w:val="24"/>
          <w:szCs w:val="24"/>
        </w:rPr>
        <w:t>"На всички човеци, в тяхната негативност и невежес</w:t>
        <w:softHyphen/>
        <w:t>тво, им липсваха познанието, просветлението и любовта, които можеха да бъдат техни; сега това може да се промени, свободно предлагано от Бог чрез любовта и истината, донесени на Земята от Иисус; избраният."</w:t>
      </w:r>
    </w:p>
    <w:p>
      <w:pPr>
        <w:pStyle w:val="Normal"/>
        <w:shd w:fill="FFFFFF" w:val="clear"/>
        <w:ind w:firstLine="567"/>
        <w:jc w:val="both"/>
        <w:rPr>
          <w:sz w:val="24"/>
          <w:szCs w:val="24"/>
        </w:rPr>
      </w:pPr>
      <w:r>
        <w:rPr>
          <w:b/>
          <w:bCs/>
          <w:color w:val="000000"/>
          <w:sz w:val="24"/>
          <w:szCs w:val="24"/>
        </w:rPr>
        <w:t>Послание на св. ап. Павел до Римляните 6:23 -написано от Павел</w:t>
      </w:r>
    </w:p>
    <w:p>
      <w:pPr>
        <w:pStyle w:val="Normal"/>
        <w:shd w:fill="FFFFFF" w:val="clear"/>
        <w:ind w:firstLine="567"/>
        <w:jc w:val="both"/>
        <w:rPr>
          <w:sz w:val="24"/>
          <w:szCs w:val="24"/>
        </w:rPr>
      </w:pPr>
      <w:r>
        <w:rPr>
          <w:color w:val="000000"/>
          <w:sz w:val="24"/>
          <w:szCs w:val="24"/>
        </w:rPr>
        <w:t>"Защото платката, що дава грехът, е смърт, а дарът Божий е живот вечен в Христа Иисуа, нашия Господ."</w:t>
      </w:r>
    </w:p>
    <w:p>
      <w:pPr>
        <w:pStyle w:val="Normal"/>
        <w:shd w:fill="FFFFFF" w:val="clear"/>
        <w:ind w:firstLine="567"/>
        <w:jc w:val="both"/>
        <w:rPr>
          <w:sz w:val="24"/>
          <w:szCs w:val="24"/>
        </w:rPr>
      </w:pPr>
      <w:r>
        <w:rPr>
          <w:i/>
          <w:iCs/>
          <w:color w:val="000000"/>
          <w:sz w:val="24"/>
          <w:szCs w:val="24"/>
        </w:rPr>
        <w:t>Метафизическият възглед</w:t>
      </w:r>
    </w:p>
    <w:p>
      <w:pPr>
        <w:pStyle w:val="Normal"/>
        <w:shd w:fill="FFFFFF" w:val="clear"/>
        <w:ind w:firstLine="567"/>
        <w:jc w:val="both"/>
        <w:rPr>
          <w:sz w:val="24"/>
          <w:szCs w:val="24"/>
        </w:rPr>
      </w:pPr>
      <w:r>
        <w:rPr>
          <w:color w:val="000000"/>
          <w:sz w:val="24"/>
          <w:szCs w:val="24"/>
        </w:rPr>
        <w:t>"Резултатът от оставането в негативност и мрак без любов е да умреш без просветление; но дарът от Бог чрез Иисус ще донесе светлина, сила и вечен живот чрез неговата любов и учения."</w:t>
      </w:r>
    </w:p>
    <w:p>
      <w:pPr>
        <w:pStyle w:val="Normal"/>
        <w:shd w:fill="FFFFFF" w:val="clear"/>
        <w:ind w:firstLine="567"/>
        <w:jc w:val="both"/>
        <w:rPr>
          <w:sz w:val="24"/>
          <w:szCs w:val="24"/>
        </w:rPr>
      </w:pPr>
      <w:r>
        <w:rPr>
          <w:b/>
          <w:bCs/>
          <w:color w:val="000000"/>
          <w:sz w:val="24"/>
          <w:szCs w:val="24"/>
        </w:rPr>
        <w:t>Послание на св. ап. Павел до Римляните 10:9 -написано от Павел</w:t>
      </w:r>
    </w:p>
    <w:p>
      <w:pPr>
        <w:pStyle w:val="Normal"/>
        <w:shd w:fill="FFFFFF" w:val="clear"/>
        <w:ind w:firstLine="567"/>
        <w:jc w:val="both"/>
        <w:rPr>
          <w:sz w:val="24"/>
          <w:szCs w:val="24"/>
        </w:rPr>
      </w:pPr>
      <w:r>
        <w:rPr>
          <w:color w:val="000000"/>
          <w:sz w:val="24"/>
          <w:szCs w:val="24"/>
        </w:rPr>
        <w:t>"Защото, ако с устата си изповядваш Господа Иисуса, и със сърцето си повярваш, че Бог Го възкреси от мъртвите, ще се спасиш."</w:t>
      </w:r>
    </w:p>
    <w:p>
      <w:pPr>
        <w:pStyle w:val="Normal"/>
        <w:shd w:fill="FFFFFF" w:val="clear"/>
        <w:ind w:firstLine="567"/>
        <w:jc w:val="both"/>
        <w:rPr>
          <w:sz w:val="24"/>
          <w:szCs w:val="24"/>
        </w:rPr>
      </w:pPr>
      <w:r>
        <w:rPr>
          <w:i/>
          <w:iCs/>
          <w:color w:val="000000"/>
          <w:sz w:val="24"/>
          <w:szCs w:val="24"/>
        </w:rPr>
        <w:t>Метафизическият възглед</w:t>
      </w:r>
    </w:p>
    <w:p>
      <w:pPr>
        <w:pStyle w:val="Normal"/>
        <w:shd w:fill="FFFFFF" w:val="clear"/>
        <w:ind w:firstLine="567"/>
        <w:jc w:val="both"/>
        <w:rPr>
          <w:sz w:val="24"/>
          <w:szCs w:val="24"/>
        </w:rPr>
      </w:pPr>
      <w:r>
        <w:rPr>
          <w:color w:val="000000"/>
          <w:sz w:val="24"/>
          <w:szCs w:val="24"/>
        </w:rPr>
        <w:t>"Когато открито признаваш и разпространяваш универсалните учения и любовта на Иисус, и повяр</w:t>
        <w:softHyphen/>
        <w:t>ваш, че Той притежаваше силата да се вдигне от мъртвите, ще имаш просветлението, разбирането и силата, които ще ти позволят да направиш същото."</w:t>
      </w:r>
    </w:p>
    <w:p>
      <w:pPr>
        <w:pStyle w:val="Normal"/>
        <w:shd w:fill="FFFFFF" w:val="clear"/>
        <w:ind w:firstLine="567"/>
        <w:jc w:val="both"/>
        <w:rPr>
          <w:sz w:val="24"/>
          <w:szCs w:val="24"/>
        </w:rPr>
      </w:pPr>
      <w:r>
        <w:rPr>
          <w:b/>
          <w:bCs/>
          <w:color w:val="000000"/>
          <w:sz w:val="24"/>
          <w:szCs w:val="24"/>
        </w:rPr>
        <w:t>Евангелие от Йоан 14:5-7 - написано от Йоан, цитиращ Иисус</w:t>
      </w:r>
    </w:p>
    <w:p>
      <w:pPr>
        <w:pStyle w:val="Normal"/>
        <w:shd w:fill="FFFFFF" w:val="clear"/>
        <w:ind w:firstLine="567"/>
        <w:jc w:val="both"/>
        <w:rPr>
          <w:sz w:val="24"/>
          <w:szCs w:val="24"/>
        </w:rPr>
      </w:pPr>
      <w:r>
        <w:rPr>
          <w:color w:val="000000"/>
          <w:sz w:val="24"/>
          <w:szCs w:val="24"/>
        </w:rPr>
        <w:t>"Тома Му рече: Господи, не знаем къде отиваш; и как можем да знаем пътя? Каза му Иисус: Аз съм пътят и истината и животът; никой не дохожда при Отца, освен чрез Мене. Да бяхте познавали Мене, щяхте да познавате и Отца Ми. И отсега Го познавате, и видели сте Го."</w:t>
      </w:r>
    </w:p>
    <w:p>
      <w:pPr>
        <w:pStyle w:val="Normal"/>
        <w:shd w:fill="FFFFFF" w:val="clear"/>
        <w:ind w:firstLine="567"/>
        <w:jc w:val="both"/>
        <w:rPr>
          <w:sz w:val="24"/>
          <w:szCs w:val="24"/>
        </w:rPr>
      </w:pPr>
      <w:r>
        <w:rPr>
          <w:i/>
          <w:iCs/>
          <w:color w:val="000000"/>
          <w:sz w:val="24"/>
          <w:szCs w:val="24"/>
        </w:rPr>
        <w:t>Метафизическият възглед</w:t>
      </w:r>
    </w:p>
    <w:p>
      <w:pPr>
        <w:pStyle w:val="Normal"/>
        <w:shd w:fill="FFFFFF" w:val="clear"/>
        <w:ind w:firstLine="567"/>
        <w:jc w:val="both"/>
        <w:rPr>
          <w:sz w:val="24"/>
          <w:szCs w:val="24"/>
        </w:rPr>
      </w:pPr>
      <w:r>
        <w:rPr>
          <w:color w:val="000000"/>
          <w:sz w:val="24"/>
          <w:szCs w:val="24"/>
        </w:rPr>
        <w:t>"Тома каза на Иисус: Господи, не знаем къде отиваш, откъде тогава да знаем как да продължим самите ние? Исус рече на Тома: Показах ви пътя, като ви дадох истината и примера на моя живот. Никой не може да стигне до Бог, освен чрез моите учения и моя дух, защото аз съм едно с Бог. Ако ме бяхте познали, щяхте да познаете Бог в мен; затова отсега нататък, вие можете да казвате, че сте видели Бог и сте Го познали."</w:t>
      </w:r>
    </w:p>
    <w:p>
      <w:pPr>
        <w:pStyle w:val="Normal"/>
        <w:shd w:fill="FFFFFF" w:val="clear"/>
        <w:ind w:firstLine="567"/>
        <w:jc w:val="both"/>
        <w:rPr>
          <w:sz w:val="24"/>
          <w:szCs w:val="24"/>
        </w:rPr>
      </w:pPr>
      <w:r>
        <w:rPr>
          <w:i/>
          <w:iCs/>
          <w:color w:val="000000"/>
          <w:sz w:val="24"/>
          <w:szCs w:val="24"/>
        </w:rPr>
        <w:t>Обобщение</w:t>
      </w:r>
    </w:p>
    <w:p>
      <w:pPr>
        <w:pStyle w:val="Normal"/>
        <w:shd w:fill="FFFFFF" w:val="clear"/>
        <w:ind w:firstLine="567"/>
        <w:jc w:val="both"/>
        <w:rPr>
          <w:sz w:val="24"/>
          <w:szCs w:val="24"/>
        </w:rPr>
      </w:pPr>
      <w:r>
        <w:rPr>
          <w:color w:val="000000"/>
          <w:sz w:val="24"/>
          <w:szCs w:val="24"/>
        </w:rPr>
        <w:t>Често наричат метафизическата философия дви</w:t>
        <w:softHyphen/>
        <w:t>жението на Новата Епоха. Сред свързваните с нея атрибути влизат кристалите, енергийните модули, подсъзнателните учения, НЛО, астрологията и други на пръв поглед недоказани неща. Повечето хора ще  се чувстват привлечени от всичко необичайно, а мнозина са гладни за отговори, които се различават от предла</w:t>
        <w:softHyphen/>
        <w:t>ганите от традиционната църква. В едно движение, където няма централизирана власт, съществуват мно</w:t>
        <w:softHyphen/>
        <w:t>го "автоматични" последователи, както пламъкът привлича пеперудите. За съжаление наред с хората, които се стремят към по-голямо просветление, той привлича и лудите.</w:t>
      </w:r>
    </w:p>
    <w:p>
      <w:pPr>
        <w:pStyle w:val="Normal"/>
        <w:shd w:fill="FFFFFF" w:val="clear"/>
        <w:ind w:firstLine="567"/>
        <w:jc w:val="both"/>
        <w:rPr>
          <w:sz w:val="24"/>
          <w:szCs w:val="24"/>
        </w:rPr>
      </w:pPr>
      <w:r>
        <w:rPr>
          <w:color w:val="000000"/>
          <w:sz w:val="24"/>
          <w:szCs w:val="24"/>
        </w:rPr>
        <w:t>Всички онези, които решат да проучат допълни</w:t>
        <w:softHyphen/>
        <w:t>телно тази система, е необходимо да разберат, че ще трябва да газят през трудности и да притежават сила</w:t>
        <w:softHyphen/>
        <w:t>та да отсейват истината от фантазията, да разделят истинските вярващи от комерсиалните експлоататори или онези, които са там, понеже са объркани или защото са неуравновесени. (Християнството също привлича голям брой неуравновесени хора; достатъч</w:t>
        <w:softHyphen/>
        <w:t>но е да попитате някой християнски свещеник.) Нека ученията на Исус да ви бъдат насока: вглеждайте се във всеки човек и търсете любов и просветление, зрял дух, който той трябва да притежава.</w:t>
      </w:r>
    </w:p>
    <w:p>
      <w:pPr>
        <w:pStyle w:val="Normal"/>
        <w:shd w:fill="FFFFFF" w:val="clear"/>
        <w:ind w:firstLine="567"/>
        <w:jc w:val="both"/>
        <w:rPr>
          <w:sz w:val="24"/>
          <w:szCs w:val="24"/>
        </w:rPr>
      </w:pPr>
      <w:r>
        <w:rPr>
          <w:color w:val="000000"/>
          <w:sz w:val="24"/>
          <w:szCs w:val="24"/>
        </w:rPr>
        <w:t>С течение на времето "странното" става по-малко странно, докато хората порастват в системата и пос</w:t>
        <w:softHyphen/>
        <w:t>тепенно започват да разбират метафизиката. Не е задължително всички необясними неща да са мисти</w:t>
        <w:softHyphen/>
        <w:t>фикации или странности: джобният калкулатор, пока</w:t>
        <w:softHyphen/>
        <w:t>зан на някое събиране във Вирджиния преди 200 годи</w:t>
        <w:softHyphen/>
        <w:t>ни, също би бил необясним и странен (а вас щяха да ви изгорят на клада заради притежаването му!). Този предмет очевидно не е нито зловреден, нито мисти</w:t>
        <w:softHyphen/>
        <w:t>фикация, а просто е непонятен и изпреварил своето време. Голяма част от странностите на метафизиката спадат към същата тази категория на "все още нераз</w:t>
        <w:softHyphen/>
        <w:t>браното, но действащото".</w:t>
      </w:r>
    </w:p>
    <w:p>
      <w:pPr>
        <w:pStyle w:val="Normal"/>
        <w:shd w:fill="FFFFFF" w:val="clear"/>
        <w:ind w:firstLine="567"/>
        <w:jc w:val="both"/>
        <w:rPr>
          <w:sz w:val="24"/>
          <w:szCs w:val="24"/>
        </w:rPr>
      </w:pPr>
      <w:r>
        <w:rPr>
          <w:color w:val="000000"/>
          <w:sz w:val="24"/>
          <w:szCs w:val="24"/>
        </w:rPr>
        <w:t>В зората на човешката цивилизация ние наричах</w:t>
        <w:softHyphen/>
        <w:t>ме нашата връзка с Вселената (Бог) въздаване на "закона". Също като строг родител, Бог налагаше правилата и наказваше онези, които не ги спазваха. Когато човекът докосна Кивота на Завета, той умря, точно както бе предупредил Бог, ако някой докоснеше силовия център... причината и следствието, престъп</w:t>
        <w:softHyphen/>
        <w:t>лението и наказанието. Това дойде като резултат от начина, по който Вселената боравеше със съзнателно</w:t>
        <w:softHyphen/>
        <w:t>то ниво на епохата, когато Земята беше в своето детство като развиваща се духовна група. Онези, кои</w:t>
        <w:softHyphen/>
        <w:t>то притежаваха изключително извисен духовен усет, бяха отстранявани: Илия например, за когото се казва, че бил "взет", без да умре. Непосредственият разговор с Бог беше обичайно явление, но страхът от Него беше огромен.</w:t>
      </w:r>
    </w:p>
    <w:p>
      <w:pPr>
        <w:pStyle w:val="Normal"/>
        <w:shd w:fill="FFFFFF" w:val="clear"/>
        <w:ind w:firstLine="567"/>
        <w:jc w:val="both"/>
        <w:rPr>
          <w:sz w:val="24"/>
          <w:szCs w:val="24"/>
        </w:rPr>
      </w:pPr>
      <w:r>
        <w:rPr>
          <w:color w:val="000000"/>
          <w:sz w:val="24"/>
          <w:szCs w:val="24"/>
        </w:rPr>
        <w:t>Преди 2000 години навлязохме в епохата на Благо</w:t>
        <w:softHyphen/>
        <w:t>датта. Това означаваше Божията милост да изпрати Исус, който ви разкри истината за това как стават всъщ</w:t>
        <w:softHyphen/>
        <w:t>ност нещата. Изглежда, че светът вече беше готов за познанието за действителното приложение на духовната сила. Това беше движение нагоре за хората, които може</w:t>
        <w:softHyphen/>
        <w:t>ха да постигнат по-високо духовно ниво. Всъщност това беше епохата на отговорността, тъй като да имаш поз</w:t>
        <w:softHyphen/>
        <w:t>нание означава да поемеш отговорността да го използ</w:t>
        <w:softHyphen/>
        <w:t>ваш. В онези дни тази нова вяра беше тяхната "нова епоха", а негативните хора на власт посрещаха ученията на Исус с типичните присмех и недоверие (както при всяко движение нагоре в духовното осъзнаване).</w:t>
      </w:r>
    </w:p>
    <w:p>
      <w:pPr>
        <w:pStyle w:val="Normal"/>
        <w:shd w:fill="FFFFFF" w:val="clear"/>
        <w:ind w:firstLine="567"/>
        <w:jc w:val="both"/>
        <w:rPr>
          <w:sz w:val="24"/>
          <w:szCs w:val="24"/>
        </w:rPr>
      </w:pPr>
      <w:r>
        <w:rPr>
          <w:color w:val="000000"/>
          <w:sz w:val="24"/>
          <w:szCs w:val="24"/>
        </w:rPr>
        <w:t>Сега ние започваме да навлизаме в епохата на Любовта. Отново я наричаме Новата Епоха. Това ще бъде последната арена и целият обрат ще се състои в сблъсъците между тези, които я изпитват, и онези, които не я изпитват. Това ще бъде естественият начин да се оплевят онези, които не бива да остават за завършването. Окончателното разпределение изисква да сме научили уроците на Исус и дарява с огромна сила онези, които разбират и проявяват отговорност в използването на чистата енергия на любовта.</w:t>
      </w:r>
    </w:p>
    <w:p>
      <w:pPr>
        <w:pStyle w:val="Normal"/>
        <w:shd w:fill="FFFFFF" w:val="clear"/>
        <w:ind w:firstLine="567"/>
        <w:jc w:val="both"/>
        <w:rPr>
          <w:sz w:val="24"/>
          <w:szCs w:val="24"/>
        </w:rPr>
      </w:pPr>
      <w:r>
        <w:rPr>
          <w:color w:val="000000"/>
          <w:sz w:val="24"/>
          <w:szCs w:val="24"/>
        </w:rPr>
        <w:t>Преродените християни са много добре пригоде</w:t>
        <w:softHyphen/>
        <w:t>ни за Новата Епоха, тъй като цялата им философия се корени в любовта. Но заради своята доктрина те сигурно ще се чувстват крайно неуютно в разгръща</w:t>
        <w:softHyphen/>
        <w:t>щите се събития и може да им се стори, че антихрис</w:t>
        <w:softHyphen/>
        <w:t>тът се проявява под облика на многобройните водачи на Новата Епоха. Това ще се предизвиква от едно доста бедно и изопачено тълкуване на Откровението, представяно от църквата от векове насам. Християни</w:t>
        <w:softHyphen/>
        <w:t>те ще постъпят добре, ако се отпуснат и оставят Бог да ги води, без да основават решенията си единствено на доктрината. Това ще бъде моментът да се поеме отговорност за индивидуалната вяра и да се прави разлика между това, което действително става наоко</w:t>
        <w:softHyphen/>
        <w:t>ло, и онова, което са им казали, че би могло да се случи. Ако човешките същества трябваше да разпола</w:t>
        <w:softHyphen/>
        <w:t>гат с точна информация за Финалната епоха, Бог не би избрал да направи писанията за тези времена тол</w:t>
        <w:softHyphen/>
        <w:t>кова неясни и мистериозни. Всеки сам трябва да поеме отговорността за преценяване на духа, без да разчита на чуждите тълкувания. Не вярвайте на никой, който ви казва, че притежава авторитетното тълкувание на писанията за Финалната епоха; такова все още не е дадено. Предупреждаваме ви да не добавяте текстове към оригиналната книга Откровение, за да замъглите нарочно смисъла на писанията!</w:t>
      </w:r>
    </w:p>
    <w:p>
      <w:pPr>
        <w:pStyle w:val="Normal"/>
        <w:shd w:fill="FFFFFF" w:val="clear"/>
        <w:ind w:firstLine="567"/>
        <w:jc w:val="both"/>
        <w:rPr>
          <w:sz w:val="24"/>
          <w:szCs w:val="24"/>
        </w:rPr>
      </w:pPr>
      <w:r>
        <w:rPr>
          <w:color w:val="000000"/>
          <w:sz w:val="24"/>
          <w:szCs w:val="24"/>
        </w:rPr>
        <w:t>Енергията на любовта ще става все по-наситена. Някои хора ще се почувстват много удобно, но други няма да успеят да се приспособят. Земята ще реагира физически на новото разпределение, а полюсите ще се променят, за да се пригодят към новото съзнание. (Промяната в полярността е равносилна на отваряне</w:t>
        <w:softHyphen/>
        <w:t>то на шестия печат в книгата Откровение... това е човешко предположение... нали?)</w:t>
      </w:r>
    </w:p>
    <w:p>
      <w:pPr>
        <w:pStyle w:val="Normal"/>
        <w:shd w:fill="FFFFFF" w:val="clear"/>
        <w:ind w:firstLine="567"/>
        <w:jc w:val="both"/>
        <w:rPr>
          <w:sz w:val="24"/>
          <w:szCs w:val="24"/>
        </w:rPr>
      </w:pPr>
      <w:r>
        <w:rPr>
          <w:color w:val="000000"/>
          <w:sz w:val="24"/>
          <w:szCs w:val="24"/>
        </w:rPr>
        <w:t>Който и да сте вие, който четете сега, знайте, че това е истината:... Страхът не бива да присъства в онова, което предстои, и предстоящото не бива да буди страх. Любовта е новата велика сила и любовта ще ни защитава и ще ни служи в новите времена. Исус беше носителят на енергията на любовта в света... нищо чудно, че ние продължа</w:t>
        <w:softHyphen/>
        <w:t>ваме да го обичаме толкова много.</w:t>
      </w:r>
    </w:p>
    <w:p>
      <w:pPr>
        <w:pStyle w:val="Normal"/>
        <w:shd w:fill="FFFFFF" w:val="clear"/>
        <w:ind w:firstLine="567"/>
        <w:jc w:val="both"/>
        <w:rPr>
          <w:sz w:val="24"/>
          <w:szCs w:val="24"/>
        </w:rPr>
      </w:pPr>
      <w:r>
        <w:rPr>
          <w:color w:val="000000"/>
          <w:sz w:val="24"/>
          <w:szCs w:val="24"/>
        </w:rPr>
        <w:t>Бог да ви благослови!</w:t>
      </w:r>
    </w:p>
    <w:p>
      <w:pPr>
        <w:pStyle w:val="Normal"/>
        <w:shd w:fill="FFFFFF" w:val="clear"/>
        <w:ind w:firstLine="567"/>
        <w:jc w:val="both"/>
        <w:rPr>
          <w:sz w:val="24"/>
          <w:szCs w:val="24"/>
        </w:rPr>
      </w:pPr>
      <w:r>
        <w:rPr>
          <w:i/>
          <w:iCs/>
          <w:color w:val="000000"/>
          <w:sz w:val="24"/>
          <w:szCs w:val="24"/>
        </w:rPr>
        <w:t>Крион</w:t>
      </w:r>
    </w:p>
    <w:p>
      <w:pPr>
        <w:pStyle w:val="Normal"/>
        <w:shd w:fill="FFFFFF" w:val="clear"/>
        <w:ind w:firstLine="567"/>
        <w:jc w:val="both"/>
        <w:rPr>
          <w:b/>
          <w:b/>
          <w:bCs/>
          <w:i/>
          <w:i/>
          <w:iCs/>
          <w:color w:val="000000"/>
          <w:sz w:val="24"/>
          <w:szCs w:val="24"/>
        </w:rPr>
      </w:pPr>
      <w:r>
        <w:rPr>
          <w:b/>
          <w:bCs/>
          <w:i/>
          <w:iCs/>
          <w:color w:val="000000"/>
          <w:sz w:val="24"/>
          <w:szCs w:val="24"/>
        </w:rPr>
        <w:t xml:space="preserve">Глава 7 </w:t>
      </w:r>
    </w:p>
    <w:p>
      <w:pPr>
        <w:pStyle w:val="Normal"/>
        <w:shd w:fill="FFFFFF" w:val="clear"/>
        <w:ind w:firstLine="567"/>
        <w:jc w:val="both"/>
        <w:rPr>
          <w:sz w:val="24"/>
          <w:szCs w:val="24"/>
        </w:rPr>
      </w:pPr>
      <w:r>
        <w:rPr>
          <w:b/>
          <w:bCs/>
          <w:color w:val="000000"/>
          <w:sz w:val="24"/>
          <w:szCs w:val="24"/>
        </w:rPr>
        <w:t>Обобщение   на   автора</w:t>
      </w:r>
    </w:p>
    <w:p>
      <w:pPr>
        <w:pStyle w:val="Normal"/>
        <w:shd w:fill="FFFFFF" w:val="clear"/>
        <w:ind w:firstLine="567"/>
        <w:jc w:val="both"/>
        <w:rPr>
          <w:sz w:val="24"/>
          <w:szCs w:val="24"/>
        </w:rPr>
      </w:pPr>
      <w:r>
        <w:rPr>
          <w:color w:val="000000"/>
          <w:sz w:val="24"/>
          <w:szCs w:val="24"/>
        </w:rPr>
        <w:t>Не мога да позволя първата книга с текстове на Крион да стигне до своя край, без да споделя някои много биологически (човешки) разсъждения и наблю</w:t>
        <w:softHyphen/>
        <w:t>дения. Първо, ако сте стигнали дотук (и наистина сте прочели всичко дотук), трябва да бъдете поздравени за упоритостта! Както вече споменах, посланията не винаги са написани на идеален английски и понякога са крайно загадъчни, освен ако наистина не сте се задълбочили в четенето.</w:t>
      </w:r>
    </w:p>
    <w:p>
      <w:pPr>
        <w:pStyle w:val="Normal"/>
        <w:shd w:fill="FFFFFF" w:val="clear"/>
        <w:ind w:firstLine="567"/>
        <w:jc w:val="both"/>
        <w:rPr>
          <w:sz w:val="24"/>
          <w:szCs w:val="24"/>
        </w:rPr>
      </w:pPr>
      <w:r>
        <w:rPr>
          <w:color w:val="000000"/>
          <w:sz w:val="24"/>
          <w:szCs w:val="24"/>
        </w:rPr>
        <w:t>Но като медиум аз установих, че разбирам всичко и мога да го обясня по-подробно на околните, които са заинтересувани и имат въпроси. Това доведе и до няколко частни консултации, а по-късно и до групови сеанси. Тук ви предлагам онова, което прозрях от информацията на тези сеанси, плюс собствения си опит от прилагането на информацията на Крион. Ако искате да приложите в живота си посланията на Крион, прочетете тази последна глава. Смятам, че ще я намерите за важна, тъй като представлява моите съвети към хората от човешка гледна точка, а не от позицията на Крион.</w:t>
      </w:r>
    </w:p>
    <w:p>
      <w:pPr>
        <w:pStyle w:val="Normal"/>
        <w:shd w:fill="FFFFFF" w:val="clear"/>
        <w:ind w:firstLine="567"/>
        <w:jc w:val="both"/>
        <w:rPr>
          <w:sz w:val="24"/>
          <w:szCs w:val="24"/>
        </w:rPr>
      </w:pPr>
      <w:r>
        <w:rPr>
          <w:b/>
          <w:bCs/>
          <w:i/>
          <w:iCs/>
          <w:color w:val="000000"/>
          <w:sz w:val="24"/>
          <w:szCs w:val="24"/>
        </w:rPr>
        <w:t>Искането на неутрален имплант (духов</w:t>
        <w:softHyphen/>
        <w:t>но освобождаване)</w:t>
      </w:r>
    </w:p>
    <w:p>
      <w:pPr>
        <w:pStyle w:val="Normal"/>
        <w:shd w:fill="FFFFFF" w:val="clear"/>
        <w:ind w:firstLine="567"/>
        <w:jc w:val="both"/>
        <w:rPr>
          <w:sz w:val="24"/>
          <w:szCs w:val="24"/>
        </w:rPr>
      </w:pPr>
      <w:r>
        <w:rPr>
          <w:color w:val="000000"/>
          <w:sz w:val="24"/>
          <w:szCs w:val="24"/>
        </w:rPr>
        <w:t>Вие желаете ли да отправите молба за смяна на духовния водач и за неутрален имплант/освобождаване? Вече съм наблюдавал подобно състояние в него</w:t>
        <w:softHyphen/>
        <w:t>вия най-добър... и най-лош случай, като най-добрият е когато някой, по някаква причина, успява да постиг</w:t>
        <w:softHyphen/>
        <w:t>не промяна на духовния си водач почти за една нощ! Когато разговаряте с подобен човек, изглежда или че (1) промяната е настъпвала бавно през дълъг период от време и се е водила мудна, трудна борба до състо</w:t>
        <w:softHyphen/>
        <w:t>янието, когато човекът наистина е бил готов за инфор</w:t>
        <w:softHyphen/>
        <w:t>мацията, както и за импланта; или че (2) в момента на молбата е имало някаква много силна травма (като смърт или застрашаващо живота преживяване). Това сякаш ускорява по някакъв начин събитието. Всичко това ми показва, че смяната на водача беше описана от Крион в нейния най-лош вариант, за да не се учудваме, ако ни се случи. Освен това ми разкри, че събитието не е толкова незабавно, колкото изглежда на пръв поглед. Тоест, то може да бъде мигновено, но може да бъде и доста продължителен процес, започ</w:t>
        <w:softHyphen/>
        <w:t>нал много преди да прочетете писанията на Крион.</w:t>
      </w:r>
    </w:p>
    <w:p>
      <w:pPr>
        <w:pStyle w:val="Normal"/>
        <w:shd w:fill="FFFFFF" w:val="clear"/>
        <w:ind w:firstLine="567"/>
        <w:jc w:val="both"/>
        <w:rPr>
          <w:sz w:val="24"/>
          <w:szCs w:val="24"/>
        </w:rPr>
      </w:pPr>
      <w:r>
        <w:rPr>
          <w:color w:val="000000"/>
          <w:sz w:val="24"/>
          <w:szCs w:val="24"/>
        </w:rPr>
        <w:t>В най-лошия случай съм бил с човек, който показ</w:t>
        <w:softHyphen/>
        <w:t>ваше всички класически симптоми, описани в посла</w:t>
        <w:softHyphen/>
        <w:t>нията. Той беше готов да напусне Земята и нямаше за какво да живее... дори не беше в депресия заради изгубено богатство или изгубена любов, а истинско чувство за завършеност, без обещание за нищо, което да последва. Той беше приключил със семейството си, с приятелите си, с професията и с хобитата си. Вече нищо не го интересуваше. Това беше истински "неут</w:t>
        <w:softHyphen/>
        <w:t>рализиран човек". Тогава се случи нещо неочаквано и неописано (от Крион): изведнъж този човек стана свръхчувствителен към състоянието на Земята. Тоест, всички несправедливости на човека към човека и на човека към Земята станаха потресаващо ясни: и това увеличи нещастието му. Той сякаш виждаше човешка</w:t>
        <w:softHyphen/>
        <w:t>та раса така, както би я видял Бог, но без всякаква любов и толерантност, които да смекчат усещането. Това задълбочи черната дупка, в която се намираше той. Единственото нещо, което можех да направя, беше да го обичам. Преходът му трябваше да бъде негов собствен. Когато се оттеглих от това преживя</w:t>
        <w:softHyphen/>
        <w:t>ване, бях натъжен от степента на онова, което бях наблюдавал. Осъзнах, че съм надзърнал в това, което току-що бях описал с помощта на Крион, и отново бях потресен от неговата навременност. За щастие чове</w:t>
        <w:softHyphen/>
        <w:t>кът преодоля този период и стана по-силен и спокоен вътрешно.</w:t>
      </w:r>
    </w:p>
    <w:p>
      <w:pPr>
        <w:pStyle w:val="Normal"/>
        <w:shd w:fill="FFFFFF" w:val="clear"/>
        <w:ind w:firstLine="567"/>
        <w:jc w:val="both"/>
        <w:rPr>
          <w:sz w:val="24"/>
          <w:szCs w:val="24"/>
        </w:rPr>
      </w:pPr>
      <w:r>
        <w:rPr>
          <w:color w:val="000000"/>
          <w:sz w:val="24"/>
          <w:szCs w:val="24"/>
        </w:rPr>
        <w:t>Бил съм и с жена, току-що получила новите си водачи, която буквално пращеше от новата енергия и просветлението на любовта. Нейният опит ме кара да ви дам следващите няколко съвета за общуването с водачите ви.</w:t>
      </w:r>
    </w:p>
    <w:p>
      <w:pPr>
        <w:pStyle w:val="Normal"/>
        <w:shd w:fill="FFFFFF" w:val="clear"/>
        <w:ind w:firstLine="567"/>
        <w:jc w:val="both"/>
        <w:rPr>
          <w:sz w:val="24"/>
          <w:szCs w:val="24"/>
        </w:rPr>
      </w:pPr>
      <w:r>
        <w:rPr>
          <w:b/>
          <w:bCs/>
          <w:i/>
          <w:iCs/>
          <w:color w:val="000000"/>
          <w:sz w:val="24"/>
          <w:szCs w:val="24"/>
        </w:rPr>
        <w:t>Общуването с Вселената</w:t>
      </w:r>
    </w:p>
    <w:p>
      <w:pPr>
        <w:pStyle w:val="Normal"/>
        <w:shd w:fill="FFFFFF" w:val="clear"/>
        <w:ind w:firstLine="567"/>
        <w:jc w:val="both"/>
        <w:rPr>
          <w:sz w:val="24"/>
          <w:szCs w:val="24"/>
        </w:rPr>
      </w:pPr>
      <w:r>
        <w:rPr>
          <w:color w:val="000000"/>
          <w:sz w:val="24"/>
          <w:szCs w:val="24"/>
        </w:rPr>
        <w:t>Ако трябваше да посоча едно основно нещо за начина, по който другата страна взаимодейства с нас, бих казал, че те работят буквално. Много просветлени вярващи все още смятат, че Вселената е някакъв вид духовен Дядо Коледа, който знае кога спите или сте будни, или кога сте добри или лоши... и че е необхо</w:t>
        <w:softHyphen/>
        <w:t>димо само да се завъртите и нещата ще паднат от небето. Е, в тази представа има известна истина. Ако следвате пътя си, прозорци на възможностите ви на</w:t>
        <w:softHyphen/>
        <w:t>истина ще се появяват, докато вървите по него. Но тук трябва да се помисли и за ред други неща:</w:t>
      </w:r>
    </w:p>
    <w:p>
      <w:pPr>
        <w:pStyle w:val="Normal"/>
        <w:shd w:fill="FFFFFF" w:val="clear"/>
        <w:ind w:firstLine="567"/>
        <w:jc w:val="both"/>
        <w:rPr>
          <w:sz w:val="24"/>
          <w:szCs w:val="24"/>
        </w:rPr>
      </w:pPr>
      <w:r>
        <w:rPr>
          <w:color w:val="000000"/>
          <w:sz w:val="24"/>
          <w:szCs w:val="24"/>
        </w:rPr>
        <w:t>Знайте следното: Ако Вселената ви преведе през смяна на водача и успеете да трансформирате нега</w:t>
        <w:softHyphen/>
        <w:t>тивното в позитивно, Вселената вижда, че вие върши</w:t>
        <w:softHyphen/>
        <w:t>те работата си и изпълнявате договора си. Но ако по случайност в същото това време умирате от глад, Вселената не го знае! Как е възможно (може да попи</w:t>
        <w:softHyphen/>
        <w:t>тате вие)? Спомнете си, че сте биологични, в процес на обучение, в малък културен аквариум, който е уни</w:t>
        <w:softHyphen/>
        <w:t>кален за човешките същества. Вселената трябва да бъде информирана от какво се нуждаете и това става чрез общуване с водачите ви. Колкото и странно да звучи, всички недуховни неща трябва да се искат. Вселената наистина знае какъв е следващият ви кармичен урок или през какво трябва да преминете, или каква добра възможност се задава на пътя ви, но тя трябва да бъде информирана от какво се нуждаете, за да съществувате в човешкия декоративен аквариум. Първо се нуждаете от храна! Сдобивате се с нея, като работите за пари (парите не са духовна концепция). Не изисквайте конкретни сценарии; вместо това инфор</w:t>
        <w:softHyphen/>
        <w:t>мирайте вашите водачи как по принцип стават нещата там, където се намирате. Крион съвсем ясно ни на</w:t>
        <w:softHyphen/>
        <w:t>помни, че водачите са нашата главна връзка с другата страна на воала. Позволете им да знаят, че се нуждаете от работа, или споменете количеството пари, които са ви необходими, или им кажете как Вселената може да ви помогне да се озовете на място, където можете да работите по-малко и да печелите повече и т.н. Не бъдете прекалено конкретни за "начините", защото ще ограничите резултатите, тъй като всичко се възприема буквално. Дайте им да разберат от какво се нуждаете, но не им казвайте как да го направят за вас. Това се нарича съвместно създаване.</w:t>
      </w:r>
    </w:p>
    <w:p>
      <w:pPr>
        <w:pStyle w:val="Normal"/>
        <w:shd w:fill="FFFFFF" w:val="clear"/>
        <w:ind w:firstLine="567"/>
        <w:jc w:val="both"/>
        <w:rPr>
          <w:sz w:val="24"/>
          <w:szCs w:val="24"/>
        </w:rPr>
      </w:pPr>
      <w:r>
        <w:rPr>
          <w:color w:val="000000"/>
          <w:sz w:val="24"/>
          <w:szCs w:val="24"/>
        </w:rPr>
        <w:t>Водачите имат нужда да им се говори. Изказвайте тези неща гласно. Слушайте се как произнасяте думи</w:t>
        <w:softHyphen/>
        <w:t>те (за да звучат правилно); след това се отдръпнете встрани! Със сигурност ще получите онова, което сте обсъдили. Многократно съм се убеждавал в това. Ко</w:t>
        <w:softHyphen/>
        <w:t>гато не общувам, нещата стават маргинални. Когато общувам на глас, нещата започват да се случват и се случват по някои от най-неочакваните начини. Винаги продължавайте общуването (почти като ежедневни молитви, но не пропускайте да оставите време и за тихо слушане.</w:t>
      </w:r>
    </w:p>
    <w:p>
      <w:pPr>
        <w:pStyle w:val="Normal"/>
        <w:shd w:fill="FFFFFF" w:val="clear"/>
        <w:ind w:firstLine="567"/>
        <w:jc w:val="both"/>
        <w:rPr>
          <w:sz w:val="24"/>
          <w:szCs w:val="24"/>
        </w:rPr>
      </w:pPr>
      <w:r>
        <w:rPr>
          <w:color w:val="000000"/>
          <w:sz w:val="24"/>
          <w:szCs w:val="24"/>
        </w:rPr>
        <w:t>Съветът ми към онези, които получават нови во</w:t>
        <w:softHyphen/>
        <w:t>дачи, е незабавно да започнат да разговарят с тях. Първо: ако не го направите, те ще започнат да работят толкова бързо, че ще се чувствате като извънземни, и се обзалагам, че ще се изтощите. Ще трябва да им обясните с каква скорост могат да работят върху вашите нови импланти... в противен случай те ще включат на "скорост на изкривяване" и вие няма да можете да функционирате както трябва! Скъпата жена от горния разказ, която току-що беше получила своите нови водачи, не знаеше това. Тя изпитваше такова огромно напрежение в главата си, че имаше чувство</w:t>
        <w:softHyphen/>
        <w:t>то, че носи шлем! На всичкото отгоре енергията пос</w:t>
        <w:softHyphen/>
        <w:t>тъпваше толкова целенасочено, че понякога тя тряб</w:t>
        <w:softHyphen/>
        <w:t>ваше да стане и да напусне помещението, ако в него имаше други хора, понеже техните енергии се блъска</w:t>
        <w:softHyphen/>
        <w:t>ха в потока и й създаваха неудобства. Нито едно от тези неща няма да се случи, ако просто информирате вашите водачи за потребностите си. Като послепис към това предупреждение, трябва да ви кажа, че съ</w:t>
        <w:softHyphen/>
        <w:t>жителството с човек, който току-що е преживял по</w:t>
        <w:softHyphen/>
        <w:t>добно нещо, е много ценно преживяване. Не е възможно да не се извисите... когато сте с подобно свежо, ново просветление. Аз получих представа как биха изглеж</w:t>
        <w:softHyphen/>
        <w:t>дали събиранията на такива хора. Негативността няма да има никакъв шанс.</w:t>
      </w:r>
    </w:p>
    <w:p>
      <w:pPr>
        <w:pStyle w:val="Normal"/>
        <w:shd w:fill="FFFFFF" w:val="clear"/>
        <w:ind w:firstLine="567"/>
        <w:jc w:val="both"/>
        <w:rPr>
          <w:sz w:val="24"/>
          <w:szCs w:val="24"/>
        </w:rPr>
      </w:pPr>
      <w:r>
        <w:rPr>
          <w:color w:val="000000"/>
          <w:sz w:val="24"/>
          <w:szCs w:val="24"/>
        </w:rPr>
        <w:t>Онези от вас, които не искат да имат нищо общо с това ново преживяване, пак могат да получат много от тази основна универсална информация за новата енер</w:t>
        <w:softHyphen/>
        <w:t>гия. Крион посочва съвсем ясно, че тази нова енергия ни дарява с нови способности. Тези способности всъщност представляват усилване на самосъзнанието и осъзнава</w:t>
        <w:softHyphen/>
        <w:t>нето. Тоест, сега ние имаме позволението да направим много повече с онази част от нас, която е заложената могъща "частица от Бог", за която говори Крион, и единственият начин да я използваме е посредством во</w:t>
        <w:softHyphen/>
        <w:t>дачите. Не е възможно да я използваме сами (оттук и предложението за неутралния имплант), но все пак мо</w:t>
        <w:softHyphen/>
        <w:t>жем да станем много по-силни... да помагаме на хората и на себе си чрез постоянно общуване с водачите ни.</w:t>
      </w:r>
    </w:p>
    <w:p>
      <w:pPr>
        <w:pStyle w:val="Normal"/>
        <w:shd w:fill="FFFFFF" w:val="clear"/>
        <w:ind w:firstLine="567"/>
        <w:jc w:val="both"/>
        <w:rPr>
          <w:sz w:val="24"/>
          <w:szCs w:val="24"/>
        </w:rPr>
      </w:pPr>
      <w:r>
        <w:rPr>
          <w:color w:val="000000"/>
          <w:sz w:val="24"/>
          <w:szCs w:val="24"/>
        </w:rPr>
        <w:t>За доброто общуване с водачите може да се напи</w:t>
        <w:softHyphen/>
        <w:t>ше цяла отделна книга, тъй като то изглежда не е интуитивно, човешко поведение. Простата бърза тай</w:t>
        <w:softHyphen/>
        <w:t>на? Попитайте вашите водачи за най-добрия начин! Започнете тромаво, ако е необходимо, и кажете на глас, че се нуждаете от помощ, за да откриете най-доб</w:t>
        <w:softHyphen/>
        <w:t>рия подход за общуване. Веднага започнете да обяс</w:t>
        <w:softHyphen/>
        <w:t>нявате от какво се нуждаете, както духовно, така и физически. Помнете, те са тук, за да осъществяват нещата за вас. Истинската им мисия е да ви помогнат да осъществите (и развиете) общуването, така че да можете да се придвижвате по-добре през кармичните си взаимодействия. Използвайте този подобрен ка</w:t>
        <w:softHyphen/>
        <w:t>нал!</w:t>
      </w:r>
    </w:p>
    <w:p>
      <w:pPr>
        <w:pStyle w:val="Normal"/>
        <w:shd w:fill="FFFFFF" w:val="clear"/>
        <w:ind w:firstLine="567"/>
        <w:jc w:val="both"/>
        <w:rPr>
          <w:sz w:val="24"/>
          <w:szCs w:val="24"/>
        </w:rPr>
      </w:pPr>
      <w:r>
        <w:rPr>
          <w:color w:val="000000"/>
          <w:sz w:val="24"/>
          <w:szCs w:val="24"/>
        </w:rPr>
        <w:t>Най-важната част от общуването с водачите е (познайте какво?) ЛЮБОВТА. Просто няма да може</w:t>
        <w:softHyphen/>
        <w:t>те да общувате без нея. Обичайте водачите си така, както обичате Бог. Обичайте ги така, както бихте обичали най-любимия си човек, животно или същес</w:t>
        <w:softHyphen/>
        <w:t>тво на Земята. Визуализирайте се в обятията им, като всички се прегръщате помежду си... после започнете общуването. Искате резултати? Този подход ще ви ги донесе.</w:t>
      </w:r>
    </w:p>
    <w:p>
      <w:pPr>
        <w:pStyle w:val="Normal"/>
        <w:shd w:fill="FFFFFF" w:val="clear"/>
        <w:ind w:firstLine="567"/>
        <w:jc w:val="both"/>
        <w:rPr>
          <w:sz w:val="24"/>
          <w:szCs w:val="24"/>
        </w:rPr>
      </w:pPr>
      <w:r>
        <w:rPr>
          <w:b/>
          <w:bCs/>
          <w:i/>
          <w:iCs/>
          <w:color w:val="000000"/>
          <w:sz w:val="24"/>
          <w:szCs w:val="24"/>
        </w:rPr>
        <w:t>Отпечатъци и импланти</w:t>
      </w:r>
    </w:p>
    <w:p>
      <w:pPr>
        <w:pStyle w:val="Normal"/>
        <w:shd w:fill="FFFFFF" w:val="clear"/>
        <w:ind w:firstLine="567"/>
        <w:jc w:val="both"/>
        <w:rPr>
          <w:sz w:val="24"/>
          <w:szCs w:val="24"/>
        </w:rPr>
      </w:pPr>
      <w:r>
        <w:rPr>
          <w:color w:val="000000"/>
          <w:sz w:val="24"/>
          <w:szCs w:val="24"/>
        </w:rPr>
        <w:t>Объркват ли ви тези две понятия и онова, което представляват? Ако е така, не сте единствените. Много хора са ме молили да ги обясня. Въпреки че в хода на книгата Крион дава добри обяснения за тези две важни концепции, смятам, че мога да създам по-ясна картина със следните думи, и с една помощна карта.</w:t>
      </w:r>
    </w:p>
    <w:p>
      <w:pPr>
        <w:pStyle w:val="Normal"/>
        <w:shd w:fill="FFFFFF" w:val="clear"/>
        <w:ind w:firstLine="567"/>
        <w:jc w:val="both"/>
        <w:rPr>
          <w:sz w:val="24"/>
          <w:szCs w:val="24"/>
        </w:rPr>
      </w:pPr>
      <w:r>
        <w:rPr>
          <w:color w:val="000000"/>
          <w:sz w:val="24"/>
          <w:szCs w:val="24"/>
        </w:rPr>
        <w:t>Вашият отпечатък е духовният "пръстен отпеча</w:t>
        <w:softHyphen/>
        <w:t>тък", с който се раждате. Изявява се на клетъчно ниво и взаимодейства с вашата ДНК наред с биологията ви. Не може да се променя. Примерите за отпечатък са: кармичните уроци за овладяване, които сте си определили, астрологическите влияния при раждане</w:t>
        <w:softHyphen/>
        <w:t>то ви (вашият магнитно-балансиран рожден знак), вашата звездна карма, житейският ви урок и цветът на вашата аура. Това са изключително важни елементи и отразяват личностните ви характеристики, вашето его, телесен тип, емоционално състояние, степен на имунитет към болестите и житейската линия.</w:t>
      </w:r>
    </w:p>
    <w:p>
      <w:pPr>
        <w:pStyle w:val="Normal"/>
        <w:shd w:fill="FFFFFF" w:val="clear"/>
        <w:ind w:firstLine="567"/>
        <w:jc w:val="both"/>
        <w:rPr>
          <w:sz w:val="24"/>
          <w:szCs w:val="24"/>
        </w:rPr>
      </w:pPr>
      <w:r>
        <w:rPr>
          <w:color w:val="000000"/>
          <w:sz w:val="24"/>
          <w:szCs w:val="24"/>
        </w:rPr>
        <w:t>Въпреки че този отпечатък не може да се променя (никога), той може да се влияе и неутрализира посредством равностойно могъщ духовен инструмент (виж следващия абзац). Трудно е за разбиране? Представе</w:t>
        <w:softHyphen/>
        <w:t>те си следното: Водното налягане в градинския ви маркуч винаги е там. Не можете да направите нищо, за да го промените. Налягането идва от един много голям източник и винаги съществува. Можете обаче да го контролирате или дори да го спрете изцяло, като поставите кран. Следователно сте добавили нещо, за да неутрализирате друго.</w:t>
      </w:r>
    </w:p>
    <w:p>
      <w:pPr>
        <w:pStyle w:val="Normal"/>
        <w:shd w:fill="FFFFFF" w:val="clear"/>
        <w:ind w:firstLine="567"/>
        <w:jc w:val="both"/>
        <w:rPr>
          <w:sz w:val="24"/>
          <w:szCs w:val="24"/>
        </w:rPr>
      </w:pPr>
      <w:r>
        <w:rPr>
          <w:color w:val="000000"/>
          <w:sz w:val="24"/>
          <w:szCs w:val="24"/>
        </w:rPr>
        <w:t>Вашият имплант е като кранчето. Той укротява отпечатъка ви. Мислете за имплантите си като за "ограничители" или средства за променлив контрол върху вашия отпечатък. За разлика от отпечатъка те постоянно се променят и са интелигентният начин на Вселената да даде достъп на водачите ви до вашия "духовен двигател". При раждането си вие притежава</w:t>
        <w:softHyphen/>
        <w:t>те цял набор от импланти, които ограничават опреде</w:t>
        <w:softHyphen/>
        <w:t>лени аспекти на натурата ви. Типичен човешки имп</w:t>
        <w:softHyphen/>
        <w:t>лант (както обясни Крион), който всички притежава</w:t>
        <w:softHyphen/>
        <w:t>ме, е ограничителят на интелекта и интелигентността, за да имаме ограничена двуизмерна представа за вре</w:t>
        <w:softHyphen/>
        <w:t>мето, която ни кара да възприемаме двуизмерно Все</w:t>
        <w:softHyphen/>
        <w:t>лената. Когато станем по-просветлени, този имплант се "пренастройва" или дори се отстранява, за да ни позволи да "виждаме" по-ясно.</w:t>
      </w:r>
    </w:p>
    <w:p>
      <w:pPr>
        <w:pStyle w:val="Normal"/>
        <w:shd w:fill="FFFFFF" w:val="clear"/>
        <w:ind w:firstLine="567"/>
        <w:jc w:val="both"/>
        <w:rPr>
          <w:sz w:val="24"/>
          <w:szCs w:val="24"/>
        </w:rPr>
      </w:pPr>
      <w:r>
        <w:rPr>
          <w:color w:val="000000"/>
          <w:sz w:val="24"/>
          <w:szCs w:val="24"/>
        </w:rPr>
        <w:t>Примери за нещата, върху които въздействат им</w:t>
        <w:softHyphen/>
        <w:t>плантите, са: духовното равновесие (колко ограниче</w:t>
        <w:softHyphen/>
        <w:t>но е вашето просветление?), интелекта (както споме</w:t>
        <w:softHyphen/>
        <w:t>нах), вашата толерантност и нрав, мъдростта ви, та</w:t>
        <w:softHyphen/>
        <w:t>лантите и вътрешния ви мир. Вашият рожден отпеча</w:t>
        <w:softHyphen/>
        <w:t>тък може да ви настрои като упорит, едър, болнав човек, но имплантите могат да променят това на 180 градуса, докато преминавате през вашата карма. Из</w:t>
        <w:softHyphen/>
        <w:t>ключително важно е да запомните предпоставката за всичко това. Вие го избирате, преди да дойдете на Земята, в безкрайната мъдрост и любов, като онази частица от Бога, която представлявате, когато не сте в "обучение".</w:t>
      </w:r>
    </w:p>
    <w:p>
      <w:pPr>
        <w:pStyle w:val="Normal"/>
        <w:shd w:fill="FFFFFF" w:val="clear"/>
        <w:ind w:firstLine="567"/>
        <w:jc w:val="both"/>
        <w:rPr>
          <w:sz w:val="24"/>
          <w:szCs w:val="24"/>
        </w:rPr>
      </w:pPr>
      <w:r>
        <w:rPr>
          <w:color w:val="000000"/>
          <w:sz w:val="24"/>
          <w:szCs w:val="24"/>
        </w:rPr>
        <w:t>Най-голямото приложение на импланта за Вселе</w:t>
        <w:softHyphen/>
        <w:t>ната е да ви ОСВОБОЖДАВА от вашата карма. Кога</w:t>
        <w:softHyphen/>
        <w:t>то сте преминали успешно пред даден период в живо</w:t>
        <w:softHyphen/>
        <w:t>та ви, който удовлетворява кармичния ви урок, вие бивате възнаградени с имплант, освобождаващ онази част от рождения ви отпечатък, който подрежда пър</w:t>
        <w:softHyphen/>
        <w:t>воначалния урок. В сравнение с горната аналогия с маркуча това е като запушване на определени кранове, когато съответните области на ливадата са достатъч</w:t>
        <w:softHyphen/>
        <w:t>но напоени. Водното налягане продължава да същес</w:t>
        <w:softHyphen/>
        <w:t>твува, но вие сте приключили с водата на тези места, затова я спирате, като затягате крана и прекъсвате необходимостта от налягане.</w:t>
      </w:r>
    </w:p>
    <w:p>
      <w:pPr>
        <w:pStyle w:val="Normal"/>
        <w:shd w:fill="FFFFFF" w:val="clear"/>
        <w:ind w:firstLine="567"/>
        <w:jc w:val="both"/>
        <w:rPr>
          <w:sz w:val="24"/>
          <w:szCs w:val="24"/>
        </w:rPr>
      </w:pPr>
      <w:r>
        <w:rPr>
          <w:color w:val="000000"/>
          <w:sz w:val="24"/>
          <w:szCs w:val="24"/>
        </w:rPr>
        <w:t>Искането на неутрален имплант е като да поиска</w:t>
        <w:softHyphen/>
        <w:t>те ОСВОБОЖДАВАНЕ от Вселената и е новата при</w:t>
        <w:softHyphen/>
        <w:t>вилегия, както казва Крион. В новата енергия на пла</w:t>
        <w:softHyphen/>
        <w:t>нетата Вселената ви предлага специални старши во</w:t>
        <w:softHyphen/>
        <w:t>дачи, които според собственото ви намерение ще дой</w:t>
        <w:softHyphen/>
        <w:t>дат и ще ви дадат набор от свръхнеутрализиращи атрибути, които изключват почти всички житейски качества, с които ви е дарил рожденият ви отпечатък. Сега можете да се измъкнете от повечето вродени духовни характеристики - да изхвърлите всичките си кармични уроци, да придобиете повече просветление (а заедно с него и повече мъдрост, толерантност и вътрешен мир), да станете уравновесени и здрави и да се подготвите за работа върху лечението на планетата. Нищо чудно, че някои наричат импланта "Освобож</w:t>
        <w:softHyphen/>
        <w:t>дението"! Механизмът на освобождаването е основ</w:t>
        <w:softHyphen/>
        <w:t>ното послание в тази книга, посредством специални любящи писания на учителя Крион.</w:t>
      </w:r>
    </w:p>
    <w:p>
      <w:pPr>
        <w:pStyle w:val="Normal"/>
        <w:shd w:fill="FFFFFF" w:val="clear"/>
        <w:ind w:firstLine="567"/>
        <w:jc w:val="both"/>
        <w:rPr>
          <w:sz w:val="24"/>
          <w:szCs w:val="24"/>
        </w:rPr>
      </w:pPr>
      <w:r>
        <w:rPr>
          <w:color w:val="000000"/>
          <w:sz w:val="24"/>
          <w:szCs w:val="24"/>
        </w:rPr>
        <w:t>Преплетен във всичко това е фактът, че като при</w:t>
        <w:softHyphen/>
        <w:t>емате кармичното освобождаване, вие помагате за трансформацията на отрицателното в положително за планетата по начин, който доскоро не беше възможен.</w:t>
      </w:r>
    </w:p>
    <w:p>
      <w:pPr>
        <w:pStyle w:val="Normal"/>
        <w:shd w:fill="FFFFFF" w:val="clear"/>
        <w:ind w:firstLine="567"/>
        <w:jc w:val="both"/>
        <w:rPr>
          <w:sz w:val="24"/>
          <w:szCs w:val="24"/>
        </w:rPr>
      </w:pPr>
      <w:r>
        <w:rPr>
          <w:color w:val="000000"/>
          <w:sz w:val="24"/>
          <w:szCs w:val="24"/>
        </w:rPr>
        <w:t>Скъпи приятелю, който и да си ти, надявам се, че това ти е помогнало. Ние с теб имаме една обща връзка, създадена от нерушимата нишка на енергията на любовта, която сега набира сила. Всички ние сме част от едно и също семейство хора, които полагат максимални усилия да живеят в мир на тази планета. Когато прочетеш тази книга, дай я на някой приятел, защото най-важното е настоящото послание на стигне до всички онези, които са готови.</w:t>
      </w:r>
    </w:p>
    <w:p>
      <w:pPr>
        <w:pStyle w:val="Normal"/>
        <w:shd w:fill="FFFFFF" w:val="clear"/>
        <w:ind w:firstLine="567"/>
        <w:jc w:val="both"/>
        <w:rPr>
          <w:sz w:val="24"/>
          <w:szCs w:val="24"/>
        </w:rPr>
      </w:pPr>
      <w:r>
        <w:rPr>
          <w:color w:val="000000"/>
          <w:sz w:val="24"/>
          <w:szCs w:val="24"/>
        </w:rPr>
        <w:t>С искрена обич,</w:t>
      </w:r>
    </w:p>
    <w:p>
      <w:pPr>
        <w:pStyle w:val="Normal"/>
        <w:shd w:fill="FFFFFF" w:val="clear"/>
        <w:ind w:firstLine="567"/>
        <w:jc w:val="both"/>
        <w:rPr>
          <w:sz w:val="24"/>
          <w:szCs w:val="24"/>
        </w:rPr>
      </w:pPr>
      <w:r>
        <w:rPr>
          <w:color w:val="000000"/>
          <w:sz w:val="24"/>
          <w:szCs w:val="24"/>
        </w:rPr>
        <w:t>Лий Каръл (авторът)</w:t>
      </w:r>
    </w:p>
    <w:p>
      <w:pPr>
        <w:pStyle w:val="Normal"/>
        <w:shd w:fill="FFFFFF" w:val="clear"/>
        <w:ind w:firstLine="567"/>
        <w:jc w:val="both"/>
        <w:rPr>
          <w:sz w:val="24"/>
          <w:szCs w:val="24"/>
        </w:rPr>
      </w:pPr>
      <w:r>
        <w:rPr>
          <w:b/>
          <w:bCs/>
          <w:color w:val="000000"/>
          <w:sz w:val="24"/>
          <w:szCs w:val="24"/>
        </w:rPr>
        <w:t>Атаката  срещу Крион</w:t>
      </w:r>
    </w:p>
    <w:p>
      <w:pPr>
        <w:pStyle w:val="Normal"/>
        <w:shd w:fill="FFFFFF" w:val="clear"/>
        <w:ind w:firstLine="567"/>
        <w:jc w:val="both"/>
        <w:rPr>
          <w:sz w:val="24"/>
          <w:szCs w:val="24"/>
        </w:rPr>
      </w:pPr>
      <w:r>
        <w:rPr>
          <w:color w:val="000000"/>
          <w:sz w:val="24"/>
          <w:szCs w:val="24"/>
        </w:rPr>
        <w:t>През месец февруари 1996 г. една организация със седалище Тъксън, щата Аризона, поведе атака с всич</w:t>
        <w:softHyphen/>
        <w:t>ки средства срещу работата на Крион. Жената, която ръководи тази група, обяви Крион за "голямото, кос</w:t>
        <w:softHyphen/>
        <w:t>мическо зло на века". Тя изпращаше хиляди брошури на просветителите и в книжарниците, в които съобща</w:t>
        <w:softHyphen/>
        <w:t>ваше, че неутралният имплант е номер на Крион (въп</w:t>
        <w:softHyphen/>
        <w:t>реки че за неутралния имплант или "Моста на мечо</w:t>
        <w:softHyphen/>
        <w:t>вете" се говори от векове в различни астрологически, духовни и религиозни книги). Освен това много хора, свързани с работата с Крион, получаваха лични писма или телефонни обаждания в домовете си, като се по</w:t>
        <w:softHyphen/>
        <w:t>веде и атака срещу форума на Крион в "Америка Онлайн".</w:t>
      </w:r>
    </w:p>
    <w:p>
      <w:pPr>
        <w:pStyle w:val="Normal"/>
        <w:shd w:fill="FFFFFF" w:val="clear"/>
        <w:ind w:firstLine="567"/>
        <w:jc w:val="both"/>
        <w:rPr>
          <w:sz w:val="24"/>
          <w:szCs w:val="24"/>
        </w:rPr>
      </w:pPr>
      <w:r>
        <w:rPr>
          <w:color w:val="000000"/>
          <w:sz w:val="24"/>
          <w:szCs w:val="24"/>
        </w:rPr>
        <w:t>Цялата тази негативност разтревожи и изплаши мнозина. Страхът притежава тази сила, а нейното послание се основаваше на страха. Получавах многоб</w:t>
        <w:softHyphen/>
        <w:t xml:space="preserve">ройни писма с въпроси по темата и няколко абонати на излизащото на три месеца списание </w:t>
      </w:r>
      <w:r>
        <w:rPr>
          <w:i/>
          <w:iCs/>
          <w:color w:val="000000"/>
          <w:sz w:val="24"/>
          <w:szCs w:val="24"/>
          <w:lang w:val="en-US"/>
        </w:rPr>
        <w:t>Kryon Quarterly</w:t>
      </w:r>
      <w:r>
        <w:rPr>
          <w:i/>
          <w:iCs/>
          <w:color w:val="000000"/>
          <w:sz w:val="24"/>
          <w:szCs w:val="24"/>
        </w:rPr>
        <w:t xml:space="preserve"> </w:t>
      </w:r>
      <w:r>
        <w:rPr>
          <w:color w:val="000000"/>
          <w:sz w:val="24"/>
          <w:szCs w:val="24"/>
        </w:rPr>
        <w:t>се отказаха от абонамента си. Излишно е да казвам, че атаката разбуни духовете!</w:t>
      </w:r>
    </w:p>
    <w:p>
      <w:pPr>
        <w:pStyle w:val="Normal"/>
        <w:shd w:fill="FFFFFF" w:val="clear"/>
        <w:ind w:firstLine="567"/>
        <w:jc w:val="both"/>
        <w:rPr>
          <w:sz w:val="24"/>
          <w:szCs w:val="24"/>
        </w:rPr>
      </w:pPr>
      <w:r>
        <w:rPr>
          <w:color w:val="000000"/>
          <w:sz w:val="24"/>
          <w:szCs w:val="24"/>
        </w:rPr>
        <w:t>Последва национален метафизически ответен удар, като много Ню Ейдж списания публикуваха ста</w:t>
        <w:softHyphen/>
        <w:t>тии, в които порицаха подхода на тази жена да не отпечатва фактологическа информация. Някои от ста</w:t>
        <w:softHyphen/>
        <w:t>тиите дори даваха примери как нейните писания, взети само от тази първа книга на Крион (без да вземат под внимание останалите шест), са били перефразирани и цитирани за постигане на собствените й цели. Тя вземаше изрази от пасажи на разстояние 10 страници помежду си, после ги съчетаваше в едно-единствено изречение, което на пръв поглед да подкрепя обвине</w:t>
        <w:softHyphen/>
        <w:t>нията й.</w:t>
      </w:r>
    </w:p>
    <w:p>
      <w:pPr>
        <w:pStyle w:val="Normal"/>
        <w:shd w:fill="FFFFFF" w:val="clear"/>
        <w:ind w:firstLine="567"/>
        <w:jc w:val="both"/>
        <w:rPr>
          <w:sz w:val="24"/>
          <w:szCs w:val="24"/>
        </w:rPr>
      </w:pPr>
      <w:r>
        <w:rPr>
          <w:color w:val="000000"/>
          <w:sz w:val="24"/>
          <w:szCs w:val="24"/>
        </w:rPr>
        <w:t>Аз бях лично засегнат от нападките, но се почув</w:t>
        <w:softHyphen/>
        <w:t>ствах още по-обезсърчен, когато виждах как тези съ</w:t>
        <w:softHyphen/>
        <w:t>бития разконцентрираха положителни, ентусиазирани просветители и се обезверявах от мисълта, че подобно нещо можеше да се случи в духовната общност.</w:t>
      </w:r>
    </w:p>
    <w:p>
      <w:pPr>
        <w:pStyle w:val="Normal"/>
        <w:shd w:fill="FFFFFF" w:val="clear"/>
        <w:ind w:firstLine="567"/>
        <w:jc w:val="both"/>
        <w:rPr>
          <w:sz w:val="24"/>
          <w:szCs w:val="24"/>
        </w:rPr>
      </w:pPr>
      <w:r>
        <w:rPr>
          <w:color w:val="000000"/>
          <w:sz w:val="24"/>
          <w:szCs w:val="24"/>
        </w:rPr>
        <w:t>Накрая отидох в Тъксън, за да се запозная с мо</w:t>
        <w:softHyphen/>
        <w:t>тивите на тази жена. Научих, че това не беше първият път, когато тя нападаше публично друг известен прос</w:t>
        <w:softHyphen/>
        <w:t>ветител. Всъщност в средата на 80-те години тя повела подобна кампания срещу един много възрастен и чувствителен оракул от Ню Йорк и в крайна сметка успяла да го компроментира, като отмъкнала и голя</w:t>
        <w:softHyphen/>
        <w:t>ма част от доходите (и клиентите) му. За жалост изглежда, че това се прави за власт и пари, все кон</w:t>
        <w:softHyphen/>
        <w:t>цепции на старата енергия, които сега лесно можем да трансформираме в любов.</w:t>
      </w:r>
    </w:p>
    <w:p>
      <w:pPr>
        <w:pStyle w:val="Normal"/>
        <w:shd w:fill="FFFFFF" w:val="clear"/>
        <w:ind w:firstLine="567"/>
        <w:jc w:val="both"/>
        <w:rPr>
          <w:sz w:val="24"/>
          <w:szCs w:val="24"/>
        </w:rPr>
      </w:pPr>
      <w:r>
        <w:rPr>
          <w:color w:val="000000"/>
          <w:sz w:val="24"/>
          <w:szCs w:val="24"/>
        </w:rPr>
        <w:t>Въпреки че нейните кроежи бяха разкрити, атаки</w:t>
        <w:softHyphen/>
        <w:t>те й продължават в такива части на света, като Европа и Азия, където има възможност да плаши неопитните просветители.</w:t>
      </w:r>
    </w:p>
    <w:p>
      <w:pPr>
        <w:pStyle w:val="Normal"/>
        <w:shd w:fill="FFFFFF" w:val="clear"/>
        <w:ind w:firstLine="567"/>
        <w:jc w:val="both"/>
        <w:rPr>
          <w:sz w:val="24"/>
          <w:szCs w:val="24"/>
        </w:rPr>
      </w:pPr>
      <w:r>
        <w:rPr>
          <w:color w:val="000000"/>
          <w:sz w:val="24"/>
          <w:szCs w:val="24"/>
        </w:rPr>
        <w:t>Призовавам хората, които вследствие на подобни атаки изпитват вътрешна несигурност, да използват собствената си преценка. А на вас, които ми пишете писма в знак на подкрепа и насърчение, ви благодаря за обичта и молитвите.</w:t>
      </w:r>
    </w:p>
    <w:p>
      <w:pPr>
        <w:pStyle w:val="Normal"/>
        <w:shd w:fill="FFFFFF" w:val="clear"/>
        <w:ind w:firstLine="567"/>
        <w:jc w:val="both"/>
        <w:rPr>
          <w:sz w:val="24"/>
          <w:szCs w:val="24"/>
        </w:rPr>
      </w:pPr>
      <w:r>
        <w:rPr>
          <w:color w:val="000000"/>
          <w:sz w:val="24"/>
          <w:szCs w:val="24"/>
        </w:rPr>
        <w:t>Като читател на Крион, смятам, че трябва да знаете останалата част от историята.</w:t>
      </w:r>
    </w:p>
    <w:p>
      <w:pPr>
        <w:pStyle w:val="Normal"/>
        <w:shd w:fill="FFFFFF" w:val="clear"/>
        <w:ind w:firstLine="567"/>
        <w:jc w:val="both"/>
        <w:rPr>
          <w:sz w:val="24"/>
          <w:szCs w:val="24"/>
        </w:rPr>
      </w:pPr>
      <w:r>
        <w:rPr>
          <w:i/>
          <w:iCs/>
          <w:color w:val="000000"/>
          <w:sz w:val="24"/>
          <w:szCs w:val="24"/>
        </w:rPr>
        <w:t>Лий Каръл</w:t>
      </w:r>
    </w:p>
    <w:p>
      <w:pPr>
        <w:pStyle w:val="Normal"/>
        <w:shd w:fill="FFFFFF" w:val="clear"/>
        <w:ind w:firstLine="567"/>
        <w:jc w:val="both"/>
        <w:rPr>
          <w:sz w:val="24"/>
          <w:szCs w:val="24"/>
        </w:rPr>
      </w:pPr>
      <w:r>
        <w:rPr>
          <w:b/>
          <w:bCs/>
          <w:color w:val="000000"/>
          <w:sz w:val="24"/>
          <w:szCs w:val="24"/>
        </w:rPr>
        <w:t>КРИОН В ОБЕДИНЕНИТЕ НАЦИИ!</w:t>
      </w:r>
    </w:p>
    <w:p>
      <w:pPr>
        <w:pStyle w:val="Normal"/>
        <w:shd w:fill="FFFFFF" w:val="clear"/>
        <w:ind w:firstLine="567"/>
        <w:jc w:val="both"/>
        <w:rPr>
          <w:sz w:val="24"/>
          <w:szCs w:val="24"/>
        </w:rPr>
      </w:pPr>
      <w:r>
        <w:rPr>
          <w:color w:val="000000"/>
          <w:sz w:val="24"/>
          <w:szCs w:val="24"/>
        </w:rPr>
        <w:t>През месец ноември 1995 г., ноември 1996 г. и отново през ноември 1998 г. Крион говори на ОПИТ (Обществото за просветление и трансформация) към Обединените Нации в Ню Йорк. По покана Жан и Лий изнесоха лекция, настройване, медитация и ченълинг пред избрана гупа от делегати и гости на ООН.</w:t>
      </w:r>
    </w:p>
    <w:p>
      <w:pPr>
        <w:pStyle w:val="Normal"/>
        <w:shd w:fill="FFFFFF" w:val="clear"/>
        <w:ind w:firstLine="567"/>
        <w:jc w:val="both"/>
        <w:rPr>
          <w:sz w:val="24"/>
          <w:szCs w:val="24"/>
        </w:rPr>
      </w:pPr>
      <w:r>
        <w:rPr>
          <w:color w:val="000000"/>
          <w:sz w:val="24"/>
          <w:szCs w:val="24"/>
        </w:rPr>
        <w:t xml:space="preserve">Книга 6 на Крион, "Партньорство с Бог", съдържа първите две транскрибции на онова, което пожела да каже Крион... част от което беше потвърдено от научната общност. Книга 7 на Крион, "Писма от дома", съдържа срещата от 1998 г. И трите транскрибции могат да се намерят на уебсайта на Крион </w:t>
      </w:r>
      <w:r>
        <w:rPr>
          <w:color w:val="000000"/>
          <w:sz w:val="24"/>
          <w:szCs w:val="24"/>
          <w:lang w:val="en-US"/>
        </w:rPr>
        <w:t>www.kryon.com</w:t>
      </w:r>
      <w:r>
        <w:rPr>
          <w:color w:val="000000"/>
          <w:sz w:val="24"/>
          <w:szCs w:val="24"/>
        </w:rPr>
        <w:t>).</w:t>
      </w:r>
    </w:p>
    <w:p>
      <w:pPr>
        <w:pStyle w:val="Normal"/>
        <w:shd w:fill="FFFFFF" w:val="clear"/>
        <w:ind w:firstLine="567"/>
        <w:jc w:val="both"/>
        <w:rPr>
          <w:sz w:val="24"/>
          <w:szCs w:val="24"/>
        </w:rPr>
      </w:pPr>
      <w:r>
        <w:rPr>
          <w:color w:val="000000"/>
          <w:sz w:val="24"/>
          <w:szCs w:val="24"/>
        </w:rPr>
        <w:t>Изказваме искрени благодарности към Мохамед Рамадан през 1995 г., Кристин Арисменди през 1996 и Дженифър Борчърс през 1998 г., които бяха прези</w:t>
        <w:softHyphen/>
        <w:t>денти на това светло място в Обединените Нации, за поканата и за работата им по просветлението на пла</w:t>
        <w:softHyphen/>
        <w:t>нетата.</w:t>
      </w:r>
    </w:p>
    <w:p>
      <w:pPr>
        <w:pStyle w:val="Normal"/>
        <w:shd w:fill="FFFFFF" w:val="clear"/>
        <w:ind w:firstLine="567"/>
        <w:jc w:val="both"/>
        <w:rPr>
          <w:sz w:val="24"/>
          <w:szCs w:val="24"/>
        </w:rPr>
      </w:pPr>
      <w:r>
        <w:rPr>
          <w:b/>
          <w:bCs/>
          <w:i/>
          <w:iCs/>
          <w:color w:val="000000"/>
          <w:sz w:val="24"/>
          <w:szCs w:val="24"/>
        </w:rPr>
        <w:t>Приложение</w:t>
      </w:r>
    </w:p>
    <w:p>
      <w:pPr>
        <w:pStyle w:val="Normal"/>
        <w:shd w:fill="FFFFFF" w:val="clear"/>
        <w:ind w:firstLine="567"/>
        <w:jc w:val="both"/>
        <w:rPr>
          <w:sz w:val="24"/>
          <w:szCs w:val="24"/>
        </w:rPr>
      </w:pPr>
      <w:r>
        <w:rPr>
          <w:b/>
          <w:bCs/>
          <w:color w:val="000000"/>
          <w:sz w:val="24"/>
          <w:szCs w:val="24"/>
        </w:rPr>
        <w:t>ВЪПРОСИ   ЗА   ИМПЛАНТА/ ОСВОБОЖДАВАНЕТО</w:t>
      </w:r>
    </w:p>
    <w:p>
      <w:pPr>
        <w:pStyle w:val="Normal"/>
        <w:shd w:fill="FFFFFF" w:val="clear"/>
        <w:ind w:firstLine="567"/>
        <w:jc w:val="both"/>
        <w:rPr>
          <w:sz w:val="24"/>
          <w:szCs w:val="24"/>
        </w:rPr>
      </w:pPr>
      <w:r>
        <w:rPr>
          <w:color w:val="000000"/>
          <w:sz w:val="24"/>
          <w:szCs w:val="24"/>
        </w:rPr>
        <w:t>Време е да разгледаме няколко избрани въпроса от читателите на тази книга. През първата година от преиздаването на книгата на Крион (изданието за преподаватели) постоянно получавахме писма от ця</w:t>
        <w:softHyphen/>
        <w:t>лото Северно полукълбо, които съдържаха въпроси и молби за повече информация. Следва селекция от въпроси, отправени към Крион от някои от тези чита</w:t>
        <w:softHyphen/>
        <w:t>тели, по отношение на самооткриването и импланта/освобождаването. Не споменавам името, града, страната и дори инициалите, както и някои по-лични забележки на Крион, за да можете да се запознаете с тези съчувствени отговори. Затова смятам, че съм запазил целостта на поверителното общуване. Тези въпроси (както и още много други) са включени в Книга 2 на Крион "Не мисли като човек", но присъс</w:t>
        <w:softHyphen/>
        <w:t>тват и тук, тъй като са изключително важни за темата за импланта/освобождаването. Настоящият раздел присъства от второто издание на книгата от 1994 г</w:t>
      </w:r>
      <w:r>
        <w:rPr>
          <w:rStyle w:val="FootnoteCharacters"/>
          <w:rStyle w:val="FootnoteAnchor"/>
          <w:color w:val="000000"/>
          <w:sz w:val="24"/>
          <w:szCs w:val="24"/>
        </w:rPr>
        <w:footnoteReference w:id="2"/>
      </w:r>
      <w:r>
        <w:rPr>
          <w:color w:val="000000"/>
          <w:sz w:val="24"/>
          <w:szCs w:val="24"/>
        </w:rPr>
        <w:t>.</w:t>
      </w:r>
    </w:p>
    <w:p>
      <w:pPr>
        <w:pStyle w:val="Normal"/>
        <w:shd w:fill="FFFFFF" w:val="clear"/>
        <w:ind w:firstLine="567"/>
        <w:jc w:val="both"/>
        <w:rPr>
          <w:sz w:val="24"/>
          <w:szCs w:val="24"/>
        </w:rPr>
      </w:pPr>
      <w:r>
        <w:rPr>
          <w:color w:val="000000"/>
          <w:sz w:val="24"/>
          <w:szCs w:val="24"/>
        </w:rPr>
        <w:t>Въпрос: Попитах за неутралния имплант, кармичното освобождаване, но не знам дали въпросът ми е бил приет, или все още не е. Започнах да имам по-живи сънища, което е крайно необичайно за мен, и изпаднах в депресия в по-остра форма и продължителност,</w:t>
      </w:r>
      <w:r>
        <w:rPr>
          <w:color w:val="000000"/>
          <w:sz w:val="24"/>
          <w:szCs w:val="24"/>
          <w:lang w:val="en-US"/>
        </w:rPr>
        <w:t xml:space="preserve"> </w:t>
      </w:r>
      <w:r>
        <w:rPr>
          <w:color w:val="000000"/>
          <w:sz w:val="24"/>
          <w:szCs w:val="24"/>
        </w:rPr>
        <w:t>отколкото е нормално за тази фаза на живота ми. Възможно ли е тези неща да са свързани с въпросната сила или духовните ми водачи да са ме напуснали, за да дадат път на старшите водачи?</w:t>
      </w:r>
    </w:p>
    <w:p>
      <w:pPr>
        <w:pStyle w:val="Normal"/>
        <w:shd w:fill="FFFFFF" w:val="clear"/>
        <w:ind w:firstLine="567"/>
        <w:jc w:val="both"/>
        <w:rPr>
          <w:sz w:val="24"/>
          <w:szCs w:val="24"/>
        </w:rPr>
      </w:pPr>
      <w:r>
        <w:rPr>
          <w:b/>
          <w:bCs/>
          <w:color w:val="000000"/>
          <w:sz w:val="24"/>
          <w:szCs w:val="24"/>
        </w:rPr>
        <w:t xml:space="preserve">Отговор: </w:t>
      </w:r>
      <w:r>
        <w:rPr>
          <w:color w:val="000000"/>
          <w:sz w:val="24"/>
          <w:szCs w:val="24"/>
        </w:rPr>
        <w:t>Скъпи мой, промените в твоя живот започнаха още в мига, когато прочете, че можеш да поискаш импланта и се реши да го направиш на глас. Помни, че Духът те познава и не е в твоята линейна времева рамка. Това означава, че ние подготвяхме онова, което поиска ти, много преди да го пожелаеш. Новите ти водачи бяха пристигнали и стояха до теб в момента, когато изрази намерението си.</w:t>
      </w:r>
    </w:p>
    <w:p>
      <w:pPr>
        <w:pStyle w:val="Normal"/>
        <w:shd w:fill="FFFFFF" w:val="clear"/>
        <w:ind w:firstLine="567"/>
        <w:jc w:val="both"/>
        <w:rPr>
          <w:sz w:val="24"/>
          <w:szCs w:val="24"/>
        </w:rPr>
      </w:pPr>
      <w:r>
        <w:rPr>
          <w:color w:val="000000"/>
          <w:sz w:val="24"/>
          <w:szCs w:val="24"/>
        </w:rPr>
        <w:t>Намерението се зачита от Вселената точно тол</w:t>
        <w:softHyphen/>
        <w:t>кова, колкото и вербалното обещание в твоята кул</w:t>
        <w:softHyphen/>
        <w:t>тура, и затова е в реда на нещата молбата ти незабавно да бъде изпълнена. Никога не се опитвай да "анализи</w:t>
        <w:softHyphen/>
        <w:t>раш и отхвърляш" наум нещо, което интуицията ти казва, че се случва. Това няма да ти бъде от полза. Трябва да се стремиш към повече просветление и по-мъдро отношение към околните в близкото бъ</w:t>
        <w:softHyphen/>
        <w:t>деще.</w:t>
      </w:r>
    </w:p>
    <w:p>
      <w:pPr>
        <w:pStyle w:val="Normal"/>
        <w:shd w:fill="FFFFFF" w:val="clear"/>
        <w:ind w:firstLine="567"/>
        <w:jc w:val="both"/>
        <w:rPr>
          <w:sz w:val="24"/>
          <w:szCs w:val="24"/>
        </w:rPr>
      </w:pPr>
      <w:r>
        <w:rPr>
          <w:b/>
          <w:bCs/>
          <w:color w:val="000000"/>
          <w:sz w:val="24"/>
          <w:szCs w:val="24"/>
        </w:rPr>
        <w:t xml:space="preserve">Въпрос: </w:t>
      </w:r>
      <w:r>
        <w:rPr>
          <w:color w:val="000000"/>
          <w:sz w:val="24"/>
          <w:szCs w:val="24"/>
        </w:rPr>
        <w:t>Откривам, че се страхувам да премина през изпитанията, които се описват в книгата. Искам импланта/освобождаването, но не желая мрака и деп</w:t>
        <w:softHyphen/>
        <w:t>ресията. Освен това се страхувам, че може да загубя и съпруга си... а не искам да става така. Греша ли?</w:t>
      </w:r>
    </w:p>
    <w:p>
      <w:pPr>
        <w:pStyle w:val="Normal"/>
        <w:shd w:fill="FFFFFF" w:val="clear"/>
        <w:ind w:firstLine="567"/>
        <w:jc w:val="both"/>
        <w:rPr>
          <w:sz w:val="24"/>
          <w:szCs w:val="24"/>
        </w:rPr>
      </w:pPr>
      <w:r>
        <w:rPr>
          <w:b/>
          <w:bCs/>
          <w:color w:val="000000"/>
          <w:sz w:val="24"/>
          <w:szCs w:val="24"/>
        </w:rPr>
        <w:t xml:space="preserve">Отговор: </w:t>
      </w:r>
      <w:r>
        <w:rPr>
          <w:color w:val="000000"/>
          <w:sz w:val="24"/>
          <w:szCs w:val="24"/>
        </w:rPr>
        <w:t>Ако повече хора бяха в състояние да изразят страха си на глас така, както направи ти в писмото, щяха да разбират далеч по-добре своите кармични качества. Позволи ми да отговоря по-общо</w:t>
      </w:r>
      <w:r>
        <w:rPr>
          <w:color w:val="000000"/>
          <w:sz w:val="24"/>
          <w:szCs w:val="24"/>
          <w:lang w:val="en-US"/>
        </w:rPr>
        <w:t xml:space="preserve"> </w:t>
      </w:r>
      <w:r>
        <w:rPr>
          <w:color w:val="000000"/>
          <w:sz w:val="24"/>
          <w:szCs w:val="24"/>
        </w:rPr>
        <w:t>на въпроса ти: Нормално е човек да се страхува от астрала, който сам по себе си е фантом; нещо, което не е такова, каквото изглежда. Не се страхувай от импланта. Никога! Имплантът е първата стъпка към приветстването на Висшия Аз; онази част от вас, която е била стаена, в очакване да се намеси и най-накрая да ви поздрави и да стане с вас едно цяло. Възможно е да сте объркали импланта и част от процеса по въвеждането му с някои земни ритуали, които изиск</w:t>
        <w:softHyphen/>
        <w:t>ват да пожертвате нещо, за да получите друго. При импланта не се случва нищо подобно. Вместо това се подготвяте и пречиствате, за да можете да приемете зрялата мъдрост, вътрешния мир и естествено липса</w:t>
        <w:softHyphen/>
        <w:t>та на страх. Не бъркайте този процес с някакъв вид жертва! Боли ли, когато пречиствате тялото си, преди да облечете нови дрехи? Тук няма никакво наказание. Знайте и това: когато искате импланта, вие искате вашият договор да бъде изпълнен. Това е вашият идеален сценарий и не може да има нищо по-добро за вас от неговото осъществяване. Вселената няма да ви даде нещо отрицателно, когато ви връчва инструмен</w:t>
        <w:softHyphen/>
        <w:t>та за изпълнението на вашия договор!</w:t>
      </w:r>
    </w:p>
    <w:p>
      <w:pPr>
        <w:pStyle w:val="Normal"/>
        <w:shd w:fill="FFFFFF" w:val="clear"/>
        <w:ind w:firstLine="567"/>
        <w:jc w:val="both"/>
        <w:rPr>
          <w:sz w:val="24"/>
          <w:szCs w:val="24"/>
        </w:rPr>
      </w:pPr>
      <w:r>
        <w:rPr>
          <w:color w:val="000000"/>
          <w:sz w:val="24"/>
          <w:szCs w:val="24"/>
        </w:rPr>
        <w:t>Скъпа моя, толкова се страхуваш да не бъдеш изоставена, че цялата ти душа го крещи. Всъщност това е твое кармично качество и единственото, което ще бъде премахнато: страхът да не останеш сама без водачите и страхът да не изгубиш партньора си. Раз</w:t>
        <w:softHyphen/>
        <w:t>бери, че имплантът ще започне да прочиства този страх. Конкретно в твоя случай, когато вече не изпит</w:t>
        <w:softHyphen/>
        <w:t>ваш страха, че ще те изоставят, партньорът ти ще разбере, че нещо се е променило, и ти ще станеш много по-стабилна партньорка за него. Стреми се към по-добри взаимоотношения, когато си балансирана, и</w:t>
      </w:r>
      <w:r>
        <w:rPr>
          <w:color w:val="000000"/>
          <w:sz w:val="24"/>
          <w:szCs w:val="24"/>
          <w:lang w:val="en-US"/>
        </w:rPr>
        <w:t xml:space="preserve"> </w:t>
      </w:r>
      <w:r>
        <w:rPr>
          <w:color w:val="000000"/>
          <w:sz w:val="24"/>
          <w:szCs w:val="24"/>
        </w:rPr>
        <w:t>- накрая премахни от себе си кармата на страха. Отиват си само онези партньори и спътници, чиято мисия е била изплащането на кармата, а твоят партньор не е от тях. Не се страхувай от импланта. Единият нов водач вече е налице, поради изразеното от теб наме</w:t>
        <w:softHyphen/>
        <w:t>рение, а с другите също няма да имаш трудности. Ние те обичаме безмерно... точно както е трябвало да те обичат твоите човешки родители... а не са го правили. Духът няма да те изостави.</w:t>
      </w:r>
    </w:p>
    <w:p>
      <w:pPr>
        <w:pStyle w:val="Normal"/>
        <w:shd w:fill="FFFFFF" w:val="clear"/>
        <w:ind w:firstLine="567"/>
        <w:jc w:val="both"/>
        <w:rPr>
          <w:sz w:val="24"/>
          <w:szCs w:val="24"/>
        </w:rPr>
      </w:pPr>
      <w:r>
        <w:rPr>
          <w:color w:val="000000"/>
          <w:sz w:val="24"/>
          <w:szCs w:val="24"/>
        </w:rPr>
        <w:t>Въпрос: Знам, че искам да помоля за смяна на водачите и за кармично освобождаване, но в този момент си пожелах да живея по-близо до вас, за да мога да се консултирам! Страхувам се, че ако приема импланта/освобождаването, мога да причиня страда</w:t>
        <w:softHyphen/>
        <w:t>ния на семейството си. Имам две деца на 15 и на 10 години. Знам, че имам кармична връзка с тях, и съм изправена пред дилема, защото не искам да ги загубя.</w:t>
      </w:r>
    </w:p>
    <w:p>
      <w:pPr>
        <w:pStyle w:val="Normal"/>
        <w:shd w:fill="FFFFFF" w:val="clear"/>
        <w:ind w:firstLine="567"/>
        <w:jc w:val="both"/>
        <w:rPr>
          <w:sz w:val="24"/>
          <w:szCs w:val="24"/>
        </w:rPr>
      </w:pPr>
      <w:r>
        <w:rPr>
          <w:color w:val="000000"/>
          <w:sz w:val="24"/>
          <w:szCs w:val="24"/>
        </w:rPr>
        <w:t>Отговор: Миналата седмица седях в краката на една прекрасна човешка майка при индивидуален ченълинг, която била предупредена да "положи децата си на олтара на Духа и да спаси мира". Това е директна отпратка към библейската история за Авраам и Исак, където Духът искал да отправи силното послание към историята, че за да спаси децата си, човек трябва да е готов да ги пожертва за Бог.</w:t>
      </w:r>
    </w:p>
    <w:p>
      <w:pPr>
        <w:pStyle w:val="Normal"/>
        <w:shd w:fill="FFFFFF" w:val="clear"/>
        <w:ind w:firstLine="567"/>
        <w:jc w:val="both"/>
        <w:rPr>
          <w:sz w:val="24"/>
          <w:szCs w:val="24"/>
        </w:rPr>
      </w:pPr>
      <w:r>
        <w:rPr>
          <w:color w:val="000000"/>
          <w:sz w:val="24"/>
          <w:szCs w:val="24"/>
        </w:rPr>
        <w:t>Посланието е ясно и за теб: тези скъпоценни съ</w:t>
        <w:softHyphen/>
        <w:t>щества ще бъдат с теб, докато пораснат, и няма да бъдат откъснати от теб, ако искаш да ги отгледаш под чадъра на Духа. Всъщност, скъпа, в твоя случай про</w:t>
        <w:softHyphen/>
        <w:t>мяната (вследствие на неутралния имплант) ще пов</w:t>
        <w:softHyphen/>
        <w:t>лияе положително на децата ти, което присъства директно в договора ти. Вместо да ги загубиш, ти ще им дадеш безценен дар, който иначе не биха получили. Такава е удивителната красота в делата на Духа. Изя</w:t>
        <w:softHyphen/>
        <w:t>ви желание и Духът ще удостои намерението ти (дос</w:t>
        <w:softHyphen/>
        <w:t>ловно).</w:t>
      </w:r>
    </w:p>
    <w:p>
      <w:pPr>
        <w:pStyle w:val="Normal"/>
        <w:shd w:fill="FFFFFF" w:val="clear"/>
        <w:ind w:firstLine="567"/>
        <w:jc w:val="both"/>
        <w:rPr>
          <w:sz w:val="24"/>
          <w:szCs w:val="24"/>
        </w:rPr>
      </w:pPr>
      <w:r>
        <w:rPr>
          <w:color w:val="000000"/>
          <w:sz w:val="24"/>
          <w:szCs w:val="24"/>
        </w:rPr>
        <w:t>Неутралният имплант променя ТЕБ, което на свой ред се отразява върху хората около теб и те прави съ-творец с Духа за онези неща в живота, от които се нуждаеш. Онова, което се променя най-много, е СТРАХЪТ. Изведнъж страхът от нещата, които иначе биха те запратили в спиралите на неравновесието, изчезва и ти оставаш да се чудиш какво се е случило. Междувременно постигаш равновесие; нещо, което децата ти ще забележат, ще му се наслаждават и ще се опитват да усвоят през целия си живот. Дълго след като си отидеш, те ще помнят как майка им е реаги</w:t>
        <w:softHyphen/>
        <w:t>рала и се е справяла с хората и събитията, и това ще им повлияе. Това е твоят договор с младите. Затова си получила книгата. Моля те, бъди спокойна и когато поискаш да преминеш на следващото ниво, обясни на Духа (вербално), че признаваш договора с децата. Виждаш ли любовта, която присъства в този процес?</w:t>
      </w:r>
    </w:p>
    <w:p>
      <w:pPr>
        <w:pStyle w:val="Normal"/>
        <w:shd w:fill="FFFFFF" w:val="clear"/>
        <w:ind w:firstLine="567"/>
        <w:jc w:val="both"/>
        <w:rPr>
          <w:sz w:val="24"/>
          <w:szCs w:val="24"/>
        </w:rPr>
      </w:pPr>
      <w:r>
        <w:rPr>
          <w:b/>
          <w:bCs/>
          <w:color w:val="000000"/>
          <w:sz w:val="24"/>
          <w:szCs w:val="24"/>
        </w:rPr>
        <w:t xml:space="preserve">Въпрос: </w:t>
      </w:r>
      <w:r>
        <w:rPr>
          <w:color w:val="000000"/>
          <w:sz w:val="24"/>
          <w:szCs w:val="24"/>
        </w:rPr>
        <w:t>Не искам да се превръщам в човек без емоции. Дали кармичното освобождаване ще ме напра</w:t>
        <w:softHyphen/>
        <w:t>ви пасивен? Ако вече не реагирам на драмата на неут</w:t>
        <w:softHyphen/>
        <w:t>рализираната карма... какво остава? Ще се смея ли?</w:t>
      </w:r>
    </w:p>
    <w:p>
      <w:pPr>
        <w:pStyle w:val="Normal"/>
        <w:shd w:fill="FFFFFF" w:val="clear"/>
        <w:ind w:firstLine="567"/>
        <w:jc w:val="both"/>
        <w:rPr>
          <w:sz w:val="24"/>
          <w:szCs w:val="24"/>
        </w:rPr>
      </w:pPr>
      <w:r>
        <w:rPr>
          <w:b/>
          <w:bCs/>
          <w:color w:val="000000"/>
          <w:sz w:val="24"/>
          <w:szCs w:val="24"/>
        </w:rPr>
        <w:t xml:space="preserve">Отговор: </w:t>
      </w:r>
      <w:r>
        <w:rPr>
          <w:color w:val="000000"/>
          <w:sz w:val="24"/>
          <w:szCs w:val="24"/>
        </w:rPr>
        <w:t>Тази част от теб, която е човешка и се смее - и е радостна - и обича - е сред единствените частици на Духа, които пътуват с теб непроменени, когато пристигаш на твоята планета. Повярвай ми, сам по себе си въпросът ти е много смехотворен!</w:t>
      </w:r>
    </w:p>
    <w:p>
      <w:pPr>
        <w:pStyle w:val="Normal"/>
        <w:shd w:fill="FFFFFF" w:val="clear"/>
        <w:ind w:firstLine="567"/>
        <w:jc w:val="both"/>
        <w:rPr>
          <w:sz w:val="24"/>
          <w:szCs w:val="24"/>
        </w:rPr>
      </w:pPr>
      <w:r>
        <w:rPr>
          <w:color w:val="000000"/>
          <w:sz w:val="24"/>
          <w:szCs w:val="24"/>
        </w:rPr>
        <w:t>Когато получиш истинския мир на Духа, получа</w:t>
        <w:softHyphen/>
        <w:t>ваш празна емоционална карта. Разбери какво означа</w:t>
        <w:softHyphen/>
        <w:t>ва това: то не значи, че емоциите вече ги няма... а само, че сега си свободен да ги използваш, без да ги хабиш за карма! Край на тревогите, на страха и гнева. Сега можеш да превърнеш предишната драма на кармичното взаимодействие в далеч по-приятни и положи</w:t>
        <w:softHyphen/>
        <w:t>телни качества, като тържествуване, радост, любов и да, дори хумор. Особено хумор. Смееш ли се?</w:t>
      </w:r>
    </w:p>
    <w:p>
      <w:pPr>
        <w:pStyle w:val="Normal"/>
        <w:shd w:fill="FFFFFF" w:val="clear"/>
        <w:ind w:firstLine="567"/>
        <w:jc w:val="both"/>
        <w:rPr>
          <w:sz w:val="24"/>
          <w:szCs w:val="24"/>
        </w:rPr>
      </w:pPr>
      <w:r>
        <w:rPr>
          <w:b/>
          <w:bCs/>
          <w:color w:val="000000"/>
          <w:sz w:val="24"/>
          <w:szCs w:val="24"/>
        </w:rPr>
        <w:t xml:space="preserve">Въпрос: </w:t>
      </w:r>
      <w:r>
        <w:rPr>
          <w:color w:val="000000"/>
          <w:sz w:val="24"/>
          <w:szCs w:val="24"/>
        </w:rPr>
        <w:t>Имам деца на 3 и 6 години. Страхувам се да помоля за кармично освобождаване, тъй като се боя да не ги изгубя. Освен това не съм сигурна какво ще се случи между мен и съпруга ми. Въпреки че той не е духовен човек, е добър баща и съпруг. И него не искам да го изгубя. Какво да направя?</w:t>
      </w:r>
    </w:p>
    <w:p>
      <w:pPr>
        <w:pStyle w:val="Normal"/>
        <w:shd w:fill="FFFFFF" w:val="clear"/>
        <w:ind w:firstLine="567"/>
        <w:jc w:val="both"/>
        <w:rPr>
          <w:sz w:val="24"/>
          <w:szCs w:val="24"/>
        </w:rPr>
      </w:pPr>
      <w:r>
        <w:rPr>
          <w:b/>
          <w:bCs/>
          <w:color w:val="000000"/>
          <w:sz w:val="24"/>
          <w:szCs w:val="24"/>
        </w:rPr>
        <w:t xml:space="preserve">Отговор: </w:t>
      </w:r>
      <w:r>
        <w:rPr>
          <w:color w:val="000000"/>
          <w:sz w:val="24"/>
          <w:szCs w:val="24"/>
        </w:rPr>
        <w:t>Незабавно изрази намерение за духовен кармичен имплант/освобождаване. И ти, и всички хо</w:t>
        <w:softHyphen/>
        <w:t>ра, знайте следното: Това освобождаване е вашата награда. В този процес няма абсолютно никаква са</w:t>
        <w:softHyphen/>
        <w:t>можертва или страдание. Онези, които напускат жи</w:t>
        <w:softHyphen/>
        <w:t>вота ви, ще бъде уместно да го направят; онези, с които сте приключили; онези, които са тук да изплатят кармата заедно с вас. Преходният период ще бъде труден за някои, особено за тези, които са дълбоко въвлечени в кармичните качества. Тези като теб, които са уравновесени и готови за промяната и които осъз</w:t>
        <w:softHyphen/>
        <w:t>нават основната истина, когато им бъде представена, няма да имат особени затруднения при смяната на водачите.</w:t>
      </w:r>
    </w:p>
    <w:p>
      <w:pPr>
        <w:pStyle w:val="Normal"/>
        <w:shd w:fill="FFFFFF" w:val="clear"/>
        <w:ind w:firstLine="567"/>
        <w:jc w:val="both"/>
        <w:rPr>
          <w:sz w:val="24"/>
          <w:szCs w:val="24"/>
        </w:rPr>
      </w:pPr>
      <w:r>
        <w:rPr>
          <w:color w:val="000000"/>
          <w:sz w:val="24"/>
          <w:szCs w:val="24"/>
        </w:rPr>
        <w:t>Сега ще говоря за децата ти. Важно е да го разбе</w:t>
        <w:softHyphen/>
        <w:t>реш. Децата и ти сте се избрали внимателно, преди да</w:t>
      </w:r>
      <w:r>
        <w:rPr>
          <w:color w:val="000000"/>
          <w:sz w:val="24"/>
          <w:szCs w:val="24"/>
          <w:lang w:val="en-US"/>
        </w:rPr>
        <w:t xml:space="preserve"> </w:t>
      </w:r>
      <w:r>
        <w:rPr>
          <w:color w:val="000000"/>
          <w:sz w:val="24"/>
          <w:szCs w:val="24"/>
        </w:rPr>
        <w:t>дойдете тук. Те са твои за периода на отглеждането, което важи за всички майки. Нито една майка не бива да се тревожи, че вследствие на импланта ще изгуби децата си. Това не е универсално уместно. Дори ако децата поставят на изпитание границите на нервите и търпимостта ти, това е правилно; защото имплантът ще те пренастрои и ще ти помогне в това отношение. Това, което се случва след като децата пораснат, е друга история, защото тогава те ще поемат отговорността към Духа и кармата, точно както ти сега, и ще изградят отношението си към теб на тази основа. Вселената обича децата точно толкова, колкото ти ги обичаш, и се нуждае от твоите грижи за тях, докато получат собственото си просветление, може би с твоя помощ. Вглеждай се в очите им от време на време и се опитвай да ги "разпознаеш". Искай информация от Духа по този въпрос. Тя често постъпва в сънища и може да ти бъде забавно, смешно и полезно да знаеш кои са те "в действителност".</w:t>
      </w:r>
    </w:p>
    <w:p>
      <w:pPr>
        <w:pStyle w:val="Normal"/>
        <w:shd w:fill="FFFFFF" w:val="clear"/>
        <w:ind w:firstLine="567"/>
        <w:jc w:val="both"/>
        <w:rPr>
          <w:sz w:val="24"/>
          <w:szCs w:val="24"/>
        </w:rPr>
      </w:pPr>
      <w:r>
        <w:rPr>
          <w:color w:val="000000"/>
          <w:sz w:val="24"/>
          <w:szCs w:val="24"/>
        </w:rPr>
        <w:t>Колкото до съпруга ти, неговата духовност няма никаква връзка с онова, което ще се случи с теб, ако поискаш дара на кармичното освобождаване. Той е обичан точно толкова, колкото всеки човек в обуче</w:t>
        <w:softHyphen/>
        <w:t>ние, и има свой собствен път и процес. Всъщност твоята връзка с него и децата ви са част от кармата ти. Не е задължително онова, което ще се случи след освобождаването, да бъде негативно. Посланията в първата част на тази книга са предупреждения какво потенциално би могло да се случи, така че онези с най-тежката карма да са готови. Ако съпругът ти е толерантен към твоя преход и не те безпокои в лично</w:t>
        <w:softHyphen/>
        <w:t>то ти търсене, това показва, че кармата помежду ви не е от типа, който би ви разделил. Вашето партньорство</w:t>
      </w:r>
      <w:r>
        <w:rPr>
          <w:color w:val="000000"/>
          <w:sz w:val="24"/>
          <w:szCs w:val="24"/>
          <w:lang w:val="en-US"/>
        </w:rPr>
        <w:t xml:space="preserve"> </w:t>
      </w:r>
      <w:r>
        <w:rPr>
          <w:color w:val="000000"/>
          <w:sz w:val="24"/>
          <w:szCs w:val="24"/>
        </w:rPr>
        <w:t>много уместно се основава на случилото се в минали животи и не е тежко качество. Поемането на импланта/освобождаването ще те промени, но той може да хареса промяната и да пожелае да я обсъдите, което ще подобри връзката. Никога не е необходимо едно балансирано човешко същество да проповядва и да кръщава в новата сила и никой човек не иска освобож</w:t>
        <w:softHyphen/>
        <w:t>даването, за да изкара околните "грешни", защото не са го избрали за себе си. Мъдростта и равновесието, породени от кармичното освобождаване, изключват тази възможност.</w:t>
      </w:r>
    </w:p>
    <w:p>
      <w:pPr>
        <w:pStyle w:val="Normal"/>
        <w:shd w:fill="FFFFFF" w:val="clear"/>
        <w:ind w:firstLine="567"/>
        <w:jc w:val="both"/>
        <w:rPr>
          <w:sz w:val="24"/>
          <w:szCs w:val="24"/>
        </w:rPr>
      </w:pPr>
      <w:r>
        <w:rPr>
          <w:i/>
          <w:iCs/>
          <w:color w:val="000000"/>
          <w:sz w:val="24"/>
          <w:szCs w:val="24"/>
        </w:rPr>
        <w:t>Крион</w:t>
      </w:r>
    </w:p>
    <w:p>
      <w:pPr>
        <w:pStyle w:val="Normal"/>
        <w:shd w:fill="FFFFFF" w:val="clear"/>
        <w:ind w:firstLine="567"/>
        <w:jc w:val="both"/>
        <w:rPr>
          <w:sz w:val="24"/>
          <w:szCs w:val="24"/>
        </w:rPr>
      </w:pPr>
      <w:r>
        <w:rPr>
          <w:b/>
          <w:bCs/>
          <w:color w:val="000000"/>
          <w:sz w:val="24"/>
          <w:szCs w:val="24"/>
        </w:rPr>
        <w:t>За автора и неговата творба</w:t>
      </w:r>
    </w:p>
    <w:p>
      <w:pPr>
        <w:pStyle w:val="Normal"/>
        <w:shd w:fill="FFFFFF" w:val="clear"/>
        <w:ind w:firstLine="567"/>
        <w:jc w:val="both"/>
        <w:rPr>
          <w:sz w:val="24"/>
          <w:szCs w:val="24"/>
        </w:rPr>
      </w:pPr>
      <w:r>
        <w:rPr>
          <w:color w:val="000000"/>
          <w:sz w:val="24"/>
          <w:szCs w:val="24"/>
        </w:rPr>
        <w:t>Лий Каръл е бизнесмен от Калифорния, който не е нито активен метафизик, нито писател. Неговите дипломи са по бизнес администрация и икономика от Западния Калифорнийски Университет, Пойнт Лома, щата Калифорния. Техническата му специалност е звуково оформление за телевизионни предавания и филми и той е носител на много награди "Клио" и "Ай Би Ей" за своите постижения. На 48-годишна възраст той открива очевидно истинската мисия на своя жи</w:t>
        <w:softHyphen/>
        <w:t>вот, преводите на Крион... и вие държите първата книга, издадена през 1993 г. (преработвана два пъти).</w:t>
      </w:r>
    </w:p>
    <w:p>
      <w:pPr>
        <w:pStyle w:val="Normal"/>
        <w:shd w:fill="FFFFFF" w:val="clear"/>
        <w:ind w:firstLine="567"/>
        <w:jc w:val="both"/>
        <w:rPr>
          <w:sz w:val="24"/>
          <w:szCs w:val="24"/>
        </w:rPr>
      </w:pPr>
      <w:r>
        <w:rPr>
          <w:color w:val="000000"/>
          <w:sz w:val="24"/>
          <w:szCs w:val="24"/>
        </w:rPr>
        <w:t>Тази книга е само една от 8-те книги на Лий с посланията на Крион (от 8-01). През 1999 г. Лий и Жан Тоубър написаха и "Индиговите деца", чиято тема води своето начало в Книга 6 на Крион. "Индиговите деца" стана бестселър на издателство "Хей Хаус" и още през първата година беше преведена на много езици. Втора</w:t>
        <w:softHyphen/>
        <w:t>та индигова книга излезе през октомври 2001 г., "Индигов празник". Работата на Крион се съпътства от много аудиокасети, книги на дискове, музика, медитации и ченълинг на живо. Посетете уебсайта на Крион за по-цялостна информация. (</w:t>
      </w:r>
      <w:r>
        <w:rPr>
          <w:color w:val="000000"/>
          <w:sz w:val="24"/>
          <w:szCs w:val="24"/>
          <w:lang w:val="en-US"/>
        </w:rPr>
        <w:t>www.kryon.com</w:t>
      </w:r>
      <w:r>
        <w:rPr>
          <w:color w:val="000000"/>
          <w:sz w:val="24"/>
          <w:szCs w:val="24"/>
        </w:rPr>
        <w:t>)</w:t>
      </w:r>
    </w:p>
    <w:p>
      <w:pPr>
        <w:pStyle w:val="Normal"/>
        <w:shd w:fill="FFFFFF" w:val="clear"/>
        <w:ind w:firstLine="567"/>
        <w:jc w:val="both"/>
        <w:rPr>
          <w:sz w:val="24"/>
          <w:szCs w:val="24"/>
        </w:rPr>
      </w:pPr>
      <w:r>
        <w:rPr>
          <w:color w:val="000000"/>
          <w:sz w:val="24"/>
          <w:szCs w:val="24"/>
        </w:rPr>
        <w:t>Практическият точен подход на Лий към почти всичко прави транскрибциите изключително лесни за</w:t>
      </w:r>
      <w:r>
        <w:rPr>
          <w:color w:val="000000"/>
          <w:sz w:val="24"/>
          <w:szCs w:val="24"/>
          <w:lang w:val="en-US"/>
        </w:rPr>
        <w:t xml:space="preserve"> </w:t>
      </w:r>
      <w:r>
        <w:rPr>
          <w:color w:val="000000"/>
          <w:sz w:val="24"/>
          <w:szCs w:val="24"/>
        </w:rPr>
        <w:t>четене, като същевременно улавя смисъла дори на най-загадъчните концепции, получени по време на ченълинга. Неговите предупреждения от специалиста по магнетизъм са: (1) Не строй църква; (2) Не привли</w:t>
        <w:softHyphen/>
        <w:t>чай последователи; (3) Не превръщай работата в пок</w:t>
        <w:softHyphen/>
        <w:t>ръстване; (4) Не осъществявай ченълинг в живо теле</w:t>
        <w:softHyphen/>
        <w:t>визионно предаване. Научните потвърждения за рабо</w:t>
        <w:softHyphen/>
        <w:t xml:space="preserve">тата на Крион започнаха да се появяват в масовите периодични издания около 8 месеца след излизането на тази книга и са представени в повечето други книги на Крион, както и в списанието </w:t>
      </w:r>
      <w:r>
        <w:rPr>
          <w:i/>
          <w:iCs/>
          <w:color w:val="000000"/>
          <w:sz w:val="24"/>
          <w:szCs w:val="24"/>
          <w:lang w:val="en-US"/>
        </w:rPr>
        <w:t>Sedona Journal of Emergence</w:t>
      </w:r>
      <w:r>
        <w:rPr>
          <w:i/>
          <w:iCs/>
          <w:color w:val="000000"/>
          <w:sz w:val="24"/>
          <w:szCs w:val="24"/>
        </w:rPr>
        <w:t xml:space="preserve">, </w:t>
      </w:r>
      <w:r>
        <w:rPr>
          <w:color w:val="000000"/>
          <w:sz w:val="24"/>
          <w:szCs w:val="24"/>
        </w:rPr>
        <w:t>което отразява посланията на Крион вед</w:t>
        <w:softHyphen/>
        <w:t>нъж месечно.</w:t>
      </w:r>
    </w:p>
    <w:p>
      <w:pPr>
        <w:pStyle w:val="Normal"/>
        <w:shd w:fill="FFFFFF" w:val="clear"/>
        <w:ind w:firstLine="567"/>
        <w:jc w:val="both"/>
        <w:rPr/>
      </w:pPr>
      <w:r>
        <w:rPr>
          <w:color w:val="000000"/>
          <w:sz w:val="24"/>
          <w:szCs w:val="24"/>
        </w:rPr>
        <w:t>Сега Крион предава директно из целите Съедине</w:t>
        <w:softHyphen/>
        <w:t>ни щати, в Европа, Австралия и Азия, и три пъти се представя в ОПИТ към Обединените Нации в Ню Йорк. Книгите на Крион се превеждат на много чужди езици, сред които френски, немски, датски, фински, иврит, испански, гръцки, унгарски, италиански, турски, японски и китайски. За текущия график на събитията, свързани с Крион, моля посетете неговия уебсайт (</w:t>
      </w:r>
      <w:r>
        <w:rPr>
          <w:color w:val="000000"/>
          <w:sz w:val="24"/>
          <w:szCs w:val="24"/>
          <w:lang w:val="en-US"/>
        </w:rPr>
        <w:t>www.kryon.com</w:t>
      </w:r>
      <w:r>
        <w:rPr>
          <w:color w:val="000000"/>
          <w:sz w:val="24"/>
          <w:szCs w:val="24"/>
        </w:rPr>
        <w:t>).</w:t>
      </w:r>
    </w:p>
    <w:sectPr>
      <w:footerReference w:type="default" r:id="rId2"/>
      <w:footnotePr>
        <w:numFmt w:val="decimal"/>
      </w:footnotePr>
      <w:type w:val="nextPage"/>
      <w:pgSz w:w="11906" w:h="16838"/>
      <w:pgMar w:left="851" w:right="425" w:gutter="0" w:header="0" w:top="567"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b/>
          <w:emboss/>
          <w:color w:val="FFFFFF"/>
          <w:lang w:val="en-US"/>
        </w:rPr>
        <w:t>www.spiralata.net</w:t>
      </w:r>
    </w:hyperlink>
    <w:r>
      <w:rPr>
        <w:rStyle w:val="PageNumber"/>
        <w:b/>
        <w:emboss/>
        <w:color w:val="FFFFFF"/>
        <w:lang w:val="en-US"/>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нига 1 на Крион има 17допечатки</w:t>
      </w:r>
      <w:r>
        <w:rPr>
          <w:color w:val="000000"/>
          <w:lang w:val="en-US"/>
        </w:rPr>
        <w:t xml:space="preserve"> </w:t>
      </w:r>
      <w:r>
        <w:rPr>
          <w:color w:val="000000"/>
        </w:rPr>
        <w:t>за</w:t>
      </w:r>
      <w:r>
        <w:rPr>
          <w:color w:val="000000"/>
          <w:lang w:val="en-US"/>
        </w:rPr>
        <w:t xml:space="preserve"> </w:t>
      </w:r>
      <w:r>
        <w:rPr>
          <w:color w:val="000000"/>
        </w:rPr>
        <w:t>периода 1993-2001. (бел. ред.)</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2:57:00Z</dcterms:created>
  <dc:creator>crownadmin</dc:creator>
  <dc:description/>
  <cp:keywords/>
  <dc:language>en-US</dc:language>
  <cp:lastModifiedBy>crownadmin</cp:lastModifiedBy>
  <dcterms:modified xsi:type="dcterms:W3CDTF">2006-01-10T13:37:00Z</dcterms:modified>
  <cp:revision>3</cp:revision>
  <dc:subject/>
  <dc:title/>
</cp:coreProperties>
</file>